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сельского хозяйства РФ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ВП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АШКИРСКИЙ ГОСУДАРСТВЕННЫЙ АГРАРНЫ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Факультет: Агрономический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пециальность: Агроном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Форма обучения: Очна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урс, группа: 4,СП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Кафедра: Организаций производства  на предприятиях АПК             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хметшин Наркис Назирович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Ф.И.О студент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РЕФЕРАТ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Размеры сельскохозяйственных предприятий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защите допускаю: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_______________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&lt;&lt;___&gt;&gt;__________200_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при защит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&lt;&lt;___&gt;&gt;__________200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фа -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хозяйство - наиболее сложная и трудоемкая отрасль, как в агропромышленном комплексе, так и во всем народном хо</w:t>
        <w:softHyphen/>
        <w:t>зяйстве. Обусловлено это, прежде всего воздействием на производ</w:t>
        <w:softHyphen/>
        <w:t xml:space="preserve">ство почвенно-климатически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е их влия</w:t>
        <w:softHyphen/>
        <w:t>ние может быть в определенной мере нивелировано биологи</w:t>
        <w:softHyphen/>
        <w:t>ческими, технико-технологическими, организационно-экономи</w:t>
        <w:softHyphen/>
        <w:t>ческими факторами: выведением и широким районированием вы</w:t>
        <w:softHyphen/>
        <w:t>сокоурожайных и устойчивых сортов сельскохозяйственных куль</w:t>
        <w:softHyphen/>
        <w:t>тур, высокопродуктивных пород животных, укреплением матери</w:t>
        <w:softHyphen/>
        <w:t>ально-технической базы сельского хозяйства, освоением прогрес</w:t>
        <w:softHyphen/>
        <w:t xml:space="preserve">сивных технологий, форм организации труда и производства, использованием экономических механизмов регулирования </w:t>
      </w:r>
      <w:r>
        <w:rPr>
          <w:iCs/>
          <w:sz w:val="28"/>
          <w:szCs w:val="28"/>
        </w:rPr>
        <w:t>от</w:t>
        <w:softHyphen/>
      </w:r>
      <w:r>
        <w:rPr>
          <w:sz w:val="28"/>
          <w:szCs w:val="28"/>
        </w:rPr>
        <w:t>расли. Однако сельскохозяйственные зоны России обладают низ</w:t>
        <w:softHyphen/>
        <w:t>ким биоклиматическим потенциалом, а отрасль - отсталой мате</w:t>
        <w:softHyphen/>
        <w:t>риально-технической базой, общий уровень экономики народно</w:t>
        <w:softHyphen/>
        <w:t>го хозяйства не позволяет в достаточной степени использовать экономические рычаги развития сельскохозяйственного произ</w:t>
        <w:softHyphen/>
        <w:t>водства. Из-за этого, несмотря на определенные периоды подъе</w:t>
        <w:softHyphen/>
        <w:t>ма, наше сельское хозяйство пока не вышло на уровень сельского хозяйства развитых стран. Положение усугубилось с началом широкомасштабного ре</w:t>
        <w:softHyphen/>
        <w:t>формирования экономики. Это естественно. Мировой опыт сви</w:t>
        <w:softHyphen/>
        <w:t>детельствует о закономерности спада производства в начальный период реформ. Исследования истории всемирных кризисов выявили динамику экономики в предкризисный и последующие периоды: депрессия - спад - кризис - оживление - стабилиза</w:t>
        <w:softHyphen/>
        <w:t>ция - подъем. Это не означает, что все страны автоматически проходят эти стадии и именно в такой последовательности (осо</w:t>
        <w:softHyphen/>
        <w:t>бенно послекризисные). Преодоление кризиса требует принятия кардинальных экономических решений и осуществления соответ</w:t>
        <w:softHyphen/>
        <w:t xml:space="preserve">ствующих мер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МЕРЫ СЕЛЬСКОХОЗЯЙСТВЕННЫХ ПРЕД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концентрацией </w:t>
      </w:r>
      <w:r>
        <w:rPr>
          <w:sz w:val="28"/>
          <w:szCs w:val="28"/>
        </w:rPr>
        <w:t>производства на сельскохозяйственных предприятиях понимают процесс сосредоточения средств произ</w:t>
        <w:softHyphen/>
        <w:t>водства и рабочей силы ведущий к увеличению производства сельскохозяйственной продукций. Степень концентрации опре</w:t>
        <w:softHyphen/>
        <w:t>деляется размерами производства. Размер сельскохозяйственного предприятия характеризуют многие показатели: выход продукции (валовой и товарной); наличие земли, основных производствен</w:t>
        <w:softHyphen/>
        <w:t>ных фондов, техники, поголовья; площадь многолетних насажде</w:t>
        <w:softHyphen/>
        <w:t>ний (для специализированных садоводческих хозяйств), культива</w:t>
        <w:softHyphen/>
        <w:t>ционных сооружений (для хозяйств с овощеводством защищенно</w:t>
        <w:softHyphen/>
        <w:t xml:space="preserve">го грунта); число занятых рабо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показателем размера сельскохозяйственного пред</w:t>
        <w:softHyphen/>
        <w:t xml:space="preserve">приятия (объединения), его производственных подразделений следует считать </w:t>
      </w:r>
      <w:r>
        <w:rPr>
          <w:i/>
          <w:sz w:val="28"/>
          <w:szCs w:val="28"/>
        </w:rPr>
        <w:t>стоимость произведенной продукц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оказа</w:t>
        <w:softHyphen/>
        <w:t>тель за определенный период времени (как правило, календарный год) позволяет сравнить по размеру хозяйства независимо от их организационно-правовой формы, специализации, расположе</w:t>
        <w:softHyphen/>
        <w:t>ния, технической вооруженности и других особенностей. Сто</w:t>
        <w:softHyphen/>
        <w:t>имость продукции может быть определена в сопоставимых или сложившихся ценах реализации. Сравнивая размеры предприятий в динамике, следует использовать сопоставимые цены. Если хозяйство или подразделение оказывает производственные услуги, их стоимость включают в стоимость валовой продукции. Сложнее при исчислении стоимости произведенной продукции избежать повторного счета. Если в этом возникает необходимость, из сто</w:t>
        <w:softHyphen/>
        <w:t>имости продукции вычитают стоимость покупных семян, кормов и постановочной массы животных. Стоимость реализованной продукции достаточно точно характеризует размер предприятия в целом, однако, для определения размеров производственных под</w:t>
        <w:softHyphen/>
        <w:t xml:space="preserve">разделений этот показатель непригод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степени концентрации сельскохозяйственные предприятия и их подразделения можно разделить на три группы: крупные, средние и мелкие. В условиях нестабильности и инфляции трудно очертить четкие границы указанных групп, по стоимости произве</w:t>
        <w:softHyphen/>
        <w:t xml:space="preserve">денной или реализованной продукции. Достаточно точно можно охарактеризовать размер хозяйств по </w:t>
      </w:r>
      <w:r>
        <w:rPr>
          <w:i/>
          <w:iCs/>
          <w:sz w:val="28"/>
          <w:szCs w:val="28"/>
        </w:rPr>
        <w:t xml:space="preserve">средней численности работников </w:t>
      </w:r>
      <w:r>
        <w:rPr>
          <w:sz w:val="28"/>
          <w:szCs w:val="28"/>
        </w:rPr>
        <w:t xml:space="preserve">за отчетный период. В сельском хозяйстве к мелким предприятиям относят хозяйства, имеющий до 15 работников, к средним </w:t>
        <w:softHyphen/>
        <w:t xml:space="preserve">от 16 до 60 и к крупным - свыше 60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тепени концентрации хозяйства и подразделений имеет очень важное значение для правильной организации производства. В зависимости от этого рассчитывают численность руководящих работников и специалистов, уровень оплаты их тру</w:t>
        <w:softHyphen/>
        <w:t xml:space="preserve">да, обеспечение средствами производства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змере специализированных сельскохозяйственных пред</w:t>
        <w:softHyphen/>
        <w:t xml:space="preserve">приятий, подразделений можно судить по </w:t>
      </w:r>
      <w:r>
        <w:rPr>
          <w:i/>
          <w:sz w:val="28"/>
          <w:szCs w:val="28"/>
        </w:rPr>
        <w:t>объему произведенной основной продукций в натуральном выражен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адо иметь в виду, что объем производства продукции - показатель результативный и формируется под воздействием многи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, хозяйство произвела 10 тыс. т зерна. Этот сбор может быть получен с разной площади посева: при урожайности 10 ц с 1 га - с 10 тыс. га, 20 ц - с 5 тыс., 40 ц - с 2,5 тыс. га. Ясно, что для получения одинаковой массы продукции в зависимости от ве</w:t>
        <w:softHyphen/>
        <w:t>личины урожая с 1 га требуется обрабатывать разную земельную площадь и иметь разное количество техники и рабочей силы. С из</w:t>
        <w:softHyphen/>
        <w:t>менением размера посевной площади изменяются затраты хозяй</w:t>
        <w:softHyphen/>
        <w:t>ства на покупку техники, оплату труда, топливо и т. д. Различия эти настолько существенны, что при организации производства их нельзя игнорировать. И хотя по объему производства продукции можно сравнить хозяйства неодинаковой специализации и с раз</w:t>
        <w:softHyphen/>
        <w:t>ным уровнем интенсивности вне зависимости от района располо</w:t>
        <w:softHyphen/>
        <w:t>жения, для определения размера предприятия с точки зрения его наиболее экономичной организации в данных конкретных усло</w:t>
        <w:softHyphen/>
        <w:t xml:space="preserve">виях этот показатель не всегда пригод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ое представление о размере предприятия дают та</w:t>
        <w:softHyphen/>
        <w:t xml:space="preserve">кие показатели, как </w:t>
      </w:r>
      <w:r>
        <w:rPr>
          <w:i/>
          <w:iCs/>
          <w:sz w:val="28"/>
          <w:szCs w:val="28"/>
        </w:rPr>
        <w:t xml:space="preserve">величина основных производственных фондов и число занятых работников. </w:t>
      </w:r>
      <w:r>
        <w:rPr>
          <w:bCs/>
          <w:sz w:val="28"/>
          <w:szCs w:val="28"/>
        </w:rPr>
        <w:t>Но эти</w:t>
      </w:r>
      <w:r>
        <w:rPr>
          <w:sz w:val="28"/>
          <w:szCs w:val="28"/>
        </w:rPr>
        <w:t xml:space="preserve"> показатели также зависят от многих факторов: специализации хозяйства, его технической ос</w:t>
        <w:softHyphen/>
        <w:t xml:space="preserve">нащенности, природных условий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из наиболее стабильных показателей - </w:t>
      </w:r>
      <w:r>
        <w:rPr>
          <w:i/>
          <w:iCs/>
          <w:sz w:val="28"/>
          <w:szCs w:val="28"/>
        </w:rPr>
        <w:t xml:space="preserve">земельная площадь предприятия </w:t>
      </w:r>
      <w:r>
        <w:rPr>
          <w:sz w:val="28"/>
          <w:szCs w:val="28"/>
        </w:rPr>
        <w:t>(сельскохозяйственные угодья, пашня, площадь по</w:t>
        <w:softHyphen/>
        <w:t xml:space="preserve">сева, многолетние насаждения). С этим фактором в большей мере, чем с другими, связана потребность хозяйства в основных фондах и капитальных вложениях на производственное строительство, мелиорацию, устройство дорожной с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земельной площадью тесно связан объем работ в отраслях ра</w:t>
        <w:softHyphen/>
        <w:t>стениеводства. В свою очередь, объем работ служит основой для выявления потребности хозяйства в технике и рабочей силе. В большинстве хозяйств отрасли животноводства развиваются с ис</w:t>
        <w:softHyphen/>
        <w:t>пользованием собственной кормовой базы. Объем производимых кормов при данных природных условиях и уровне интенсивности также определяется, исходя из земельной площади. Следователь</w:t>
        <w:softHyphen/>
        <w:t>но, поголовье, которое можно содержать в том или ином хозяй</w:t>
        <w:softHyphen/>
        <w:t>стве, также связано с земельной площадью. От нее зависит и про</w:t>
        <w:softHyphen/>
        <w:t>странственная протяженность сельскохозяйственного предприя</w:t>
        <w:softHyphen/>
        <w:t>тия, а это в значительной мере сказывается на его управляемости. Итак, земельная площадь - один из наиболее приемлемых пока</w:t>
        <w:softHyphen/>
        <w:t xml:space="preserve">зателей для установления размера конкретного предприятия, его подразде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яде случаев для установления размера предприятия целесо</w:t>
        <w:softHyphen/>
        <w:t>образно использовать и другие показатели. Так, в отраслях живот</w:t>
        <w:softHyphen/>
        <w:t xml:space="preserve">новодства </w:t>
      </w:r>
      <w:r>
        <w:rPr>
          <w:i/>
          <w:iCs/>
          <w:sz w:val="28"/>
          <w:szCs w:val="28"/>
        </w:rPr>
        <w:t xml:space="preserve">поголовье скота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ыступает как основное средство произ</w:t>
        <w:softHyphen/>
        <w:t xml:space="preserve">водства.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м уровне продуктивности оно и определяет его объ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поголовья отражает также потребность хозяйства в капитальных вложениях на возведение животноводческих пост</w:t>
        <w:softHyphen/>
        <w:t xml:space="preserve">роек, в рабочей силе.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и поголовья выявляют размер животноводческого хозяйства, использующего покупные корма (откормочные, птицефабрики и п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мер предприятия оказывают влияние многие факторы </w:t>
        <w:softHyphen/>
        <w:t>природные, экономические, технические, организационные и т. д. Они действуют не разрозненно, а во взаимосвязи друг с другом и нередко в прямо противоположных направлениях. Наиболее важ</w:t>
        <w:softHyphen/>
        <w:t xml:space="preserve">ное значение имеют следующ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иродные условия </w:t>
      </w:r>
      <w:r>
        <w:rPr>
          <w:sz w:val="28"/>
          <w:szCs w:val="28"/>
        </w:rPr>
        <w:t>- рельеф местности, сельскохозяйственные угодья по контурам, конфигурации, почвам, водообеспеченности и т. д. Высокая залесенность, рассредоточенность угодий, разбро</w:t>
        <w:softHyphen/>
        <w:t>санность пашни небольшими участками, наличие многих почвен</w:t>
        <w:softHyphen/>
        <w:t>ных разностей характерны для лесной зоны и приводят тому, что размеры хозяйств здесь значительно меньше, чем в зонах с преоб</w:t>
        <w:softHyphen/>
        <w:t>ладанием сплошных массивов пахотопригодных земель равнин</w:t>
        <w:softHyphen/>
        <w:t xml:space="preserve">ного рельеф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пециализация </w:t>
      </w:r>
      <w:r>
        <w:rPr>
          <w:sz w:val="28"/>
          <w:szCs w:val="28"/>
        </w:rPr>
        <w:t>оказывает решающее влияние на размеры пред</w:t>
        <w:softHyphen/>
        <w:t>приятий и их подразделений. Уменьшение числа товарных отрас</w:t>
        <w:softHyphen/>
        <w:t xml:space="preserve">лей, возделываемых культур и разводимых животных приводит к упрощению производственной структуры и позволяет увеличить размер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ий </w:t>
      </w:r>
      <w:r>
        <w:rPr>
          <w:i/>
          <w:iCs/>
          <w:sz w:val="28"/>
          <w:szCs w:val="28"/>
        </w:rPr>
        <w:t xml:space="preserve">уровень механизации </w:t>
      </w:r>
      <w:r>
        <w:rPr>
          <w:sz w:val="28"/>
          <w:szCs w:val="28"/>
        </w:rPr>
        <w:t>(использование высокопроизво</w:t>
        <w:softHyphen/>
        <w:t>дительной техники, совершенного оборудования) способствует укрупнению сельскохозяйственных предприятий. Чем выше уро</w:t>
        <w:softHyphen/>
        <w:t>вень механизации отрасли, тем больше могут быть ее размеры. Это связано с двумя обстоятельствами. Во-первых, обеспечивается фронт работ для более сложной техники, и, во-вторых, примене</w:t>
        <w:softHyphen/>
        <w:t>ние такой техники, как правило, более дорогой, окупается лишь при больших масштабах производства. Последнее обстоятельство выступает как один из основных факторов концентрации произ</w:t>
        <w:softHyphen/>
        <w:t>водства. Разумеется, влияние этого фактора на укрупнение сельс</w:t>
        <w:softHyphen/>
        <w:t>кохозяйственных предприятий и их подразделений не может быть беспредельным. В качестве ограничивающих выступают такие факторы, как управляемость, возможность наилучшего обеспече</w:t>
        <w:softHyphen/>
        <w:t>ния агротехнических, зооветеринарных, экономических и органи</w:t>
        <w:softHyphen/>
        <w:t xml:space="preserve">зационных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Экономия на  амортизации и управленческих расходах </w:t>
      </w:r>
      <w:r>
        <w:rPr>
          <w:sz w:val="28"/>
          <w:szCs w:val="28"/>
        </w:rPr>
        <w:t>становится все более важным фактором укрупнения сельскохозяйственных предприятий по мере роста их фондооснащенности. С увеличени</w:t>
        <w:softHyphen/>
        <w:t>ем производства, то есть с большей его концентрацией, амортиза</w:t>
        <w:softHyphen/>
        <w:t>ционные отчисления и управленческие расходы на единицу про</w:t>
        <w:softHyphen/>
        <w:t xml:space="preserve">дукции при прочих равных условиях должны уменьш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ранспортные условия </w:t>
      </w:r>
      <w:r>
        <w:rPr>
          <w:sz w:val="28"/>
          <w:szCs w:val="28"/>
        </w:rPr>
        <w:t xml:space="preserve">ограничивают укрупнение предприятий и противодействуют 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сто жительство работников, </w:t>
      </w:r>
      <w:r>
        <w:rPr>
          <w:sz w:val="28"/>
          <w:szCs w:val="28"/>
        </w:rPr>
        <w:t>величина населенных пунктов, расстояние между ними и плотность населения оказывают боль</w:t>
        <w:softHyphen/>
        <w:t>шое влияние на размеры предприятия. Рациональная организация сельскохозяйственного производства требует приближения селений к местам выполнения работ, севооборотным массивам и фер</w:t>
        <w:softHyphen/>
        <w:t>мам. Это экономит время на переходах, переездах и перевозках. При оптимальном размере сельскохозяйственного предприятия ежедневные переходы и переезды от места жительства до места ра</w:t>
        <w:softHyphen/>
        <w:t xml:space="preserve">боты не должны превышать 30-40 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правляемость хозяйством, </w:t>
      </w:r>
      <w:r>
        <w:rPr>
          <w:sz w:val="28"/>
          <w:szCs w:val="28"/>
        </w:rPr>
        <w:t>то есть создание объективных усло</w:t>
        <w:softHyphen/>
        <w:t xml:space="preserve">вий для эффективного руководства, занимает важное место среди факторов, влияющих на размеры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еречисленные факторы следует в максимальной степени учитывать при обосновании рациональных размеров предприятия и его производственных подразде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му уровню развития производительных сил, интенсив</w:t>
        <w:softHyphen/>
        <w:t>ности сельского хозяйства и его специализации соответствуют определенные размеры предприятий, которые, в свою очередь, зависят от объективных условий производства. Разнообразие природных и экономических условий, имеющихся в хозяйстве средств производства, уровень обеспеченности рабочей силой, ее возрастной состав и квалификация, характер производствен</w:t>
        <w:softHyphen/>
        <w:t>ных отношений и т. д. вызывают необходимость сочетания крупных производств со средними и мелкими. Объективная не</w:t>
        <w:softHyphen/>
        <w:t>обходимость такого сочетания в рамках одного предприятия или административной единицы объясняется следующими при</w:t>
        <w:softHyphen/>
        <w:t>чинами: биологическими и технологическими особенностями отдельных отраслей и производств (птицеводство, овощевод</w:t>
        <w:softHyphen/>
        <w:t>ство защищенного грунта и т. д.); различием в средствах произ</w:t>
        <w:softHyphen/>
        <w:t>водства - земле (контурность, удаленность и т. д.), технике (разномарочность тракторов - К-700, Т -150, МТ3, комбайнов и т. д.), постройках (крупные и мелкие фермы, склады), определенным преимуществом мелкогрупповых форм организации труда (небольшие звенья, семейные коллективы); участием в общественном производстве личного подсобного хозяйства, применением арендного и индивидуального подряда; использо</w:t>
        <w:softHyphen/>
        <w:t>ванием свободных трудовых ресурсов хозяйства и привлечением жителей городов или проживающих в сельской местности, но работающих в других отраслях; необходимостью самообеспече</w:t>
        <w:softHyphen/>
        <w:t xml:space="preserve">ния продуктами питания и услугами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 каждом сельскохозяйственном предприя</w:t>
        <w:softHyphen/>
        <w:t>тии, административном образовании в зависимости от имею</w:t>
        <w:softHyphen/>
        <w:t>щихся природных и экономических особенностей должны сочетаться крупные, средние и мелкие производства и хозяйства, что обеспечит использование внутренних резервов с целью удовлет</w:t>
        <w:softHyphen/>
        <w:t>ворения потребностей в продукции сельского хозяйства, оказа</w:t>
        <w:softHyphen/>
        <w:t>нии услуг и повышения эффективности общественного произ</w:t>
        <w:softHyphen/>
        <w:t xml:space="preserve">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УСТАНОВЛЕНИЯ ОПТИМАЛЬНЫХ РАЗМЕРОВ СЕЛЬСКОХОЗЯЙСТВЕННЫХ ПРЕДПРИЯТИЙ И ИХ ПОДРАЗДЕ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циональные (оптимальные) размеры сельскохозяйственных предприятий, как правило, определяют при разработке перспек</w:t>
        <w:softHyphen/>
        <w:t>тивных планов, реорганизации действующих или организации но</w:t>
        <w:softHyphen/>
        <w:t xml:space="preserve">вых хозяйств.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их обосновании используют различные методы: статистический, монографический, вариантный, расчетно-конст</w:t>
        <w:softHyphen/>
        <w:t xml:space="preserve">руктивный, математический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тистическим методом </w:t>
      </w:r>
      <w:r>
        <w:rPr>
          <w:sz w:val="28"/>
          <w:szCs w:val="28"/>
        </w:rPr>
        <w:t>можно оценить сложившиеся размеры предприятий, подразделений и выявить наиболее эффективные, рациональные их размеры. Путем группировок хозяйств одного производственного типа изучают влияние отдельных факторов на размеры и эффективность производства, сравнивают их по площа</w:t>
        <w:softHyphen/>
        <w:t xml:space="preserve">ди, выходу продукции, производственным фондам, поголовью скота и результатам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сделать правильные выводы следует применять </w:t>
      </w:r>
      <w:r>
        <w:rPr>
          <w:iCs/>
          <w:sz w:val="28"/>
          <w:szCs w:val="28"/>
        </w:rPr>
        <w:t>комби</w:t>
        <w:softHyphen/>
        <w:t xml:space="preserve">национные группировки. </w:t>
      </w:r>
      <w:r>
        <w:rPr>
          <w:sz w:val="28"/>
          <w:szCs w:val="28"/>
        </w:rPr>
        <w:t>В группах по стоимости валовой (или реа</w:t>
        <w:softHyphen/>
        <w:t>лизованной) продукции выделяют подгруппы по уровню рентабельности или размеру прибыли на 100 га сельскохозяйственных угодий. Хозяйства, вошедшие в высшую группу по выходу валовой продукции, а в ней - в высшую группу по рентабельности (при</w:t>
        <w:softHyphen/>
        <w:t xml:space="preserve">быльности), относят к имеющим рациональные разм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</w:t>
      </w:r>
      <w:r>
        <w:rPr>
          <w:iCs/>
          <w:sz w:val="28"/>
          <w:szCs w:val="28"/>
        </w:rPr>
        <w:t xml:space="preserve">статистических группировок </w:t>
      </w:r>
      <w:r>
        <w:rPr>
          <w:sz w:val="28"/>
          <w:szCs w:val="28"/>
        </w:rPr>
        <w:t>большого количества данных достигают выявления зависимости между размерами зем</w:t>
        <w:softHyphen/>
        <w:t xml:space="preserve">лепользования и результатами деятельности хозяйства. </w:t>
      </w:r>
      <w:r>
        <w:rPr>
          <w:bCs/>
          <w:sz w:val="28"/>
          <w:szCs w:val="28"/>
        </w:rPr>
        <w:t xml:space="preserve">Но </w:t>
      </w:r>
      <w:r>
        <w:rPr>
          <w:sz w:val="28"/>
          <w:szCs w:val="28"/>
        </w:rPr>
        <w:t>одного этого метода оказывается недостаточно для решения поставле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важен </w:t>
      </w:r>
      <w:r>
        <w:rPr>
          <w:bCs/>
          <w:sz w:val="28"/>
          <w:szCs w:val="28"/>
        </w:rPr>
        <w:t xml:space="preserve">монографический метод, </w:t>
      </w:r>
      <w:r>
        <w:rPr>
          <w:sz w:val="28"/>
          <w:szCs w:val="28"/>
        </w:rPr>
        <w:t>применяемый для ис</w:t>
        <w:softHyphen/>
        <w:t>следования отдельных хозяйств и базирующийся на материалах статистического метода (отбирают предприятия, размеры кото</w:t>
        <w:softHyphen/>
        <w:t>рых, исходя из группировок, признаны рациональными). Анализ осуществляется за ряд лет по специальной программе, которая включает изучение вопросов организации, техники и технологии производства в целом по хозяйству и его подразделениям. Такие материалы служат основой для последующего определения опти</w:t>
        <w:softHyphen/>
        <w:t>мального размера предприятия на перспективу с помощью вари</w:t>
        <w:softHyphen/>
        <w:t xml:space="preserve">антного и расчетно-конструктивного мет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риантный метод </w:t>
      </w:r>
      <w:r>
        <w:rPr>
          <w:sz w:val="28"/>
          <w:szCs w:val="28"/>
        </w:rPr>
        <w:t>используется преимущественно для уста</w:t>
        <w:softHyphen/>
        <w:t>новления оптимального размера бригад и ферм с минимальными переменными издержками производства. Имеется, в виду мини</w:t>
        <w:softHyphen/>
        <w:t>мум издержек, которые изменяются в зависимости от размера подразделения (внутрибригадные, внутрифермские, транспорт</w:t>
        <w:softHyphen/>
        <w:t xml:space="preserve">ные).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оценке вариантов все прочие условия, кроме </w:t>
      </w:r>
      <w:r>
        <w:rPr>
          <w:iCs/>
          <w:sz w:val="28"/>
          <w:szCs w:val="28"/>
        </w:rPr>
        <w:t xml:space="preserve">признака, характеризующего размер </w:t>
      </w:r>
      <w:r>
        <w:rPr>
          <w:sz w:val="28"/>
          <w:szCs w:val="28"/>
        </w:rPr>
        <w:t>(пашня - в бригаде, поголовье скота</w:t>
        <w:softHyphen/>
        <w:t xml:space="preserve"> на ферме), принимаются ра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имальный вариант может быть проверен и оценен по </w:t>
      </w:r>
      <w:r>
        <w:rPr>
          <w:iCs/>
          <w:sz w:val="28"/>
          <w:szCs w:val="28"/>
        </w:rPr>
        <w:t>минимуму приведенных затрат (З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), которые определяю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= С + Е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К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С - себестоимость продукции; Е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нормативный коэффициент эффективнос</w:t>
        <w:softHyphen/>
        <w:t xml:space="preserve">ти; К - капитальные в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точности вариантных расчетов решающее значение имеет правильное установление нормативов и исходных условий. Они должны отражать прогрессивные тенденции в развитии сельско</w:t>
        <w:softHyphen/>
        <w:t>хозяйственного производства. Преимущество данного метода зак</w:t>
        <w:softHyphen/>
        <w:t>лючается в определении всех затрат, зависящих от размера хозяй</w:t>
        <w:softHyphen/>
        <w:t>ства, и возможности выбора наиболее результативного варианта. В связи с трудоемкостью апробации большого числа вариантов же</w:t>
        <w:softHyphen/>
        <w:t xml:space="preserve">лательно использовать ЭВ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уть расчетно-конструктивного метода состоит в следующем. </w:t>
        <w:tab/>
        <w:t>Путем статистического и монографического методов отбирают передовое хозяйство с рациональными размерами земельных уго</w:t>
        <w:softHyphen/>
        <w:t>дий. На его примере разрабатывают рациональную производственную и организационную структуру на перспективу. Она включает обоснование специализации и сочетания отраслей, чис</w:t>
        <w:softHyphen/>
        <w:t>ло и размеры подразделений, их размещение по территории, перс</w:t>
        <w:softHyphen/>
        <w:t>пективные объемы и уровень сельскохозяйственного производ</w:t>
        <w:softHyphen/>
        <w:t xml:space="preserve">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установлении количественной связи между размерами хо</w:t>
        <w:softHyphen/>
        <w:t>зяйства по площади угодий и результатами деятельности, а также для вариантных расчетов и проверки выводов, полученных с по</w:t>
        <w:softHyphen/>
        <w:t xml:space="preserve">мощью других методов, может быть использован </w:t>
      </w:r>
      <w:r>
        <w:rPr>
          <w:bCs/>
          <w:iCs/>
          <w:sz w:val="28"/>
          <w:szCs w:val="28"/>
        </w:rPr>
        <w:t xml:space="preserve">математический </w:t>
      </w:r>
      <w:r>
        <w:rPr>
          <w:iCs/>
          <w:sz w:val="28"/>
          <w:szCs w:val="28"/>
        </w:rPr>
        <w:t xml:space="preserve">мет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гут быть применены и другие приемы и методы. Представ</w:t>
        <w:softHyphen/>
        <w:t>ляет интерес формула, предложенная профессором А. В. Чаяно</w:t>
        <w:softHyphen/>
        <w:t>вым в 1928 г., для расчета среднего расстояния перевозки грузов в хозяйстве (В), которую можно использовать при исчислении транспортных издержек (Чаянов А. В. Оптимальные размеры сельскохозяйственных предприятий. - Изд. 3-е. - М.: Новая де</w:t>
        <w:softHyphen/>
        <w:t xml:space="preserve">ревня, 1928. - С. 59-60)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  <w:drawing>
          <wp:inline distT="0" distB="0" distL="0" distR="0">
            <wp:extent cx="151130" cy="15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40"/>
        </w:rPr>
        <w:t>=</w:t>
      </w:r>
      <w:r>
        <w:rPr>
          <w:iCs/>
          <w:sz w:val="28"/>
          <w:szCs w:val="40"/>
        </w:rPr>
        <w:drawing>
          <wp:inline distT="0" distB="0" distL="0" distR="0">
            <wp:extent cx="7112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Д - коэффициент криволинейности дорог; А – площадь круга,  равная площади земельного участка хозяйства; те = 3,14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современном развитии техники и сложившихся экономи</w:t>
        <w:softHyphen/>
        <w:t xml:space="preserve">ческих условиях для крупных сельскохозяйственных предприятий разных районов рекомендуются следующие оптимальные размеры пашни (сельскохозяйственных угодий), тыс. г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ерновые совхозы в степных районах Поволжья, Южного Урала и в Западной Сибири - 26-30, на Северном Кавказе - 22-28; </w:t>
        <w:tab/>
        <w:t xml:space="preserve">свекловичные хозяйства Центральной Черноземной зоны - 4-5; </w:t>
        <w:tab/>
        <w:t>овощные хозяйства в Северо-Западном районе - 1,8-2, в Цен</w:t>
        <w:softHyphen/>
        <w:t xml:space="preserve">тральном - 4-4,5 (5-6), в Северо-Кавказском районе - 4,5-5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молочно-мясные совхозы в Нечерноземной зоне - 4,5-6,5, в Западной Сибири - 20-23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льно-скотоводческие, хозяйства в Нечерноземной зоне - 3,5</w:t>
        <w:softHyphen/>
        <w:t>6,5, зерново-свекловично-скотоводческие в Воронежской облас</w:t>
        <w:softHyphen/>
        <w:t xml:space="preserve">ти - 6,7-9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ле проделанной работы я могу сказать, что оптимальные размеры сельскохозяйственных пред</w:t>
        <w:softHyphen/>
        <w:t xml:space="preserve">приятий различны в зависимости от специализации и местных природных и экономически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рупные и средние предприятия будут оставаться основными производителями сельскохозяйственной продукции в обществен</w:t>
        <w:softHyphen/>
        <w:t>ном производстве. Размеры основных подразделений в растение</w:t>
        <w:softHyphen/>
        <w:t>водстве и животноводстве должны постоянно уточняться и приво</w:t>
        <w:softHyphen/>
        <w:t>диться в соответствие с требованиями хозяйственного расчета, из</w:t>
        <w:softHyphen/>
        <w:t>менениями средств производства и другими условиями. Эта рабо</w:t>
        <w:softHyphen/>
        <w:t>та должна постоянно находиться в центре внимания специалистов сельскохозяйственных предприятий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6:00Z</dcterms:created>
  <dc:creator>Narkic</dc:creator>
  <dc:description/>
  <cp:keywords/>
  <dc:language>en-US</dc:language>
  <cp:lastModifiedBy>SYSTEM</cp:lastModifiedBy>
  <cp:lastPrinted>2008-01-12T19:10:00Z</cp:lastPrinted>
  <dcterms:modified xsi:type="dcterms:W3CDTF">2011-09-22T22:36:00Z</dcterms:modified>
  <cp:revision>2</cp:revision>
  <dc:subject/>
  <dc:title>Министерство сельского хозяйства РФ</dc:title>
</cp:coreProperties>
</file>