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28"/>
        </w:rPr>
        <w:t>Народнохозяйственное значение, развитие овощеводства и картофелевод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изводства овоще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изводства картофеля и пути ее повы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охозяйственное значение, развитие овощеводства и картофелеводст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еводство - одна из ведущих отраслей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ировом сельском хозяйстве возделывается 600 видов овощей. В России выращивают лишь около 80 видов, что объясняется климатическими особенностями и тради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фелеводство - одна из немногих отраслей сельского хозяйства, где в общем объеме производства преобладают личные подсобные хозяйства населения; для этой отрасли характерны низкая товарность, неустойчивость производства, высокая трудоемкость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не развит рынок картофеля, что не позволяет рассчитывать на гарантированные межрегиональные его поставки в размере полной потребности, вызывает необходимость самообеспечения продукцией даже в регионах, неблагоприятных для развития отрасли. Существует набор сортов, приспособленных к различным условиям внешней среды, а также приемы, способствующие адаптации культуры к мест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Федерации картофель выращивают повсеместно, но основное его производство сосредоточено в шести экономических районах: Центральном (19,7 % площади посадок и 19,1 % валового сбора картофеля), Уральском (соответственно 12,9 и 15,6 %), Центрально-Черноземном (11,2 и 9,0 %), Западно-Сибирском (104 и 12,5 %), Поволжском (10,1 и 9,1 %), Волго-Вятском (9,1 и 8,8 %'). В этих районах сконцентрировано 73,4 % площади посадок картофеля, а их доля в общем объеме производства продукции отрасли составляет 74, 1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эффективность производства овощ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ую эффективность овощеводства открытого грунта характеризуют: производство валовой продукции в натуральном и стоимостном выражении на 1 га земельной площади себестоимость 1 ц. овощей, производительность труда как объем произведенной продукции в расчете на отработанный чел.-день, чел.-час. или среднегодового работника, трудоемкость как обратный показатель производительности труда, общий размер прибыли, размер прибыли на единицу земельной площади, уровень рентабельности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эффективность производства овощей защищенного грунта характеризуется выходом продукции в натуральном и денежном выражении с 1 м2 земельной площади, затратами труда и средств на 1 ц. продукции, в том числе затратами на обогрев, прибылью на 1 м2 площади, 1 раму и 1 ц овощей, уровнем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овощеводства в значительной степени зависит от естественных, технологических и организационно-экономических факторов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дение урожайности овощей связано с тем, что снизилась обеспеченность хозяйств техникой, удобрениями, гербицидами, ядохимикатами. Качество и сроки проводимых технологических операций часто не соответствуют принятым технологиям. В результате снижаются урожайность и эффективность производства ово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льскохозяйственных предприятиях затраты труда при возделывании овощных культур в расчете на 1 га посевов составляют 500-600 чел.-ч, в то время как при возделывании 1 га зерновых – 15-20 чел.-ч, высоки затраты труда и в расчете на 1 ц овощей (4-5 чел.-ч). Высокая трудоемкость овощеводства объясняется недостаточным уровнем механизации производства, большим объемом ручного труда, поэтому от рационального использования трудовых ресурсов в отрасли во многом зависит эффективность всего процесс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годы аграрной реформы производство овощей на сельскохозяйственных предприятиях стало убыточным, так как темпы роста себестоимости продукции опережали темпы роста цен реализации. Только с 1991 по 1998 г. себестоимость 1 Ц овощей увеличилась в 2,2 раза, а цена их реализации - лишь в 1,5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видами сооружений защищенного грунта являются: зимние теплицы с круглогодовым производством овощей, весенние теплицы (остекленные и пленочные), парники, утепленный грунт и посевы под пленкой. В 1998 г. объем производства овощей защищенного грунта составил 450 тыс. т, или лишь 23 % к уровню 199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рытом грунте на сельскохозяйственных предприятиях получают 18,6 % всего объема овощей. Более 30 % производства овощей защищенного грунта сосредоточено в Центральном районе, из них около половины в Подмосковье (крупные тепличные хозяйства «Белая Дача», «Тепличный», «Московский»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городных хозяйствах теплицы и парники используют преимущественно для производства ранних овощей, а в удаленных от города, кроме того, и для получения рассады для овощеводства открытого гру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овощей защищенного грунта на душу населения составляет 3,1 кг, или 4 % общего объема потребляемых овощей. Для удовлетворения потребностей одного человека в свежих овощах в течение года достаточно иметь на душу населения 1 м2 тепличной площади и про изводить 10-12 кг овощ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урожайность овощей защищенного грунта в последние годы составляет 7-8 кг с 1 м2, В том числе тепличных 18-20 кг/м2. Эффективность овощеводства закрытого грунта во многом зависит от сроков выращивания и урожайности. При выращивании в зимние месяцы себестоимость повышается, а рентабельность, несмотря на высокую цену реализации, с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овощеводством открытого грунта в закрытом выше доля косвенных затрат на амортизацию, отопление, освещение, водоснабжение и т. д. Важно знать ежемесячную себестоимость овощной продукции, так как величина затрат на обогрев и освещение существенно различается в течение года, что влияет на общую величину издержек. Прогнозируя себестоимость и цены реализации овощей на каждый месяц, можно определить уровень рентабельности производства за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урожайности - решающее условие повышения эффективности отрасли. На урожайность овощных культур наряду с плодородием почвы, количеством осадков и тепла, культурой земледелия и другими факторами определенное влияние оказывает уровень концентрации и специализац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большие посевные площади сдерживают процесс интенсификации, затрудняют внедрение севооборотов, эффективное применение орошения, средств механизации и химизации, рациональную организацию труда. Уровень концентрации овощей в большинстве хозяйств остается очень низким. Большое число хозяйств засевает овощами в среднем 10-20 га. Овощеводство в таких хозяйствах малорентабельно и убы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чших результатов добиваются хозяйства с площадью посевов овощных культур 300 га и более. Концентрация и специализация позволяют хозяйствам эффективнее применять передовую технологию, внедрять достижения науки, наращивать объемы производства, уменьшать материальные и трудовые затраты на производство продукции, улучшать ее 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менным условием эффективного ведения отрасли, роста урожайности и увеличения производства овощей является постоянная забота о повышении культуры земледелия. Центральное место здесь занимают научно обоснованные севообороты. В зависимости от уровня специализации, наличия земель, пригодных для выращивания! овощных культур, структуры посевных площадей, организационно-хозяйственных, природных и других условий овощные культуры размещают в специализированных овощекормовых и овощных севооборотах. Освоенные севообороты обеспечивают повышение урожайности овощных культур на 18-23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направлением интенсификации овощеводства является внедрение в производство урожайных сортов и гибридов овощных культур, устойчивых к болезням и вредителям, хорошо сохраняющихся и пригодных К механизированной убо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иметь в виду, что меры по повышению уровня концентрации, внедрению рациональных севооборотов, более урожайных сортов доступны всем, не требуют больших затрат, быстро окупаются и повышают эффективность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этим необходимы дополнительные финансовые вложения, призванные усовершенствовать материально-техническую базу овощеводства, существенно Снизить зависимость сельского хозяйства от капризов природы. Центральное место здесь принадлежит химизации, мелиорации и механизации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зация - одно из важнейших направлений научно-технического прогресса и интенсификации овощеводства. Она включа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ование высокорентабельного и убыточного овощеводства в хозяйствах, расположенных в одинаковых природных и экономических условиях, свидетельствует о наличии крупных неиспользованных резервов снижения себестоимости, увеличения урожайности и на этой основе значительного повышения эффективности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производства картофеля и пути ее повы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ую эффективность производства картофеля целесообразно определять с учетом его хозяйственного назначения. Эффективность возделывания картофеля на продовольственные цели определяют по таким показателям: урожайность с выделением продуктивности ранних и поздних сортов, выход стандартных клубней с 1 га, затраты труда на 1 ц раннего и позднего картофеля, себестоимость единицы продукции, прибыль в расчете на 1 га площади посадок, уровень рентабельности производства всех клубней, а также ранних и поздних. Продовольственный картофель должен соответствовать стандартным требованиям по кач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ую эффективность производства картофеля для переработки на спиртовых и крахмалопаточных заводах характеризуют следующие показатели: урожайность, выход крахмала с 1 га, производительность труда, себестоимость 1 Ц клубней и 1 ц крахмала, рентаб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фелеводство наряду с овощеводством является одной из наиболее трудоемких отраслей сельского хозяйства. Затраты труда на 1 ц картофеля составили в 1998 г. 3,5 чел.-ч. Высокая трудоемкость объясняется особенностями технологии производства. Наиболее трудоемкими процессами являются подготовка семян к посадке и уборка. На уборку урожая приходится 45-60 % общих затрат труда. Внедрение поточной механизированной технологии уборки сокращает затраты труда в 2 раза. На уборке картофеля применяется значительное количество ручного труда; с помощью комбайнов убирают менее половины посевов карто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проведения экономической реформы усилилось дейcтвиe факторов, оказывающих существенное влияние на рост материально-денежных затрат (рост цен на удобрения, технику, топливо- и смазочные материалы и т. д.). При низкой урожайности это привело к резкому росту себестоимости картофеля. В структуре себестоимости картофеля за анализируемый период произошли резкие изменения. На сельскохозяйственных предприятиях Тамбовской области более чем в 2 раза сократились расходы на оплату труда: в 1998 г. они составили 12,5 %. Доля затрат на удобрения составила 2,1 %, на семена - 13,8 %. Затраты на семена зависят от стоимости посадочного материала. В последние годы хозяйства мало внимания уделяли повышению качества семенного материала и использовали для посадки продовольственный картофель, что отрицательно сказывалось на урожайности. В связи с удорожанием основных фондов доля затрат на их содержание возросла до 36,7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чно внимания уделяется улучшению конъюнктуры рынка отрасли, нет специалистов по маркетингу. Вследствие этого возникают трудности с реализацией продукции. Объем реализации картофеля для поставки в федеральный и региональный фонды сельскохозяйственными предприятиями резко сократи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крахмалопаточной и спиртовой промышленности не обеспечиваются сырьем. В сырьевых зонах спиртовых и крахмалопаточных заводов нет постоянных хозяйств-поставщиков, низок уровень концентрации посевов картофеля в них, нет контрактов со специализированными хозяйствами по производству технических сортов картофеля. Хозяйства, не специализированные на возделывании картофеля, не могут обеспечить высокого качества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использования мощностей крахмалопаточных заводов показал, что они используются на 25-3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4 г. практически прекращены закупки и переработка картофеля (основного отечественного сырья) на крахмалопаточных предприятиях. Картофель перерабатывался на давальческой основе. Это вызвано высоким уровнем закупочных цен, предельным для перерабатывающих предприятий, что является следствием высоки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одства картофеля на сельскохозяйственных предприятиях уменьшился в 3,8 раза и в 1998 г. составил 2500 тыс. т. Это обусловлено сокращением площадей посадки культуры. Урожайность картофеля за анализируемый период практически не изменилась и по- прежнему остается низкой, хотя отдельные передовые хозяйства во многих экономических районах получают до 250 ц картофеля с 1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зкая урожайность объясняется не только неблагоприятными погодными условиями в отдельные годы, но и рядом других причин, в том числе несоблюдением технологии возделывания, отсутствием внимания к сортовому составу и сортосмене, недостаточным применением минеральных и органических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елывание разных по скороспелости сортов позволяет добиваться стабильности урожаев. Низкая урожайность в значительной мере вызвана неудовлетворительным состоянием сортового семеноводств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Библиограф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ка сельского хозяйства / И.А. Минаков, Л.А. Сабетова, Н.И. Куликов и др.- М.: Колос, 2000. - 328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37:00Z</dcterms:created>
  <dc:creator>Admin</dc:creator>
  <dc:description/>
  <cp:keywords/>
  <dc:language>en-US</dc:language>
  <cp:lastModifiedBy>SYSTEM</cp:lastModifiedBy>
  <dcterms:modified xsi:type="dcterms:W3CDTF">2011-09-22T22:37:00Z</dcterms:modified>
  <cp:revision>2</cp:revision>
  <dc:subject/>
  <dc:title>СОДЕРЖАНИЕ:</dc:title>
</cp:coreProperties>
</file>