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2"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ГОУ ВПО Московская государственная академия ветеринарной медицины и биотехнологии имени К.И. Скрябин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организации и экономики ветеринарного дел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звитие ветеринарии древней рус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caps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ая ветеринария дославянских племен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иф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мат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ен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ая ветеринария Руси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х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 – IX</w:t>
      </w:r>
      <w:r>
        <w:rPr>
          <w:sz w:val="28"/>
          <w:szCs w:val="28"/>
        </w:rPr>
        <w:t xml:space="preserve"> в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, развитие феодализма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 Киевская Русь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, татаро-монгольское нашествие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РОДНАЯ ВЕТЕРИНАРИЯ ДОСЛАВЯНСКИХ ПЛЕ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й генезис национальной русской культуры лежит в глубоком многовековом историческом процессе развития восточнославянских народностей, начиная с дославянских племен. Историки отмечают, что наибольшего прогресса ветеринария достигла там, где большой удельный вес имело скотоводство, торговые отношения, военные конфликты, что способствовало развитию коневодства и конноза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рисутствует в скифской и сарматской культуре. Эти кочевые, воинствующие, скотоводческие племена разводили скот, лошадей, осуществляли куплю-продажу животных, занимались переработкой сырья и шер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фы (VII—II вв. до н. э.) занимали территорию степей северного Причерноморья, между Дунаем и Доном, Северный Кавказ, Прикубанье, Крым. Их успехи в развитии экономики (ремесла, земледелие, скотоводство) и военного дела оказали значительное влияние на историю и культуру последующих народов России. Скифы владели навыками врачевания и умели оказывать первую помощь животным при родах и некоторых незаразных болезнях, знали лечебные свойства растений. О том, что скифы в совершенстве для своего времени владели некоторыми ветеринарными приемами, свидетельствуют археологические раскопки курганов, где было найдено большое количество ветеринарных хирургических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фы в течение веков накапливали наблюдения над животными. Это позволило им выработать профилактические и лечебные приемы при некоторых болезнях. На основе конопли они готовили обезболивающие средства, используя их при хирургических операциях, на послеоперационные раны и швы накладывали сухие и влажные повязки с лекарственными наркотическими травами, а также затвердевающие, на основе г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дот (V в. до н. э.) отмечал; что способы лечения больных животных, особенно лошадей, широко использовали в своей практике древнегреческие врачи и коне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юзники скифов в некоторых междоусобных войнах — сарматы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до н. э.) расселились между Тоболом и Дунаем. Основой хозяйства сарматов являлось кочевое скотоводство. Земледелием занимались сарматы, которые осели в районах с прежним земледельческим населением. Сарматская культура оказала большое влияние на уклад жизни населения Нижнего Поволжья, Северного Кавказа и Северного Причерноморья. Умелые скотоводы, сарматы умели оказывать помощь животным при родах, травмах, знали лечебные свойства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йшие исторические сведения о славянах, известных под именем вендов или венедов, относятся к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—</w:t>
      </w:r>
      <w:r>
        <w:rPr>
          <w:sz w:val="28"/>
          <w:szCs w:val="28"/>
        </w:rPr>
        <w:t>III вв. н. э. Славяне расселись в Центральной и Восточной Европе. Это крупнейшая группа народов, объединяемая близостью языков и общностью происхождения. Их северными соседями были германцы и балты, восточными — скифы и сарматы, южными — фракийцы и иллирийцы, западными — кельты. Расселяясь по Западной и Центральной Европе, древнеславянские племена разделились на три ветви: восточную, западную и юж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ые славяне в IV-VI вв. известны под именем антов. Анты знали развитое земледелие, оседлое скотоводство, добычу и обработку железа, высокоразвитое гончарное производство, основанное на технике гончарного круга, ювелирное ремесло, обработку камня, кости, ткачеств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ы имели сильную военную организацию, вели войны и совершали набеги. Следует отметить, что у антов нашли применение отдельные зачатки знаний скифов и рациональное использование их в области ведения животноводства и ветерин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северная группа восточных славян словене (новгородские и ильменские) знали пашенное земледелие и достигли большого мастерства в области ремесл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юзы восточно-славянских племен (кривичи, словене, половчане), возникшие на торговом пути «из варяг в греки», втягивали в орбиту своего влияния племенные группы восточной Европы, в частности русов, одно из северных племен, скорее всего скандинавского происхождения. Воинствующие дружины русов, «русские дружины», возглавлявшие эти племенные группы, доходили до Каспия, Баку и Константинополя. Русы, как предполагают историки, имели в своих рядах как скандинавов, так и славян и назывались в летописях варягами или варяго-р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НАРОДНАЯ ВЕТЕРИНАРИЯ РУСИ В </w:t>
      </w:r>
      <w:r>
        <w:rPr>
          <w:bCs/>
          <w:sz w:val="28"/>
          <w:szCs w:val="28"/>
          <w:lang w:val="en-US" w:eastAsia="en-US"/>
        </w:rPr>
        <w:t>VII</w:t>
      </w:r>
      <w:r>
        <w:rPr>
          <w:bCs/>
          <w:sz w:val="28"/>
          <w:szCs w:val="28"/>
          <w:lang w:eastAsia="en-US"/>
        </w:rPr>
        <w:t>-</w:t>
      </w:r>
      <w:r>
        <w:rPr>
          <w:bCs/>
          <w:sz w:val="28"/>
          <w:szCs w:val="28"/>
          <w:lang w:val="en-US" w:eastAsia="en-US"/>
        </w:rPr>
        <w:t>XIV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ВЕКА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славянские народы начали складываться в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в. н. э. К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относится возникновение у восточных славян многих городов, связанных с развитием ремесла и торговли, некоторые из них имели значение племенных центров. Такими были Киев у полян, Искоростень у древлян, Смоленск, Псков, Изборск, Полоцк у кривичей, Чернигов у северян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большинство племенных объединений восточных славян представляло собой полупатриархально- феодальное политическое объединение или племенные княжения. Первые государственные образования возникли в VI в. в среде быстроразвивающихся восточнославянских пл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феодальный период на Руси широко занимались сельским хозяйством, в котором большую роль играло скотоводство. Охота и рыбные промыслы являлись подсобными занятиями. Историки отмечают, что у славянских племен имелось большое количества скота, кроме того они занимались выращиванием проса и пшеницы. В VIII—IX вв. у славян уже были крупные хозяйственные постройки. Скотные дворы — «забои» — окружались плетнем. Хлев делился на секции — «стайки» — для содержания животных разного вида. При раскопках городищ и селений найдено значительное количество костей домашних животных: КРС, лошадей, свиней. Характерно, что в этот период кости лошадей всегда обнаруживались среди пищевых отбросов, что свидетельствует о широком применении конины в пищу. С появлением пашенных орудий коня стали широко использовать в качестве тягловой силы и потребление конины в пищу прекрат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христианства на Руси было язычество. Людьми, имевшими, по мнению древних славян, непосредственное общение с богами и обладавшими способностью исцелять болезни, являлись кудесники, или волхвы, занимавшиеся лечением как людей, так и животных. О лечении больных животных путем борьбы с духами, демонами и бесами свидетельствуют дошедшие до нас названия болезней: «лихоманка», «огненный пострел». Волхвы собирали, сушили травы, готовили снадобья и лечили больных людей и животных. Для лечения применялись различные заклинания и медикаменты в виде всевозможных трав. Постепенно происходило накопление знаний народного врачевания, которое сначала носило стихийный характер. Путь прогресса прокладывался бессознательно, на ощупь. Многолетние наблюдения, опыт своего народа и опыт ассимилированных народов содействовали постепенному отбору наиболее эффективных способов и средств лечения. От волхвов пошли знахари и конов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хари лечили больных животных народными средствами (травами), заговорами и заклинаниями. Заговоры — чудом уцелевшие формы древних магических заклинаний — сохраняются в народном целительстве до настоящ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развитии ветеринарии (скотолечения) у славян свидетельствуют археологические находки ветеринарных металлических и деревянных инструментов и приспособлений для фиксации животных. В 1895 г. археолог Н.Е. Брандербург при раскопках одного из курганов южного Приладожья обнаружил набор металлических коновальных инструментов VII—IX вв., а в 1954 г. при исследовании земельного городища у Старой Ладоги нашел закрутку, деревянные лещетки и молоток, относящиеся к той же эпохе. Анализ археологических находок свидетельствует о том, что на Руси в VII—IX вв. уже были коновалы. Слово «коновал» значит: тот, кто валит коня. Обычно валили жеребцов для кастрации, но функции коновала это не только кастрация жеребцов, хряков, быков, но и пускание «дурной крови» и оказание первой помощи больным живо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Древней Руси VIII—IX вв. характеризуется тем, что в это время происходит распад первобытного родоплеменного строя и развитие феодального общества, а 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толетиях на территории России происходит объединение восточных славянских племен в феодальные государства и княжества. В IX в. образуется Киевская Русь, затем — Великий Новгород (XII в.), Ростово-Суздальское княжество (XII в.), Северо-Восточная Русь (XII в.), Московское княжество (XIII в.) и др. Возникают города, развиваются ремесла и торговля. Согласно древним русским летописям, на Руси в IX в. было 89 городов, а в XII в. число их возросло уже до 350. В сельской местности было несколько тысяч населенных пунктов. При выборе территории для строительства городов, мест общественного поселения и постройки животноводческих объектов древние строители начинают руководствоваться не только хозяйственно-бытовыми и стратегическими соображениями, но и требованиями санитарного, гигиенического и зоогигиенического характера. Животноводческие строения ставили на сухой, хорошо проветриваемой, возвышенной местности, вблизи источника чист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X в. восточные славяне объединились в могучее феодальное государство — Киевскую Русь, имевшее выдающееся значение в политической и культурной жизни Европы того времени. Феодальный общинный строй в Киевской Руси развился непосредственно из общинного родового строя, минуя развитые рабовладельческие отношения. Ремесло отделялось от сельского хозяйства, возникали и развивались города — ремесленные и торговые центры, выделялась организованная в дружины верхушка — князья и прочие «нарочитые люд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в Киевской Руси при формировании феодального общества происходит превращение свободных крестьян-общинников, ранее плативших дань князьям, в подневольных крестьян, подчиненных власти князей- феод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ая и могущественная Киевская Русь была государством высокой и самобытной культуры, свободной, благодаря разносторонним международным связям, от национальной замкнутости и ограниченности. В отличие от стран Западной Европы культура Киевской Руси не знала мертвящего влияния схоластики. Русская культура и государственность Киевской Руси являлись результатом внутреннего развития славянских племен Восточ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, как и земля, являлся одним из источников богатства и знатности их владельца. Даже кованые железом деревянные сундуки, в которых хранились золотые и серебряные украшения, богатая одежда, меха, деньги и другие вещи, назывались скотницами. Скотница, в широком смысле, означала княжескую казну, скот —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си 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«скотоводство у славян находилось на высоком уровне по сравнению с другими народами. Это подтверждается наличием специализации скота по его использованию и породному составу» (М. Е. Лобашев, 1954). Феодалы заботились о развитии «молочного и мясного скотоводства, коневодства, овцеводства и птицеводства». Для получения шерсти и шкур разводили овец. При раскопках древних городищ нередко обнаруживали ножницы для стрижки овец. В княжеских и боярских хозяйствах скот с весны до осени находился на пастбище, а зимой — в теплых помещениях (хлевах, кошарах и т. д.). В русских летописях упоминаются профессии животноводов — конюхи («коневеки»), пастухи, чабаны («овчухи»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ей («кони») и крупный рогатый скот («говядо»), принадлежавших князьям, боярам и другим скотовладельцам, метили тавром («пятнил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е уделялось большое внимание развитию отечественного коневодства. Лошадь, как тягловая сила, широко применялась в сельском хозяйстве, строительстве, при перевозке грузов и в военном деле. При исследовании памятников XII и XIII вв. кости лошадей в пищевых отбросах обнаруживали очень редко, потребление конины в пищу прекратилось. Показатели костных остатков свидетельствуют, что первое место занимали кости свиней (42%), далее кости крупного (26%) и мелкого (12%) рогатого скота. Соотношение этих костных остатков примерно соответствует соотношению видов животных в ст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у эпоху заготавливали сено для кормления скота в стойловый период. В раскопках поселений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были обнаружены железные косы, которые представляли собой промежуточное орудие между современной косой и серпом. Кража животного из хлева расценивалась как более тяжкое преступление, чем кража скота в поле. Это говорит о тех трудностях, которые в то время были связаны с содержанием животных в зимний период и с необходимостью заготавливать к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 Руси крупный рогатый скот использовался для получения молока и молочных продуктов, которые употреблялись в пищу довольно широко. Употребляли в пищу мясо говядины, баранину, свинину, жиры («волога»), мясо домашней птицы, различные мясные продукты (вяленое мясо, ветчина) и рыбу. Было известно, что свежее мясо молодняка (телята, поросята и цыплята) по питательной ценности лучше, чем мясо взрослых животных, поэтому его рекомендовали в пищу детям и больным лю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 на мясо убивали прямо во дворе или на городском рынке, что нередко приводило к массовому распространению заразных болезней («моровых поветрий») сред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их русских летописях (IX—XII вв.), «Русской правде» (IX в.) содержатся сведения о сельскохозяйственных животных различных видов, их стоимости, о продуктах и сырье животного происхождения и торговле ими, а также о специализации в животноводстве: стоимость коня определялась в две гривны «коне княжа» — в три гривны, рабочего вола — в одну гривну. Лучшими лошадьми в эту эпоху считались венгерские скакуны и кони, привозимые с востока. В период Киевского государства начало складываться конноза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й Руси существовали поборы скотом, лошадьми, которых забирали для комплектования дружин. Как известно, русские дружины прошли от Камы до Малой Азии, воевали с печенегами, предпринимали неоднократные походы на Византию, во всех походах участвовали конные воины. В летописях говорится о походе князя Игоря в 944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88 г. при Владимире Святославовиче (980-1015) было принято христианство, объявленное официальной религией государства и всего народа. Отказ от язычества и принятие в качестве государственной религии христианства укрепило экономические и культурные связи Киевской Руси с Визант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способствовало распространению грамотности, особенно широко это проявилось во времена правления Ярослава Мудрого (1019-1054). Монастыри в Киевской Руси были в значительной мере преемниками византийской образованности. Русь приобщилась к византийской культуре, это был факт крупнейшего прогрессивного значения. Культурное наследие античного мира стало известно на Руси раньше, чем во многих странах Западной Европы. Экономические и культурные отношения с Византией, Ираном, Средней Азией и другими странами способствовали распространению на Руси медицинских знаний. Развивалась переписка книг. Наряду с распространением переводных, преимущественно греческих, книг, появились различные рукописные оригинальные сочинения на пергаменте, изготовленном из телячьей к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иевской Руси развиваются различные ремесла, в X в. их было 42, а в XVI в. — уже 210. В связи с развитием ремесел в Киевской Рус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среди ремесленников были «врачеватели», лечившие людей, кузнецы, «коневые лекари», «кровопуски». Врачебная профессия носила ремесленный характер, понималась как особый вид реме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лечением больных животных, кроме «коневых лекарей» (коновлов), занимались волхвы и знахари. В древних рукописных сочинениях волхвы описываются как «кудесники», или «зелейники» (зелье — лекарственные травы). Народ считал их премудрыми людьми с большим жизненным опытом, они умели читать и писать, знали приемы медицины и ветерин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ная из Византии православная религия принесла в Киевскую Русь и установившуюся там связь церквей и монастырей с лечением. «Устав великого князя Владимира Святославовича» (конец X или начало XI вв.) говорил об особом, выделенном и узаконенном положении врача в обществе, относя лечцов в «люди церковные, богадельный». Устав определил и правовое положение лечцов и медицинских учреждений, отнеся их к категории, подлежащей церковному суду. «Устав о церковных судах» князя Владимира (X в.) в числе преступлений против церкви и христианства называл и волхование, и зелей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м животных, в этот исторический период, занимались коновалы (кровопуски) и знахари, которые в своей практике использовали многовековой опыт народа и природные лекарственные средства. Большую роль в накоплении ветеринарных знаний и навыков играли пастухи, которые знали лечебное действие многих растений: корня алтея, березовых почек, бессмертника, коры дуба, поддорожника, тысячелистника, марьина корня, иван-чая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ор И.П. Попов (1908 г.), анализируя суеверия, колдовство, знахарство и коновальство в народной ветеринарии, отмечал, что коновал являлся «носителем реальных лечебных средств и простых эмпирических прием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 практический опыт врачи-ремесленники и коновалы передавали из поколения в поколенье, от учителя к ученикам, использовали результаты непосредственной наблюдательности и опыта русского народа, а также различные способы и приемы врачевания многочисленных племен, входивших в состав обширного русск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одной ветеринарии широко использовались различные лекарственные формы растительного, животного и минерального происхождения. Археологические находки показывают, что русская земля была обильна лекарственными растениями и давала богатый выбор для их лечебно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IX в. в русских летописях появляются ветеринарные термины. Под словами «недуг», «скорбь», «хворь» понимали болезнь, а под словом «знамя» — клинический признак болезни, симптом. Термин «пытание» означал распознавание, диагностику болезни, а «напор» — гребень эпидемической или эпизоотической вол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русские лекари знали воспаление лимфатических узлов («мышки»), мыт («молосняк»), заболевание холки («гриб»), болезни с явлением колик («ноготь») лошадей и др. Умели определить и лечить раны, ушибы и хромоту, спускать отеки и «насосы», делать кровопускания, кастр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ксиконе появляются слова и характерные выражения для различия связанных с заразными болезнями понятий: «мор», «моровое поветрие», «лиговое поветрие». Наряду со словом мор «я старорусским универсальным названием всяких эпидемий и эпизоотий — применялись такие выражения, как моровое поветрие, моровая напасть, ветренная нечисть, лихое поветрие, заповетрие. «Пораженные такими заболеваниями местности именовались заморными, поветренными, заповетренными. Синонимами заразы являлись слова: смрад, покость, дур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материалов Полного собрания русских летописей и других летописных сочинений </w:t>
      </w: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в. показывает, что в этот период русскому народу были известны некоторые способы передачи отдельных инфекционных болезней от домашних животных человеку (например бешенства, сибирской язв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к отечественной медицины Н.А. Богоявленский (1960 г.) отмечает, что русскому народу еще в IX в. был известен вред некоторых паразитических насекомых: мух, комаров, клопов, тараканов, вшей, «червей ползущих» и др. Из паразитов домашних животных были известны блохи («песьи мухи»), «оводы овчин», клещи, глисты («черви») и др. Русский народ знал вредителей — грызунов: мышей, крыс, кротов и пр. Среди ядовитых насекомых и животных были известны скорпионы и ядовитые зме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адемик С.Н. Вышелеский в 1945 г. писал, в что в древние времена эпизоотии и эпидемии охватывали обширные территории, поражая огромные массы животных и людей. В короткие сроки вымирали целые поселения, а оставшиеся в живых в страхе покидали свои насиженные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на Руси упоминание о болезнях животных известно из Никоновской летописи (979 г.), в которой имеется запись: «...много пакости бываху человеку и скотом и зверем лесным и польным». Древние русские летописцы отмечают, что чаще острые инфекционные болезни среди людей и домашних животных наблюдали в годы неурожаев, голода, бескормицы и войн. По данным Лаврентьевской летописи, эпизоотия в коннице князя Владимира Святославовича свирепствовала в 1042 г.:. В том же веке отмечены эпидемии и эпизоотии в Новгороде, Пскове и др. городах. В Тверской летописи (1158 г.) говорится: «...мор быть много в Новгороде и людях и конях, яко нельзя даже дойти сквозь город, ни на поле выйти, смрада ради мертвых; и скот рогатый помре». Известно об эпизоотии в Новгороде в 1204 г.: «...изомреша кони в Новгороде и по селам». В 1284 г. эпизоотии привели к гибели скота не только в пределах России, но и в соседних: Польше, Литве и в других сопредельных территориях. Имеются сведения об эпизоотиях в 1291 и 1298 гг. («быть мор на скота»). Острые инфекционные болезни, общие для животных и человека, — зооантропонозы — наблюдались не только в отдельных городах и регионах, но и по всей стране. В летописи 1373 г. указывается, что во время эпизоотий сибирской язвы эта инфекционная болезнь от животных передавалась людям. Безусловно, дошедшие до нас сведения об эпизоотиях в Древней Руси далеко не отражают полной картины этого стихийного б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и и эпизоотии возникали на территории не только спонтанно (самопроизвольно), но и заносились из зарубежных стран. Описаны моры, занесенные от немцев в Псков, из «Индейской стороны» от Солнца Града. Показаны пути распространения через Псков, Новгород и Смоленск. Как и в других странах, широкому распространению эпизоотий способствовали перемещения кочевых племен, непрекращающиеся войны, связанные с передвижением на большие расстояния значительного количества скота, неумение противодействовать распространению заразных болезней и неурожаи, приводящие к голоду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пределах весьма разобщенных населенных пунктах Руси эпизоотии не распространялись с таким размахом, как в Западной Европе. Толчком к распространению чумы крупного рогатого скота, ящура и сапа стало татаро-монгольское нашествие начала XIII в. Эпизоотии границ не знают, поэтому в этот период вслед за передвижением орд происходили вспышки инфекционных болезней не только в России, но и в Литве, Польше, Венгрии и в землях самих западных славян. В </w:t>
      </w:r>
      <w:r>
        <w:rPr>
          <w:sz w:val="28"/>
          <w:szCs w:val="28"/>
          <w:lang w:val="en-US" w:eastAsia="en-US"/>
        </w:rPr>
        <w:t>XIII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в. свирепствовали страшные эпидемии и эпизоотии «повальных болезней» (моровая язва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на Руси была создана отечественная, преимущественно греческая и латинская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укописная литература естественноисторического и медицинск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нними памятниками, дошедшими до нас, древнерусской письменности, содержащими медико-гигиенические сведения, являются «Изборники Святослава» (1073 и 1076 гг.). Эти собрания различных по характеру статей составлялись для великого русского князя Святослава Ярославовича, они содержали медико-гигиенические с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первых переводных рукописей относится и трактат «Физиолог» (XI в.) — сборник о зверях и птицах. Характерно, что в греческом источнике описывался животный и растительный мир жаркого климата, а в русском варианте этот перевод был дополнен сведениями о животных, в том числе о птицах и растениях холодного и умеренного климата России. В рукописи «Шостоднев» Иоана, экзарха Болгарского, которая появилась на Руси в конце XI или в начале XII в., наряду с богословскими сочинениями кратко излагалась анатомия человека, заимствованная из греческих оригиналов. В Шестодневе содержится описание строения тела и функций его органов: описаны легкие (плюще), бронхи (пролуки), сердце, печень (естра), селезенка (слез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и ветеринарные познания приобретались и широко распространялись при помощи рукописных лечебников, которые содержали сведения о свойствах лечебных трав и о способах их приготовления, наряду с вопросами, касавшимися лечения людей, в лечебниках содержались и сведения о лечени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мятники изобразительного искусства и письменности, исследования археологов показывают, что основные санитарно-гигиенические навыки русского народа стояли на значительной для того времени высоте. Наши предки еще на заре истории имели правильные представления в области санитарии, гигиены. В </w:t>
      </w:r>
      <w:r>
        <w:rPr>
          <w:sz w:val="28"/>
          <w:szCs w:val="28"/>
          <w:lang w:val="en-US" w:eastAsia="en-US"/>
        </w:rPr>
        <w:t>IX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в княжествах Руси из отраслей медицинских и ветеринарных знаний раньше всех были распространены элементарные основы гигиены человека и животных (зоогигиена). Забота об уходе, кормлении, содержании и воспроизводстве различных видов сельскохозяйственных животных, а также об охране их здоровья, была одной из первоочеред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у древних скифов, сарматов и славян были освоены простейшие приемы консервирования мяса и рыбы путем вяления и копчения. Использовали также холод для замораживания продуктов и соль для засолки. На основе многовекового житейского опыта предков органолептически (по запаху, цвету, сочности, вкусу) умели отличать доброкачественны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этот период нашей истории, следует отметить, что до XI в. в Древней Руси представления о болезнях животных прежде всего были связаны с действием «злых сил», проявляющих себя в любой воображаемой форме, а начиная с XI—XIII вв. появляются зародыши настояще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XIII в. Русь подверглась монголо-татарскому нашествию. Политическая раздробленность, постоянные княжеские усобицы, монгольское нашествие совпало с экспансией сформировавшегося в XIII в. Великого княжества Литовского, в состав которого вошли южные и западные русские земли. Период золотоордынского ига нанес огромный ущерб социально-экономическому, политическому и культурному развитию Руси. Экономическая разруха, связанная с монгольским игом (1240- 1480) пагубно отразилась на санитарном состоянии Руси, способствуя развитию эпидемий и эпизоотий. Утрачены были древнейшие литературные произведения специального характера, не имевшие такого широкого распространения, как богословские сочинения или юридические кодексы. Рукописи по медицине и ветеринарии за период </w:t>
      </w:r>
      <w:r>
        <w:rPr>
          <w:sz w:val="28"/>
          <w:szCs w:val="28"/>
          <w:lang w:val="en-US" w:eastAsia="en-US"/>
        </w:rPr>
        <w:t>XIII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в. в большинстве не сохран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ободительная борьба русского народа против татаро-монгольских поработителей была завершена в XV в. объединением русских земель в единое национальное государ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.И. Минеева// История ветеринарии: учебное пособие/ СПб.: Издательство «Лань», 2005. – 384с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38:00Z</dcterms:created>
  <dc:creator>Алёнка</dc:creator>
  <dc:description/>
  <cp:keywords/>
  <dc:language>en-US</dc:language>
  <cp:lastModifiedBy>SYSTEM</cp:lastModifiedBy>
  <cp:lastPrinted>2009-10-18T15:20:00Z</cp:lastPrinted>
  <dcterms:modified xsi:type="dcterms:W3CDTF">2011-09-22T22:38:00Z</dcterms:modified>
  <cp:revision>2</cp:revision>
  <dc:subject/>
  <dc:title>НАРОДНАЯ ВЕТЕРИНАРИЯ ДОСЛАВЯНСКИХ ПЛЕМЕН</dc:title>
</cp:coreProperties>
</file>