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ХНИКО-ЭКОНОМИЧЕСКОЕ ОБОСНОВАНИЕ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ение свиней для дальнейшего производства мяса и его дальнейшей пере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редприниматель: Орлов Игорь Владимирови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предлагаемого проекта: индивидуально предпринимательская деятельность по разведению свиней для дальнейшего производства мяса и дальнейшей его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ая стоимость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роекта: 10 меся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абочих мест: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одная част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едполагаемого проекта - разведение свиней для производства мяса и последующей его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ми конкурентами являются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ми потребителями являются - население Тамбовского района и г. Тамб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ть предлагаемого проек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 предпринимательская деятельность по разведению свиней для производства мяса и дальнейшей его переработки (очищение и охлаждение). Запуск планируется в Тамбовской области в селе Андрее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сбыта (маркетинга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ынка (ситуация на рынке): в реализации мясной продукции уверен, проанализировав рынок сбыта постоянными клиентами будут микрорынки г. Тамбова. Цена на мясо будет формироваться исходя из рыночных цен 120 руб.\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ее состояние рынка (конкурент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преимущества: продукт экологически чистый, цены ниже сложившихся в Тамбове, гарантия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клиент: Население Тамбовского района и г. Тамб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ладельцем собственности является индивидуальный предприниматель Орлов Игорь Владимирович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пределение обязанностей – индивидуальный предприниматель организует работу по разведению свиней, обеспечивает ее функционирова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первом этапе заниматься развитием производства будут 2 человека, свинарь и ИП Орлов Игорь Владимиро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 Бухгалтерский учет ведет индивидуальный предприним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иск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абая сторона проекта заключается в небольшом масштаб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ый 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1 В наличии финансовых средств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В наличии имеется собственная недвижимость (помещение в селе Андреевка, зернохранилище, се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Материальные средства, необходимые для организации и реализации данного про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6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12"/>
        <w:gridCol w:w="1362"/>
      </w:tblGrid>
      <w:tr>
        <w:trPr>
          <w:trHeight w:val="5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ИП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фиксированного нало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-4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комбикор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20 порося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зер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соло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82-43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 78074-43.- 43 руб.</w:t>
      </w:r>
    </w:p>
    <w:p>
      <w:pPr>
        <w:pStyle w:val="Normal"/>
        <w:tabs>
          <w:tab w:val="clear" w:pos="708"/>
          <w:tab w:val="left" w:pos="87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траты ежекварта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69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16"/>
        <w:gridCol w:w="275"/>
        <w:gridCol w:w="1348"/>
        <w:gridCol w:w="1348"/>
        <w:gridCol w:w="1348"/>
        <w:gridCol w:w="1348"/>
      </w:tblGrid>
      <w:tr>
        <w:trPr>
          <w:trHeight w:val="2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в.2010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кв.2010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кв.2010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кв.2010г.</w:t>
            </w:r>
          </w:p>
        </w:tc>
      </w:tr>
      <w:tr>
        <w:trPr>
          <w:trHeight w:val="31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плата рабочим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31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инарная служб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затрат: 2010г.=14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5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ходы квартал/год/: 2010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96"/>
        <w:gridCol w:w="852"/>
        <w:gridCol w:w="790"/>
        <w:gridCol w:w="650"/>
        <w:gridCol w:w="900"/>
        <w:gridCol w:w="900"/>
        <w:gridCol w:w="720"/>
        <w:gridCol w:w="960"/>
        <w:gridCol w:w="844"/>
        <w:gridCol w:w="106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дукции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кварта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квартал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квартал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во продаж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шт. 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во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ш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во прода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Цена за кг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 руб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учка за 2010 год - </w:t>
      </w:r>
      <w:r>
        <w:rPr>
          <w:color w:val="000000"/>
          <w:sz w:val="28"/>
          <w:szCs w:val="28"/>
          <w:lang w:val="en-US"/>
        </w:rPr>
        <w:t>2000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молодых свиней = 30 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свиней (100кг.) = 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 170 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0 год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в том числ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результ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5600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 окупаемости 10 меся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0:00Z</dcterms:created>
  <dc:creator>Divanov</dc:creator>
  <dc:description/>
  <cp:keywords/>
  <dc:language>en-US</dc:language>
  <cp:lastModifiedBy>SYSTEM</cp:lastModifiedBy>
  <cp:lastPrinted>2009-09-17T09:22:00Z</cp:lastPrinted>
  <dcterms:modified xsi:type="dcterms:W3CDTF">2011-09-22T22:40:00Z</dcterms:modified>
  <cp:revision>2</cp:revision>
  <dc:subject/>
  <dc:title>БИЗНЕС-ПЛАН</dc:title>
</cp:coreProperties>
</file>