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ведение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Характеристика хозяйства и организационно-экономический анализ хозяйственной деятельности</w:t>
      </w:r>
    </w:p>
    <w:p>
      <w:pPr>
        <w:pStyle w:val="Normal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положение хозяйства, природные и экономические усл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Специализация и размеры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Состояние кормовой базы и анализ развития отраслей животн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Основные экономические показатели развития хозяйства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овременное состояние и зоотехническая оценка отраслей животноводства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ероприятия по охране труда животноводов и охране природы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Работа в условиях радиоактивного загрязнения местности</w:t>
      </w:r>
    </w:p>
    <w:p>
      <w:pPr>
        <w:pStyle w:val="TextBodyIndent"/>
        <w:ind w:hanging="0"/>
        <w:rPr/>
      </w:pPr>
      <w:r>
        <w:rPr>
          <w:szCs w:val="28"/>
        </w:rPr>
        <w:t>5</w:t>
      </w:r>
      <w:r>
        <w:rPr>
          <w:szCs w:val="28"/>
          <w:lang w:val="uk-UA"/>
        </w:rPr>
        <w:t>.</w:t>
      </w:r>
      <w:r>
        <w:rPr>
          <w:szCs w:val="28"/>
        </w:rPr>
        <w:t xml:space="preserve"> Экспериментальные исследования по теме: «Сравнительная характеристика разных семейств свиноматок по воспроизводительным качествам в ГПЗ им. В.Н. Цветкова Калужской области»</w:t>
      </w:r>
    </w:p>
    <w:p>
      <w:pPr>
        <w:pStyle w:val="TextBodyIndent"/>
        <w:ind w:hanging="0"/>
        <w:rPr/>
      </w:pPr>
      <w:r>
        <w:rPr>
          <w:szCs w:val="28"/>
        </w:rPr>
        <w:t>5.1 Обзор литературы</w:t>
      </w:r>
    </w:p>
    <w:p>
      <w:pPr>
        <w:pStyle w:val="TextBodyIndent"/>
        <w:ind w:hanging="0"/>
        <w:rPr/>
      </w:pPr>
      <w:r>
        <w:rPr>
          <w:szCs w:val="28"/>
        </w:rPr>
        <w:t>5.1.1 Племенная база свиноводства. Характеристика породы ландрас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2 Теоретические основы создания и совершенствования линий и внутрипородных типов свиней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 Материал и методики исследований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Результаты исследований, их оценка и обсуждение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 Экономическое обоснование исследований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и предложения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д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шении мясной проблемы первостепенное значение имеет развитие отрасли свиноводства. В большинстве стран мира свиньи – важнейший источник производства мяса и сала. В общем производстве мяса свинина занимает первое место – 37,7%, на втором мясо птицы – 33,1%. Эти отрасли животноводства выгодно отличаются конверсией корма в продукцию по сравнению со жвачными живот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инина отличается высокой калорийностью, способностью хорошо консервироваться, высокими вкусовыми качествами, богата полноценным белком, содержащим незаменимые аминокислоты, минеральными веществами и витаминами группы В [1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виноводстве достигнут высокий биологический потенциал продуктивности животных: многоплодие маток – 14-18 поросят на опорос, живая масса одной новорожденной особи – 1,5-2 кг, живая масса поросенка в 60 дней – 20-28 кг, а в 120 дней – 48-60 кг. Среднесуточный прирост массы на откорме 1100-1400 г. возраст достижения массы 100 кг – 155 дней. Затраты кормов на 1 кг прироста от рождения до достижения массы 100 кг – 2,2-3,0 кг. Однако на практике биологический потенциал свиней используется далеко не полностью [2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свиней в мире постоянно растет. За период с 2000 по 2004 г. Численность свиней в мире выросла на 49 млн. гол (5,4%). Наибольшее поголовье свиней в Китае – 473 млн. гол. и в США – 60 млн. гол. [1,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е всего производят свинины на одного человека такие страны, как Дания – 328,5 кг и Испания – 81,2 кг, а Россия только 12,2 к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2000 по 2004 г. поголовье свиней в России уменьшилось на 9,5%, среднесуточный прирост живой массы составил в 2004 году 266 г, что является крайне низким показателем для свиноводства. Генетический потенциал позволяет получать среднесуточный прирост свиней не менее 500-550 г. [4]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астоящее время в странах мира разводят несколько сот разнообразных пород, как по масти, так и по направлению продуктивности, которые были выведены в результате скрещивания ряда пород, обоснованного отбора лучших животных. При этом наибольшее влияние в породообразовательном процессе сыграла крупная белая порода, а в настоящее время в этом направлении широко используются такие мясные породы свиней, как ландрас и дюрок [5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ращивание производства свинины везде идет за счет интенсификации производства. Отечественный и мировой опыт увеличения производства свинины показывает, что за последние годы повышение продуктивности животных на 60-65% достигнуто путем совершенствования системы их кормления и прогрессивных технологий содержания и на 30-40% - за счет селекции, генетики и племенного де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учшие мировые производители свинины, например, Дания, которая производит в пять раз больше свинины, чем потребляет, и является крупнейшим экспортером свинины, уже в настоящее время работает над тем, чтобы иметь 30 поросят-отъемышей на одну свиноматку в год, содержание 60% и более мяса в туше и расход корма не более 2,8 кг на 1 кг прироста. Стратегия селекции проводится на пяти основным признакам: среднесуточный прирост массы, экономия корма, плодовитость, содержание нежирного мяса, строение тела [6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Характеристика хозяйства и организационно-экономический анализ хозяйственной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асположение хозяйства, природные и экономические услов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СПК «Бабынинское» расположено в центральной части Бабынинского района Калужской области. Центральной усадьбой хозяйства является село Тырлово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36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1 Бабынинский район Калуж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зяйство имеет довольно неплохое расположение для занятия сельскохозяйственным производством, т.к. расположено неподалеку от районного центра и автотрассы федерального значения Москва-Кие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К «Бабыниское» расположено в зоне умеренно-континентального климата с теплым летом и умеренно-холодной зимой. Среднегодовое количество осадков составляет 630 мм. рт. ст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льеф равнинный, местами пересечен оврагами. Грунтовые воды характеризуются неглубоким залеганием. Климатические условия позволяют выращивать в хозяйстве все основные возделываемые в области сельскохозяйственные культуры. Продолжительность вегетационного периода составляет 171-177 дней. Сумма температур за вегетационный период составляет 2250- 24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Устойчивое промерзание почвы наступает во второй половине ноября, полное оттаивание – 23-25 апреля. Среднегодовая сумма осадков – 57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обладающие почвы – лесные с небольшим слоем гумуса, поэтому необходимо проведение работ, повышающее плодородие почвы (внесение органических и минеральных удобрений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 хозяйства расположена в пределах лесной зоны, подзоны широколиственных лесов. Наиболее распространенными породами деревьев являются береза, осина, дуб, сосна, реже ель. Подлесок составляет лещина, ива, рябин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7135495</wp:posOffset>
                </wp:positionV>
                <wp:extent cx="0" cy="21882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561.85pt" to="-0.7pt,73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001385</wp:posOffset>
                </wp:positionH>
                <wp:positionV relativeFrom="paragraph">
                  <wp:posOffset>7135495</wp:posOffset>
                </wp:positionV>
                <wp:extent cx="0" cy="21882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5pt,561.85pt" to="472.55pt,73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Естественные кормовые угодья расположены по овражно-балочной сети. Растительность по склонам представлена красным клевером, лядвенцем рогатым, мятликом луговым и полевым, овсяницей обыкновенной и др. Кормовые угодья используются в основном на выпас скота, причем бессистемно. Травостой находится в удовлетворительном состоянии, но необходимо улучшение лугов коренным и поверхностным способ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и произведенной в хозяйстве продукции осуществляется в районный центр – с. Бабынино и местному насе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пециализация и размеры производств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 специализации хозяйства судят по размеру и структуре товарное продукции – данные таблицы 1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Отрасль растениеводства занимает незначительный удельный вес в структуре товарной продукции, который за последние 3 года снизился с 25,1 до 9,9%. Основная продукция отрасли растениеводства – зерно, дополнительная производство семечковых культур (яблоня).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Животноводство в хозяйстве представлено одной отраслью – скотоводством. Доля отрасли животноводства значительно увеличилась, и в 2008 г. на скотоводство приходился 87,6% в структуре товарной продукции, в том числе на производство молока 45,9%, мяса крупного рогатого скота – 41,5%. Таким образом, можно сказать, что хозяйство имеет молочно-мясное направление продуктивности.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1 - Размер и структура товарной продукции</w:t>
      </w:r>
      <w:r>
        <w:rPr>
          <w:sz w:val="28"/>
          <w:szCs w:val="28"/>
          <w:lang w:val="uk-UA"/>
        </w:rPr>
        <w:t xml:space="preserve"> </w:t>
      </w:r>
      <w:r>
        <w:rPr/>
        <w:t>(в фактических ценах реализации)</w:t>
      </w:r>
    </w:p>
    <w:tbl>
      <w:tblPr>
        <w:tblW w:w="83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91"/>
        <w:gridCol w:w="891"/>
        <w:gridCol w:w="891"/>
        <w:gridCol w:w="1058"/>
        <w:gridCol w:w="1363"/>
        <w:gridCol w:w="146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товарной продук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оварной</w:t>
            </w:r>
            <w:r>
              <w:rPr>
                <w:lang w:val="uk-UA"/>
              </w:rPr>
              <w:t xml:space="preserve"> </w:t>
            </w:r>
            <w:r>
              <w:rPr/>
              <w:t>продукции, % к итогу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.</w:t>
            </w:r>
            <w:r>
              <w:rPr/>
              <w:t>Растениевод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од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ерн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.</w:t>
            </w:r>
            <w:r>
              <w:rPr/>
              <w:t>Животновод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олок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(I+II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 размерах сельскохозяйственного производства СПК «Бабынинское» можно судить по данным, представленным в таблице 2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общающим результатом производственной деятельности предприятия выступает валовая продукция сельского хозяйства. Она представляет собой общее количество произведенной за определенный период с.-х. продукц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аловая продукция учитывается как в натуральном, так и в стоимостном выражении. Размер валовой продукции за 2008 г. вырос незначительно – на 1,2% и составил 10087 тыс. рубле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Численный состав работников за этот период сократился на 8% и составил 46 человек.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2 - Размер </w:t>
      </w:r>
      <w:r>
        <w:rPr>
          <w:bCs/>
          <w:sz w:val="28"/>
          <w:szCs w:val="28"/>
        </w:rPr>
        <w:t>сельскохозяйственного производства</w:t>
      </w:r>
    </w:p>
    <w:tbl>
      <w:tblPr>
        <w:tblW w:w="88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749"/>
        <w:gridCol w:w="749"/>
        <w:gridCol w:w="749"/>
        <w:gridCol w:w="1110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 в %</w:t>
            </w:r>
          </w:p>
          <w:p>
            <w:pPr>
              <w:pStyle w:val="Normal"/>
              <w:rPr/>
            </w:pPr>
            <w:r>
              <w:rPr/>
              <w:t>к 2007г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ловая с.-х. продукция в сопоставимых ценах 2004г., тыс. руб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Численный состав работников, че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сновные производственные фонды, тыс. руб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6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рупный рогатый скот всего, го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р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азмеров произво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бщая площадь землепользования, г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ельхозугодий, г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ашня, г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косы, г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бища, г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снизилось на 13,8% и составило 537 голов, в том числе поголовье коров сократилось на 22,2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ая площадь землепользования хозяйства в 2008 году осталась на прежнем уров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остояние кормовой базы и анализ развития отраслей животноводств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змер и структура посевных площадей является основным фактором, определяющим состояние кормовой базы. Этот фактор характеризует следующая табли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/>
        <w:t>Таблица 3 - Размер и структура посевных площадей</w:t>
      </w:r>
    </w:p>
    <w:tbl>
      <w:tblPr>
        <w:tblW w:w="82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49"/>
        <w:gridCol w:w="749"/>
        <w:gridCol w:w="749"/>
        <w:gridCol w:w="749"/>
        <w:gridCol w:w="749"/>
        <w:gridCol w:w="749"/>
      </w:tblGrid>
      <w:tr>
        <w:trPr/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севов, га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осевов, %</w:t>
            </w:r>
          </w:p>
        </w:tc>
      </w:tr>
      <w:tr>
        <w:trPr/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- 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злаковы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бобовы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пло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летние травы на зеленый кор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летние травы на сено и зеленый кор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сев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ая площадь посевов за 3 года сократилась с 1579 до 1100 га. При этом площадь под зерновыми культурами последние 2 года остается на прежнем уровне – 400 га, их доля в структуре посевов в 2008 г. увеличилась и составила 36,3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ервом месте по площади посевов многолетние травы, хотя в 2008 г. площадь посевов сократилась до 555 га, но их доля в структуре посевов достигла 50,5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посевов однолетних трав также сократилась до 145 га. В структуре посевов они составляют 13,2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жайность основных сельскохозяйственных культур отражает таблица 4. урожайность зерновых культур в 2008 г. снизилась на 9,7% и составила 223 ц/га, что является средним показателем по району. Зерновые бобовые культуры в 2008 г. хозяйство не выращивало, а в 2007 г. их урожайность была 19,8 ц/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жайность многолетних трав на сено в 2008 году выросла на 63,2% и достигла 27,9 ц/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олетних трав на силос и зеленый корм было собрано 89 га, что также выше по сравнению с предыдущим годом на 14,1%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4 - Урожайность основных сельскохозяйственных культур (в ц/га)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03"/>
        <w:gridCol w:w="1505"/>
        <w:gridCol w:w="1060"/>
        <w:gridCol w:w="198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 в % к</w:t>
            </w:r>
            <w:r>
              <w:rPr>
                <w:lang w:val="uk-UA"/>
              </w:rPr>
              <w:t xml:space="preserve"> </w:t>
            </w:r>
            <w:r>
              <w:rPr/>
              <w:t>2007г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в средн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зерновые злаковы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бобовы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 многолетних тра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летние травы на силос и зеленый кор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овой сбор кормовых культур и себестоимость их производства отражены в таблице 5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5 - Валовой сбор кормовых культур и себестоимость их производства (2008г.)</w:t>
      </w:r>
    </w:p>
    <w:tbl>
      <w:tblPr>
        <w:tblW w:w="6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752"/>
        <w:gridCol w:w="850"/>
        <w:gridCol w:w="851"/>
        <w:gridCol w:w="850"/>
        <w:gridCol w:w="851"/>
        <w:gridCol w:w="992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, ц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, руб.</w:t>
            </w:r>
          </w:p>
        </w:tc>
      </w:tr>
      <w:tr>
        <w:trPr>
          <w:trHeight w:val="1438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 на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.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ереваримого</w:t>
            </w:r>
          </w:p>
          <w:p>
            <w:pPr>
              <w:pStyle w:val="Normal"/>
              <w:rPr/>
            </w:pPr>
            <w:r>
              <w:rPr/>
              <w:t>проте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 на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.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ереваримого</w:t>
            </w:r>
          </w:p>
          <w:p>
            <w:pPr>
              <w:pStyle w:val="Normal"/>
              <w:rPr/>
            </w:pPr>
            <w:r>
              <w:rPr/>
              <w:t>протеина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ованные корма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1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зерновы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1,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ые корма: в т.ч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летние травы на силос и зеленый кор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,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ые корма: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 многолетних тра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ловой сбор кормовых культур и себестоимость их производства отражены в таблице 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ьше всего в натуре убрано однолетних трав на силос и зеленый корм – 19530 ц. В пересчете на центнеры кормовых единиц больше всего произведено зерновых – 7600 ц.к.е. Зерновые также занимают первое место и по производству переваримого протеина – 684 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дешевый корм для хозяйства – однолетние травы на силос и зеленый корм, их себестоимость в натуре составляет всего 12,3 руб. за 1 центнер. На втором месте по себестоимости многолетние травы на сено – 187,6 руб./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мый дорогой корм по всем показателям – зерновые, их себестоимость в натуре превышает себестоимость производства однолетних трав в 30,2 раза и многолетних трав на сено – в 4,3 раза. Но их производство необходимо для обеспечения крупного рогатого скота переваримым протеин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ница по себестоимости в переваримом протеине между зерновыми и однолетними травами уже меньше и составляет 5,4 раза, а между зерновыми и многолетними травами на сено – 2,3 раз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мер и структура стада на коне года даны в таблице 6. общее поголовье крупного рогатого скота в 2008 году составляло 537 голов, что на 25 голов меньше предыдущего года. Сокращение поголовья произошло в основном из0за уменьшения поголовья коров. Поэтому доля коров в структуре стада в 2008 году сократилась на 2,1% и составила 34,6%. Этот показатель недостаточный для хозяйства молочного направления, поэтому можно считать, что направление продуктивности и специализация хозяйства – молочно-мясное скотоводст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аде используется естественное осеменение, поэтому имеется 5 голов быков-производителей, доля которых в структуре стада составляет 0,9%, что на 0,2% больше, чем в 2007 г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нетелей на конец года было 13 голов, их доля в структуре стада 2,4%. Поголовье нетелей является недостаточным для обеспечения простого воспроизводства стада и своевременного ввода первотелок в основное стад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головье телок до 1 года и старше 1 года несколько увеличилось, а телок и бычков текущего года рождения снизалось из-за сокращения поголовья коров и получения меньшего количества приплода от них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6 - Размер и структура поголовья скота (на конец года)</w:t>
      </w:r>
    </w:p>
    <w:tbl>
      <w:tblPr>
        <w:tblW w:w="8221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134"/>
        <w:gridCol w:w="1134"/>
        <w:gridCol w:w="993"/>
        <w:gridCol w:w="992"/>
        <w:gridCol w:w="850"/>
        <w:gridCol w:w="1276"/>
      </w:tblGrid>
      <w:tr>
        <w:trPr>
          <w:trHeight w:val="566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группы</w:t>
            </w:r>
          </w:p>
          <w:p>
            <w:pPr>
              <w:pStyle w:val="Normal"/>
              <w:rPr/>
            </w:pPr>
            <w:r>
              <w:rPr/>
              <w:t>животных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оловье, гол.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уктура стада, %</w:t>
            </w:r>
          </w:p>
        </w:tc>
      </w:tr>
      <w:tr>
        <w:trPr>
          <w:trHeight w:val="808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6г.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7г.фак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г.фа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6г.фа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7г</w:t>
            </w:r>
            <w:r>
              <w:rPr>
                <w:lang w:val="uk-UA"/>
              </w:rPr>
              <w:t xml:space="preserve">. </w:t>
            </w:r>
            <w:r>
              <w:rPr/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г.факт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упный рогатый скот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8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.ч. быки производ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43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о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,6</w:t>
            </w:r>
          </w:p>
        </w:tc>
      </w:tr>
      <w:tr>
        <w:trPr>
          <w:trHeight w:val="446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446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ки старше 2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ки старше 1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42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чки старше 1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6</w:t>
            </w:r>
          </w:p>
        </w:tc>
      </w:tr>
      <w:tr>
        <w:trPr>
          <w:trHeight w:val="42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ки до 1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42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чки до 1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3</w:t>
            </w:r>
          </w:p>
        </w:tc>
      </w:tr>
      <w:tr>
        <w:trPr>
          <w:trHeight w:val="97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одняк текущего года рождения - тёл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8</w:t>
            </w:r>
          </w:p>
        </w:tc>
      </w:tr>
      <w:tr>
        <w:trPr>
          <w:trHeight w:val="534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ч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уктивность крупного рогатого скота в хозяйстве отражена в таблице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ой на среднегодовую корову за 2008 год увеличился на 51,9% и составил 2524 кг молока, что для хозяйства является лучшим за последние годы показателем, хотя в целом молочная продуктивность коров находится на низком уров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суточный прирост молодняка крупного рогатого скота вырос на 6,8% и составил 267 г, что также является недостаточным при выращивании и откорме молодня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 телят на 100 коров также немного увеличился в 2008 году и достиг 84 го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кормов в ц.к.ед. на производство молока и прироста молодняка представлены в таблице 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7- </w:t>
      </w:r>
      <w:r>
        <w:rPr/>
        <w:t>Продуктивность скота</w:t>
      </w:r>
    </w:p>
    <w:tbl>
      <w:tblPr>
        <w:tblW w:w="828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8"/>
        <w:gridCol w:w="763"/>
        <w:gridCol w:w="763"/>
        <w:gridCol w:w="763"/>
        <w:gridCol w:w="1903"/>
      </w:tblGrid>
      <w:tr>
        <w:trPr>
          <w:trHeight w:val="352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 г. в % к 2007 г.</w:t>
            </w:r>
          </w:p>
        </w:tc>
      </w:tr>
      <w:tr>
        <w:trPr>
          <w:trHeight w:val="287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ой на среднегодовую корову, кг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2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,9</w:t>
            </w:r>
          </w:p>
        </w:tc>
      </w:tr>
      <w:tr>
        <w:trPr>
          <w:trHeight w:val="276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есуточный прирост массы молодняка, г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,8</w:t>
            </w:r>
          </w:p>
        </w:tc>
      </w:tr>
      <w:tr>
        <w:trPr>
          <w:trHeight w:val="295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ход телят на 100 коров, гол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кормов на получение 1 ц молока в 2008 г. снизились на 3,7% и составили 1,28 ц.к.ед. Затраты концентрированных кормов на получение молока выросли на 6,3%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8 - Расход кормов на единицу продукции животноводства (в ц.к.ед.)</w:t>
      </w:r>
    </w:p>
    <w:tbl>
      <w:tblPr>
        <w:tblW w:w="83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799"/>
        <w:gridCol w:w="799"/>
        <w:gridCol w:w="799"/>
        <w:gridCol w:w="958"/>
        <w:gridCol w:w="958"/>
      </w:tblGrid>
      <w:tr>
        <w:trPr/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в % к</w:t>
            </w:r>
          </w:p>
        </w:tc>
      </w:tr>
      <w:tr>
        <w:trPr/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корма в ц кормовых единиц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ц моло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нцентра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ц прироста массы крупного рогатого ско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нцентра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олучение 1 ц прироста было затрачено 14,9 ц.к. ед., что на 2% меньше, чем в 2008 году. Расход концентратов на получение прироста увеличился на 6,1% и составил 3,5 ц.к. ед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новные экономические показатели развития хозяйст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затрат труда по операциям и его производительность определяются технологией, уровнем механизации производственных процессов и способом содержания животных. Основные технологические процессы на молочной ферме — кормление животных, включая подвозку кормов, подготовку их к скармливанию и раздачу, доение коров, уход за доильным оборудованием и первичная обработка молока, уход за животными (организация их пастьбы, уборка навоза, чистка стойл и др.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объём занимают работы, связанные с зооветеринарным обслуживанием скота и обеспечением микроклимата в помещениях. Затраты труда на перечисленные операции определяют трудоёмкость продуктов животноводства и в значительной степени эффективность отрасли в цело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анные таблицы 9 показывают, что затраты труда на получение 1 ц молока снизились на 37,6%. Это произошло в основном из-за повышения продуктивности животны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труда на получение прироста немного увеличились – на 2,6%. Это связано с низким уровнем механизации производственных процессов при выращивании молодняка скот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9 - Затраты труда на производство единицы продукции животноводств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116"/>
        <w:gridCol w:w="1134"/>
        <w:gridCol w:w="851"/>
        <w:gridCol w:w="992"/>
        <w:gridCol w:w="992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в % к</w:t>
            </w:r>
          </w:p>
        </w:tc>
      </w:tr>
      <w:tr>
        <w:trPr/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г.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 чел/час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ц моло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ц прироста массы крупного рогатого ск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00 руб. валовой продукции животново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анные по размеру и структуре затрат на производство продукции животноводства, показанные в таблице 10, свидетельствуют о том, что на производство молока и прироста больше всего затрат приходится на оплату труда – на молоко -44,6%, на прирост – 43,9%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, что средняя заработная плата по хозяйству в 2008 году была 8,06 тыс. рублей в месяц, в том числе у операторов машинного доения – 8,75 тыс. руб., у скотников – 6,0 тыс. рублей. Несмотря на то, что заработная плата не очень высокая, ее уровень в 2008 году значительно увеличился. Т.к. в 2007 г. оператор машинного доения получал в месяц в среднем 5,83 тыс. руб.. а скотник 4 тыс. руб.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/>
      </w:pPr>
      <w:r>
        <w:rPr/>
        <w:t>Таблица 10 - Размер и структура затрат на производство продукции животноводства (2008г.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05"/>
        <w:gridCol w:w="555"/>
        <w:gridCol w:w="1134"/>
        <w:gridCol w:w="708"/>
        <w:gridCol w:w="851"/>
        <w:gridCol w:w="567"/>
        <w:gridCol w:w="850"/>
        <w:gridCol w:w="567"/>
        <w:gridCol w:w="709"/>
        <w:gridCol w:w="709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трат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нов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  <w:r>
              <w:rPr>
                <w:lang w:val="uk-UA"/>
              </w:rPr>
              <w:t xml:space="preserve"> </w:t>
            </w:r>
            <w:r>
              <w:rPr/>
              <w:t>руб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  <w:r>
              <w:rPr>
                <w:lang w:val="uk-UA"/>
              </w:rPr>
              <w:t xml:space="preserve"> </w:t>
            </w:r>
            <w:r>
              <w:rPr/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массы кр. рог. ско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втором месте в структуре затрат стоят затраты на корма – на молоко они составляют 35,2%, на прирост 36%, т.е. практически одинаково. И на третьем месте прочие расходы, соответственно 19,7 и 16,2%.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Экономическую эффективность работы хозяйства показывает такой показатель как уровень рентабельности. Он определяется из чистого дохо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вычетом всех материальных и трудовых затрат по производству и реализации продукции. Валовая продукция, валовой и чистый доход, их величина определяют экономическую эффективность производства. Рентабельность производства продукции вычисляется исходя из доходов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бестоимости, чем больше доход и ниже себестоимость, тем более рентабельно предприятие, так как рентабельность определяется как отношение дохода к издержкам производства. Чтобы повысить рентабельность, а, следовательно, добиться того, чтобы хозяйство было экономически эффективным, нужно либо снизить себестоимость, либо увеличить прибыль за счёт более эффективного и организованного использования научно-технического прогресс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а продукции животноводства дана в табл.11.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/>
      </w:pPr>
      <w:r>
        <w:rPr/>
        <w:t>Таблица 11 - Рентабельность производства продукции животноводства.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709"/>
        <w:gridCol w:w="850"/>
        <w:gridCol w:w="992"/>
        <w:gridCol w:w="851"/>
        <w:gridCol w:w="1134"/>
        <w:gridCol w:w="850"/>
        <w:gridCol w:w="1276"/>
      </w:tblGrid>
      <w:tr>
        <w:trPr>
          <w:trHeight w:val="1061" w:hRule="exac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сли и продукт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ручка от</w:t>
            </w:r>
            <w:r>
              <w:rPr>
                <w:lang w:val="uk-UA"/>
              </w:rPr>
              <w:t xml:space="preserve"> </w:t>
            </w:r>
            <w:r>
              <w:rPr/>
              <w:t>реализации,</w:t>
            </w:r>
            <w:r>
              <w:rPr>
                <w:lang w:val="uk-UA"/>
              </w:rPr>
              <w:t xml:space="preserve"> </w:t>
            </w:r>
            <w:r>
              <w:rPr/>
              <w:t>тыс.руб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ая</w:t>
            </w:r>
            <w:r>
              <w:rPr>
                <w:lang w:val="uk-UA"/>
              </w:rPr>
              <w:t xml:space="preserve"> </w:t>
            </w:r>
            <w:r>
              <w:rPr/>
              <w:t>себестоимость</w:t>
            </w:r>
            <w:r>
              <w:rPr>
                <w:lang w:val="uk-UA"/>
              </w:rPr>
              <w:t xml:space="preserve"> </w:t>
            </w:r>
            <w:r>
              <w:rPr/>
              <w:t>продукции,</w:t>
            </w:r>
            <w:r>
              <w:rPr>
                <w:lang w:val="uk-UA"/>
              </w:rPr>
              <w:t xml:space="preserve"> </w:t>
            </w:r>
            <w:r>
              <w:rPr/>
              <w:t>тыс.руб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(+),</w:t>
            </w:r>
            <w:r>
              <w:rPr>
                <w:lang w:val="uk-UA"/>
              </w:rPr>
              <w:t xml:space="preserve"> </w:t>
            </w:r>
            <w:r>
              <w:rPr/>
              <w:t>убыток (-),</w:t>
            </w:r>
            <w:r>
              <w:rPr>
                <w:lang w:val="uk-UA"/>
              </w:rPr>
              <w:t xml:space="preserve"> </w:t>
            </w:r>
            <w:r>
              <w:rPr/>
              <w:t>тыс.руб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овень рентабельности (+), убыточности (-), </w:t>
            </w:r>
            <w:r>
              <w:rPr>
                <w:bCs/>
              </w:rPr>
              <w:t>%</w:t>
            </w:r>
          </w:p>
        </w:tc>
      </w:tr>
      <w:tr>
        <w:trPr>
          <w:trHeight w:val="475" w:hRule="exact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г.</w:t>
            </w:r>
          </w:p>
        </w:tc>
      </w:tr>
      <w:tr>
        <w:trPr>
          <w:trHeight w:val="462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4,7</w:t>
            </w:r>
          </w:p>
        </w:tc>
      </w:tr>
      <w:tr>
        <w:trPr>
          <w:trHeight w:val="458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.ч. молок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,96</w:t>
            </w:r>
          </w:p>
        </w:tc>
      </w:tr>
      <w:tr>
        <w:trPr>
          <w:trHeight w:val="326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вяд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7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2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22,8</w:t>
            </w:r>
          </w:p>
        </w:tc>
      </w:tr>
      <w:tr>
        <w:trPr>
          <w:trHeight w:val="622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того по животновод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3,2</w:t>
            </w:r>
          </w:p>
        </w:tc>
      </w:tr>
      <w:tr>
        <w:trPr>
          <w:trHeight w:val="702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по хозя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7,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е таблицы показывают, что отрасль скотоводства является убыточной. Уровень убыточности отрасли составил -14,7%, но это немного лучше по сравнению с прошлым годом, т.к. уровень убыточности в 2007 году был еще выше – 19,5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08 году производство молока стало убыточным – уровень убыточности -1,86%, а в 2007 г. производство молока принесло прибыль в размере 51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08 году себестоимость 1 ц молока составила 843,3 руб., что значительно выше, чем в 2007 году – 593,91 рубль. Себестоимость 1 ц молока за год увеличилась на 42%. Это явилось основной причиной того, что производство молока стало приносить убыт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о говядины приносит хозяйству убытки, хотя уровень убыточности в 2008 году снизился до 22,8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за последние 2 года хозяйство было убыточны – в 2008 году уровень убыточности составил -7,9%, т.е. это ниже, чем по отрасли скотоводства. Следовательно, прибыль хозяйство получает от реализации зерна на продаж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овременное состояние и зоотехническая оценка отраслей животновод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Животноводство - ведущая отрасль сельского хозяйства, обеспечивающая производство высокоценных продуктов питания, а также сырья для промышленност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еревод животноводства на промышленную основу, осуществление концентрации и специализации производства, внедрение на животноводческих фермах средств механизации трудоемких процессов и прогрессивных форм организации труда рабочих позволяют значительно снизить затраты труда на производство животноводческой продукци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животноводстве главная задача на ближайшие годы — увеличение удоев молока на каждую корову и средней массы сдаваемого скота. Для этого необходимо качественное улучшение и совершенствование разводимых пород сельскохозяйственных животных, развитие отрасли кормопроизводств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ПК «Бабынинское» занимается разведением швицкой породы крупного рогатого скота, имеющей молочно-мясное направление продуктивности. Это одна из древнейших пород аборигенного происхождения. Она создана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утем длительного улучшения «в себе» короткорогого скота, завезенного в Швейцарию. Порода выводилась в кантоне Швиц, расположенном в северо-восточной, наиболее высокогорной части страны с прекрасными альпийскими лугами, пастбищами и плодородными долин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вицкий скот обладает высокой молочностью и очень хорошей биологической пластичностью, вследствие чего он хорошо акклиматизируется в самых разнообразных условиях земного ша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от швицкой породы молочно-мясного направления имеет крепкую конституцию и пропорциональное телосложение, отличается удовлетворительной обмускуленностью и довольно высокой молочной продуктивностью. По данным ГПК, удои коров колеблются от 3100 до 4200 кг при жирности молока 3,7-3,9% и содержанием белка 3,2-3,6%. В среднем коровы имеют живую массу 500-550 кг, быки-производители – 800-950 кг. Масса телят при рождении 35-38 кг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территории Калужской области первые швицкие животные появились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з Швейцарии и Германии. В 1945 году имелось 7042 голов, что составляло 42,3% от всего поголовья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вицкое поголовье скота Калужской области формировалось под влиянием завозимых животных не только собственно швицкой породы, но и всех ее производных: Лебединской, костромской. Завоз производился из Сумской, Тульской, Смоленской, Горьковской обла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ами Калужского племобъединения в настоящее время проведена большая работа по значительному улучшению организации племенного дела в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зяйстве проводится оценка животных по молочной продуктивности, на которую влияют: наследственность, порода физиологическое состояние, условия кормления и содержания, сроки использования. К физиологическим факторам относятся: возраст, продолжительность лактации, стельность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ормальных условиях выращивания физиологическая зрелость телок, в зависимости от породных особенностей, наступает в 15 – 18 месяцев. В этом возрасте телок начинают использовать для воспроизводства стада. Продолжительность сухостойного периода у коров колеблется от 55 до 70 дн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у животных по экстерьеру и конституции, т.е. бонитировку животных, проводят в октябре-ноябре. При выращивании телок до 6 месяцев среднесуточный прирост живой массы составляет 400-450 г, а живая масса в конце периода – 140-145 кг. При выращивании от 6 месяцев до 1 года среднесуточный прирост 500 г, живая масса в конце периода – 200-210 кг. При выращивании телок старше 1 года прирост составляет до 400 г, живая масса к моменту осеменения – 300-320 к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дняк в хозяйстве выращивают раздельно по полу. Животных, не достигших 250 кг, не допускают в первую случку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астоящее время цель племенной работы с породой – получение за 305 дней лактации продуктивности до 8000 кг молока с содержанием жира – 4%, белка 3,5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нитировка – индивидуальная комплексная оценка животного по племенным и продуктивным качествам на основании непосредственного осмотра и анализа записей племенного учета с определением класса, имеющая своей целью установление племенной ценности и назначения животного в хозяйст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роведения бонитиров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Определяют породность скота (чистопородный или помесны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Оценивают молочную продуктивность (удой, кг), содержание жира в молоке (%) и количество жира за 305 дней лактации (кг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Оценивают животных по экстерьеру и конститу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Проводят взвешивание животных (через 2-5 месяцев после отел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бонитировки выводят итоговую оценку, на основании которой животных относят к следующим классам:: -элита-рекорд – 80 и выше; - элита – 70-79; 1 класс – 60-69 и 2 класс – 50-59. Животные ниже второго класса признаются внеклассны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е по бонитировке заносятся в отчет о результатах бонитировки крупного рогатого скота молочного направления продуктивности. На основании бонитировочных данных разрабатываются следующие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Составляется план спариваний, направленных на повышение качества племенного стада. При подборе пар учитываются особенности животных, родство между ни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Разрабатывается план комплектования стада, выращивания ремонтного молодняка, мероприятий по повышению продуктивности животн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ись животных в ГПК не производится, т.к. хозяйство является товарны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бор животных осуществляется на основании бонитировочных данных коровы и данных быка. Подбор ведет по экстерьеру и продуктивности (в настоящее время это количество белка в молок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няется индивидуальное закрепление быка за коровой, что регистрируется в формах №2-мол. и №3.недостаток основного метода разведения в хозяйстве – линейного – состоит в том, что при отсутствии большого выбора высококачественных быков велика вероятность тесного имбридинга, в результате чего хозяйство вынуждено идти на использование менее высококачественных производи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зяйстве использу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Селекционный план на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Перспективный план племенной работы со стад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плана селекционно-племенной рабо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.Современное состояние племенной работы со скотом в России и за рубеж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.Общие сведения о хозяйств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Основные производственные показат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Сеоекционно-генетические параметры признаков молочной продуктив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Потенциал современного стада по молочной продуктивности и степень его реал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Генеалогическая структура стада (лин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Результаты подбора быков к коровам разного происхож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Экстерьерная характеристика ста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.Принципы и формы отб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линейная специализация стада и методы отбо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рганизация полноценного кормления племенных ко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е по породному и классному составу стада отражены в таблице 12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таблицы показывают, что все животные стада относятся к чистопородным - порода скота швицкая.</w:t>
      </w:r>
    </w:p>
    <w:p>
      <w:pPr>
        <w:pStyle w:val="Normal"/>
        <w:ind w:firstLine="709"/>
        <w:rPr/>
      </w:pPr>
      <w:r>
        <w:rPr>
          <w:sz w:val="28"/>
          <w:szCs w:val="28"/>
        </w:rPr>
        <w:t>Быки-производители имеют классность элита-рекорд и элита. Большинство коров относятся к 1 и 2 классам, от общего поголовья это составляет соответственно – 40,9% и 36,6%.</w:t>
      </w:r>
    </w:p>
    <w:p>
      <w:pPr>
        <w:pStyle w:val="Normal"/>
        <w:ind w:firstLine="709"/>
        <w:rPr/>
      </w:pPr>
      <w:r>
        <w:rPr>
          <w:sz w:val="28"/>
          <w:szCs w:val="28"/>
        </w:rPr>
        <w:t>Бычки в возрасте от 10 до 18 мес. в основном относятся к классам - элита и первому. Телочки также в возрасте от 10 до 18 месяцев в основном первого класса – 66,3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классный состав стада свидетельствует о его невысоком уровне, особенно у коро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12 - Породный и классный состав крупного рогатого скота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701"/>
        <w:gridCol w:w="993"/>
        <w:gridCol w:w="992"/>
        <w:gridCol w:w="2410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кр.</w:t>
            </w:r>
          </w:p>
          <w:p>
            <w:pPr>
              <w:pStyle w:val="Normal"/>
              <w:rPr/>
            </w:pPr>
            <w:r>
              <w:rPr/>
              <w:t>рог.ско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и-производи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й</w:t>
            </w:r>
            <w:r>
              <w:rPr>
                <w:lang w:val="uk-UA"/>
              </w:rPr>
              <w:t xml:space="preserve"> </w:t>
            </w:r>
            <w:r>
              <w:rPr/>
              <w:t>молодняк от</w:t>
            </w:r>
            <w:r>
              <w:rPr>
                <w:lang w:val="uk-UA"/>
              </w:rPr>
              <w:t xml:space="preserve"> </w:t>
            </w:r>
            <w:r>
              <w:rPr/>
              <w:t>10 до 18 мес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ч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а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ицка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сть:</w:t>
            </w:r>
          </w:p>
          <w:p>
            <w:pPr>
              <w:pStyle w:val="Normal"/>
              <w:rPr/>
            </w:pPr>
            <w:r>
              <w:rPr/>
              <w:t>Элита-реко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пределение коров по числу отелов (табл. 13), что больше всего коров в стаде по второму, третьему и четвертому отелам. Средний возраст в отелах за последние 3 года составил 3,14, возраст первого отела – 1010 дней.</w:t>
      </w:r>
      <w:r>
        <w:br w:type="page"/>
      </w:r>
    </w:p>
    <w:p>
      <w:pPr>
        <w:pStyle w:val="32"/>
        <w:spacing w:before="0" w:after="0"/>
        <w:ind w:left="0" w:firstLine="709"/>
        <w:rPr/>
      </w:pPr>
      <w:r>
        <w:rPr>
          <w:bCs/>
          <w:iCs/>
          <w:sz w:val="28"/>
          <w:szCs w:val="28"/>
        </w:rPr>
        <w:t xml:space="preserve">Таблица 13 - Распределение </w:t>
      </w:r>
      <w:r>
        <w:rPr/>
        <w:t>коров по числу лактаций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725"/>
        <w:gridCol w:w="567"/>
        <w:gridCol w:w="850"/>
        <w:gridCol w:w="709"/>
        <w:gridCol w:w="709"/>
        <w:gridCol w:w="709"/>
        <w:gridCol w:w="708"/>
        <w:gridCol w:w="1276"/>
        <w:gridCol w:w="1559"/>
      </w:tblGrid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ация</w:t>
            </w:r>
          </w:p>
        </w:tc>
      </w:tr>
      <w:tr>
        <w:trPr>
          <w:trHeight w:val="1214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возраст в оте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возраст при первом отеле, дне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за 3 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Молочная продуктивность коров за 305 дней лактации постепенно увеличивается к третьей лактации (табл.14) и достигает в среднем по стаду 2831 кг молока. Среднее содержание жира в молоке 3,63%, средняя живая масса коров стада – 445 кг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14 - Молочная продуктивность коров по лактациям</w:t>
      </w:r>
    </w:p>
    <w:tbl>
      <w:tblPr>
        <w:tblW w:w="66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00"/>
        <w:gridCol w:w="1046"/>
        <w:gridCol w:w="1195"/>
        <w:gridCol w:w="1689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й, 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</w:t>
            </w:r>
          </w:p>
          <w:p>
            <w:pPr>
              <w:pStyle w:val="Normal"/>
              <w:rPr/>
            </w:pPr>
            <w:r>
              <w:rPr/>
              <w:t>молока,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масса, кг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по стаду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я лактац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я лактац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лактац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я лактац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ая лактац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ая и старш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зяйстве организовано направленное выращивание ремонтного молодняка. Телята до 3-месячного возраста находятся в профилактории. Затем содержатся группой в возрасте от 3 до 7 месяцев. Телки с живой массой 300 кг и выше находятся на предслучном дворе и телки с живой массой более 330 кг – на случном дворе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15 - Результаты выборочного взвешивания ремонтного молодняка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709"/>
        <w:gridCol w:w="567"/>
        <w:gridCol w:w="567"/>
        <w:gridCol w:w="70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масса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, мес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о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раст первой случки телок – не менее 17 месяцев при условии достижения живой массы 350 кг. В случае меньшей живой массы телка не осеменяется, а остается в предслучном дворе. Решающим фактором для осеменения является развитие телки, а не возрас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зяйстве ведутся формы первичного зоотехнического и племенного уче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Копия карточки племенного б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Карточка племенной коровы (форма №2-мол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Племенное свидетельство крупного рогатого ско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Журнал осеменений коров и тел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Журнал оприходования приплода и выращивания молодняка (форма №9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Журнал движения поголовья (формы № 97 и 100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Отчет о результатах бонитировки крупного рогатого скота молочного направления продуктивности (форма №7-мол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чение животных проводится в возрасте 2-3-х дней зоотехником-селекционером. Каждому теленку присваивается индивидуальный номер, который обозначается с помощью выщипов на ушах, а также на ушах имеются бирки (с внешней стороны № теленка, с другой стороны номера отца и матери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течение недели после рождения теленок должен быть зарегистрирован. Для повышения качества молодняка в хозяйстве применяется совмещение мечения выщипами с укреплением пластиковых бирок у всех животных, на бирку номер наносится пробивани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кормления животных в хозяйстве используют зеленые корма, сено, силос. Сенаж и концентраты. Корма на зиму заготавливают в июле – августе. Основным критерием при заготовке кормов из трав должно быть максимальное приближение их по содержанию питательных веществ к исходному сырью. В 1 кг сухого вещества готовых кормов должно содержаться в среднем 0,7-0,8 кормовых единиц и 105-110 г переварисого протеина. Уборка трав в оптимальные фазы их развития при строгом соблюдении технологических процессов заготовки и хранения позволяет не только достигнуть этих параметров, но и по сравнению с более поздними сроками увеличить выход кормовых единиц и переваримого протеина на 25-3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борки надо отремонтировать и привести в порядое хранилища кормов и применяемые в них механизмы. В очищенных от мусора траншейных хранилищах отремонтировать покрытия дна и стен, обновить водоотводящие канавки, чтобы туда не попадали дождевые воды. Дно и стены продезинфицировать 5-% раствором извести, а стены побели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заготовки высококачественного сена основным сырьем являются сеянные многолетние злаковые и бобово-злаковые травы, а также травостои природных кормовых угодий. Оптимальным сроком уборки трав на сено следует считать начало колошения злаковых трав и цветения бобовых. При заготовке сена из смесей трав время первого укоса определяется по фазе преобладающего компонента. Качество такого корма во многом зависит от погодных условий. При уборке трав на сено в неблагоприятную погоду потери питательных веществ достигают 35-40%. Уменьшить их можно только при своевременном выполнении всех технологических операц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заготовки сенажа можно использовать любые травы, независимо от содержания в них сахара, в т.ч. бобовые: люцерну, клевер и другие Для приготовления высококачественного сенажа необходимо строго соблюдать требования технологии: своевременно скашивать, плющить, провяливать до влажности бобовые до 45-66%, злаковые – до 40-55%, затем измельчать на отрезки до 30 или 80% всей массы загрузка хранилищ должна осуществляться в траншеях вместимостью 500 т за 2-3 дня, 1000 т – 4-5 дней, сенажной башни – 5-6 дней. Объемная масса при средней влажности сенажа 50% должна быть 550-600 кг/м.ежедневный слой уплотненной массы в траншеях должен составлять по высоте не менее 80 см. соблюдение этих технологических требований позволяет избежать чрезмерного (выше 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самосогревания кормов и сохраняет его высокую питательность, особенно белка. При разогреве консервируемой массы выше 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белок корма превращается в неусвояемую форсу, что приводит к недобору животноводческой продук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силос заготавливают в первую очередь такие крупностебельчатые культуры, как кукурузу, подсолнечник, люпин, крестоцветные и зернофуражные смеси. в неблагоприятных условиях на силос убирают и многолетние травы, провяливая их до влажности 70%. Провяливание по эффективности своего шествия может не уступать использованию химических консервантов а при совместном применении указанных факторов гарантирует получение высококачественного корма с минимальными потерями питательных веществ провяливание злаково-бобовых травосмесей дает возможность получать корм с содержанием в 1 кг сухого вещества 0,77-0,8 кормовых единиц и 110-115 г переваримого протеина в расчете на 1 к.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провяливание невозможно, то заготавливают обычный силос с применением консервантов. Силосование в таких условиях – основной вариант всепогодной технологи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16 - Рацион кормления дойных коров живой массой 400-450 кг в зимне-стойловый период (</w:t>
      </w:r>
      <w:r>
        <w:rPr/>
        <w:t>удой 8 кг в сутки)</w:t>
      </w:r>
    </w:p>
    <w:tbl>
      <w:tblPr>
        <w:tblW w:w="86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86"/>
        <w:gridCol w:w="882"/>
        <w:gridCol w:w="1238"/>
        <w:gridCol w:w="864"/>
        <w:gridCol w:w="865"/>
        <w:gridCol w:w="730"/>
        <w:gridCol w:w="739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</w:t>
            </w:r>
          </w:p>
          <w:p>
            <w:pPr>
              <w:pStyle w:val="Normal"/>
              <w:rPr/>
            </w:pPr>
            <w:r>
              <w:rPr/>
              <w:t>по нор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  <w:p>
            <w:pPr>
              <w:pStyle w:val="Normal"/>
              <w:rPr/>
            </w:pPr>
            <w:r>
              <w:rPr/>
              <w:t>лугово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с</w:t>
            </w:r>
          </w:p>
          <w:p>
            <w:pPr>
              <w:pStyle w:val="Normal"/>
              <w:rPr/>
            </w:pPr>
            <w:r>
              <w:rPr/>
              <w:t>кукурузны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± к</w:t>
            </w:r>
          </w:p>
          <w:p>
            <w:pPr>
              <w:pStyle w:val="Normal"/>
              <w:rPr/>
            </w:pPr>
            <w:r>
              <w:rPr/>
              <w:t>норме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корма,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вых еди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ной энергии, МДж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,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о вещества,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аримого протеина, 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й клетчатки, 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2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, 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8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, 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ин, м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цион кормления дойных коров в зимне-стойловый период содержания состоит их сена, силоса, соломы и концентратов и в основном сбалансирован по всем питательным веществам, но имеет небольшой дефицит фосфора и содержит избыточное количество клетчат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территории СПК «Бабынинское» все здания и производственные сооружения отвечают зоогигиеническим и ветеринарным требованиям. В помещениях для животных применяют, как сплошные полы, так и щелевые полы с решетками из железобетона и чугуна, сверху которых размещены резиновые ковр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ения коров используется доильная установка АДМ-8 А, включающая 12 аппаратов АДУ-1, вакуумпровод, четыре петли молокопровода, систему автоматической промывки и два вакуумных насоса. УВУ-60/45. оборудование молокопровода включает в себя также два групповых счетчика объема молока СМТ-1, воздухоочиститель, молочный насос и фильтр (пластинчатый охладитель отсутствует).</w:t>
      </w:r>
    </w:p>
    <w:p>
      <w:pPr>
        <w:pStyle w:val="Normal"/>
        <w:ind w:firstLine="709"/>
        <w:rPr/>
      </w:pPr>
      <w:r>
        <w:rPr>
          <w:sz w:val="28"/>
          <w:szCs w:val="28"/>
        </w:rPr>
        <w:t>Удаление навоза осуществляется при помощи скребкового транспортера ТСН-160. Транспортер типа ТСН состоит из горизонтального и наклонного транспортеров, имеющих индивидуальные приводы и работающих независимо друг от друг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ризонтальный транспортер, устанавливаемый в навозном канале животноводческого помещения, включает в себя шарнирную разборную цепь с прикрепленными к ней скребками, поворотные звездочки и натяжное устройство. Цепь приводится в движение от электродвигателя мощностью 4 кВТ через клиноременную передачу и редуктор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аклонный транспортер имеет два канала, в которых движется замкнутая цепь со скребками. Он грузит навоз в транспортные средства и обычно устанавливается в торце животноводческого помещения, в тамбуре. Под верхним концом транспортера располагают тракторную тележ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ения коров при привязном содержании используются автоматические поилки – одна на 2 гол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механизации заготовки и раздачи кормов, транспортировки навоза в хозяйстве имеются 15 единиц тракторов, 5 тракторных прицепов, 5 посевных сеялок, одна картофелесажалка, 4 зерноуборочных комбайна и два пресс-подборщик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Мероприятия по охране труда животноводов и охране прир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сть производственных процессов в животноводстве – участие в них не только людей, но и животных, а также кормов различного физико-механического состава, разнообразного оборудования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яде процессов еще встречается ручной труд (особенно на вспомогательных и погрузочно-разгрузочных операциях). В связи с этим часто производственное оборудование располагают в смежных непроизводственных помещениях. Аварийные ситуации там, где это экономически целесообразно, исключают резервным оборудованием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омплексе мероприятий, обеспечивающих безопасность работников животноводства, основными являются следующие: выбор безопасных технологических процессов, помещений, приемов и режимов труда и порядка обслуживания оборудования и животных; выбор исходных материалов, полуфабрикатов, инструмента, приспособлений; размещения оборудования и рабочих мест; распределение функций между человеком и оборудованием; выбор способов хранения и транспортирования исходных материалов, заготовок, полуфабрикатов, готовой продукции и отходов производства; профессиональный отбор и обучение работающих правилам безопасности; применение работающими защитных средств; учет требований безопасности в нормативно-технической документации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ию продуктивности животноводства способствует своевременное проведение противоэпизоотических и профилактических мероприятий, а также улучшению работы по уходу за животными, их содержанию и кормлению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с животными особое значение имеют гигиена и безопасность труда, а при проведении диагностических или профилактических мероприятий – фиксация животных. Нарушение требований безопасности ведет к травмированию людей и животных, а несоблюдение правил зоогигиены и личной гигиены – к заболеваниям. К работе с животными допускаются только обслуживающий персонал и зооветспециалисты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рофилактике травматизма в животноводстве большая роль отводится организационным, инженерно-техническим, а также социально-экономическим мероприятиям. На основе последних выбирают не только технологию, но и назначают мероприятия профилактического характера (приобретение спецодежды, обуви, средств индивидуальной защиты, фиксирующих механизмов и др.)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храна природы – это система мер, направленных на поддержание рационального взаимодействия между человеком и окружающей природной средой, обеспечивающая сохранение и восстановление природных богатств, разумное использование природных ресурсов, предупреждающая прямое или косвенное вредное влияние результатов деятельности общества на природу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азмещении скотоводческих ферм на местности руководствуются гигиеническими, геологическими, противопожарными и другими требованиями, зафиксированными в нормативных документах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ими документами устанавливаются минимальная удаленность скотоводческих ферм от населенных пунктов и дорог, расстояния между животноводческими, птицеводческими и звероводческими фермами разного назначения, регламентируются расположение скотоводческих ферм по отношению к населенным пунктам, водоемам, подземным источникам водоснабжения, залежам полезных ископаемых и т.д., определяются обязательные условия окружающей среды.</w:t>
      </w:r>
    </w:p>
    <w:p>
      <w:pPr>
        <w:pStyle w:val="32"/>
        <w:spacing w:before="0" w:after="0"/>
        <w:ind w:left="0" w:firstLine="709"/>
        <w:rPr/>
      </w:pPr>
      <w:r>
        <w:rPr>
          <w:sz w:val="28"/>
          <w:szCs w:val="28"/>
        </w:rPr>
        <w:t>Скотоводческие фермы располагают с подветренной стороны населенных пунктов (по отношению к господствующим ветрам). Территория застройки должна хорошо проветриваться. Поэтому не допускается располагать фермы в замкнутых котловинах, на участках в центре других застроек и т.п. Поверхностные стоки с территории скотоводческого предприятия, образующиеся во время таяния снега, сильных дождей или в аварийных ситуациях, не должны попадать на территорию населенных пунктов и в водоемы. Для этого площадку для застройки выбирают на местности, имеющей уклон от населенного пункта к скотоводческой ферме или отделенной от населенного пункта водостоком. От берегов водоемов граница застройки скотоводческих предприятий должна отстоять не менее чем на 40 м. Возможные поверхностные стоки в сторону водоема должны перехватываться канавами и отводиться в специальные емкости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навоза и поверхностных стоков скотоводческих предприятий является непременным условием их строительства. Навоз и навозные стоки должны использоваться для повышения плодородия полей, улучшения структуры почв, а не являться источником загрязнения окружающей среды. Нередки случаи бесцельного накопления навозной массы либо внесения навозных стоков в почву в количествах, лишающих ее плодородия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этому, выбирая место для строительства скотоводческого предприятия, необходимо предварительно определить, куда и в каком виде будут вывозиться навоз и продукты его переработки (твердая и жидкая фракции), где и как будут использоваться поверхностные стоки: в системах орошения или под запашку при вывозке цистернами. Если предусмотрено использовать стоки в системах орошения, то эти системы должны строиться одновременно с предприятием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йствующие нормы предписывают делить территорию застройки скотоводческого предприятия на три зоны: производственную, хранения и подготовки кормов, хранения и переработки навоза (навозных стоков). Иногда выделяют также зону хозяйственных построек. Взаиморасположение этих зон, а также зданий и сооружений каждой зоны должно соответствовать направленности развития технологического процесса, требованиям ориентации по сторонам света и зоогигиены. Например, по отношению к другим зонам зона хранения и переработки навоза и ветеринарные сооружения должны располагаться с подветренной стороны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Работа в условиях радиоактивного загрязнения местн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каждым годом все шире используется ядерная энергия, поэтому специалисту сельского хозяйства необходимо знать характер биологического действия различных доз ионизирующих излучений на организм, уметь оценивать ситуацию, диагностировать болезнь, организовывать и проводить мероприятия по оказанию лечебно-профилактичекой помощи в случае поражения животных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грязнение организма животных и продуктов животноводства зависит от рационов кормления и способов содержания животных. Главным источником поступления радиоактивных веществ в организм животных являются корма, основу которых составляют растения. В рационе для животных должны быть корма, полученные с пахотных земель и естественные минеральные корма и добавки. Применяются также корма и добавки, которые препятствуют поступлению в организм радионуклеидов. Необходимо учитывать также загрязнение кормов радиоактивными нуклеидами, коэффициенты перехода их в продукцию. Если в рационе коров преобладают зеленые травы, то коэффициент перехода стронция и цезия в мясо и молоко коров в 1,5-2 раза больше, чем у животных основу рациона которых составляют грубые корма.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стенсивный тип кормления животных кормами естественных угодий способствует большему переходу радиоактивных веществ в организм. Важную роль играет оптимизация минерального питания. При дефиците кальция в организме его могут заменить аналоги. Обогащение рациона кормами, содержащими кальций, является одним из средств защиты желудочно-кишечного тракта животных от радиоактивных веществ. Введение в рацион коров кальция снижает содержание стронция в молоке в 8-10 раз. Увеличение его нормы на 1 г в сутки не влияет на накопление радионукле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никая в организм, радионуклеиды распространяются не равномерно. Концентрация стронция в костной ткани превышает концентрацию в мягкой ткани в 600-700 раз. Цезий накапливается в мышечной ткани. Варка костей не изменяет содержание стронция. В бульон переходит лишь 0,009-0,18% содержания этого радиоактивного элемента. Содержание же цезия уменьшается в 3-5 раз, а в бульон переходит до 67-80% от его общего количества. При варке мяса с добавлением молочной или лимонной кислоты, в бульон переходит большее количество радионуклеи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ражение мяса уменьшается в десятки раз при вымачивании его в подкисленной во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зактивацию молока можно провести сепарированием. При этом 1-16% радионуклеидов, оставшихся в сливках (остальная часть уходит в обрат), промывается теплой водой 2-3 раза, что снижает их содержание в 50-100 раз. При переработке сливок в масло, радионуклеиды уходят в пахту и смывные воды. А при переработке сливочного масла полностью удаляется стронций и цезий и 10% йода. Переработка молока на творог снижает содержание стронция и цезия на 80%, йода – на 70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Экспериментальные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исследования по теме: «Сравнительная характеристика разных семейств свиноматок по воспроизводительным качествам в ГПЗ им. В.Н. Цветкова Калужской области»</w:t>
      </w:r>
    </w:p>
    <w:p>
      <w:pPr>
        <w:pStyle w:val="TextBodyIndent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5.1 </w:t>
      </w:r>
      <w:r>
        <w:rPr>
          <w:b/>
          <w:szCs w:val="28"/>
        </w:rPr>
        <w:t>Обзор литературы</w:t>
      </w:r>
    </w:p>
    <w:p>
      <w:pPr>
        <w:pStyle w:val="TextBodyIndent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firstLine="709"/>
        <w:jc w:val="center"/>
        <w:rPr/>
      </w:pPr>
      <w:r>
        <w:rPr>
          <w:b/>
          <w:szCs w:val="28"/>
        </w:rPr>
        <w:t>5.1</w:t>
      </w:r>
      <w:r>
        <w:rPr>
          <w:b/>
          <w:szCs w:val="28"/>
          <w:lang w:val="uk-UA"/>
        </w:rPr>
        <w:t xml:space="preserve">.1 </w:t>
      </w:r>
      <w:r>
        <w:rPr>
          <w:b/>
          <w:szCs w:val="28"/>
        </w:rPr>
        <w:t>Племенная база свиноводства. Характеристика породы ландрас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нашей стране разводят более 30 пород, породных групп и типов свиней. Свиньи отечественных пород имеют высокую скороспелость, хорошую оплату корма проростом живой массы и удовлетворительные откормочные качества. Свиньи зарубежных пород, как правило, отличаются высокими мясными качествам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сокой энергией роста отличаются свиньи крупной белой, длинноухой белой, кемеровской, крупной черной, брейтовской, ливенской и др. Наибольший выход мяса в туше дают свиньи пород эстонская беконная, ландрас, латвийская и литовская белая; а из зарубежных – пьетрон, дюрок, уэльская и др. 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еменная база отрасли свиноводства России на начало 2008 г. представлена 16 породами свиней, разводимыми в 52 племенных заводах, 114 племенных репродукторах, и насчитывает 67300 основных и проверяемых свиноматок, что составляет 4,5% от общего поголовья свиней в хозяйствах всех категор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маточного поголовья специализированных мясных пород свиней на начало 2008 г. составляла 11400 голов, а их доля к общей численности разводимого маточного поголовья всего лишь 0,7%, что сдерживает реализацию селекционно-генетических программ по промышленному скрещиванию и гибридизации. Несколько возросла численность пробонитированных свиноматок мясных пород в племенных хозяйствах и составила по породе ландрас – 6067 гол., дюрок – 3252, йоркшир – 2163 го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в породном составе пробонитированного поголовья свиней в РФ преобладают животные крупной белой породы – 75,6%, затем ландрас – 7,2, дюрок – 4,3, йоркшир – 4,7 и скороспелая мясная (СМ-1) – 4,5% [8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пециализированных племенных хозяйствах сосредоточены лучшие животные породы, отличающиеся высокими продуктивными качествами и большой племенной ценностью. Здесь применяют чистопородное разведение, позволяющее получить однородное по типу и характеру продуктивности поголовье, создавать определенных заводской тип животных и сохранять постоянство породы в определенных рамках изменчивости [9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нии хряков и семейства маток, имея общие, характерные для каждой группы признаки, отличаются друг от друга в определенной степени по типу и продуктивности, создавая тем самым необходимое разнообразие ста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нутрилинейное разведение животных закрепляет ценные качества линий, поэтому оно является основным методом разведения стада. Внутрилинейное разведение позволяет широко использовать в каждой линии наиболее продуктивных животных, а в стаде – оптимальных сочетаний линий и семейств [9]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Ландрас</w:t>
      </w:r>
      <w:r>
        <w:rPr>
          <w:sz w:val="28"/>
          <w:szCs w:val="28"/>
        </w:rPr>
        <w:t xml:space="preserve"> - специализированная беконная порода свиней. Выведена в Дании в начале 20 века скрещиванием местных улучшенных вислоухих свиней с английскими породами, главным образом с крупной белой, и разведением помесей «в себе». Животные с удлиненным туловищем, прямой спиной, хорошо развитыми плотными окороками, тонкой белой кожей, равномерно покрытой короткой мягкой щетиной. Бекон высокого качества. Основные особенности породы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окие среднесуточные привес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носливость, крепос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ьшое количество поросят в помет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гативность к гену стресса</w:t>
      </w:r>
      <w:r>
        <w:rPr>
          <w:sz w:val="28"/>
          <w:szCs w:val="28"/>
          <w:lang w:val="en-US"/>
        </w:rPr>
        <w:t xml:space="preserve"> [10, 11]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я поставляла свинину на европейский рынок, преимущественно в Германию и Англию, но англичане предпочитали мясную свинину-бекон (И. П. Шейко, В. С. Смирнов, 2005 [12]). По этой причине появилась необходимость улучшения разводимых в стране свиней местной породной группы, поскольку они не отвечали требованиям, предъявляемым для производства бекона (Е. А. Арзуманян, 1991, [13]). В Данию в первой половине ХIХ в. начали занозить свиней из Германии, Англии, Португалии, Испании, Китая, оказавших влияние на улучшение местных свиней [14]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1508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исунок 2 Хряк породы ландрас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ода представляет собой одну из выдающихся пород мира, получивших признание на всех континентах. Она формировалась в условиях полноценного кормления при насыщении рационов белками животного происхождения (обрат) (А. И. Нетеса, 2001 [15]). Другим важным фактором формирования породы стала наследственная оценка свиней по качеству потомства на контрольном откорме, которую в Дании проводят, начиная с 1907 г., когда была построена первая контрольно-испытательная станци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по качеству потомства способствовала повышению качества селекции на улучшение откормочной и мясной продуктивности, наследственной консолидации породы, формированию однотипных, генетически устойчивых животных, стойко передающих качества беконной породы по наследству, как при чистопородном разведении, так и при межпородных скрещиваниях [14]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численности ландрас является второй породой после крупной белой-3,16% (включая немецкий и канадский) от всего поголовья. В племенных заводах по разведению породы ландрас маток классом элита оценено 61,2%, I классом - 37,6% и II классом - 1,2%. 77,5% хряков-производителей относят к классу элита (И. Дунин, В. Гарай, Н. Чернышева и др., 2004 [16]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тип ландраса - это типично беконные средние и крупные свиньи с сильно растянутым, узким, но глубоким, расширяющимся к заду туловищем, на коротких ногах (И.П. Шейко, В.С. Смирнов, 2005 [12]). Голова у них довольно длинная, прямого профиля, с большими свисающими вперёд ушами. Масть белая или розоватая. Шея средней длины, хорошо развитая и равномерно переходящая в область спины и лопатки. Рёбра крутые, но не очень длинные (Е.А. Арзуманян, 199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[13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Спина крепкая, прямая, слегка аркообразная. Линия живота ровная, несколько наклоненная к заду, что вместе с хорошо развитой задней третью туловища при осмотре сбоку придаёт животным трапециевидную, веретенообразную форму. Поясница прямая, широкая, крестец не свислый, окорока хорошо развиты, спускаются до скакательного сустава. Ноги прямые, хорошо поставленные, с крепкими бабками и скакательными суставами. Кожа тонкая, эластичная, покрытая белой мягкой блестящей щети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14]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ньи породы ландрас имеют нежный плотный тип конституции: сравнительно тонкий, но прочный костяк. Плотные, чётко очерченные мышцы и сухожилия. Свиньям этого типа свойственны интенсивный обмен веществ и отложение жира в более позднем возрасте. Темперамент жи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13]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днократно свиньи породы ландрас использовались для улучшения уже существующих пород, в частности знаменитая порода уэльс - одна из самых старых пород Великобритании. В последние годы улучшена ландрасом. Она имеет беконное направление. Современные уэльские свиньи крупные, несколько компактнее и по конституции крепче ландрасов; достаточно высокопродуктивны, с хорошо развитыми мясными формами; голова у них слегка вогнутая, с большими ушами; туловище длинное; масть белая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яки породы ландрас имеют живую массу в среднем 310-360 кг, длину туловища 181-183 ем, обхват груди 160-165 см, живая масса свиноматок 220-240 кг, длина туловища 166-168 см, обхват груди 146-149 с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оспроизводительным качествам относят многоплодие, молочность, масса гнезда в два месяц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ткормочным качествам свиней относятся скороспелость, среднесуточный прирост, затраты корма на единицу прироста живой массы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пелость (возраст достижения живой массы 100 кг) свиней породы ландрас 180-189 дней. Среднесуточный прирост определяется путём деления общего прироста за весь период выращивания на количество дней и составляет в среднем 700-800 г. Расход корма на 1 кг живой массы показывает количество корма, израсходованного на единицу прироста. Затраты корма на 1 кг в среднем 3,8-3,9 кормовых единиц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сную продуктивность определяют количеством получаемой от свиней продукции, пригодной для использования в пищу. Оценивают её по убойной массе, массе туши и выходу мяса в туше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ина туши свиней породы ландрас в среднем 90-100 см, толщина шпика 15-25 мм, площадь «мышечного глазка» 30 - 35 мм масса окорока 10 -12 кг (В.Д. Кабанов, 2001 [14]; В.И. Степанов, Г.В. Максимов, 1998 [17]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первые на Алтай свиньи породы ландрас были завезены в 1961-1962 гг. из племзавода «Красный Бор» Новгородской области в количестве 62 свинок и 13 хрячков в совхоз «Поспелихинский». Из этого хозяйства в 1966 г. в совхоз «Беловский» было передано 20 хрячков и 30 свинок, принадлежащих к семи линиям хряков и одиннадцати семействам маток. В 1968 г. из племзавода «Красный Бор» были дополнительно завезены 80 свинок и 21 хрячок. Это поголовье и явилось основным ядром стада свиней породы ландрас в совхозе «Беловский» (Н.Г. Сарычев, А.П. Косарев, Б.Н. Сахно, 2000 [18]; Т.В. Лобанова, И.Ю. Попова, В.А. Трушников, 2000 [19]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Теоретические основы создания и совершенствования линий и внутрипородных типов свиней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задач селекционной работы достигается применением определенных методов разведения. Наиболее важным из них является чистопородное разведение и скрещивание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ка закладки и выведения заводских линий и внутрипородных типов, как структурных единиц породы, разработана ведущими специалистами отечественной зоотехнии П.Н. Кулешовым, Е.А. Богдановым, М.Ф. Ивановы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современном этапе при разведении сельскохозяйственных животных разведение по линиям приобретает большое практическое значение. Оно выходит за рамки внутрипородного метода племенной работы и становится отраслевым мероприятием - основным методом доведения селекционных достижений в племенной базе отрасли до производства товарной продукци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животноводстве зачастую принято относить к той или иной линии особей, происходящих от родоначальника только по прямой мужской стороне родословной на протяжении десятков лет. Однако многие практики и исследователи (В.П. Буркат,1971; С.Д. Иванушкин, 1980; Л.В. Тимофеев, 1983; А.П. Солдатов, Колышкина Н.С., 1983; В.А. Бекенев,1987,1997 и др.) приводят данные, когда производителя формально относят к одной линии, а фактически его родословная насыщена «кровью» другой линии, иными словами от линейности остается одна кличк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жду тем, в научно-методической и учебно-зоотехнической литературе в части значения заводских линий, длительности их существования, характера подбора при разведении по линиям и роли кроссов накопилось много неясного и противоречивого. В практике же племенного свиноводства, в связи с этим преобладающее применение получил обычный аутбридинг. Следствием этого является отсутствие четкой заводской структуры в породах свиней, селекции и сочетаемость линий и возможности использования этой сочетаемости интересах повышения продуктивности свиноводства (Солдатов А.П. Колышкина Н.С., 1983; Шейко И.П.,1986; Чорин В.И.,1989; Михеенков В.,1999 и др.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[12]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ершенствование заводской структуры пород свиней, является первостепенной задачей племенной работы в свиноводстве, решить которую можно только улучшением методики и практики разведения по линия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мнению М.П. Либизова (1981), Л.В. Тимофеева (1983), Ф.Ф. Эйснера (1986), С.Ф. Павловой (1988), В.А. Бекенева (1989), Штакельберга Э.Р.(1991) и многих других, в заводскую линию следует включать животных независимо от кличек, пола и возраста, имеющих общность происхождения от одного или нескольких предков, как через мужскую, так и женскую сторону родословной, сходных по наследуемости продуктивных, конституциональных и экстерьерных свойств, норме реакции на воздействие факторов окружающей среды, дающих однородное потомство и показывающих одинаковую сочетаемость при спаривании с другими линиями и породами. При этом она должна иметь численность достаточную для внутрилинейного разведения без вынужденных инбридингов. Новая линия должна превосходить существующие по одному или нескольким признака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но положения «Об апробации селекционных достижений в животноводстве» (1976) заводская линия - это группа высокопродуктивных животных, имеющих качественное своеобразие, ведущих начало от одного или нескольких выдающихся в породе родоначальников, стойко унаследовавших тип телосложения, биологические и хозяйственно-полезные свойства, которые поддерживают и развивают в линии целеустремленной племенной работой в направлении их улучшения на протяжении трех и более поколений. В заводскую линию включают всех животных способных отвечать требованиям стандарта (типа) линии и задачам племенной работы с нею, которые связаны с родоначальником как через его мужских, так и через женских потомко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водская линия свиней - это разводимая в пределах племенного завода, достаточно многочисленная группа высокоценных хряков и маток, выведенная от выдающихся предков, не родственная другим заводским линиям в пределах четырех и более предков. Линии свиней при этом должны обладать определенным линейным генотипом, способным к воспроизведению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ервых этапах при создании линий целесообразно использовать ограничения по численности групп наиболее типичных высокопродуктивных животных. При работе с такими исходными группами рекомендуют селекционный прием, основанный на следующих принципах: расчленение линий на 2-4 ветви, дискретная смена поколений, ротация производителей между ветвями. Наиболее целесообразным приемом, как для отцовских, так и для материнских линий считают расчленение линий на 3 - 4 ветви. Такие линии способны при закладке аккумулировать достаточно богатый исходный генетический потенциал (Степанов, Максимов 1998 [17], Бекенёв В.А., 1997 [20] 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данным Ф. Почерняева (1979), Л. Тимофеева (1983), В. Коваленко (1984), В. Кабанова, А.С. Терентьевой (1985) и других следует различать три типа линий: заводские, индивидуальные, специальные (инбредные и аутбредные). Линию не следует возводить в ранг «микро породы». Единицей эволюции и селекции является популяция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ния - это не «микро порода», а структурная единица популяции, представленная группой особей с определенной наследственной и продуктивной групповой спецификой, которая сохраняется или усиливается при смене поколений организмо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нии создаются в процессе длительной целенаправленной селекционной работы с отдельными животными и родственными группами. Они должны обладать какими-либо новыми положительными качествами и служить улучшателями в стаде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екционная работа со специфическими типами и линиями племенного стада ведется с использованием раздельной селекции свиней по ограниченному количеству хозяйственно-полезных признаков и скрещиванием отцовских и материнских форм (В. Козловский, Ю. Лебедев В. Медведев, 1982 [21]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мнению академика А.И. Овсянникова (1973), «порода одновременно является и предметом труда (пользовательные стада) и орудием труда (племенные стада)». Он характеризовал три пути выведения пород, линий и типов: 1) без межпородного скрещивания; 2) на основе местных групп улучшенных свиней; 3) экспериментальным Путем. Каждый из этих путей имеет примеры успешного их применени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создании новой специализированной мясной породы особое внимание уделялось работе по созданию пяти зональных типов. В каждом зональном типе новой породы отмечается особое внимание на разные селекционируемые признаки, в каждом свои (Кабанов В. 2004 [5]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ффективным методом племенной работы при выведении нового типа внутри любой породы с сохранением хороших воспроизводительных качеств маток является дальнейшее разведение исходного генотипа с улучшенными мясными и откормочными качествами «в себе»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оследние годы в нашей стране проводят крупные работы по выведению специализированных гибридных типов, линий и пород свиней, используя генофонд нескольких пород. За счет суммирования желательных признаков и гетерозиса получают большое улучшение продуктивност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сновном специализированные заводские типы животных создают методом преимущественной селекции (по ограниченному числу признаков), как на межпородной основе (вводное или воспроизводительное скрещивание), так и методом внутрипородной селекци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енная селекция линий по ограниченному числу признаков позволяет вывести интенсивные типы свиней, дающие высокий эффект гетерозиса в двух, трех, четырех породно-линейных сочетаниях в системе гибридизации (Шейко И.П., 2006 [22]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ировской области создан специализированный тип свиней отечественной селекции породы ландрас (свидетельство № 47770/11455). Целью совершенствования отечественных ландрасов было: обеспечить потребность в отечественных свиньях отцовских пород, способных в системе гибридизации получать выход свинины в расчете на одну свиноматку на 15-20% больше, чем при чистопородном разведении. Эта работа проводилась в племзаводе «Красный Октябрь» Куменского района Кировской обрасти. В результате у лучших сочетаний хряков и свиноматок возраст достижения 100 кг – 164 дня, среднесуточный прирост – 900 г, затраты корма на 1 кг прироста – 2,8 корм. ед., толщина шпика над 6-7 грудными позвонками – 16 мм – данные таблицы 17 [23]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17 – Показатели лучших сочетаний пар животных по контрольному откорму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41"/>
        <w:gridCol w:w="1435"/>
        <w:gridCol w:w="1276"/>
        <w:gridCol w:w="851"/>
        <w:gridCol w:w="1417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достижения живой массы</w:t>
            </w:r>
          </w:p>
          <w:p>
            <w:pPr>
              <w:pStyle w:val="Normal"/>
              <w:rPr/>
            </w:pPr>
            <w:r>
              <w:rPr/>
              <w:t>100 кг, д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уточный</w:t>
            </w:r>
            <w:r>
              <w:rPr>
                <w:lang w:val="uk-UA"/>
              </w:rPr>
              <w:t xml:space="preserve"> </w:t>
            </w:r>
            <w:r>
              <w:rPr/>
              <w:t>прирост живой</w:t>
            </w:r>
            <w:r>
              <w:rPr>
                <w:lang w:val="uk-UA"/>
              </w:rPr>
              <w:t xml:space="preserve"> </w:t>
            </w:r>
            <w:r>
              <w:rPr/>
              <w:t>массы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  <w:r>
              <w:rPr>
                <w:lang w:val="uk-UA"/>
              </w:rPr>
              <w:t xml:space="preserve"> </w:t>
            </w:r>
            <w:r>
              <w:rPr/>
              <w:t>шпика,</w:t>
            </w:r>
            <w:r>
              <w:rPr>
                <w:lang w:val="uk-UA"/>
              </w:rPr>
              <w:t xml:space="preserve"> </w:t>
            </w:r>
            <w:r>
              <w:rPr/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адней </w:t>
            </w:r>
            <w:r>
              <w:rPr>
                <w:lang w:val="uk-UA"/>
              </w:rPr>
              <w:t xml:space="preserve"> </w:t>
            </w:r>
            <w:r>
              <w:rPr/>
              <w:t>трети</w:t>
            </w:r>
            <w:r>
              <w:rPr>
                <w:lang w:val="uk-UA"/>
              </w:rPr>
              <w:t xml:space="preserve"> </w:t>
            </w:r>
            <w:r>
              <w:rPr/>
              <w:t>полутуши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</w:t>
            </w:r>
            <w:r>
              <w:rPr>
                <w:lang w:val="uk-UA"/>
              </w:rPr>
              <w:t xml:space="preserve"> </w:t>
            </w:r>
            <w:r>
              <w:rPr/>
              <w:t>мяса в</w:t>
            </w:r>
          </w:p>
          <w:p>
            <w:pPr>
              <w:pStyle w:val="Normal"/>
              <w:rPr/>
            </w:pPr>
            <w:r>
              <w:rPr/>
              <w:t>туше,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бо 137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мстио 176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бо 135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на 189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бо 138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та 187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бо 137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та 169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бо 134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та 155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139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та 1914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</w:tr>
    </w:tbl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совершенствование племенной работы с мясными породами свиней, в частности с породой ландрас, является актуальной задачей для отечественного свиноводства. Улучшение племенных качеств ландрасов необходимо, как при внутрипородном разведении по линиям, семействам, породным группам, так и в дальнейшем для получения гибридных двух- и более породных свиней для использования в откормочных свиноводческих хозяйствах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исследования была характеристика разных семейств породы ландрас в условиях ГПЗ им. Цветкова Калужской област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поставленной цели решались следующие задачи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ценка условий кормления и содержания свиноматок в подсосный период;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ценка воспроизводительных качеств свиноматок разных семейств по таким показателям, как многоплодие и крупноплодность;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ценка результатов выращивания поросят сосунок путем учета сохранности и массы гнезда в 21- и 60-дневном возрасте;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счет экономической эффективности проведенного исследования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 Материал и методики исследований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ПЗ им. Цветкова расположен в Малоярославецком районе Калужской области, в 15 километрах от районного центра г. Малоярославец и в 85 км от областного центра г. Калуги. Хозяйство занимается разведением крупного рогатого скота и является племенным заводом по разведению свиней породы ландрас. Племзавод является многоотраслевым хозяйством, т.к. имеет три отрасли – молочное скотоводство, свиноводство и растениеводство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цели исследования были сформированы три группы свиноматок по 20 голов в каждой, относящихся к трем семействам мясной породы свиней ландрас – Корины, Даги и Надии. Схема проведения исследования показаны в таблице 18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6"/>
        <w:spacing w:before="0" w:after="0"/>
        <w:ind w:firstLine="709"/>
        <w:rPr/>
      </w:pPr>
      <w:r>
        <w:rPr/>
        <w:t>Таблица 18 – Схема исследований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843"/>
        <w:gridCol w:w="41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ые показат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лодие, голов; крупноплодность, кг;</w:t>
            </w:r>
          </w:p>
          <w:p>
            <w:pPr>
              <w:pStyle w:val="Normal"/>
              <w:rPr/>
            </w:pPr>
            <w:r>
              <w:rPr/>
              <w:t>молочность, кг; масса гнезда при отъеме, кг;</w:t>
            </w:r>
          </w:p>
          <w:p>
            <w:pPr>
              <w:pStyle w:val="Normal"/>
              <w:rPr/>
            </w:pPr>
            <w:r>
              <w:rPr/>
              <w:t>сохранность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рмления свиноматок в подсосный период используется влажный способ кормления, сухой корм увлажняется водой в отношении 1:3 до влажности не более 75% и скармливается в теплом виде при температуре не выше 3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. Раздача корма производится вручную два раза в сутки. Расход воды на одну свиноматку составляет 16-18 литров в сутки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виноматок используется комбикорм СК-2, рецепт которого дан в таблице 19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/>
      </w:pPr>
      <w:r>
        <w:rPr/>
        <w:t>Таблица 19 - Рецепт комбикорма СК-2 для свиноматок</w:t>
      </w:r>
    </w:p>
    <w:tbl>
      <w:tblPr>
        <w:tblW w:w="49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6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в комбикорме, %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уби пшеничны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вый шро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ый шро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няной шро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яная му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костная му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ая му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совый кор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льцийфосфа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с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к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осят-сосунов с 5-го дня жизни приучают к сухому корму, им раздают поджаренный ячмень, смесь микроэлементов с мелом с добавками сахара и рыбьего жира. Для предупреждения заболевания анемии поросятам делают инъекции железосодержащих препаратов. С 10-дневного возраста поросятам вволю скармливают комбикорм СК-3 из самокормушек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3 Результаты исследований, их оценка и обсуждение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условий кормления показал, что свиноматки и поросята в первый период выращивания получают сбалансированные по основным питательным веществам комбикорма полностью соответствующие нормам кормления. Для кормления свиноматок используется полнорационный комбикорм, имеющий следующую структуру: концентраты – 84,5%, травяная мука – 6%, корма животного происхождения – 4,5%, минеральные корма и премикс – 3%, меласса – 2%. Условия содержания поросят-сосунов и свиноматок соответствуют зоогигиеническим нормативам для этих двух половозрастных групп свиней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емзаводе используются 8 линий хряков и 11 семейств свиноматок. В соответствии с планом селекционно-племенной работы с мясной породой свиней ландрас проводится работа по совершенствованию мясных, откормочных и воспроизводительных качеств животных. В хозяйстве ведется целенаправленный отбор и подбор, оценка племенных маток и хряков по продуктивности их дочерей, а также мясным и откормочным качествам потом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емзаводе большое внимание уделяется племенной работе с целью улучшения телосложения, укрепления конституции и приспособленности свиней породы ландрас к лагерьно-пастбищному содержанию. В хозяйстве проводится интенсивное использование маточного поголовья – от каждой свиноматки получают около двух опоросов, с выходом поросят за год более 20 голо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аваемый племенной молодняк породы ландрас используется для следующих целей: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чистопородного разведения с целью получения высококлассного племенного молодняка в товарных хозяйствах, специализирующихся на получении бекона;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межпородного скрещивания и гибридизации в свиноводческих хозяйствах промышленного типа;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выведения новых типов свиней с отличными мясными и откормочными качествами, способных к интенсивному использованию в условиях современной технологии высокомеханизированных ферм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ногоплодие свиноматок один из важнейших показателей, характерных для данного вида животных. Под многоплодием понимается количество живых поросят при рождении. Свиноматки всех пород, разводимых в России, дают по 10—12 поросят на опорос. Известен случай, когда одна свиноматка принесла 36 поросят. В год от одной свиноматки можно получить около 2 т свинины [24]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ногоплодие свиноматок — низконаследуемый признак, и в значительной степени определяется полноценностью кормления и условиями содержания животных. Большое влияние на этот показатель оказывает направленное выращивание ремонтных свинок, их возраст и живая масса при первом осеменени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ногоплодие свиноматок обычно бывает наиболее высоким до 4—5-го опороса, а затем снижается. Однако отдельные свиноматки сохраняют высокое многоплодие до 7—8-го опорос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должительность использования свиноматок в хозяйствах различного назначения колеблется от 2,5 до 5 лет. В племенных хозяйствах их используют значительно дольше, чем в товарных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 всех хозяйствах длительность сохранения высокого многоплодия свиноматок зависит от правильной организации кормления, содержания, ухода и использования животных при воспроизводстве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свиноматок трех разных семейств по многоплодию и крупноплодности даны в следующей таблице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20 - </w:t>
      </w:r>
      <w:r>
        <w:rPr/>
        <w:t>Сравнительная характеристика разных семейств свиноматок по воспроизводительным качествам</w:t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36"/>
        <w:gridCol w:w="425"/>
        <w:gridCol w:w="992"/>
        <w:gridCol w:w="709"/>
        <w:gridCol w:w="567"/>
        <w:gridCol w:w="992"/>
        <w:gridCol w:w="709"/>
        <w:gridCol w:w="992"/>
      </w:tblGrid>
      <w:tr>
        <w:trPr>
          <w:trHeight w:val="72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ст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лодие, гол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плодность, кг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±</w:t>
            </w:r>
            <w:r>
              <w:rPr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±</w:t>
            </w:r>
            <w:r>
              <w:rPr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±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±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±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±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±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±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2</w:t>
            </w:r>
          </w:p>
        </w:tc>
      </w:tr>
    </w:tbl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чший показатель многоплодия был у свиноматок семейства Надии – 10,8 поросят за опорос. Разница по этому показателю была достоверна между I и III группами при Р</w:t>
      </w:r>
      <w:r>
        <w:rPr>
          <w:rFonts w:cs="Cambria Math" w:ascii="Cambria Math" w:hAnsi="Cambria Math"/>
          <w:b/>
          <w:color w:val="000000"/>
          <w:sz w:val="28"/>
          <w:szCs w:val="28"/>
        </w:rPr>
        <w:t>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,05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2,44). Разница по многоплодию между II и III была недостоверной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Крупноплодность определяется массой поросят при рождении. Нормально развитые поросята при рождении весят 1,0—1,3 кг. Крупноплодное придают большое значение в практике свиноводства. Живая масса — исходная величина массы тела, от которой продолжается рост животных в постэмбриональный период жизни.  При оценке и отборе свиноматок по крупноплодности обращают внимание на выравненность поросят в гнезде по масс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Крупноплодность имеет низкую наследственную обусловленность: h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0,01—0,14; а коэффициент корреляции между многоплодием и крупноплодностью, по данным многих исследователей, колеблется от -0,28 до -0,36.  В литературе существуют противоречивые мнения относительно влияния живой массы поросят при рождении на их следующие рост и развитие. В то же время из практики свиноводства известно, что более крупные при рождении поросята лучше растут и развиваются, чем мелкие. Крупноплодность во многом зависит от условий кормления и содержания свиноматок в период супоросности. Исследованиями В. М. Медведева установлено, что за первые два месяца жизни падеж поросят живой массой при рождении от 0,7 до 1 кг составил 40%, в то время как среди поросят массой 1,3—1,5 кг — лишь 9% [25]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нашем исследовании наиболее крупные поросята были у свиноматок семейства Надии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27±0,3, что на 0,24 кг больше по сравнению со свиноматками семейства Корины и на 0,05 кг больше, чем у семейства Даги. Разница по крупноплодности между свиноматками разных семейств оказалась недостоверной из-за значительных колебаний этого показателя у новорожденных поросят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ное молоко содержит в 1,5 раза больше сухих веществ, больше белка и жира, что связывают с необходимостью обеспечения интенсивного роста поросят в первые недели жизн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вымени коров, овец и лошадей, у свиней оно не имеет молочных цистерн. От молочных альвеол тянется сеть тончайших молочных протоков, которые по ходу многократно сливаются в более крупные и к вершине соска заканчиваются 2-3 протоками. После опороса свиноматка кормит поросят до 25 раз в сутки, а впоследствии - 12-14 раз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-за особенности образования и выделения молока свиноматками получить его обычными способами трудно. Поэтому в экспериментах по изучению и оценке молочности свиноматок пользуются косвенными методами определения - взвешиванием поросят до и после сосания или машинным отсасыванием молока с одновременным введением гормональных препарато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ем свиноматки выделяют за лактацию (60 дней) 200-250 кг молока, а лучшие дают до 350 кг. В обычных производственных условиях молочность свиноматок условно приравнивают к массе поросят, которых они выкармливают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ей по бонитировке свиней молочность свиноматок определяется по массе гнезда поросят в возрасте 21 день. Такая оценка молочности более точная, чем практиковавшаяся раньше оценка по массе гнезда в возрасте 30 дней. В третьей декаде жизни поросята начинают поедать подкормку, что оказывает существенное влияние на их массу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ми плохой молочности свиноматок могут быть: неполноценное кормление, ожирение, недостаточный моцион, различные заболевания (метрит, мастит, агалактия) и др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чность свиноматок - один из важных селекционных признаков, который определяет в большой мере дальнейший рост и развитие свиней. [25]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сса гнезда поросят и их сохранность к моменту отъема от свиноматки показаны в таблице 21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1 - Масса гнезда и сохранность поросят опытных групп</w:t>
      </w:r>
    </w:p>
    <w:tbl>
      <w:tblPr>
        <w:tblW w:w="83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32"/>
        <w:gridCol w:w="416"/>
        <w:gridCol w:w="1056"/>
        <w:gridCol w:w="562"/>
        <w:gridCol w:w="562"/>
        <w:gridCol w:w="1008"/>
        <w:gridCol w:w="651"/>
        <w:gridCol w:w="537"/>
        <w:gridCol w:w="1587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ство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гнезда в 21 день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гнезда в 60 дне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, %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±</w:t>
            </w:r>
            <w:r>
              <w:rPr>
                <w:lang w:val="en-US"/>
              </w:rPr>
              <w:t>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±</w:t>
            </w:r>
            <w:r>
              <w:rPr>
                <w:lang w:val="en-US"/>
              </w:rPr>
              <w:t>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±0,6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±1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±0,5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±1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±0,4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±1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</w:tbl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сем показателям – массе гнезда в 21 и 60 дней и сохранности свиноматки семейства Надии имели наилучшие показатели. Так, по массе гнезда в 21 день они превзошли семейство Корины на 7 кг, семейство Даги на 2 кг. Разница по этому показателю между I и III группами имеет высокий уровень достоверности – разница достоверна с вероятностью 99,9%. Разница между II и III группами по этому показателю также достоверна, но с вероятностью 95% (Р</w:t>
      </w:r>
      <w:r>
        <w:rPr>
          <w:rFonts w:cs="Cambria Math" w:ascii="Cambria Math" w:hAnsi="Cambria Math"/>
          <w:color w:val="000000"/>
          <w:sz w:val="28"/>
          <w:szCs w:val="28"/>
        </w:rPr>
        <w:t>˃</w:t>
      </w:r>
      <w:r>
        <w:rPr>
          <w:rFonts w:cs="Times New Roman" w:ascii="Times New Roman" w:hAnsi="Times New Roman"/>
          <w:color w:val="000000"/>
          <w:sz w:val="28"/>
          <w:szCs w:val="28"/>
        </w:rPr>
        <w:t>0,05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а гнезда в 60 дней между свиноматками разных групп оказалась еще более значительной – между I и III группами она составила 44 кг в пользу семейства Надии. Разница по этому признаку достоверна с вероятностью 99,9%. Между II и III группами разница составила 22 кг и также была достоверной при P</w:t>
      </w:r>
      <w:r>
        <w:rPr>
          <w:rFonts w:cs="Cambria Math" w:ascii="Cambria Math" w:hAnsi="Cambria Math"/>
          <w:color w:val="000000"/>
          <w:sz w:val="28"/>
          <w:szCs w:val="28"/>
        </w:rPr>
        <w:t>˃</w:t>
      </w:r>
      <w:r>
        <w:rPr>
          <w:rFonts w:cs="Times New Roman" w:ascii="Times New Roman" w:hAnsi="Times New Roman"/>
          <w:color w:val="000000"/>
          <w:sz w:val="28"/>
          <w:szCs w:val="28"/>
        </w:rPr>
        <w:t>0,001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суточный прирост живой массы к отъему по I группе 268,3 г, по II группе – 304,7 г и по III группе – 341,2 г, т.е. приросты по III группе выше I группы на 27,2% и II группы на 12,0%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нт сохранности поросят наиболее высокий у III группы – 95%, что на 5% лучше по сравнению с I группой и на 2% по сравнению со II группой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4 Экономическое обоснование исследован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экономической эффективности необходимо определить выход и стоимость полученной продукции, а также учесть основные затраты на производство свини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учетом сохранности поросят к 60-дневному возрасту по III группе получено поросят на 17,5% больше по сравнению со II группой и на 7,1% по сравнению с I группо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асса гнезда к отъему в 60 дней у свиномато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была больше на 44 кг, или на 27,2% по сравнению с I группой и на 22 кг, или на 12% по сравнению со II групп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точная потребность в кормах для свиноматок при одинаковой живой массе и сроке отъема поросят зависит также от их количества. Поэтому на 1 свиноматку I группы в сутки необходимо 6,4 корм. ед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– 6,8 корм. ед. и III группы – 7 к.е. На каждого поросенка при отъеме в 60 дней требуется примерно 0,7 корм. ед. поэтому на гнездо из 8,73 поросят в I группе необходимо 367 корм. ед., по II группе – 402 к.е. и III группе – 431 к.е. на весь период выращивания. Общий расход корма на свиноматку с поросятами по I группе – 751 корм. ед., по II группе – 810 к.е. и по III группе – 851 к.е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траты на корма в свиноводстве в среднем составляют 60% всех затрат. Приняв стоимость 1 кор. ед. 10 руб., можно вычислить себестоимость производства свинины в живой массы при выращивании поросят-отъемышей. Наибольшая себестоимость гнезда из-за большего количества поросят будет в III группе 14183 руб. – данные таблицы 22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22 - Экономическая эффективность исследования</w:t>
      </w:r>
    </w:p>
    <w:tbl>
      <w:tblPr>
        <w:tblW w:w="9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918"/>
        <w:gridCol w:w="608"/>
        <w:gridCol w:w="992"/>
        <w:gridCol w:w="1008"/>
        <w:gridCol w:w="1276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 в %</w:t>
            </w:r>
          </w:p>
          <w:p>
            <w:pPr>
              <w:pStyle w:val="Normal"/>
              <w:rPr/>
            </w:pPr>
            <w:r>
              <w:rPr/>
              <w:t xml:space="preserve">к </w:t>
            </w:r>
            <w:r>
              <w:rPr>
                <w:lang w:val="en-US"/>
              </w:rPr>
              <w:t>I</w:t>
            </w:r>
            <w:r>
              <w:rPr/>
              <w:t xml:space="preserve">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 в %</w:t>
            </w:r>
          </w:p>
          <w:p>
            <w:pPr>
              <w:pStyle w:val="Normal"/>
              <w:rPr/>
            </w:pPr>
            <w:r>
              <w:rPr/>
              <w:t xml:space="preserve">ко </w:t>
            </w:r>
            <w:r>
              <w:rPr>
                <w:lang w:val="en-US"/>
              </w:rPr>
              <w:t>II</w:t>
            </w:r>
            <w:r>
              <w:rPr/>
              <w:t xml:space="preserve"> группе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ращено поросят на 1</w:t>
            </w:r>
          </w:p>
          <w:p>
            <w:pPr>
              <w:pStyle w:val="Normal"/>
              <w:rPr/>
            </w:pPr>
            <w:r>
              <w:rPr/>
              <w:t>свиноматку к отъему, го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7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,1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асса гнезда к отъему в 60 дней, к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ход корма на 1 свиноматку с поросятами до отъема, корм. е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1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ебестоимость гнезда поросят к отъему, ру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Цена реализации свинины в живой массе, ру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ровень рентабельности +, убыточности -, 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цене реализации 1 кг живой массы поросенка-отъемыша 80 рублей, на 1 гнездо получим по I группе -12960 руб., по II группе – 14720 руб. и по III группе – 16480 рублей, т.е. наибольшая выручка будет по III группе.</w:t>
      </w:r>
    </w:p>
    <w:p>
      <w:pPr>
        <w:pStyle w:val="Normal"/>
        <w:ind w:firstLine="709"/>
        <w:rPr/>
      </w:pPr>
      <w:r>
        <w:rPr>
          <w:sz w:val="28"/>
          <w:szCs w:val="28"/>
        </w:rPr>
        <w:t>Зная себестоимость и предполагаемую выручку от реализации поросят, можно рассчитать рентабельность производства продукции свиново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рентабельности по I группе свиноматок был наименьший +3,4%, а по III группе максимальный – 13,9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им образом, производство свинины по всем группам рентабельно, но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позволяет получить наибольшую прибыль на каждую свиноматку благодаря лучшим воспроизводительным качествам свиноматок и большей массе гнезда поросят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 и пред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СПК «Бабынинское» является сельскохозяйственным предприятием, специализирующимся на производстве продукции скотоводства – молока и говядины. Доля молока в структуре товарной продукции за 2008 г. 45,9%, мяса - 41,5%, а также хозяйство занимается производством товарного и кормового зер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СПК «Бабынинское» занимается разведением крупного рогатого скота молочно-мясного направления – порода швицкая. Продуктивность скота, хотя и несколько увеличилась за последний год, остается на низком уровне – удой на среднегодовую корову всего 2524 кг, прирост молодняка 267 г/сутки. Поэтому производство продукции скотоводства не приносит прибыли. Уровень убыточности по молоку -2%, по мясу -228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Хозяйство является благополучным по большинству заболеваний, у некоторых коров выявлены заболевания маститом, у телок несколько случаев заболевания астмой, встречаются также травматические заболевания конечностей, а в летний период гельминтозы. У животных не всегда своевременно удаляется из кормушек испорченный корм, что приводит к снижению аппетита и продуктив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Территория хозяйства недостаточно благоустроена: мало зеленых насаждений, дороги не заасфальтированы, вблизи животноводческих помещений навозные стоки и не утилизированный навоз.</w:t>
      </w:r>
    </w:p>
    <w:p>
      <w:pPr>
        <w:pStyle w:val="Normal"/>
        <w:ind w:firstLine="709"/>
        <w:rPr/>
      </w:pPr>
      <w:r>
        <w:rPr>
          <w:sz w:val="28"/>
          <w:szCs w:val="28"/>
        </w:rPr>
        <w:t>5.Исследование, проведенное в ГПЗ им. В.Н. Цветкова позволяет сделать вывод, что лучшие воспроизводительные качества показали свиноматки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, относящиеся к семейству Надии. Свиноматки этого семейства имели лучшие показатели по многоплодности, крупноплодию, сохранности и массе гнезда к 21- и 60-дневному возрас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ожения производству</w:t>
      </w:r>
    </w:p>
    <w:p>
      <w:pPr>
        <w:pStyle w:val="Normal"/>
        <w:ind w:firstLine="709"/>
        <w:rPr/>
      </w:pPr>
      <w:r>
        <w:rPr>
          <w:sz w:val="28"/>
          <w:szCs w:val="28"/>
        </w:rPr>
        <w:t>В качестве предложения производству по СПК «Бабынинское» необходимо принять меры по улучшению качества кормления всех половозрастных групп животных, чтобы обеспечить их высокую продуктивность и рентабельность работы отрасли скотоводства. Территория хозяйства в соответствии с законами по окружающей среде должна быть благоустроена, навоз, удаляемый из животноводческих помещений, должен быть своевременно утилизиров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исследования, проведенные на базе ГПЗ им. В.Н. Цветкова позволяют рекомендовать в большей мере использовать свиноматок семейства Надии, имеющие более высокие воспроизводительные качества по сравнению со свиноматками других двух семейст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ысик А.Т. Развитие животноводства на современном этапе/Зоотехния.-2006.№1.-С.2-10.</w:t>
      </w:r>
    </w:p>
    <w:p>
      <w:pPr>
        <w:pStyle w:val="Normal"/>
        <w:rPr/>
      </w:pPr>
      <w:r>
        <w:rPr>
          <w:sz w:val="28"/>
          <w:szCs w:val="28"/>
        </w:rPr>
        <w:t>2.Мысик А.Т. Современные тенденции развития животноводства в странах мира//Зоотехния.-2010.-№01.-С.2-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ысик А. Развитие отрасли свиноводства в странах мира/Свиноводство.-2006.-№1.-С.18-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лашников В.В. Животноводство России. Состояние и направления повышения эффективности/Зоотехния,№6.-2005.-С.2-8.</w:t>
      </w:r>
    </w:p>
    <w:p>
      <w:pPr>
        <w:pStyle w:val="Normal"/>
        <w:rPr/>
      </w:pPr>
      <w:r>
        <w:rPr>
          <w:sz w:val="28"/>
          <w:szCs w:val="28"/>
        </w:rPr>
        <w:t>5.Кабанов В. Генетические ресурсы свиноводства современной России/Свиноводство.-2004.№6.-С.2-5.</w:t>
      </w:r>
    </w:p>
    <w:p>
      <w:pPr>
        <w:pStyle w:val="Normal"/>
        <w:rPr/>
      </w:pPr>
      <w:r>
        <w:rPr>
          <w:sz w:val="28"/>
          <w:szCs w:val="28"/>
        </w:rPr>
        <w:t>6.Мысик А.Т. Развитие отрасли свиноводства в странах мира/Зоотехния.-2005.-№11.-С.2-5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Тихонов И.Т. Откорм свиней -М.: Росагропромиздат,1991.-64с.</w:t>
      </w:r>
    </w:p>
    <w:p>
      <w:pPr>
        <w:pStyle w:val="Normal"/>
        <w:rPr/>
      </w:pPr>
      <w:r>
        <w:rPr>
          <w:sz w:val="28"/>
          <w:szCs w:val="28"/>
        </w:rPr>
        <w:t>8.Дунин И., Гарай В., Павлова С. Стратегия развития племенной базы и селекционно-гибридных центров в отрасли свиноводства России//Свиноводство.-2008.-№4.-С.2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рючковский А.Г., Морева З.И. Опыт племенной работы с крупной белой породой свиней в Сибири и на Дальнем Востоке.-М.:Россельхозиздат,1987.-71с.</w:t>
      </w:r>
    </w:p>
    <w:p>
      <w:pPr>
        <w:pStyle w:val="Normal"/>
        <w:rPr/>
      </w:pPr>
      <w:r>
        <w:rPr>
          <w:sz w:val="28"/>
          <w:szCs w:val="28"/>
        </w:rPr>
        <w:t>10.Теория и практика свиноводства породы свиней. Информационный портал промышленного свиноводства//</w:t>
      </w:r>
      <w:r>
        <w:rPr>
          <w:rStyle w:val="HTML"/>
          <w:color w:val="000000"/>
          <w:sz w:val="28"/>
          <w:szCs w:val="28"/>
        </w:rPr>
        <w:t>www.piginfo.ru/technical-data?st1322</w:t>
      </w:r>
    </w:p>
    <w:p>
      <w:pPr>
        <w:pStyle w:val="Style16"/>
        <w:spacing w:before="0" w:after="0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Тимофеев Л.В., Кулинич Н.В. Репродуктивные качества свиноматок некоторых пород с разной стрессоустойчивостью // Докл.РАСХН.-1998.-N 4.-С.54.</w:t>
      </w:r>
    </w:p>
    <w:p>
      <w:pPr>
        <w:pStyle w:val="Normal"/>
        <w:rPr>
          <w:sz w:val="28"/>
          <w:szCs w:val="28"/>
        </w:rPr>
      </w:pPr>
      <w:r>
        <w:rPr>
          <w:rStyle w:val="HTML"/>
          <w:color w:val="000000"/>
          <w:sz w:val="28"/>
          <w:szCs w:val="28"/>
        </w:rPr>
        <w:t>12.Шейко И.П., Смирнов В.С. Свиноводство/И.П. Шейко, В.С. Смирнов.-Минск.: Новое издание.2005.-384 с.</w:t>
      </w:r>
    </w:p>
    <w:p>
      <w:pPr>
        <w:pStyle w:val="Normal"/>
        <w:rPr/>
      </w:pPr>
      <w:r>
        <w:rPr>
          <w:sz w:val="28"/>
          <w:szCs w:val="28"/>
        </w:rPr>
        <w:t>13. Животноводство/Под. Ред. Арзуманян Е.А.-М.: Агропромиздат,1991.-512с.</w:t>
      </w:r>
    </w:p>
    <w:p>
      <w:pPr>
        <w:pStyle w:val="Normal"/>
        <w:rPr/>
      </w:pPr>
      <w:r>
        <w:rPr>
          <w:sz w:val="28"/>
          <w:szCs w:val="28"/>
        </w:rPr>
        <w:t>14. Кабанов В.Д. Свиноводство.-М.: Колос,2001.-431с.</w:t>
      </w:r>
    </w:p>
    <w:p>
      <w:pPr>
        <w:pStyle w:val="Normal"/>
        <w:rPr/>
      </w:pPr>
      <w:r>
        <w:rPr>
          <w:sz w:val="28"/>
          <w:szCs w:val="28"/>
        </w:rPr>
        <w:t>15.Нетеса А.И. Приусадебное хозяйство. Свиноводство.-М.: ЭКСМО-ПРЕСС,2001.-208с.</w:t>
      </w:r>
    </w:p>
    <w:p>
      <w:pPr>
        <w:pStyle w:val="Normal"/>
        <w:rPr/>
      </w:pPr>
      <w:r>
        <w:rPr>
          <w:sz w:val="28"/>
          <w:szCs w:val="28"/>
        </w:rPr>
        <w:t>16.Дунин И., Гарай В., Чернышева И. Состояние племенного свиноводства России на начало 2004 г./И. Дунин, В. Гарай, Н. Чернышева и др.//Свиноводство.-2004.-№3.-С.5-8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Степанов В.И., Максимов Г.В. Технология производства свинины.-М.: Колос,1998.-302 с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Сарычев Н.Г., Косарев А.П., Сахно Б.Н. Ландрасы на Алтае/Н.Г. Сатычев, А.П. Косырев А.П., Б.Н. Сахно//АНИПТИЖ.-Барнаул.-2000.-52 с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Лобанова Т.В., Попова И.Ю., Трушников В.А. Животноводство на Алтае/Т.В. Лобанова, И.Ю. Попова, В.А. Трушников.-Барнаул: Изд.БГПУ,2000.-48с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Бекенёв В.А. Селекция свиней/РАСХН. Сиб. отд-ние.-Новосибирск,1997.-184 с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Козловский В.Г., Лебедев Ю.В., Медведев В.А. Племенное дело в свиноводстве. - М.: Колос, 1982.- 81 с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Шейко И.П. Перспективы развития племенного дела в свиноводстве И.П. Шейко // Пути интенсификации отрасли свиноводства в странах СНГ: тезисы докладов XIII международной научно-практической конференции по свиноводству.- Жодино, 2006.- С.41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Суслина Е. Специализированный тип породы ландрас «Куменский//Свиноводство.-2008.-№5.-С.5-7.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Кабанов В.Д., Терентьева А.С. Породы свиней. - М.: Агропромиздат, 1985.-127с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Бажова Г.М, Бахирева Л. А., Бажов А. Г. Справочник свиновода: Учебное пособие - СПб.: Издательство «Лань».-2007.-354с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Cs w:val="24"/>
    </w:rPr>
  </w:style>
  <w:style w:type="character" w:styleId="2">
    <w:name w:val="Основной текст с отступом 2 Знак"/>
    <w:qFormat/>
    <w:rPr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Цитата HTML"/>
    <w:qFormat/>
    <w:rPr>
      <w:rFonts w:cs="Times New Roman"/>
      <w:color w:val="568E1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40:00Z</dcterms:created>
  <dc:creator>Customer</dc:creator>
  <dc:description/>
  <cp:keywords/>
  <dc:language>en-US</dc:language>
  <cp:lastModifiedBy>SYSTEM</cp:lastModifiedBy>
  <cp:lastPrinted>2010-03-08T23:07:00Z</cp:lastPrinted>
  <dcterms:modified xsi:type="dcterms:W3CDTF">2011-09-22T22:40:00Z</dcterms:modified>
  <cp:revision>2</cp:revision>
  <dc:subject/>
  <dc:title>ВВЕДЕНИЕ                                                                                                                            </dc:title>
</cp:coreProperties>
</file>