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/>
      </w:pPr>
      <w:r>
        <w:rPr/>
        <w:t>ВВЕДЕНИЕ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1 ПРОИСХОЖДЕНИЕ И ЭВОЛЮЦИЯ ПТИЦЫ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1.1 Происхождение и эволюция кур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1.2 Происхождение и эволюция гусей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1.3 Происхождение и эволюция уток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1.4 Происхождение и эволюция индеек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2 РАСЧЕТНАЯ ЧАСТЬ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ВЫВОД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СПИСОК ЛИТЕРАТУРЫ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  <w:t>ПРИЛОЖЕНИЯ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настоящее время российское птицеводство успешно функционирует и за короткий срок способно стабилизировать и даже улучшить ситуацию на мясном рынке страны. По сравнению с другими отраслями животноводства птицеводство в переходный период проявило большую гибкость и выживаемость, сохранив значительную часть своего производственн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ировой опыт показывает, что птицеводство обладает наибольшими возможностями удовлетворять потребности населения в рациональном питании. В связи с этим правительства многих стран принимают программы поддержки и приоритетного развития отрасли (6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отребление мяса птицы в России в 2001 году возросло до 15 кг, и хотя в этом объеме почти 9 кг занимает импортная продукция, тем не менее ежегодные приросты за последние годы объемов отечественного птицеводства в пределах 10-15% создают благоприятную перспективу (8). Возросший спрос на мясо птицы вызван несколькими факторами. Во-первых, мясо птицы — высококачественный белковый продукт, обладающий диетическими свойствами, содержащийся в нем жир, почти весь связанный с кожей, может легко удаляться в соответствии с рекомендациями по рациональному пита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о-вторых, птицеводческая отрасль может быстро реагировать на меняющийся потребительский спрос: выращивать птицу определенной весовой кондиции, возраста, с различными соотношениями полезных частей тушки, производить разнообразнейший ассортимент продуктов из мяса птицы с учетом различных религий и культур. Кроме того, мясо птицы более однородно по составу, текстуре, цвету, чем мясо млекопитающих, что позволяет легко использовать его в рецептурах многообразных продуктов (7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 ПРОИСХОЖДЕНИЕ И ЭВОЛЮЦИЯ ПТИЦЫ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1.1 Происхождение и эволюция ку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Рассмотрим происхождение домашних кур. Их родиной является только Юго-Восточная Азия. Там распространены виды рода кур — </w:t>
      </w:r>
      <w:r>
        <w:rPr>
          <w:lang w:val="en-US"/>
        </w:rPr>
        <w:t>Gallus</w:t>
      </w:r>
      <w:r>
        <w:rPr/>
        <w:t>, относимого к семейству фазанов. От других представителей этого семейства, а следовательно, и от самих фазанов куры отличаются наличием гребня на голове, особенно сильно развитого у петухов. Сравнение самок — кур с самцами — петухами, говорит об их большом половом диморфизм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Род кур содержит всего четыре вида. Наиболее распространен вид красных джунглевых кур (</w:t>
      </w:r>
      <w:r>
        <w:rPr>
          <w:lang w:val="en-US"/>
        </w:rPr>
        <w:t>Gallus</w:t>
      </w:r>
      <w:r>
        <w:rPr/>
        <w:t xml:space="preserve"> </w:t>
      </w:r>
      <w:r>
        <w:rPr>
          <w:lang w:val="en-US"/>
        </w:rPr>
        <w:t>bankivia</w:t>
      </w:r>
      <w:r>
        <w:rPr/>
        <w:t>), или иначе банкивских. Их ареал простирается по Индостану от южных склонов Гималаев до реки Годавари, охватывая Бенгалию, Ассам, а в Индокитае — Бирму, Малакку и остров Суматру. Встречается этот вид и на далеко отстоящих от материка островах, но, по-видимому, уже как одичавш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Банкивские куры — лесные птицы, населяющие места, покрытые кустарниками и бамбуком. Пищей их являются семена, зерна, фрукты, насекомые, черви. Они легкого, гармоничного сложения свободно перелетают с дерева на дерево, но гнезда строят на земле и откладывают в них от 4 до 13 яиц. Иногда в течение года дают по две кладки. Основным временем кладки яиц бывает конец марта, апрель, начало мая, но сроки ее могут изменяться. Защита у этих кур при выводках выражается в том, что мать не бросается на врага, как часто это делают домашние куры, а отводит хищника в сторону от прячущихся цыпля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икие куры легко приручаются, особенно когда их яйца насиживаются домашними курами и выведенные цыплята содержатся среди домашних. Но ночевать все-таки они предпочитают на деревьях, а не в курятниках(5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По размерам банкивские куры довольно различны. Вес самок колеблется от 500 до 750 г, а самцов — от 900 до 1250 г. Окраска их также разнообразна. Преобладают красные и золотистые тона в сочетании с черными полосами; встречаются и серебристые. Изменчива и окраска ног. Она бывает зеленой, желтой, голубой, белой. Их красный гребень в размерах колеблется, но всегда имеет зазубренную листовидную форму; ушные мочки бывают красные и белые. Яйца почти белы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Остальные три вида кур – </w:t>
      </w:r>
      <w:r>
        <w:rPr>
          <w:lang w:val="en-US"/>
        </w:rPr>
        <w:t>Gallus</w:t>
      </w:r>
      <w:r>
        <w:rPr/>
        <w:t xml:space="preserve"> </w:t>
      </w:r>
      <w:r>
        <w:rPr>
          <w:lang w:val="en-US"/>
        </w:rPr>
        <w:t>sonnerati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lafaeti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varius</w:t>
      </w:r>
      <w:r>
        <w:rPr/>
        <w:t xml:space="preserve"> по оперению, строению и поведению дальше стоят от домашних пород, чем банквинские. Кроме того, они распространены не так широко: так, серые джунглевые куры живут лишь в Южной Индии. Они имеют в окраске преобладание серебристо-белых участков на коричнево-рыжем фоне. У петухов своеобразно строение перьев гривы и кроющих на крыльях, на них имеются эмалевоподобные бляшки, белого или желтоватого цвета, не встречающиеся ни в каких породах домашних кур, Эти куры также легко приручаются и размножаются в невол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Куры третьего вида обитают только на Цейлоне. Они не обладают стадным чувством, характерным для банкивских кур, и чаще всего живут парами, что тоже не имеет места ни у диких банкивских, ни у домашних пород. Голос их своеобразен, так же как и оперение и гребень. Гнезда устраивают не на земле а на деревьях. Мясо их приятно на вку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Из приведенного описания ясно, что этот вид дальше отстоит от домашних, чем банкивск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оследний вид рода обитает только на острове Яве и прилегающих к нему мелких островах. По размерам куры и петухи этого вида особенно малы и легко летают. В их организации также имеются признаки, отсутствующие у домашних пород. К таким признакам относятся длинные вильчатые перья на хвосте. У них отсутствуют парные мочки, а есть лишь одна посредине горла. Гребень не зазубрен. Голос отрывистый. Несмотря на легкую приручаемость и плодовитость от скрещивания с домашними курами, и этот вид не считается прямым родичем домашних(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Мнение о происхождении всех пород кур от одного вида </w:t>
      </w:r>
      <w:r>
        <w:rPr>
          <w:lang w:val="en-US"/>
        </w:rPr>
        <w:t>Gallus</w:t>
      </w:r>
      <w:r>
        <w:rPr/>
        <w:t xml:space="preserve"> </w:t>
      </w:r>
      <w:r>
        <w:rPr>
          <w:lang w:val="en-US"/>
        </w:rPr>
        <w:t>bankivia</w:t>
      </w:r>
      <w:r>
        <w:rPr/>
        <w:t xml:space="preserve"> высказал Дарвин и оно поддерживается большинством исследователей, хотя все же некоторые исследователи пытаются объяснить громадное разнообразие домашних пород кур тем, что они произошли не от одного, а от нескольких видов. Однако Дарвин в своем классическом произведении «Изменения домашних животных и культурных растений» показал шаг за шагом, на основе анализа окрасок кур и сравнения близких и дальних пород, что одомашнен был только один ви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«Судя по чрезвычайно близкому сходству в окраске, строении и особенно в голосе между банкивскими курами и бойцовой породой, по их плодовитости при скрещивании, насколько это удалось установить, по способности дикого вида к приручению и по его изменчивости в диком состоянии, мы можем с уверенностью смотреть на него, как на прародителя наиболее типичной из всех домашних пород, а именно бойцовой», — писал в свое время Дарв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одробно исследуя строение кур разных пород, Дарвин показал, что под влиянием одомашнения у них стали изменчивыми почти все признаки. Это касается взрослых, цыплят и яиц (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Древнейшие породы кур «бойцовые» еще очень похожи на своих диких предков. Их дикость долгое время поддерживалась тем, что во многих странах, особенно азиатских, они разводились для популярного в то время спорта — петушиных боев. Само изменение условий жизни при одомашнении не могло не сказаться на возникновении различных изменений. Закрепление и использование человеком этих изменений происходило далее под влиянием сначала бессознательного отбора, а потом и сознательного. Последний сыграл особенно большую роль в выведении современных продуктивных пород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Выводились новые породы путем различных межпородных скрещиваний с дальнейшим отбором и подбором. Некоторые породы, как например, кохинхины, улучшались без скрещиваний. Еще в первой половине </w:t>
      </w:r>
      <w:r>
        <w:rPr>
          <w:lang w:val="en-US"/>
        </w:rPr>
        <w:t>XIX</w:t>
      </w:r>
      <w:r>
        <w:rPr/>
        <w:t xml:space="preserve"> в. это были легкие голо-длинноногие куры с длинной шеей и плотным оперением; к концу этого века они стали коротко-мохнатоногими с весьма пышным оперением, короткой шеей и с грузным туловищ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К </w:t>
      </w:r>
      <w:r>
        <w:rPr>
          <w:lang w:val="en-US"/>
        </w:rPr>
        <w:t>XX</w:t>
      </w:r>
      <w:r>
        <w:rPr/>
        <w:t xml:space="preserve"> в. в разных странах, особенно в Англии, были созданы десятки новых, неизвестных истории пород. Материалом для выведения служили различные местные, легкого типа, пор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екоторые породы разводились ради красивых перьев петухов; так были созданы декоративные японские петухи и куры, но основное разведение всюду преследовало цель получения мяса и яиц. Созданы породы мясные, яйценосные, смешанные (5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Громадная изменчивость кур видна хотя бы из перечисления следующих различий; изменчивы размеры: мелкие «бентамки» разных пород, весят всего лишь 800 г, а крупных пород — до 5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еобычайно разнообразен перьевой покров. Много пород имеют окраску такую, какой нет у диких кур, — это белые, палевые, крапчат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о характеру оперения различают кур курчавых, голошеих, с очень удлиненными перьями хвостов или, наоборот, бесхвостых. Перья бывают шелковистые и, наоборот, жестк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Разнообразны формы гребней — листовидные, розовидные, гороховидные и др. У некоторых пород на голове образовались шишки, а на них хохлы из перьев. Есть куры рогатые, у которых гребень вытянут в два больших отростка, сидящих на костных выступ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Многие признаки возникли под влиянием условий неволи и закреплялись подбором. Ведь в ней куры лишаются свободы передвижений, выбора корма, обычных природных взаимосвязей со средой. Наоборот, общение с человеком, с новыми, домашними животными создает у них новые условные рефлексы, новые повадки. Так Дарвин показал, что некоторые изменения наступали благодаря действию неупотребления органов. Например, у нелетающих пород кур кости крыльев стали более легкими, гребень грудины стал менее выдающимся, а вся грудная кость стала часто деформировать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рямых указаний на время одомашнения кур наука пока не имеет. Поэтому приходится это время предположительно определить на основе общей истории материальной культуры. В данном случае вопрос ставится так: когда в Индии, где находится основной массив диких кур, могло взамен или в дополнение к охоте на кур начаться их воспроизводство? Это могло происходить еще в неолите, поскольку и теперь в самых примитивных хозяйствах населения Юго-Восточной Азии и островов, находящихся на уровне первобытной культуры, в качестве разводимых животных имеются собачки, свиньи и куры.. У африканских племен Батва при зачатках земледелия уже существовали охотничьи собаки и куры, а у Банту были еще и ут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Следовательно, вполне возможно, что и в хозяйстве неолита древних обитателей Индии, как только возникло земледелие, оседлость, культивировались и домашние животные, в том числе и куры(1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Создание более массивных мясных и яйценоских пород относится к половине </w:t>
      </w:r>
      <w:r>
        <w:rPr>
          <w:lang w:val="en-US"/>
        </w:rPr>
        <w:t>XIX</w:t>
      </w:r>
      <w:r>
        <w:rPr/>
        <w:t xml:space="preserve"> в. Только с этого времени началось полное использование возможной продуктивности кур. Было резко улучшено их питание, условия содержания и плановое разведение. Благодаря техническому прогрессу были созданы инкубаторы, в которых, в течение всего года, выводятся тысячи голов цыплят таких распространенных пород, как белые русские, ливенские, горловские голосистые, плимутроки и др. (7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ля кур предложена хозяйственная классификация, предложенная академиком М. Ф. Ивановым. По этой системе все породы кур делятся на 5 тип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- яичные. Куры яичных пород очень подвижны, имеют небольшую живую массу, легкий костяк, плотное оперение, хорошо развитые гребень и сережки. Живая масса обычно не превышает1,7-1,9 кг. Куры этого типа очень скороспелы, молодки способны начать яйцекладку в 4-5 месяцев. Большинство яичных пород имеет листовидный гребен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- мясные. Куры пород мясного типа крупного роста, флегматичного темперамента, имеют рыхлое оперение. На голове слаборазвитые кожные придатки. Яйценоскость не высокая – 90-130 яиц в год, начинается в 6-8 месяце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- общепользовательные. Куры пород общепользовательного типа обладают комбинированной продуктивностью. Породы этого типа образовались в результате скрещивания яичных и мясных пород. Это и определяет промежуточный характер их экстерьера и конституции. Оперение рыхлое, гребни и сережки не большие. Яйцекладка начинается в 5-6 месяцев. Яйценоскость – около 200 яиц в год. Данный тип широко распространен у населения за относительно высокую яйценоскость, массу тела и спокойный темперамен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- бойцовские. Куры этого типа отличаются своеобразным экстерьером, крепким телосложением и агрессивным темпераментом. для них характерны широкая в лобной части голова с небольшим гребнем, отвесно поставленная сильная шея, плотно прилегающее к телу оперение, длинное, приподнятое спереди туловище, широкие плечи, сильно развитая мускулистая грудь. У них длинные, крепкие, неоперенные ноги. Яйценоскость – 80-100 яиц. Могут использоваться в скрещивании для укрепления крепости конституции и для развития грудной мускула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- декоративные породы кур почти не имеют хозяйственного значения и разводятся любителями из-за оригинальности оперения или особенностей телосложения (7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>1.2 Происхождение и эволюция гус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Диких гусей насчитывают до 12 видов. Большинство из них — северные птицы, гнездящиеся в тундре. Более южным видом, т. е. птицей, живущей в умеренном климате, является лишь серый гусь </w:t>
      </w:r>
      <w:r>
        <w:rPr>
          <w:lang w:val="en-US"/>
        </w:rPr>
        <w:t>Anas</w:t>
      </w:r>
      <w:r>
        <w:rPr/>
        <w:t xml:space="preserve"> </w:t>
      </w:r>
      <w:r>
        <w:rPr>
          <w:lang w:val="en-US"/>
        </w:rPr>
        <w:t>anser</w:t>
      </w:r>
      <w:r>
        <w:rPr/>
        <w:t>, имеющий серое узорчатое оперение и красный клюв. Он распространен по всей Европе. В Восточной Сибири и в Китае обитает другой род гусей — сухонос (</w:t>
      </w:r>
      <w:r>
        <w:rPr>
          <w:lang w:val="en-US"/>
        </w:rPr>
        <w:t>Cygncpsis</w:t>
      </w:r>
      <w:r>
        <w:rPr/>
        <w:t xml:space="preserve"> </w:t>
      </w:r>
      <w:r>
        <w:rPr>
          <w:lang w:val="en-US"/>
        </w:rPr>
        <w:t>cygnoides</w:t>
      </w:r>
      <w:r>
        <w:rPr/>
        <w:t>), отличающийся более крупными размерами, иной окраской и черным клювом. Эти-то два вида гусей и стоят ближе всех других к домашним (4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се дикие гуси — птицы перелетные. Гнездятся они в малонаселенных местах вблизи водоемов, болот и сырых лугов, но они являются скорее сухопутными, чем водными птицами. Это видно из того, что они гнездятся на земле, а водоемы нужны им для питья, линьки и лишь иногда для отдыха. Плавают они хорошо, но ныряют плох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Гнезда строят и самки и самцы, но высиживают яйца только самки, самец же в это время находится вблизи гнезда. Количество откладываемых яиц 4—6, редко больше. Насиживают их 20-25 дней. Птенцы через сутки оставляют гнездо и уходят с матерью. Кормятся на сырых лугах листьями, стеблями, корнями и семе нами различных раст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период линьки гуси собираются стаями в сотни, а иногда : в тысячи особей. Благодаря одновременному выпадению маховых перьев гуси лишены во время линьки способности к полету и стремятся в это время уйти в самые глухие места — на озера с топкими берегами, на острова, в глухие заливы. Зимуют гуси на берегах Каспийского моря, в Южной Европе и в Аз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Отличия сибирско-китайского дикого гуся — сухоноса от серого заключаются в ряде признаков, позволяющих видеть в них разных рода. Однако безусловно плодовитое скрещивание домашних гусей этих родов говорит об их очень близком родстве (5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омашние гуси в результате доместикации приобрели много признаков, отличающих их от диких родичей. Они стали более грузными, потеряли способность к полету. Угасли инстинкты к перелетам. Окраска их и оперение стали гораздо разнообразнее; появилось много белых особей, чего нет у диких. У некоторых пород особенно близких к сухоносам, образовались на лбу у основания клюва шишки, частью покрытые роговой кожей. У этих и у других пород возникли складки кожи, свисающие у горла (кошельки). Несколько утратили гуси свою моногамию, увеличили число откладываемых яиц и сроки откладки, и, конечно, сильно изменили свое поведение по отношению к человеку и его поселен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очно указать время и места самых ранних процессов одомашнения пока нет возможности. Ввиду сравнительно легкой приручаемости диких гусей и их большому распространению следует допустить много очагов их одомашнения. Ранее всего этот процесс начался очевидно в местах мощных древнейших культур. Так о домашних или, вернее, полудомашних гусях известно из древнего Егип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К. Келлер, изучавший африканского гуся в Африке, оставил такое описание: «Голова у него довольно велика; высокий лоб и короткий клюв; довольно тонкая шея; тело стройное с сильно выгнутой грудью; ноги высокие. Длина около 70 см. Окраска его очень изящная и довольно сложная. Голова и шея желтовато-белые с пятнышками и с коричневой полосой посередине шеи. Нижняя часть тела светло-желтая с нежным волнистым, черного цвета, рисунком; в середине груди — коричневое пятно; верхняя часть тела зеленая и черная; крылья белые, на концах черные с металлическим блеском». Африканские гуси не только хорошо плавают, но и ныря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аиболее древние сведения о домашних гусях в Европе относятся к последнему тысячелетию до н. э., о чем известно из произведений Гомера. Далее, известно, что в древнем Риме держали гусей в Капитолии, как священную птицу, посвященную богине Юноне. Существует предание, что однажды, при нападении врагов на Рим, гуси первые услышали их приближение и подняли крик и шум. Воины римские проснулись и отбили нападение. Это предание явилось темой известной басни Крыло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настоящее время наиболее известными породами являются эмденские белые гуси, с низкопоставленным телом, крупные белые померанские, тяжелые серые тулузские и др. В России большой продуктивностью отличается выведенная у нас холмогорская пор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15" w:leader="underscore"/>
        </w:tabs>
        <w:spacing w:lineRule="auto" w:line="360"/>
        <w:ind w:firstLine="709"/>
        <w:jc w:val="both"/>
        <w:rPr/>
      </w:pPr>
      <w:r>
        <w:rPr/>
        <w:t>Опыты приручения серых гусей и скрещивания с ними домашних производились не раз. Выяснена возможность приручения птенцов серого гуся и получения от скрещивания с домашними плодовитого потомства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2315" w:leader="underscore"/>
        </w:tabs>
        <w:spacing w:lineRule="auto" w:line="360"/>
        <w:ind w:firstLine="709"/>
        <w:jc w:val="both"/>
        <w:rPr/>
      </w:pPr>
      <w:r>
        <w:rPr/>
        <w:t xml:space="preserve">Наиболее распространенными породами гусей в нашей стране являются горьковская, тулузская, холмогорская, шадринская. Горьковские гуси имеют живую массу: гусыни – 6-7 кг, гусаки – 7-8 кг. Яйценоскость 45-50 яиц в год. Масса яйца – 130-150 г. Тулузские гуси имеют живую массу: гусыни – 6-8 кг, гусаки – 7-10 кг. Яйценоскость – 30-40 яиц. Масса яйца – 170-200 г. Холмлгорские гуси имеют живую массу: гусыни – 7-7,5 кг, гусаки – 8-10 кг. Яйценоскость – 30-40 яиц. Масса яйца – 180-220 г. Шадринские гуси имеют живую массу: гусыни – 4,5-5 кг, гусаки – 5,5-6,5 кг. Яйценоскость – 30-35 яиц. Масса яйца – 130-175 г (7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09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>1.3 Происхождение и эволюция уто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икие утки делятся на два подсемейства —речных и нырковых уток (7). Нас интересует первое подсемейство, к которому относится до 80 видов, в том числе роды — кряква (</w:t>
      </w:r>
      <w:r>
        <w:rPr>
          <w:lang w:val="en-US"/>
        </w:rPr>
        <w:t>Anas</w:t>
      </w:r>
      <w:r>
        <w:rPr/>
        <w:t xml:space="preserve"> </w:t>
      </w:r>
      <w:r>
        <w:rPr>
          <w:lang w:val="en-US"/>
        </w:rPr>
        <w:t>boschas</w:t>
      </w:r>
      <w:r>
        <w:rPr/>
        <w:t>), свиязь и шилохв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ля большинства их характерен половой диморфизм, особенно хорошо выраженный у кряквы. На крыльях самцов имеются «зеркальца», с металлическим отливом. Все утки предпочитают водоемы, заросшие травянистой растительностью. Гнездятся они на укромных болотах или на других мелких водоемах. Питаются водными растениями как, например, ряской и донными животными. Гнезда устраивают чаще невысоко на деревьях. Кряквы откладывают 6—14 яиц. В возрасте 50—60 дней утята начинают летать. Линяют утки перед осен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Кряковые утки распространены почти повсюду в Азии и в Европе. Являются перелетными птицами, отлетая на зиму преимущественно на берега Каспийского мор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Никем до сих пор не оспаривалось, что родоначальником домашних уток Старого Света являются именно кряковые утки. Их одомашнение происходило в Греции во многих местах в начале </w:t>
      </w:r>
      <w:r>
        <w:rPr>
          <w:lang w:val="en-US"/>
        </w:rPr>
        <w:t>I</w:t>
      </w:r>
      <w:r>
        <w:rPr/>
        <w:t xml:space="preserve"> тысячелетия до н. э. Позднее они разводились в Римской империи (в Италии). Колумелла (в первом веке до н. э.) советовал собирать яйца диких уток и класть их под наседку-курицу, что свидетельствует о продолжающемся процессе одомашнения. Раньше указанного времени происходило одомашнение уток в Китае. Там утководство и теперь широко развито по берегам многочисленных рек. Там же была известная своеобразная инкубация. Она заключалась в том, что яйца закладывались в корзины с подогретой мякиной и ставились одна на другую в отапливаемых помещениях с горячей золой или в жаровн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Со времени главного, основного одомашнения давнего времени до нынешнего создано довольно много пород домашних уток, отличающихся от диких потерей способности к полету и перелетам, изменением телосложения, оперения, окраски, увеличением яйценоскости, привычкой к человеку и к новой — домашней сред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Усилена склонность к альбинизму и меланизму. Некоторые породы получили однообразный коричнево-серый наряд (хаки, хотя во всех породах, даже в белых, время от времени наблюдается, возврат к окраске дикой кряквы. Так называемые «царские утки», приобрели пышные хохлы на голове из мягких перьев. Окраска этих уток разная: у одних белая, у других — коричнево-желтая; утки достигают 3.5—4 кг ве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Руанские утки по оперению сходны с дикими, хотя бывают и белыми. Они резко отклонились от диких, отличаясь неуклюжим телосложением. Чисто белые, с серебристым отливом английские утки — эйльсбери известны вкусным мясом и мягкими перьями, служащими для укра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екинские утки обладают массивным телом и прямой посадкой. Окраска их беловатая с желтым оттенк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Японские утки появились в Европе с 1878 г. Их окраска сходна с дикими. Их яйценоскость значительна —100 яиц и более. В настоящее время выведены некоторые породы, отличающиеся особенной яйценоскостью, к ним относятся утки хаки. Среди них имеются особи, дающие до 300 яиц в год (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Общее количество пород уток далеко не такое большое, как у кур, но все же и их необходимо было систематизировать. Все породы разделены на три группы. Такое деление помогает легче познакомиться с разнообразием пор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первую группу отнесены утки с горизонтально поставленным туловищем, куда вошли такие породы, как руанская, дюклер, шведская, американская — каюга, эйльсбюри, орпингто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о вторую группу отнесены пингвинообразные, с более вертикально стоящим туловищем — пингвинки, японские, пекинские, индийские бегу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И, наконец, в третью — выделены причудливые формы — хохлатые, крючкоклювые, смарагдовые и карликовые. Приведенная классификация подчеркивает существенные изменения, приобретенные утками в домашнем состоянии, особенно резко выраженные у уток третьей группы. Заслуживает внимания факт возникновения пингвинок на Малайском архипелаге, где диких уток нет и не было. Поэтому Дарвин думал, что условия жизни в Малайе способствуют усилению изменчивости привезенных туда домашних ут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аже у обычных беспородных уток, по сравнению с дикими, обнаружены большие изменения, в частности в скелете. Дарвин привел рисунки черепов дикой и крючкоклювой уток; привел цифры измерений и рисунки позвонков диких и домашних уток, свидетельствующие о значительных доместикационных изменениях этих костей. Оказалось, что кости крыльев у всех пород укоротились по сравнению с костями ног, при таком же сопоставлении этих частей скелета домашних и диких уток. У домашних уток по сравнению с дикими уменьшился на 25% вес костей крыльев, а вес костей ног, напротив, увеличился; это зависит от того, что домашние утки перестали летать и нагрузка на крылья уменьшилась, а на ноги — увеличилась. Только у уток, еще не потерявших способность к полету, соотношение веса костей оказалось сходным с дики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Изменилась так же, как и у кур, высота и форма гребня грудной кости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Позднее, после Дарвина, подобное сравнительное исследование было сделано Тиманом (1919). Он взвешивал мышцы и внутренние органы и констатировал, что домашние утки, даже беспородные, стали крупнее дики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Исследователи не раз задавались вопросом о том, как же происходят подобные изменения. Для решения этого вопроса несколько поколений диких уток воспитывали в домашних условиях. В опытах Хевитта за три поколения у таких уток увеличился вес, изменилась походка и ноги, окраска оперения. Однако до сих пор еще нет детальных наблюдений над тем, как идет самый процесс развития в новых условиях и как происходят подобные преобраз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Южной Америке были одомашнены утки, принадлежащие к роду — мускусная утка. Эти утки распространены в хорошо обводненных районах Бразилии и Парагвая. Самцы имеют коричнево-черную спину, темно-зеленую шею и голову. Крылья и хвост зеленые с металлическим блеском, но в крыльях есть и белые перья. Глаза и клюв окружены голой кожей с мясо-красными бородавками. Самки окрашены сходно, но более тускло. Вес уток достигает 5,5 кг. Их ценят за вкусное мясо и пух. В Европе они промышленно не используются. Завезены в Африку, Месопотамию и на некоторые остро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результате одомашнения у них изменилась и стала разнообразной краска; появилось и белое оперение. Во многих случаях получены гибриды от мускусных и наших уток; они плодовиты, быстро растут и хорошо откармливаются (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4 Происхождение и эволюция индее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настоящее время индейки в Америке, Европе и Азии являются наряду с гусями и утками довольно распространенными домашними птицами (4). Их дикие предки обитают только на одном материке — в умеренной зоне Северной Америки, когда-то населенной только индейцами. Поэтому и неудивительно, что русский язык закрепил в названии птицы ее североамериканское происхожд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Индейки, как и куры, относятся к семейству фазановых. Латинское название вида — </w:t>
      </w:r>
      <w:r>
        <w:rPr>
          <w:lang w:val="en-US"/>
        </w:rPr>
        <w:t>Fazanus</w:t>
      </w:r>
      <w:r>
        <w:rPr/>
        <w:t xml:space="preserve"> хорошо отражает внешнее строение индеек. Стоит только посмотреть на индюка, когда он поднимает и раскрывает с шипением хвост вместе с оперением тела и изгибает шею, чтобы увидеть его сходство с павлином. По общему же складу индейки очень напоминают крупных кур. Конечно, они имеют свою особую специфичность. Это стройные птицы, на высоких ногах. Голова, как у кур, небольшая, клюв мощный, короткий, слегка изогнутый. Шея и голова без перьев, но с нежными цветными придатками. На голове сзади спинки клюва эти придатки особенно длинны; они представляют собою мясистые цилиндрические образования, способные удлиняться и укорачиваться. Со стороны горла свешивается плоский широкий вырос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Оперение разнообразное, с металлическим блеском. Дикие индюки не все одинаковы по окраске перьев. Чаще преобладают оранжево-коричневые и оранжево-красные цвета перьев, с черными и синеватыми полосками. Голубые тона видны на коже шеи. У индеек все кожные придатки менее длинные и менее мясистые. Окраска значительно бледнее и они не имеют способности расправлять веером хвост и удлинять надклювный вырос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одятся дикие индейки и теперь еще в лесах Северной Америки в штатах: Огайо, Кентукки, Тенесси, Иллинойс, Арканзас, Вирджиния, Пенсильвания, Алабама. Ранее их распространение было более обширным и они являлись предметом усиленной охоты нас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Когда европейцы открыли Америку, то индейки и собаки были единственными домашними животными майя — древних, вымерших ныне народов Мексики. Индеек вывезли в Европу около 1530 г.; тогда же были ввезены в Европу картофель и бобы. Разведение индеек пошло усиленно в Западной Европе, особенно в Германии. Позднее они попали в Россию, Персию, Инд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омашние индейки отличаются от диких более грузным телом и весьма разнообразной окраской, до белой включительно. Различают несколько пород. Бронзовая широкогрудая, в которой индюки достигают веса 16 кг, а индейки —9 кг. Они откладывают в год до 50 яиц и больше. Хорошо откармливаются. Индейки белой голландской породы имеют меньшие размеры; у уестсвилской малой белой — еще меньшие размеры, но это более яйценоская порода, с продуктивностью в год до 200 яиц. В России выведена своя порода индеек — бронзовая кавказская; вес индюков этой породы достигает 10 кг, а индеек —5,5 кг (5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2 РАСЧЕ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дание. Рассчитать показатели роста и развития ремонтных телочек и бычков черно-пестрой породы уральского отродья в период выращивания. Данные живой массы бычков и телочек в различные периоды выращивания представлены в приложениях А и 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озяйственно-полезные свойства сельскохозяйственных животных формируются в процессе индивидуального развития организма. Важной проблемой зоотехнической науки является изучение процессов роста и развития сельскохозяйственных животных, так как познав эти процессы можно управлять формированием организма в нужном направлении. Динамика живой массы телочек с возрастом представлена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Динамика живой массы телочек с возрастом</w:t>
      </w:r>
    </w:p>
    <w:tbl>
      <w:tblPr>
        <w:tblW w:w="92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3"/>
        <w:gridCol w:w="2323"/>
      </w:tblGrid>
      <w:tr>
        <w:trPr/>
        <w:tc>
          <w:tcPr>
            <w:tcW w:w="2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</w:t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, кг</w:t>
            </w:r>
          </w:p>
        </w:tc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живой массы, кг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v,%</w:t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ождении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± 0,3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± 1,8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± 3,7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± 8,5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± 8,1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± 7,8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± 6,9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данной таблице приведено сравнение динамики живой массы телочек племзавода «Глинки» со стандартом. Анализируя эти данные, можно сказать, что развитие телочек племзавода «Глинки» в целом являлось равномерным. Небольшое отставание в развитии отмечено в возрасте 6 и 18 месяцев. Скорее всего, это обусловлено перебоями в кормлении. В таблице 2 представлена динамика живой массы бычков с возрасто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Динамика живой массы бычков с возрастом</w:t>
      </w:r>
    </w:p>
    <w:tbl>
      <w:tblPr>
        <w:tblW w:w="92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3"/>
        <w:gridCol w:w="2323"/>
      </w:tblGrid>
      <w:tr>
        <w:trPr/>
        <w:tc>
          <w:tcPr>
            <w:tcW w:w="2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</w:t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, кг</w:t>
            </w:r>
          </w:p>
        </w:tc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живой массы, кг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v,%</w:t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ождении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± 0,3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± 1,9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± 4,5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± 4,6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± 5,2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± 6,3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сравнении живой массы бычков в различные возрастные периоды со стандартом отмечено, что во все периоды бычки племзавода превосходили стандарт живой массы по породе. Это говорит о хорошем развитии бычков, а так же том, что в хозяйстве хорошо налажена система выращивания и откорма быч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сравнении динамики живой массы молодняка крупного рогатого скота с возрастом необходимо отметить, что динамика живой массы бычков несколько выше, чем у телоч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считаем достоверность разницы показателей (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1176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600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5875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6129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625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612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6129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остоверность разницы живой массы при рождении равен 2,38, а это больше первого порога достоверности Р ≥ 0,95. Остальные показатели достоверности разницы по живой массе выше третьего порога достоверности Р ≥ 0,999. Полученные данные можно перенести на генеральную совокуп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нтроль за ростом и развитием животных ведут методами взвешивания и измерения. В молодом возрасте взвешивания и измерения производят чаще, во взрослом - реже. На основании результатов взвешиваний и измерений определяют абсолютный и относительный прирост. Абсолютный прирост рассчитыва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090" w:leader="none"/>
        </w:tabs>
        <w:spacing w:lineRule="auto" w:line="360"/>
        <w:ind w:firstLine="709"/>
        <w:jc w:val="both"/>
        <w:rPr/>
      </w:pPr>
      <w:r>
        <w:rPr/>
        <w:t>А =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)/</w:t>
      </w:r>
      <w:r>
        <w:rPr>
          <w:lang w:val="en-US"/>
        </w:rPr>
        <w:t>t</w:t>
      </w:r>
      <w:r>
        <w:rPr/>
        <w:t>, 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где А - абсолютный прирос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- живая масса в начале периода, кг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- живая масса в конце периода, кг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- вре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ля более глубокого изучения роста молодняка животных вычисляют относительный прирост, то есть относительную скорость роста или интенсивность роста животных в тот или иной период выращивани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25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252" w:leader="none"/>
        </w:tabs>
        <w:spacing w:lineRule="auto" w:line="360"/>
        <w:ind w:firstLine="709"/>
        <w:jc w:val="both"/>
        <w:rPr/>
      </w:pPr>
      <w:r>
        <w:rPr/>
        <w:t>В =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) 100 / 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>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где В - относительный прирос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-живая масса в начале периода, кг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- живая масса в конце периода,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тенсивность роста молодняка крупного рогатого скота в зависимости от возраста представлена в таблице 3 и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– Интенсивность роста бычков в зависимости от возраста</w:t>
      </w:r>
    </w:p>
    <w:tbl>
      <w:tblPr>
        <w:tblW w:w="92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25"/>
        <w:gridCol w:w="2330"/>
        <w:gridCol w:w="2328"/>
      </w:tblGrid>
      <w:tr>
        <w:trPr/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периоды, мес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, кг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реднесуточный прирост, г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тносительный прирост, %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5±1,9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±21,2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±6,3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±4,0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±44,7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±4,4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5±3,3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±27,7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±3,1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5±3,6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±59,7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±1,3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±3,2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±36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0,9</w:t>
            </w:r>
          </w:p>
        </w:tc>
      </w:tr>
      <w:tr>
        <w:trPr>
          <w:trHeight w:val="23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выращиван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15±6,4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±14,1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±24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 – Интенсивность роста телочек в зависимости от возраста</w:t>
      </w:r>
    </w:p>
    <w:tbl>
      <w:tblPr>
        <w:tblW w:w="92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25"/>
        <w:gridCol w:w="2330"/>
        <w:gridCol w:w="2328"/>
      </w:tblGrid>
      <w:tr>
        <w:trPr/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периоды, мес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, кг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реднесуточный прирост, г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тносительный прирост, %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66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294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5±1,8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±20,1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±5,8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5±3,1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±34,9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±4,2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±6,6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±55,2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±4,6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±2,94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±49,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±1,7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5±2,2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±24,5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±0,9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±1,9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±21,3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±0,6</w:t>
            </w:r>
          </w:p>
        </w:tc>
      </w:tr>
      <w:tr>
        <w:trPr>
          <w:trHeight w:val="23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выращиван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0±6,9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±12,7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±21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таблиц 3 и 4 видно, что интенсивность роста бычков выше, чем у телочек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591175" cy="2514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олютный прирост во всех предложенных периодах у бычков оказался выше, чем у телочек. За весь период выращивания абсолютный прирост у бычков был больше чем у телочек на 84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24"/>
        <w:jc w:val="both"/>
        <w:rPr/>
      </w:pPr>
      <w:r>
        <w:rPr/>
        <w:drawing>
          <wp:inline distT="0" distB="0" distL="0" distR="0">
            <wp:extent cx="4975860" cy="2331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еднесуточный прирост, как и абсолютный оказался выше у бычков. Необходимо обратить внимание на то, что максимальные приросты были отмечены в период с 3 до 6 и с 6 до 10 месяцев. У бычков они составили 981 и 1045 г, а телочек 833 и 936 г соответствен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77080" cy="2339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анализе показателей относительного прироста видно, что с возрастом интенсивность роста постепенно снижается. Наиболее высокая скорость роста отмечена в первые 6 месяцев жизни молодняка. В целом же интенсивность роста бычков несколько выше, чем у телоче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/>
        <w:t>Домашние птицы широко распространены по земному шару. Мы их находим и в странах высокой сельскохозяйственной культуры и в глухих дебрях поселений тропической Африки и островов Южной Аз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всех домашних птиц наибольшее распространение имеют куры. Однако, в очень многих районах как тропического, так и умеренного климата встречаются, кроме кур, гуси, утки, индейки и цесарки. Все они имеют хозяйственное значение и на всех них в той или иной степени лежит печать человеческого труда, благодаря которому их можно отличить от ближайших родич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96" w:leader="none"/>
        </w:tabs>
        <w:spacing w:lineRule="auto" w:line="360"/>
        <w:ind w:left="0" w:firstLine="709"/>
        <w:jc w:val="both"/>
        <w:rPr/>
      </w:pPr>
      <w:r>
        <w:rPr/>
        <w:t xml:space="preserve">Знание индивидуального развития организма необходимо, прежде всего, потому, что в процессе роста и развития животное приобретает не только породные и видовые признаки, но и присущие только ему особенности конституции, экстерьера, продуктивности. В онтогенезе осуществляется наследственная преемственность и изменчивость признаков родителей, он протекает в результате действий внутренних природных факторов организма и условий внешней сре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корость роста животных в разные периоды их жизни неодинакова. Изучение закономерностей весового роста у различных животных показало, что относительная скорость роста достигает максимума в самой ранней его фазе; с возрастом она уменьш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всего выше сказанного можно сделать вывод, что бычки в племзаводе «Глинки» обладают высокими хозяйственно-полезными показателями. Телочки так же имеют хорошие показатели, но немного уступают бычкам, поэтому необходимо обратить внимание на систему выращивания телочек в данном хозяй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/>
      </w:pPr>
      <w:r>
        <w:rPr/>
        <w:t>1. Боголюбский С. Н. Происхождение и преобразование домашних животных. / С. Н. Боголюбский . – М.: Советская наука, 1959.-С. 543-559</w:t>
      </w:r>
    </w:p>
    <w:p>
      <w:pPr>
        <w:pStyle w:val="Normal"/>
        <w:widowControl w:val="false"/>
        <w:spacing w:lineRule="auto" w:line="360"/>
        <w:rPr/>
      </w:pPr>
      <w:r>
        <w:rPr/>
        <w:t>2. Кахикало В. Г. Методические рекомендации выполнения курсовой работы по дисциплине «Разведение сельскохозяйственных животных». / В. Г. Кахикало, Н. Г. Передеина, О. В. Назарченко. – Курганская ГСХА, 2006.</w:t>
      </w:r>
    </w:p>
    <w:p>
      <w:pPr>
        <w:pStyle w:val="Normal"/>
        <w:widowControl w:val="false"/>
        <w:spacing w:lineRule="auto" w:line="360"/>
        <w:rPr/>
      </w:pPr>
      <w:r>
        <w:rPr/>
        <w:t>3. Технология производства, хранения, переработки и стандартизация продукции животноводства. / Под ред. А. Ф. Крисанова и Д. П. Хайсанова. – М.: Колос, 2000. С. 152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360"/>
        <w:rPr/>
      </w:pPr>
      <w:r>
        <w:rPr/>
        <w:t>4. Кочиш И.И., Птицеводство./ И. И. Кочиш, М. Г. Петраш, С. Б. Смирнова – М.: КолосС, 2003. С.220 - 231</w:t>
      </w:r>
    </w:p>
    <w:p>
      <w:pPr>
        <w:pStyle w:val="Normal"/>
        <w:widowControl w:val="false"/>
        <w:spacing w:lineRule="auto" w:line="360"/>
        <w:rPr/>
      </w:pPr>
      <w:r>
        <w:rPr/>
        <w:t>5. Пениожкевич Э. Э. Сельскохозяйственная птица. / Э. Э. Пениожкевич. – М.: Сельхозиздат, 1962. – С.125-143</w:t>
      </w:r>
    </w:p>
    <w:p>
      <w:pPr>
        <w:pStyle w:val="Normal"/>
        <w:widowControl w:val="false"/>
        <w:spacing w:lineRule="auto" w:line="360"/>
        <w:rPr/>
      </w:pPr>
      <w:r>
        <w:rPr/>
        <w:t>6. Реутов С. Перспективная форма организации производства мяса птицы. //Птицеводство № 9 2005 г . С.26.</w:t>
      </w:r>
    </w:p>
    <w:p>
      <w:pPr>
        <w:pStyle w:val="Normal"/>
        <w:widowControl w:val="false"/>
        <w:spacing w:lineRule="auto" w:line="360"/>
        <w:rPr/>
      </w:pPr>
      <w:r>
        <w:rPr/>
        <w:t>7. Сметнев С. И. Птицеводство. / С. И. Сметнев. – М.: Колос, 1978. С.248 – 252</w:t>
      </w:r>
    </w:p>
    <w:p>
      <w:pPr>
        <w:pStyle w:val="Normal"/>
        <w:widowControl w:val="false"/>
        <w:spacing w:lineRule="auto" w:line="360"/>
        <w:rPr/>
      </w:pPr>
      <w:r>
        <w:rPr/>
        <w:t>8. Филоненко В. Рентабельность производства бройлеров. // Животноводство России №9, 2006. С 26</w:t>
      </w:r>
    </w:p>
    <w:p>
      <w:pPr>
        <w:pStyle w:val="Normal"/>
        <w:widowControl w:val="false"/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72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ивая масса в разные возрастные периоды телочек племзавода ЗАО «Глинки» г. Курган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3"/>
        <w:gridCol w:w="1033"/>
      </w:tblGrid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№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в возрастные периоды, кг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ож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177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290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v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ПРИЛОЖЕНИЕ Б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ивая масса в разные возрастные периоды бычков племзавода ЗАО «Глинки» г. Кург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74"/>
        <w:gridCol w:w="1169"/>
        <w:gridCol w:w="1169"/>
        <w:gridCol w:w="1169"/>
        <w:gridCol w:w="1171"/>
        <w:gridCol w:w="1169"/>
        <w:gridCol w:w="1166"/>
      </w:tblGrid>
      <w:tr>
        <w:trPr/>
        <w:tc>
          <w:tcPr>
            <w:tcW w:w="1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№</w:t>
            </w:r>
          </w:p>
        </w:tc>
        <w:tc>
          <w:tcPr>
            <w:tcW w:w="70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в возрастные периоды, кг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ожд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177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/>
        <w:tc>
          <w:tcPr>
            <w:tcW w:w="2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290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v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ИЛОЖЕНИЕ 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олютный прирост бычков племзавода ЗАО «Глинки» г. Курган, кг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93"/>
        <w:gridCol w:w="1784"/>
        <w:gridCol w:w="1785"/>
        <w:gridCol w:w="1785"/>
        <w:gridCol w:w="1101"/>
        <w:gridCol w:w="1104"/>
      </w:tblGrid>
      <w:tr>
        <w:trPr/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№</w:t>
            </w:r>
          </w:p>
        </w:tc>
        <w:tc>
          <w:tcPr>
            <w:tcW w:w="7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яце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177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290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 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реднесуточный прирост бычков племзавода ЗАО «Глинки» г. Курган, 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93"/>
        <w:gridCol w:w="1784"/>
        <w:gridCol w:w="1785"/>
        <w:gridCol w:w="1785"/>
        <w:gridCol w:w="1101"/>
        <w:gridCol w:w="1104"/>
      </w:tblGrid>
      <w:tr>
        <w:trPr/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№</w:t>
            </w:r>
          </w:p>
        </w:tc>
        <w:tc>
          <w:tcPr>
            <w:tcW w:w="7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яце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1770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2905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 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носительный прирост бычков племзавода ЗАО «Глинки» г. Курган, %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07"/>
        <w:gridCol w:w="1739"/>
        <w:gridCol w:w="1740"/>
        <w:gridCol w:w="1392"/>
        <w:gridCol w:w="1195"/>
        <w:gridCol w:w="1402"/>
      </w:tblGrid>
      <w:tr>
        <w:trPr/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№</w:t>
            </w:r>
          </w:p>
        </w:tc>
        <w:tc>
          <w:tcPr>
            <w:tcW w:w="74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яцев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1770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290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ИЛОЖЕНИЕ 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олютный прирост телочек племзавода ЗАО «Глинки» г. Курган, кг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4"/>
        <w:gridCol w:w="1169"/>
        <w:gridCol w:w="1169"/>
        <w:gridCol w:w="1169"/>
        <w:gridCol w:w="1169"/>
        <w:gridCol w:w="1169"/>
        <w:gridCol w:w="1166"/>
      </w:tblGrid>
      <w:tr>
        <w:trPr/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№</w:t>
            </w:r>
          </w:p>
        </w:tc>
        <w:tc>
          <w:tcPr>
            <w:tcW w:w="70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яцев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1770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290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 Ж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реднесуточный прирост телочек племзавода ЗАО «Глинки» г. Курган, 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4"/>
        <w:gridCol w:w="1169"/>
        <w:gridCol w:w="1169"/>
        <w:gridCol w:w="1169"/>
        <w:gridCol w:w="1169"/>
        <w:gridCol w:w="1169"/>
        <w:gridCol w:w="1166"/>
      </w:tblGrid>
      <w:tr>
        <w:trPr/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№</w:t>
            </w:r>
          </w:p>
        </w:tc>
        <w:tc>
          <w:tcPr>
            <w:tcW w:w="70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яцев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177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290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 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носительный прирост телочек племзавода ЗАО «Глинки» г. Курган, %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4"/>
        <w:gridCol w:w="1169"/>
        <w:gridCol w:w="1169"/>
        <w:gridCol w:w="1169"/>
        <w:gridCol w:w="1169"/>
        <w:gridCol w:w="1169"/>
        <w:gridCol w:w="1166"/>
      </w:tblGrid>
      <w:tr>
        <w:trPr/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№</w:t>
            </w:r>
          </w:p>
        </w:tc>
        <w:tc>
          <w:tcPr>
            <w:tcW w:w="70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яцев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1770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290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2:00Z</dcterms:created>
  <dc:creator>Katerina</dc:creator>
  <dc:description/>
  <cp:keywords/>
  <dc:language>en-US</dc:language>
  <cp:lastModifiedBy>SYSTEM</cp:lastModifiedBy>
  <cp:lastPrinted>2008-04-25T23:23:00Z</cp:lastPrinted>
  <dcterms:modified xsi:type="dcterms:W3CDTF">2011-09-22T22:52:00Z</dcterms:modified>
  <cp:revision>2</cp:revision>
  <dc:subject/>
  <dc:title>СОДЕРЖАНИЕ</dc:title>
</cp:coreProperties>
</file>