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оварищество с ограниченной ответственностью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</w:rPr>
        <w:t>НОДАВТО”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ехнико-экономическое обоснование (бизнес-план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инвестиционного проек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Производство и переработка продукции животноводства”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Руководитель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компании-заявителя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_______________________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“</w:t>
      </w:r>
      <w:r>
        <w:rPr>
          <w:sz w:val="28"/>
        </w:rPr>
        <w:t>___”________ 199  г._______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(подпись)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Т.П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. Алматы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1996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ект называется “Производство и переработка продукции животноводства”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цели проекта - совершенствование животноводства как отрасли АПК, насыщение рынка республики продуктами животновод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посредственные участники проекта - ТОО ”Нодавто”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лизация проекта будет происходить в Жамбылской области Республики Казахста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полагаемая к выпуску продукция: приплод молодняка от свиноматок и овец, продукция производства свиноводства и овцеводства, продукция переработки свиноводства и овцеводства в виде колбасных издел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и виды продукции пользуются всегда спросом у населения, имеют высокое качество по многим параметрам, могут конкурировать по значимости с другими продуктами пит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полагаемый проект будет реализован со строительством комплекса свиноферм и овцеферм, в перспективе - расширение его в области горизонтальной интеграции, то есть создание других видов производства и переработки продукции земледелия, птицеводства, звероводства, рыболовства, создание кормцехов, пекарен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ект имеет полную документацию по реализации: договора, контракты по реализации, маркетинговые исследования подобных проектов, проектно-сметная документация, бизнес-пла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еализации проекта имеются 35 га. орошаемой и 300 га. багарной земли для сельскохозяйственных работ, вопросы строительства и реализации производства по проекту согласованы с акимом Жамбылского района, имеются торговые точки и магазины для коммер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ются различные патенты качества и породности закупаемого поголовья свиней и овец, будут лицензированы все виды закупаемой продукции, возможность выведения новых пород и их патентование в республи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граничений по реализации проекта нет, так как имеются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цензии на предполагаемые виды деятельн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говора-поставки по оборудованию и технология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тракты по предприятиям-потребителям продук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ичие через год реализации собственного сырья в виде приплода молодняк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ичие собственного транспорта, водоснабжения, связи, гарантий соблюдения норм экологической чисто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ект полностью соответствует цели правительства РК о развитии макроэкономической стабилизации и главной стратегии, изложенной в выступлении Президента о “... полном разгосударствлении и насыщении потребительского рынка продуктами первой необходимости”, а также планомерных производственных программах, где на первый план выходят альтернативные цели развития производственной сфе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витие данного сектора экономики повлияет на общее повышение уровня народного хозяйства, поможет созданию нового государства открытого типа с высокоразвитой структурой экономических отношений соответствующих мировому уровн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ект включает в себя, кроме создания новых видов производства, еще и внедрение передовых технологий. Это возможно при осуществлении строительства комплекса выращивания животных, производственных циклов в колбасном цехе, а в перспективе и  других видов производ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того, проект рассчитывает использовать в своем внедрении и развитии создание новых рабочих мест в объеме 70 человек. Здесь будут заняты сельские работники, производственный персонал, а, следовательно, отток рабочей молодежи из села уменьшится и повысится их уровень профессионализма и квалифик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имость реализации проекта равна 30 млн. тенг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ля иностранной валюты составит 100%, источником финансирования выступают кредитные ресурс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оки реализации проекта - 15 лет с момента открытия финансировани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ехнический разде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ологический процесс состоит из нескольких этапо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роительство агропромышленного комплекс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корм и выращивание животны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еработка мяса в колбасном цех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ологическое решение выбрано с учетом имеющихся у ТОО "НОДАВТО" земель для сельскохозяйственных работ, значительной производственной базой, которая будет развиваться дальше, выбором высокопроизводительного оборудования и передовых технолог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О "НОДАВТО" находится в Жамбылской области, важном регионе республики, имеющим выгодные климатические условия, давние традиции и методы ведения животноводства, удобные автомобильные и железнодорожные сети, удобных для потребительской продукции, развитие собственной сырьевой базы, что повысит достаточно объем производства (снизит затраты по сырью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блица 1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4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804"/>
        <w:gridCol w:w="1725"/>
        <w:gridCol w:w="1577"/>
        <w:gridCol w:w="1253"/>
      </w:tblGrid>
      <w:tr>
        <w:trPr/>
        <w:tc>
          <w:tcPr>
            <w:tcW w:w="318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6359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318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ей</w:t>
            </w:r>
          </w:p>
        </w:tc>
        <w:tc>
          <w:tcPr>
            <w:tcW w:w="180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лагаемый образец</w:t>
            </w:r>
          </w:p>
        </w:tc>
        <w:tc>
          <w:tcPr>
            <w:tcW w:w="1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мещающий</w: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учший в Казахстане</w:t>
            </w:r>
          </w:p>
        </w:tc>
        <w:tc>
          <w:tcPr>
            <w:tcW w:w="1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учший мировой</w:t>
            </w:r>
          </w:p>
        </w:tc>
      </w:tr>
      <w:tr>
        <w:trPr/>
        <w:tc>
          <w:tcPr>
            <w:tcW w:w="31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Высокопродуктивность свиноматок</w:t>
            </w:r>
          </w:p>
        </w:tc>
        <w:tc>
          <w:tcPr>
            <w:tcW w:w="1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 200 голов - 1600 трех-месячных поросят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 200 голов - 700 поросят</w:t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Производительность колбасного цех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0 кг/смену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 кг/смену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соответствует международным стандартам согласно лицензиям и сертификатам качества производимых пород и используемого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График реализации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4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1591"/>
        <w:gridCol w:w="1591"/>
        <w:gridCol w:w="1591"/>
        <w:gridCol w:w="1591"/>
      </w:tblGrid>
      <w:tr>
        <w:trPr/>
        <w:tc>
          <w:tcPr>
            <w:tcW w:w="318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тапы</w:t>
            </w:r>
          </w:p>
        </w:tc>
        <w:tc>
          <w:tcPr>
            <w:tcW w:w="318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ало</w:t>
            </w:r>
          </w:p>
        </w:tc>
        <w:tc>
          <w:tcPr>
            <w:tcW w:w="318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ончание</w:t>
            </w:r>
          </w:p>
        </w:tc>
      </w:tr>
      <w:tr>
        <w:trPr/>
        <w:tc>
          <w:tcPr>
            <w:tcW w:w="3182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ал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ал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</w:t>
            </w:r>
          </w:p>
        </w:tc>
      </w:tr>
      <w:tr>
        <w:trPr/>
        <w:tc>
          <w:tcPr>
            <w:tcW w:w="3182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оительно-монтажные работы</w:t>
            </w:r>
          </w:p>
        </w:tc>
        <w:tc>
          <w:tcPr>
            <w:tcW w:w="1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I</w:t>
            </w:r>
          </w:p>
        </w:tc>
        <w:tc>
          <w:tcPr>
            <w:tcW w:w="1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7</w:t>
            </w:r>
          </w:p>
        </w:tc>
        <w:tc>
          <w:tcPr>
            <w:tcW w:w="1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I</w:t>
            </w:r>
          </w:p>
        </w:tc>
        <w:tc>
          <w:tcPr>
            <w:tcW w:w="159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8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воение проектных мощностей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V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8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9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вод в эксплуатацию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I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9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ечение 15 лет и дале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оммерческий разде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виды сырья будут вначале закуплены для дальнейшего выращивания, что уже через два года составит объем собственного сырья для колбасного цеха (свинины и баранины), а также как продукт для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ны на сырье будут постепенно снижаться за счет использования выращенного на собственных ферм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еречень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рудование немецкого производства для производственного цикла в овце- и свиноферме, колбасный цех производительностью 500 кг в смен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технические требован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ертификат качества TSE (документ о соответствии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кумент о достаточном производстве TSE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ертификат ISO 9001 (сертификат европейского стандарта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арантийное обязательство по обслуживанию на 10 лет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учение персона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ынок сбыта характеризуется равномерными видами оптовых поставок для предприятий-потребителей; это каналы сбыта - договора с предприятиями общественного питания (рестораны, столовые и т.д.), соседние регионы через оптовые посреднические фир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сутствие конкуренции в регионе по данным видам проду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шие долгосрочные программы, контракты с государствами СНГ: России и Прибалтики, Узбекистана и Таджикистана - контакты с представителями крупных мясоперерабатывающих комбинатов и сетью минипроизводств на Украин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овень цен довольно устойчив уже в течение двух лет, и думается так будет и дальше. Кроме того, наращивание собственного сырьевого звена, также снизит цену в вопросе затрат, следует принять методы конкурентоспособности для значительного снижения уровня затра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рганизационный разде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посредственный исполнитель: ТОО "НОДАВТО" во главе с директором В. Демидовы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итель оборудования: немецкая фирма “EFL”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циальный разде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амбылская область издавна занимается переработкой и производством сельскохозяйстве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итическая стабильность и стратегия макроэкономической стабилизации в Республике делают ее наиболее выгодной в инвестировании и экономике, что влечет за собой создание больших агропромышленных комплексов на базе новых производственных мощност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усилилась эмиграция людей из села в большие города, особенно, работающей молодежи. Это наносит большой урон сельскохозяйственному производств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целях восстановления производственного потенциала и привлечения рабочей силы, создание новых рабочих мест ТОО "НОДАВТО" предлагает к реализации проект, в котором нужны 123 работника в начале деятельности и увеличение его численности в дальнейш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лизация проекта повысит квалификацию работающих, поднимет престиж сельского жителя и внесет изменения в культурной и общественной жиз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Финансовый разде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оки движения денежных средств (тыс. тенге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4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164"/>
        <w:gridCol w:w="1164"/>
        <w:gridCol w:w="1164"/>
        <w:gridCol w:w="1164"/>
      </w:tblGrid>
      <w:tr>
        <w:trPr/>
        <w:tc>
          <w:tcPr>
            <w:tcW w:w="4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статей</w:t>
            </w:r>
          </w:p>
        </w:tc>
        <w:tc>
          <w:tcPr>
            <w:tcW w:w="116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 кв.</w:t>
            </w:r>
          </w:p>
        </w:tc>
        <w:tc>
          <w:tcPr>
            <w:tcW w:w="1164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I кв.</w:t>
            </w:r>
          </w:p>
        </w:tc>
        <w:tc>
          <w:tcPr>
            <w:tcW w:w="116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II кв.</w:t>
            </w:r>
          </w:p>
        </w:tc>
        <w:tc>
          <w:tcPr>
            <w:tcW w:w="116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V кв.</w:t>
            </w:r>
          </w:p>
        </w:tc>
      </w:tr>
      <w:tr>
        <w:trPr/>
        <w:tc>
          <w:tcPr>
            <w:tcW w:w="4890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Приток денежных средств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 Увеличение собственного капитала (выпуск акций)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 Привлечение кредитов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 000,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 Погашение затрат учредителями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. Выручка от реализации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442,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442,5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442,5</w:t>
            </w:r>
          </w:p>
        </w:tc>
        <w:tc>
          <w:tcPr>
            <w:tcW w:w="116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442,5</w:t>
            </w:r>
          </w:p>
        </w:tc>
      </w:tr>
      <w:tr>
        <w:trPr/>
        <w:tc>
          <w:tcPr>
            <w:tcW w:w="4890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. Доходы прочей реализации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116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 442,5</w:t>
            </w:r>
          </w:p>
        </w:tc>
        <w:tc>
          <w:tcPr>
            <w:tcW w:w="116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442,5</w:t>
            </w:r>
          </w:p>
        </w:tc>
        <w:tc>
          <w:tcPr>
            <w:tcW w:w="116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442,5</w:t>
            </w:r>
          </w:p>
        </w:tc>
        <w:tc>
          <w:tcPr>
            <w:tcW w:w="116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442,5</w:t>
            </w:r>
          </w:p>
        </w:tc>
      </w:tr>
      <w:tr>
        <w:trPr/>
        <w:tc>
          <w:tcPr>
            <w:tcW w:w="4890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Отток денежных средств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1. Приток постоянных активов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2. Затраты на производство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0,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0,0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0,0</w:t>
            </w:r>
          </w:p>
        </w:tc>
        <w:tc>
          <w:tcPr>
            <w:tcW w:w="116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0,0</w:t>
            </w:r>
          </w:p>
        </w:tc>
      </w:tr>
      <w:tr>
        <w:trPr/>
        <w:tc>
          <w:tcPr>
            <w:tcW w:w="4890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3. Выплаты по кредитам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</w:t>
            </w:r>
          </w:p>
        </w:tc>
        <w:tc>
          <w:tcPr>
            <w:tcW w:w="116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</w:t>
            </w:r>
          </w:p>
        </w:tc>
      </w:tr>
      <w:tr>
        <w:trPr/>
        <w:tc>
          <w:tcPr>
            <w:tcW w:w="4890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4. Прочие расходы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,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,0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,0</w:t>
            </w:r>
          </w:p>
        </w:tc>
        <w:tc>
          <w:tcPr>
            <w:tcW w:w="116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,0</w:t>
            </w:r>
          </w:p>
        </w:tc>
      </w:tr>
      <w:tr>
        <w:trPr/>
        <w:tc>
          <w:tcPr>
            <w:tcW w:w="4890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5. Налоги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2,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2,7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2,7</w:t>
            </w:r>
          </w:p>
        </w:tc>
        <w:tc>
          <w:tcPr>
            <w:tcW w:w="116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2,7</w:t>
            </w:r>
          </w:p>
        </w:tc>
      </w:tr>
      <w:tr>
        <w:trPr/>
        <w:tc>
          <w:tcPr>
            <w:tcW w:w="4890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</w:t>
            </w:r>
            <w:r>
              <w:rPr/>
              <w:t>НДС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8,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8,5</w:t>
            </w:r>
          </w:p>
        </w:tc>
        <w:tc>
          <w:tcPr>
            <w:tcW w:w="1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8,5</w:t>
            </w:r>
          </w:p>
        </w:tc>
        <w:tc>
          <w:tcPr>
            <w:tcW w:w="116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8,5</w:t>
            </w:r>
          </w:p>
        </w:tc>
      </w:tr>
      <w:tr>
        <w:trPr/>
        <w:tc>
          <w:tcPr>
            <w:tcW w:w="4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116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402,7</w:t>
            </w:r>
          </w:p>
        </w:tc>
        <w:tc>
          <w:tcPr>
            <w:tcW w:w="116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402,7</w:t>
            </w:r>
          </w:p>
        </w:tc>
        <w:tc>
          <w:tcPr>
            <w:tcW w:w="116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402,7</w:t>
            </w:r>
          </w:p>
        </w:tc>
        <w:tc>
          <w:tcPr>
            <w:tcW w:w="116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402,7</w:t>
            </w:r>
          </w:p>
        </w:tc>
      </w:tr>
      <w:tr>
        <w:trPr/>
        <w:tc>
          <w:tcPr>
            <w:tcW w:w="489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Прирост денежных средств</w:t>
            </w:r>
          </w:p>
        </w:tc>
        <w:tc>
          <w:tcPr>
            <w:tcW w:w="1164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 040,5</w:t>
            </w:r>
          </w:p>
        </w:tc>
        <w:tc>
          <w:tcPr>
            <w:tcW w:w="1164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 030,8 </w:t>
            </w:r>
          </w:p>
        </w:tc>
        <w:tc>
          <w:tcPr>
            <w:tcW w:w="1164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030,8</w:t>
            </w:r>
          </w:p>
        </w:tc>
        <w:tc>
          <w:tcPr>
            <w:tcW w:w="116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030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затели рентабельности проекта: уровень = 182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потребности в национальной валюте для реализации проекта (тыс. тенге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55"/>
      </w:tblGrid>
      <w:tr>
        <w:trPr/>
        <w:tc>
          <w:tcPr>
            <w:tcW w:w="659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Строительно-монтажные работы</w:t>
            </w:r>
          </w:p>
        </w:tc>
        <w:tc>
          <w:tcPr>
            <w:tcW w:w="2955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 000,0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Закуп сырья</w:t>
            </w:r>
          </w:p>
        </w:tc>
        <w:tc>
          <w:tcPr>
            <w:tcW w:w="2955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 000,0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Пуско-наладочные работы</w:t>
            </w:r>
          </w:p>
        </w:tc>
        <w:tc>
          <w:tcPr>
            <w:tcW w:w="2955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000,0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Транспорт</w:t>
            </w:r>
          </w:p>
        </w:tc>
        <w:tc>
          <w:tcPr>
            <w:tcW w:w="2955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000,0</w:t>
            </w:r>
          </w:p>
        </w:tc>
      </w:tr>
      <w:tr>
        <w:trPr/>
        <w:tc>
          <w:tcPr>
            <w:tcW w:w="659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295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 0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требность в заемных средствах составляет 30 000,0 тыс.тенг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768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4"/>
        <w:gridCol w:w="4384"/>
      </w:tblGrid>
      <w:tr>
        <w:trPr/>
        <w:tc>
          <w:tcPr>
            <w:tcW w:w="438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 кредита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30 000,0 тыс. тенге </w:t>
            </w:r>
          </w:p>
        </w:tc>
      </w:tr>
      <w:tr>
        <w:trPr/>
        <w:tc>
          <w:tcPr>
            <w:tcW w:w="438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центная ставка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% годовых</w:t>
            </w:r>
          </w:p>
        </w:tc>
      </w:tr>
      <w:tr>
        <w:trPr/>
        <w:tc>
          <w:tcPr>
            <w:tcW w:w="438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рок проекта: 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 лет</w:t>
            </w:r>
          </w:p>
        </w:tc>
      </w:tr>
      <w:tr>
        <w:trPr/>
        <w:tc>
          <w:tcPr>
            <w:tcW w:w="438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аховые сборы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%</w:t>
            </w:r>
          </w:p>
        </w:tc>
      </w:tr>
      <w:tr>
        <w:trPr/>
        <w:tc>
          <w:tcPr>
            <w:tcW w:w="438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рядок выплат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жеквартально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мещение издержек производства планируется путем полного замещения сырья собственными ресурсами и увеличением объема продаж повышенного спроса на продукцию, когда интересы потребителя приобретают решающее значение для производите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вление затратами не сводится к простому уменьшению затрат. Такой принцип обуславливает специфические действия в области управления затратами на уровне каждого подразделения: свинофермы, овцефермы, колбасного цеха и других подраздел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снове управления затратами лежат следующие 4 составляющи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анирование затрат - минимальность по статье “Сырье и материалы”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ланирование капитальных вложений - 2 000,0 в строительство ферм, 2 000,0 в строительство помещений, землестроительные работы - 2 000,0 тыс. тенге, строительство дороги, проведение электролиний и прочее - 5 000,0 тыс. тенге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иксация уровня затрат - контроль за расходованием этих средст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лучшение стоимостных показателей - регулирование уровня це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создается возможность для регулирования цен, а следовательно, и уровня себестоимости проду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того, должна выпускаться конкурентноспособная продукция, которая будет исключать монополию в уровне цен и создаст благоприятные условия для его снижения и урегулир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Экологический разде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ект соответствует международным стандартам и нормативам по воздействию на окружающую сред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ет соответствующие очистные сооружения, которые будут устанавливаться на производственных единицах, оборудовании, производится утилизация отходов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Экономический разде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использовании ТОО "НОДАВТО" имеются собственные земли для ведения сельскохозяйственных работ, где будет построен агропромышленный комплекс по откорму животных, которые затем будут использованы как сырье для колбасного цеха и оптовых постав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а первоначальная поставка животных для выращи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ы кредитные ресурсы для реализации проекта в объеме 30 000,0 тыс. тенге, возмещение которых предполагается путем стратегии, разработанной и описанной выш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годы от реализации проект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увеличение экспорта: большой объем выпуска продукции определит и объем ее реализац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создание новых рабочих мест: огромный комплекс минипроизводств потребует новые рабочие сил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овышение образования и квалификации населения: новые передовые технологии, предусмотренные в проекте потребуют повышения образовательного уровн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воение передовых технологий и ноу-хау: это факторы заложены в самом производстве, ее структуре, освоении оборудования и проведение исследовательских работ по улучшению породности животных, а в дальнейшем - выведение их новых разновидностей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1069" w:hanging="36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53:00Z</dcterms:created>
  <dc:creator>J&amp;J</dc:creator>
  <dc:description/>
  <cp:keywords/>
  <dc:language>en-US</dc:language>
  <cp:lastModifiedBy>SYSTEM</cp:lastModifiedBy>
  <dcterms:modified xsi:type="dcterms:W3CDTF">2011-09-22T22:53:00Z</dcterms:modified>
  <cp:revision>2</cp:revision>
  <dc:subject/>
  <dc:title>Товарищество с ограниченной ответственностью</dc:title>
</cp:coreProperties>
</file>