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чреждение образования «Белорусский государственный аграр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Предпринимательства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Основ агроно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ПРОИЗВОДСТВЕННЫЕ ТЕХНОЛОГИИ ЗЕМЛЕДЕЛ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Выполнил 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be-BY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52-ЗЭ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четная книжка №506020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ратулин Евгений Петрович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ние № 1 ……………………………………………. 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ние № 2 ……………………………………………. 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ние № 3 ……………………………………………. 1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ние № 4 ……………………………………………. 1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ние № 5 ……………………………………………. 1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. 2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Задание № 1: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опрос № 1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>Гумус, его значение, пути увеличения содержания гумуса в почве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умус почв и его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ус - это стабильные органические соединения, сохраняющиеся в почве длительно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держание гумуса, мощность гумусированного слоя и состав гумуса – наиболее важные показатели плодородия поч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ых условиях гумификация растительных остатков в почве осуществляется не только микробами и дождевыми червями, но и многими другими фитосапрофагами. Они создают мелкозернистость и рыхлость, влияют на физические свойства и структуру, на химические процессы, приводят к смешению химических элементов, их аккумуляции и стабилизации в форме гумусовых веществ, определяющих почвенное плодородие. Чем больше гумуса в почве, тем лучше водный, воздушный и тепловой режимы плодородного слоя, тем лучше питание растений, тем активнее идет образование нитратов и углекислоты, необходимых для фотосинтеза и фиксации атмосферного азота свободноживущими в корнеобитаемом горизонте микроорганизмами. Физико-химическое взаимодействие новообразованных гумусовых кислот с минералами предохраняет их от быстрого вовлечения в биохимический кругооборот и способствует закреплению гумуса в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вещества растительных остатков с помощью бактерий и червей превращаются в гумусные кислоты и фульвокислоты. В растительных остатках содержатся и так называемые зольные элементы - различные металлы, кремний и т.д. Гумусные кислоты и фульвокислоты взаимодействуют с металлами и образуют соли - гуматы и фульваты. Гуматы лития, калия, натрия растворимы, легко вымываются водой. Они же представляют наиболее ценную часть гумуса, легко доступную растениям. Гуматы кальция, магния, кремния и тяжелых металлов нерастворимы и составляют ту часть гумуса, которую можно назвать консервами почвенного плодородия. Они накапливались в черноземах весь послеледниковый период. Эти гуматы способны растворяться под влиянием ферментов корневой системы растений, но в количествах, удовлетворяющих только их потребность. Они не подвержены гидролизу, но оказывают большое влияние на создание агрономически ценной, связной, водопрочной и пористой структуры, не подверженной влиянию эрозийных воз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подчеркнуть, что гуматы тяжелых металлов еще более устойчивы к гидролизу ферментами корневой системы растений и практически не усваиваются ими. Это есть главное экологическое свойство гумуса - связывание тяжелых металлов в почве и предохранение всего живого на Земле от их токсического воздействия, в том числе от тяжелых радионуклидов! Это защитное свойство столь же важно для всего живого, как и защитное свойство озонового слоя вокруг Земли. Чем больше гумуса в почве, тем ярче выражено такое буферное свойство почв: пищевая и кормовая продукция, выращенная на высокогумусных почвах, является экологически чи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ус - это "хлеб для растений". В нем сосредоточено 98% запасов почвенного азота, 60% фосфора, 80% калия и содержатся все другие минеральные элементы питания растений в сбалансированном состоянии по природной технологии. В инертном гумусе пахотного слоя заключено до 87,5%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богаты гумусом черноземы, где богатая травянистая растительность и активная деятельность микроорганизмов и дождевых червей способствуют обильному образованию гумусовых веществ, а высокое содержание глинистых минералов обеспечивает их закрепление в почве. Так формировался гумусовый фонд почвы - итоговый результат длительных (десятилетия и столетия) и разнообразных процессов разложения и консервации веществ растительного и микробн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гумуса в почвенном покрове земли распределены неравномерно: больше всего его в черноземах луговых степей - от 400 до 700 т/га, меньше - в почвах тундр и пустынь - всего 0,6...0,7 т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ус не только участвует в снабжении растений азотом, фосфором, калием и другими важными макро- и микроэлементами питания, неоспорима его роль и в других важнейших процессах почвообразования и обеспечения плодородия почв, таких, как предохранение почв от выветривания, создание их гранулярной структуры, снабжение растений необходимой для фотосинтеза углекислотой, биологически активными ростовыми веществами. Поэтому сохранение и преумножение запасов гумуса - одна из первоочередных задач земледе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номическая ценность гумуса в значительной степени определяется соотношением содержащихся в нем гуминовых кислот и фульвокислот. При преимущественном синтезе гуминовых кислот в почвах формируется четко выраженный гумусовый горизонт, обладающий высоким плодородием. Такие почвы характеризуются водопрочной, водоемкой структурой и гидрофильностью, богаты органическими формами азота, фосфора и других элементов питания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тенсивном образовании фульватного гумуса почвы легко обедняются щелочными катионами и другими элементами, приобретают кислую реакцию среды, обеструктуриваются. Повышение плодородия этих почв связано с длительным окультуриванием и внесением больших доз биогумуса (до 100 т/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умусе сосредоточено огромное количество энергии. При расчете ее теплотворная способность гумуса для всех типов почв условно принимается равной 4000 калорий на 1 г. Из изученных почв по энергетике гумуса резко выделяется чернозем - 20000 калорий в призме сечением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мощностью до 300 см. Гумус других типов почв характеризуется значительно меньшими запасами энергии - 4000...8000 калорий в том же объеме почвы. Если сравнить содержание энергии на 1 га земли, имеющем запас энергии в призме 4000 малых калорий, то общий ее запас сопоставим с 50000 л бензина, а на черноземах - 250000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ые запасы аккумулированной в гумусе энергии играют чрезвычайно важную роль в самых разнообразных почвенных процессах. Гумус - основной источник энергии для процессов превращения в почве минеральных соединений, биосинтетических реакций, жизнедеятельности микроорганизмов, роста и формирования растений и т.д. Черноземы, как было отмечено, характеризуются преобладающей аккумуляцией энергии в гумусе (88% суммы энергии в гумусе и растительном веществе), что хорошо согласуется с выдающимся и устойчивым плодородием черноз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изучена важная роль гумусовых веществ как физиологически активных соединений для растений. Высокогумусированные почвы отличаются более высоким содержанием физиологически активных веществ. Гумус активизирует биохимические и физиологические процессы, повышает обмен веществ и общий энергетический уровень процессов в растительном организме, способствует усиленному поступлению в него элементов питания, что сопровождается повышением урожая и улучшением е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существенна роль гумуса в увеличении отдачи при умелом применении химических удобрений, эффективность его при этом увеличивается в 1,5...2 раза. Однако необходимо помнить, что химические удобрения, внесенные в почву, вызывают усиленное разложение гумуса, что приводит к снижению его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современного сельскохозяйственного производства показывает, что повышение содержания гумуса в почвах является одним из основных показателей их окультурирования. При низком уровне гумусовых запасов внесение одних минеральных удобрений не приводит к стабильному повышению плодородия почв. Более того, применение высоких доз минеральных удобрений на бедных органическим веществом почвах часто сопровождается неблагоприятным действием их на почвенную микро- и макрофлору, накоплением в растениях нитратов и других вредных соединений, а во многих случаях и снижением урожая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pacing w:val="-6"/>
          <w:sz w:val="28"/>
          <w:szCs w:val="28"/>
        </w:rPr>
        <w:t>Пути увеличения содержания гумуса в почве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гумуса ухудшает азотное питание растений, приводит к ухудшению структуры почвы, увеличению ее плотности, уменьшению запасов продуктивной влаги, снижению микробиологической активности живой фазы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проблему можно решить, если использовать в качестве органики солому и посевы сидераль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делке в почву одной тонны соломы образуется 170...190 кг гумуса. Однако солома разлагается медленно. Для ускорения этого процесса надо вносить минеральный азот 8...10 кг д.в. (20-22 кг мочевины) в расчете на 1 т. соло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имые культуры способны давать до 5 т. соломы на гектаре посева. Для удобства заделки соломы в почву ее надо измельчить при уборке и разбрасывать по полю (вместо копнителя на зерноуборочный комбайн надо навешивать измельчитель соломы). Если комбайны не оборудованы измельчителями, то солому кладут в валки, а потом измельчают косилками измельчителя (Е-280, 281, КИР-1,5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льченную солому надо заделывать на глубину 10...12 см с помощью дисковых рабочих органов (тяжелые бороны БДТ-2,2 , лущильники ЛД-5(10), что ускорит ее минерализацию и предотвратит накопление фенольных соединений в почве, а затем через две недели запахивать на полную глубину пахотного горизонта. Это мероприятие способно обеспечить ежегодное увеличение гумуса в почве на 700 кг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источником поступления органического вещества, а следовательно и гумуса, должен быть сидер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ерация - это выращивание зеленых растений с целью запашки их в почву на зеленое удоб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ераты, как правило, выращивают в паровом поле севооборота. Основной культурой для этих целей является люпин, но могут быть и другие, в первую очередь бобовые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бовые культуры кроме того, что образуют большую вегетативную массу, способны брать азот из воздуха и фиксировать его в почве. Запашка люпина в паровом поле (занятой пар) равноценна внесению 70 т. навоза на 1 га пашни. Действие сидерального пара проявляется и на последующие культуры. Общий урожай четырехпольного севооборота повышается на 45% по сравнению с таким же севооборотом, но с чистым неудобренным п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леное удобрение люпин (яровой) высевают в занятых парах. Под посев поле пашут осенью; перед вспашкой можно внести фосфорно-калийные удобрения из расчета 45 кг д.в. Р2О5 и 60 кг д.в. К2О на 1 га. Для улучшения азотофиксации семена перед посевом следует обработать нитрагином. Глубина заделки семян на суглинистых почвах 2-3 см, на супесчаных - больше. Для предотвращения травмирования семян высевающий аппарат настраивают на верхний высев. Заделывают зеленые растения в почву в стадии цветения (при созревании семена осыпаются). Вегетативная масса может быть 25...30 т/га, поэтому для заделки ее в почву целесообразно использовать сначала тяжелые дисковые бороны типа БДТ-2,2 в двух взаимоперекрестных направлениях, а потом уже запахивать на полную глубину плуг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их целей можно использовать многолетний люпин. На третий год жизни он способен образовать до 60 т/га зеленой массы. На зеленое удобрение его подсевают к яровым культурам (ячмень, овес), замыкающим севооборот (как клевер). После уборки покровной культуры (ячмень, овес) люпин остается на поле в фазе розетки листьев, с весны начинает энергично расти и во время цветения его также, как и яровой, запахивают в поч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сидеральных культур могут использоваться сераделла, клевер, донник, горчица белая, гречиха, рож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использование этих приемов в земледельческой практике способно обеспечить положительный баланс гумуса (увеличение его запасов) в почве - повышать запас питательных веществ, снижать кислотность, улучшать агрофизическое состояние почвы без внесения больших доз органических и минеральных удобрений. Создание естественного плодородия выше исходного уровня есть расширенное воспроизводство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96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ооборот, значение, классифика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вооборот и его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евообороте. Практикой земледелия и наукой доказано, что правильные севообороты в хозяйстве являются организующим звеном системы земледелия. Правильный севооборот— это научно обоснованное чередование сельскохозяйственных культур и пара во времени и размещении на полях. Бессменные посевы, когда сельскохозяйственная культура постоянно возделывается на поле, приводят к резкому снижению величины и качества урожая. Повторные посевы многих видов растений также снижают их урожай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евооборот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плодородия почвы и рациональное использование  ее питательных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урожайности и повышение качества растениеводческой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меньшение засоренности посевов, их поражаемости болезнями и вреди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меньшение вредного влияния ветровой и водной эрозии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сельскохозяйственных культур выражается схемой севооборота. Схема севооборота — это перечень групп сельскохозяйственных  культур и паров в порядке их чередования — севообо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ация в севообороте — это период, в течение которого куль туры и пар проходят через каждое поле в последовательности, установленной схемой севооборота. В ротационной таблице освещается план размещения культур и паров по полям и годам на период ро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евооборот состоит из определенного количества звеньев. Звено севооборота — это часть севооборота, представляющая сочетание двух-трех разнородных культур или паров. Например, звенья севооборота по полю, восстанавливающему плодородие поч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вое звено – 1) чистый пар; 2) озим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шное звено – 1) пропашные;   2) зерновые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яное звено – 1) клевер; 2) озимые; 3) пропашны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е основы чередования сельскохозяйственных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четыре основных причины чередования сельскохозяйственных растений: химическая, физическая, биологическая и экономическ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чины химического порядка заключаются в том, что разные группы сельскохозяйственных культур отличаются неодинаковым выносом питательных веществ и различной способностью  их усвоению из почвы и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чины физического порядка характеризуются различной требовательностью культур к рыхлости пахотного слоя, к состоянию его водно-воздушного режима и неодинаковым влиянием возделываемых растений на плотность, структуру и строение пахотного слоя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чины биологического порядка связаны с неодинаковым отношением выращиваемых растений к засоренности почвы и посевов к болезням и вредителям. Чередование сельскохозяйственных культур, значительно различающихся по биологическим признакам, способствует уменьшению их поражаемости болезнями и вредителями, а также изменению состава почвенной микрофлоры, усилению ее биологической активности в положитель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чины экономического порядка состоят в том, что в целях более производительного использования техники и рабочей силы в севооборотах целесообразно иметь культуры различных сроков посева и уборки (озимые, ранние яровые, поздние яров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чередование культур в севооборотах зависят от почвенных условий и потребностей хозяйства. При этом необходимо учитывать биологические особенности отдельных растений и отношение различных культур к предшественникам (сельскохозяйственным культурам или чистому пару, занимавшим данное поле в предыдущем году). Чистые и занятые пары, как правило, предшествуют озимым зерновым культурам. Чистые пары имеют исключительно большое значение при недостатке влаги и высокой засоренности. При высокой культуре земледелия в зоне достаточного увлажнения чистые пары заменяются занятыми п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пар — это паровое поле, свободное от возделываемых сельскохозяйственных культур в течение вегетационного периода, занятый пар — это паровое поле, занятое растениями, рано освобождающими поле для обработки почвы и создающими как предшественник благоприятные условия для возделывания последующих культур (однолетние травы, горох, кукуруза, ранний картофель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вые озимые значительно подавляют развитие сорняков, а яровые зерновые (пшеница, ячмень, овес) очень чувствительны к засоренности посевов, их, поэтому, преимущественно размещают после озимых и пропашных культур. После чистого пара эти культуры обычно возделываются до трех лет подряд. Зерновые бобовые культуры (горох, бобы, люпин, соя, вика) улучшают азотный баланс почвы, и, как правило, они чередуются с зерновыми культурами. Многолетние бобовые травы (клевер, люцерна, эспарцет) и смеси их с многолетними злаковыми травами (тимофеевкой, житняком) являются хорошими предшественниками для всех зерновых, льна, картофеля, различных овощных культур, хлопчатника, р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в севообороте сельскохозяйственных культур, значительно различающихся по биологическим признакам и технологии возделывания (зерновые—пропашные—бобовые), способствует более рациональному использованию питательных веществ из почвы, уменьшению засоренности и поражаемости растений болезнями и вредителями и улучшению всех показателей плодородия почвы химического, физического и биологического поря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ооборот в хозяйстве должен допускать некоторую гибкость в размещении культур, взаимозаменяемость их. Возможно наряду с севооборотом наличие каких-то участков повторного посева или даже длительного размещения одной и той же культуры, если это диктуется соображениями повышения продуктивности пашни, увеличения общего сбора продукции и сопровождается соответствующими приемами удобрения, борьбы с сорня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севооборо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евообороты классифицируются по составу производимой продукции на типы: полевые, кормовые и специальные. В полевых севооборотах зерновые культуры занимают не менее 50% пашни. В кормовых севооборотах преобладают кормовые культуры. В целях организации зеленого конвейера для животноводства вводятся прифермские кормовые севообороты, которые размещаются вблизи животноводческих комплексов. В кормовых сенокоснопастбищных севооборотах производятся в основном сено и другие корма, обеспечивается пастбищное содержание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севооборотах возделываются овощи, табак, рис, плодовые, ягодные и другие культуры, обеспечивается борьба с эрозией почвы (почвозащитные севооборо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рассмотренных типов севооборотов в зависимости от соотношения в структуре посева основных групп сельскохозяйственных культур (зерновые, травы, пропашные и др.) и способов восстановления плодородия почвы подразделяется на различные виды, соответствующие местным природно-экономическим условия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м содержание некоторых видов севооборо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ернотравяной севооборот — большая часть площади занята посевами зерновых и непропашных технических культур, а на остальной части возделываются многолетние тр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одосменный севооборот — более половины площади отводится под зерновые культуры, а на второй половине возделываются пропашные и бобовые рас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ернопаровой севооборот — большая часть площади занята зерновыми, посевы которых прерываются чистым п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ернопропашной севооборот — половина и более площади занято зерновыми, посевы зерновых прерываются пропашными куль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ернопаропропашной севооборот — половина и более площади занято зерновыми, посевы зерновых прерываются чистым паром и пропаш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равопольный севооборот — более половины площади отводится под многолетние тр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пашной севооборот — половина и более площади отводится под пропашные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авянопропашной севооборот — возделывание пропашных культур прерывается многолетними травами, занимающими два и более п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идеральный севооборот — на одном или двух полях выращиваются сидеральные культуры для запашки зеленой массы на удобрение в почву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адание № 3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опрос № 110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pacing w:val="-4"/>
          <w:sz w:val="28"/>
          <w:szCs w:val="28"/>
        </w:rPr>
        <w:t>Технологические операции, выполняемые при обработке почв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Технологические операции обработки поч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чвы – это механическое воздействие на почву рабочими органами машин и орудий, обеспечивающими создание наилучших условий для возделываемых культур. Это важное звено в системе агротехнических мероприят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и задачами обработки почв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зменение строения пахотного слоя почвы и ее структурного состояния для создания благоприятных водно-воздушного и теплового режи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иление круговорота питательных веществ путем извлечения их из более глубоких горизонтов почвы и воздействия в необходимом направлении на микробиологические процес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ничтожение сорных растений путем провоцирования их прорастания, уничтожения всходов, подрезания отпрысков и выворачивания  корневищ на поверх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елка жнивья и удобр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ничтожение вредителей и возбудителей болезней культурных растений, гнездящихся в растительных остатках или в верхних слоях ноч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ренное улучшение подзолистых и солонцеватых почв глубокой обработ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орьба с водной и ветровой эроз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готовка почв к посеву и уход за растениями: выравнивание и уплотнение поверхности почвы или, наоборот, создание гребнистой поверхности, окучивание растений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ничтожение многолетней растительности при обработке целинных и залежных земель, а также пласта сеяных многолетних тра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обработке почвы могут потребоваться следующие технологические опер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ачивание – взаимное вертикальное перемещение слоёв или горизонтов почвы. Производится для заделки вглубь почвы растительных остатков культурных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хление – позволяет добиться оптимального соотношения каппилярных и некапиллярных пор в почве, в результате чего создаётся оптимальный для растений водно-воздушный реж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шение – наиболее ценными для роста растений являются агрегаты почвы размером 0,5-5 мм. Изменяя путём обработки размеры, форму почвенных агрегатов, можно существенно изменить водно-воздушный режим поч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шивание – необходимо при внесении удобрений, химических мелиорантов, сидератов для их лучшего взаимодействия с почвой и создания лучших условий для их транс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лотнение – применяется при посеве для доступа к семенам влаги, которая подтягивается к ним по капиллярам из нижележащих слоёв почвы. Кроме того, этот приём используют для уменьшения испарения влаги при усиленном проветривании излишне рыхлой поч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– выравнивание почвы позволяет добиться одинаковых условий для развития растений и протекания почвенны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икрорельефа – образование на поверхности микроповышений и понижений различной формы и размеров (создание борозд и гребней и др.) Применяется для отвода воды и улучшения газообмена, ускорения прогревания почвы и активизации процессов превращения питательны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хнологические процессы выполняются различными приемами и орудиями основной глубокой и поверхностной обработки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емы и орудия основной обработки поч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ашка — прием обработки почвы, обеспечивающий оборачивание и рыхление обрабатываемого слоя почвы, а также подрезание подземной части растений, заделку удобрений и пожнивных остатков. Выполняется она тракторными плугами. Плуг состоит из лемеха, горизонтально подрезающего пласт снизу, отвала, крошащего, оборачивающего почву. К плугу придается дисковый нож, отрезающий пласт по вертикали. Важная часть плуга — предплужник, устанавливаемый перед основным корпусом. При вспашке он подрезает верхнюю часть пахотного слоя на глубину 8-12 см и сбрасывает его на дно плужной борозды. Захват предплужника составляет примерно 3/4 ширины захвата корпуса. Благодаря предплужнику получается более совершенная заделка пласта и более ровная поверхность пашни. Вспашку плугом с предплужником называют культур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вспашки отвальными плугами зависит от почвы и назначения поля, но обычно она составляет 20-22 см, а там, где позволяет мощность гумусового горизонта – 22-24 см. Для увеличения глубины вспашки при мелком пахотном слое используют плуги с почвоуглубителем, рыхлящим подпахотный слой на 10-15 см, или плуги с вырезными отвалами. Углубление пахотного слоя отвальными плугами должно обязательно сопровождаться окультуриванием вынесенных наверх подпахотных слоев путем внесения органических и минеральных удобрений, извести. В производстве наиболее распространены прицепной пятикорпусный плуг марки «Труженик-V», а также навесные и полунавесные плуги ПЛН-5-35 и ПЛП-6-35. Конструкция плугов рассчитана на отвал пласта слева направо. Также применяются оборотные плуги и балансирные, которыми можно пахать без загонов, отваливая пласт то влево, то в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у с отвальной вспашкой существуют и другие приемы основной обработки почвы. К ним в первую очередь следует отнести безотвальную глубокую обработку. Она не оборачивает пласт, а только приподнимает его, несколько рыхлит и подрезает по горизонтали ( метод. Т.С. Мальцева). В районах распространения ветровой эрозии осенняя обработка почвы выполняется культиваторами-глубокорыхлителями, способными рыхлить почву на глубину до 30 см, или культиваторами-плоскорезами. При использовании плоскорезов сохраняется стерня на полях, предохраняющая поверхность пашни от выдувания и способствующая снегозадерж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иальные приемы обработки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пециальных задач применяются: 1) двухслойная вспашка, обеспечивающая оборачивание пахотного слоя и подпахотного горизонта путем их взаимного перемещения; 2) трехслойная вспашка, обеспечивающая оборачивание и перемещение трех смежных горизонтов почвы; 3) плантажная вспашка с предплужниками и почвоуглубителями;      4) фрезерование; 5) обработка почвы тяжелой дисковой боро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емы и орудия поверхностной обработк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ущение – это прием обработки почвы, обеспечивающий рыхление, частичное оборачивание и перемешивание почвы, а также подрезание сорняков на глубину не более 10—12 см. Выполняют его отвальными или дисковыми многокорпусными лущи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ивация – это прием обработки почвы, обеспечивающий рыхление и перемешивание почвы, а также подрезание сорняков. Широко применяется для поверхностной обработки почвы весной, а также в пару. Культивация осуществляется различными культиваторами. Рабочими органами у них служат плоские экстирпаторные (стрельчатые) лапы или более прочные грубберные  или пружинные. Использование тех или иных лап зависит от состояния и назначения разделываемой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нование – прием обработки почвы, обеспечивающий рыхление, перемешивание и выравнивание поверхности почвы, а также частичное уничтожение проростков и всходов сорняков. Осуществляется этот прием различными видами борон («Зигзаг», сетчатыми, дисковыми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тывание – прием обработки, обеспечивающий уплотнение и выравнивание поверхности поля, а также дробление глыбистой  части почвы. Прикатывают почву тяжелыми, средними и легкими катками; применяют катки гладкие, ребристые, кольчатые в зависимости от задач и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гротехнические требования при выполнении приемов обработки поч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олного эффекта от проведения тех или иных приемов обработки почвы следует выполнять их в необходимые сроки и высококачественно. Прежде всего, имеет значение физическая спелость почвы. Это такое состояние почвы, когда она не мажется об орудия обработки и не распыляется, не образует глыб, а хорошо распадается на мелкие структурные комочки. Спелость почвы в первую очередь зависит от ее влажности. Обработку следует проводить при влажности обрабатываемого слоя 50-70% полной влагоемкости. Все шире применяют различные агрегаты и комбинированные орудия, выполняющие несколько операций за один проход трактора, в целях уменьшения распыления почвы и повышения производительност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9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Яровой рапс. Значение. Морфологические и биологические особен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ровой рапс и его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вой рапс — культура универсального типа использования. Сорта с низким содержанием эруковой кислоты и глюкозинолатов пригодны для получения масла на пищевые цели, жмыхов и шротов на корм животным. При переработке таких сортов на масло выход жмыхов (шротов) составляет 50 - 56 %, в них содержится 30—35 % белка, они хорошо сбалансированы по аминокислотному составу. Рапсовый шрот превосходит подсолнечниковый, но содержанию лизина на 33%, цистина в 2,1 раза. В 1 кг такого шрота содержится 0,91 корм. ед. и 318 г переваримого протеина (или на 1 корм. ед. приходится 350 г протеина), в 1 кг жмыха соответственно 1,1 - 1,2 корм. ед. и 277 г (или на 1 корм. ед. приходится 230-250 г протеина). При урожайности семян 20 ц/га с 1 га можно получить 8 ц. масла и 12 ц. жм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тонна рапсового шрота (жмыха) позволяет сбалансировать по белку 7-8 т зернофуража (овес, ячмень), при этом содержание переваримого протеина в 1 корм. ед. повышается с 81 до 11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вой рапс выращивают и для получения высокобелковых зеленых кормов как в основных, так и в промежуточных посевах. Особенно высока питательность зеленой массы рапса при летних поукосных и пожнивных посевах. В растениях содержится 18,86 - 23,68% протеина, в 1 кг сухого вещества - 0,98 - 1,02 корм. ед., или на 1 корм. ед. приходится 153 - 189 г переваримого протеина. В основных посевах его возделывают прежде всего в занятых парах как в чистом виде, так и в смеси с овсом или ячме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тенсивных технологий возделывания ярового рапса позволит ускорить решение одной из главных задач в кормопроизводстве — обеспечить животноводство высокобелковыми корм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фологические характеристи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ебель, листья и корень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ебель мощный, высота растения до 130 с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ветло-зеленые листья среднего размера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веток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желтый, среднего разме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лина лепестков средня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ремя цветения – раннее (40 дней после посева)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чки и семен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учок средней длины с короткой ножк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сота прикрепления нижнего стручка – 30 с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емена с короткими узкими семядолям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иод роста (от посева до физиологической спелости зерна) 120 – 130 дн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тимальная глубина заделки семян  2-3 с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посева при температуре почвы 10°С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рма высева семян 4,0-4,5 кг/г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менты урожа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глюкозинолатов в шроте (ммоль/г):     12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в масле эруковой к-ты (%):</w:t>
        <w:tab/>
        <w:t xml:space="preserve">                 1 (0.04)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са 1000 зерен (г):</w:t>
        <w:tab/>
        <w:t xml:space="preserve">                                                3,3 -3,6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масла (%):</w:t>
        <w:tab/>
        <w:t xml:space="preserve">                                                42-44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ИМУЩЕСТВ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ойчивость к осыпани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лерантность к полегани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лерантность к основным болезням (Фомоз, Альтернариоз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зкое содержание эруковой кислоты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ологические особ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пс яровой — растение длинного дня. Семена прорастают при температуре1 - 3°С. При оптимальной влажности почвы, температуре воздуха 13 - 15 °С и глубине посева 1,5 - 2,5 см всходы появляются на 4 - 5-й день. Они переносят заморозки минус 3 - 5 °С, а взрослые растения — минус 8 °С. После кратковременных похолодании осенью с наступлением теплых дней рапс возобновляет вегетацию и может быть использован на корм до глубокой осени. Сумма активных температур, необходимая для формирования урожая: семян — 1800 - 2100 °С, зеленой массы — 700 - 800 °С. С появлением всходов рост и развитие рапса ярового проходит с различной интенсивностью. В первый период вегетации он растет медленно. Продолжительность периода всходы — начало бутонизации составляет 22 -39 дней в зависимости от обеспеченности влагой и теплом. Дальнейшее развитие и рост рапса происходит более быстрыми темпами, идет интенсивный прирост вегетативной массы. Период от бутонизации до цветения составляет 10 - 15 дней, цветение продолжается 20 - 25 дней, формирование семян – 30 - 40 дней. Вегетационный период в зависимости от сорта рапса составляет 100 - 1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тних сроках посева (июнь—июль) растения ярового рапса вегетируют в условиях укороченного светового дня. При этом развитие растений задерживается, а рост вегетативной массы увеличивается. В связи с этим такие посевы дают высокие урожаи зеленой массы в сентябре—октябре, когда основные кормовые культуры уб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пс предъявляет высокие требования к питательным веществам. Он отзывчив на внесение удобрений, особенно азотных. С урожаем 20 ц семян с 1 га растения выносят из почвы до 110 кг азота, 60 — фосфора, 100 кг калия. Рапс имеет хорошо развитую корневую систему. Основная масса его корней размещается на глубине 25—45 см. Это влаголюбивое растение. Наибольшая потребность во влаге отмечается в период цветения и налива семян. Лучшие почвы характеризуются большим запасом питательных веществ, нейтральной или слабощелочной реакцией. Песчаные и супесчаные почвы для рапса малопригодны из-за недостаточного количества влаги. Он не переносит кислых и заболоченных почв. Очень сырые почвы с близким залеганием грунтовых вод совершенно непригодны, так как корни растений на них загнив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й реестр включено 17 сортов, из них: 9 сортов белорусской селекции и 8 сортов ближнего и дальнего зарубежья. Все они относятся к двунулевым сортам пищевого назначения. Более чем по 30% посевных площадей занято под сортами Явар и Антей. Сорта Неман и Гермес обладают значительным потенциалом продуктивности и высокой адаптивностью во всех регионах. С 2006 года Государственный реестр включено 2 сорта отечественной селекцией – Водолей и Янтарь. Средняя урожайность которых на уровне 26,0 – 29,0 ц/га и содержание жира до 39,6%. Сорта Явар и Ханна включены в реестр более 10 лет назад и постепенно утрачивают свое хозяйственное значение, при этом сорт Ханна занимает незначительные посевные площади. Отсутствуют в производственных посевах такие сорта как Ирис, Стар, Форте, Урал, Славутич и гибриды Корсар и Сиест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10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евооборота из следующего набора культур: озимая рожь, ячмень, многолетние травы, картофель ранний, вико-овсяная смесь на зеленый корм, кукуруза, озимая пше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перечисленного набора культур мы можем составить следующую схему севооборо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ип:</w:t>
      </w:r>
      <w:r>
        <w:rPr>
          <w:sz w:val="28"/>
          <w:szCs w:val="28"/>
        </w:rPr>
        <w:t xml:space="preserve"> полевой севооборо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ид:</w:t>
      </w:r>
      <w:r>
        <w:rPr>
          <w:sz w:val="28"/>
          <w:szCs w:val="28"/>
        </w:rPr>
        <w:t xml:space="preserve"> зернопаропропашно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ипольный севооборо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год:         ранний картофел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год:         озимая пшеница, озимая рож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,4-й год:  многолетние трав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год:         ячмен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й год:         кукуруз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-й год:         вико-овсянная смесь на зеленый кор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предложить севооборот из следующих культур, если существует потребность в кормовых культура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ип:</w:t>
      </w:r>
      <w:r>
        <w:rPr>
          <w:sz w:val="28"/>
          <w:szCs w:val="28"/>
        </w:rPr>
        <w:t xml:space="preserve"> кормовой севооборо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ид:</w:t>
      </w:r>
      <w:r>
        <w:rPr>
          <w:sz w:val="28"/>
          <w:szCs w:val="28"/>
        </w:rPr>
        <w:t xml:space="preserve"> зернотравянопропашно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ипольный севооборо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год:         многолетние трав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год:         озимая пшеница, озимая рож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год:         кукуруз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год:         ячмень + многолетние трав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год:         вико-овсянная смесь на зеленый кор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ообороты служат главным организационным и агротехническим звеном современной зональной научно обоснованной системы земледелия. Они регулируют действие растений на почву без дополнительных материальных затрат, способствуют сохранению и повышению плодородия, соответствуют производственной структуре хозяйства, создают лучшие условия для возделывания полевых культур. В основе чередования культур в проектируемых севооборотах лежит принцип плодосмена. Это означает строгое чередование культур, различающихся биологическими особенностями и технологиями возделывания. Зерновые колосовые чередуются с пропашными, зернобобовыми и другими культурами. Не рекомендуется размещение друг за другом культур, относящихся к одной биологической группе из-за увеличения токсичности почвы, развития болезней и вредителей, размножения сорня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. Дудкин В.М.  Севообороты в современном земледелии. - Курск: Изд-во КГСА, 199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 Дудкин В.М., Лобков В.Т. Почвенно-биологические аспекты усиления роли севооборота как биологического фактора в земледелии // Научные основы совершенствования севооборота в современном земледелии  – Курск, 199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 Земледелие / Г.И. Баздырев, В.Г. Лошаков, А.И. Пуконина. -М.: Колос, 2000. - 552c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 Научные основы системы земледелия / 2-е изд, перераб. и доп.-М.:Колос, 1985. – 328c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5 Научные основы современных систем земледелия / под ред. А.И.  Каштанова.-М.: Агропромиздат, 199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6 Большая советская энциклопед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Губанов Я. В. Технические культуры. - Москва: ВО “агропромиздат”, 198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8 Стефанский В. Интенсивная технология производства рапса. – Москва: “росагропромиздат”, 199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9. Государственный реестр РБ по сельскохозяйственным культурам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4:00Z</dcterms:created>
  <dc:creator>COOL - T</dc:creator>
  <dc:description/>
  <cp:keywords/>
  <dc:language>en-US</dc:language>
  <cp:lastModifiedBy>SYSTEM</cp:lastModifiedBy>
  <dcterms:modified xsi:type="dcterms:W3CDTF">2011-09-22T22:54:00Z</dcterms:modified>
  <cp:revision>2</cp:revision>
  <dc:subject/>
  <dc:title>МИНИСТЕРСТВО СЕЛЬСКОГО ХОЗЯЙСТВА И ПРОДОВОЛЬСТВИЯ РЕСПУБЛИКИ БЕЛАРУСЬ</dc:title>
</cp:coreProperties>
</file>