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lang w:val="ru-RU"/>
        </w:rPr>
        <w:t>МИСТЕРСТВО СЕЛЬСКОГО ХОЗЯЙСТВА И ПРОДОВОЛЬСТВИЯ РЕСПУБЛИКИ БЕЛАРУСЬ</w:t>
      </w:r>
    </w:p>
    <w:p>
      <w:pPr>
        <w:pStyle w:val="Style16"/>
        <w:spacing w:lineRule="auto" w:line="360"/>
        <w:ind w:left="0" w:righ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лорусский государственный аграрный технический университет</w:t>
      </w:r>
    </w:p>
    <w:p>
      <w:pPr>
        <w:pStyle w:val="Heading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“Механизации животноводства”</w:t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фермы для круглогодового привязного содержания с использованием интенсивных методов откорма молодняка крупного рогатого скота</w:t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Подготовил: А.С. Колесный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. 30мпт 4 курс</w:t>
      </w:r>
    </w:p>
    <w:p>
      <w:pPr>
        <w:pStyle w:val="Heading3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уководитель: В.С. Кудактор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ИНСК 200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 состоит из  страниц печатного текста. 4 листа графического материала формата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 ферма, поголовье, механизация, приготовление, раздача, кормораздатчик, ра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установлены рационы кормления в соответствии с заданием, рассчитано потребное количество воды, кормов, выходы навоза, объема навозохранилищ, установлены потребные площади для содержания скота и размещения оборудования, подобраны необходимые средства мех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структорской части модернизирован ведущий вал стационарного кормораздатчика. Проведены необходимые расчеты. Составлена технологическая карта раздачи кормосмеси. В соответствии с заданием выполнены разработки по охране окружающ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РАСЧЕТ И ОПИСАНИЕ ГЕНПЛАНА ОТКОРМОЧНОЙ ФЕР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Обоснования системы содержания и расчет структуры поголовь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Выбор основных и вспомогательных зданий и сооруже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Расчет потребности в вод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Расчет суточной и годовой потребности в кормах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 Определение вместимости и числа хранилищ для корм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 Расчет вместимости навозохранилищ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Ветеринарные объект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8 Обобщение технологических процессов и подбора объектов фер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9 Технико-экономические показатели генерального пла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МЕХАНИЗАЦИЯ ПРОИЗВОДСТВЕННЫХ ПРОЦЕССОВ НА ФЕРМЕ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оотехнические тре</w:t>
      </w:r>
      <w:r>
        <w:rPr>
          <w:rFonts w:cs="Times New Roman" w:ascii="Times New Roman" w:hAnsi="Times New Roman"/>
          <w:sz w:val="28"/>
          <w:szCs w:val="28"/>
        </w:rPr>
        <w:t>бования по подготовки корм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схемы приготовление и раздачи корм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суточного рациона и определение максимальной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ой порци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ор оборудования, определение часовой производительнос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ых ли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НСТРУКТОРСКАЯ РАЗРАБОТ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ТЕХНОЛОГИЧЕСКОЙ КАРТЫ</w:t>
      </w:r>
    </w:p>
    <w:p>
      <w:pPr>
        <w:pStyle w:val="Normal"/>
        <w:tabs>
          <w:tab w:val="clear" w:pos="709"/>
          <w:tab w:val="left" w:pos="16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Расчет технологической кар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сновные технико-экономические показатели лин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ХНИКА БЕЗОПАСНОСТИ И ОХРАНА ОКРУЖАЮЩЕЙ СРЕ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агропромышленного комплекса на современном этапе основывается на всемирной интенсификации повышении эффективности производства, внедрения достижений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ый рост производства сельскохозяйственной продукции невозможен без технического перевооружения материально-технической и энергетической базы АПК. Промышленность переходит на выпуск технологических комплексов машин для кормопроизводства и животноводства. Расширяется выпуск машин и оборудования для механизации фермерских хозяйств и малых ферм, организуется выпуск новых машин и оборудования для консервирования кормов и обработки соломы, переработки и хранения сельскохозяйственной продукции, биоэнергетических установок для утилизации отходов на животноводческих предприят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шения сложных задач механизации, электрификации и автоматизации, стоящих перед агропромышленным комплексом. От уровня инженерной подготовки во многом зависит дальнейшее развитие сельского хозяйства в целом и его животноводческие отрасли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Первейшая задача, которую нужно решать – это создание принципиально новых систем машин, обеспечивающих комплексную механизацию производства сельскохозяйственной продукции в различных природных зонах и переход к оптовой продаже техники предприятиям АПК, перерабатывающим предприятиям и отдельным организациям. При этом необходимо повысить качество выпускаемых машин и оборудования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этих задач требует интеграции научно-интересного и производственного хозяйства, привлеченных к выполнению заданий. Добиваться увеличения среднегодового объема продукции на 14 – 16 % можно преимущественно за счет интенсивных факторов развития, внедрения новых достижений науки, техники. Для успешного выполнения заданий по увеличению производства продукции сельского хозяйства предусматривается разное повышение производства кормов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Применение комплексов машин в мясном животноводстве обеспечивает снижение затрат труда и эксплуатационных затрат. Одним из важнейших вопросов в мясном производстве является механизация уборки навоза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 данного проекта, – используя организационные, технологические, строительные и экономические мероприятия, достижения  передового опыта, изобретений, рационализаторских предложений и научной организации труда повысить производительность труда, повысить уровень механизации к максимально возможному, что, в свою очередь, должно повлечь за собой увеличения валовой продукции, снижения ее себестоимости, уменьшение использования ручного труда и повышения рентабельности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 РАСЧЕТ И ОПИСАНИЕ ГЕНПЛАНА ОТКОРМОЧНОЙ ФЕ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1 Обоснования системы содержания и структуры поголов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уемая ферма предназначена для круглогодового привязного содержания с использованием интенсивных методов откорма молодняка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вязном содержании животных размещают в индивидуальных стойлах на привязи. Кормление и поение скота организуется в стойлах. Постановочный вес молодняка на откорме 190 кг в возрасте 6 месяцев, съемочной вес 45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ланируемом среднесуточном привесе в 1020 гр. На голову в сутки число дней откорма составит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учетом дней санитарной обработки стойл после замены стада продолжительность откорма составит 264 дн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в течение года будет произведе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рота ст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один цикл откорма на ферме единовременно будет находить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ача кормов внутри животноводческих помещений осуществляется стационарным кормораздатчиком ТВК-80А, загрузку стационарного кормораздатчика осуществляется мобильным кормораздатчиком-смесителем ИСРК-12. Уборка навоза осуществляется комбинированным способом. Поение животных осуществляется автопоилками марки АП –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 Выбор основных и вспомогательных зданий и соору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кормочная фер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ют собой единую строительно-техническую совокупность, включающую в себя основные и подсобные производственные, складские постройки и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 основным производственным постройкам и сооруже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ткормочной ферме относятся телятники, здания для содержания молодняка различ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 подсобным производственным сооружениям относя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кты для санитарно-ветеринарного обслуживания животных (ветсанпропускники, ветеринарные пункты, стационары и изоляторы для больных животных, въездные дезбарьеры), автовесы, системы водоснабжения, канализации, электро - и теплоснабжения, внутренние проезды с твердым покрытием и о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кладские соору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ют склады кормов, подстилки, инвентаря, навозохранилище, площадки или площадки для хранения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 вспомогательным сооруже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носят служебные и бытовые помещения: конторы, гардеробные, умывальные, душевые, туал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генерального плана фермы начинаем с определения количества основных потребных животноводческих построек. Ферма является фермой для заключительного откор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 Расчет потребности в во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расходуется на поение животных и производственные периоды технологические, гигиенические, хозяйственные и противопожа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воде на поение животных определяем по среднесуточным нормам водопотребления различными половозрастными группами животных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 л/су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9540" cy="14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суточная норма водопотребления животны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животных, г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986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/с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неравномерность потребление воды животными в течение суток, определяем максимальные суточный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30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, часовой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30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и секундной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30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расходы, что необходимой для расчета водопроводных соору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90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9156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38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коэффициенты суточной и часовой неравномерности водопотребления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080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588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38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12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57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/с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вместимость бака водонапорной башн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с учетом хранения регулирующег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, противопожарног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и аварийног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запаса 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регулирующий вместимости водонапорного бака с учетом расхода на бытовые нужды принимают 15…25% максимального суточного расхода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ас воды для противопожарных целей содержат, как правило, в наземных или подземных безнапорных резервуарах, из которых ее подаю пожарными насосами. Вместимости пожара в течении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…3 ч при расходе воды на тушение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,5…7,0 л/сут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пожарный запас воды для водонапорных башен определяем из расчета тушения пожара в течение 10 мин. в двух местах одновременно с общим расходом воды 10 л/сут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арийный запас определяем из условий устранения аварии в течение двух ча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311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о: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097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табл. 5.2. /1/ выбираем типовой проект водонапорной башни. Для нашего случая это башня БР – 50 901-513/70. Вместимость бака 1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высота 6,8м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к и ствол – из листовой стали. Количество башен принимаем од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4 Расчет суточной и годовой потребности в кормах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е количество кормов определим по структуре поголовья и кормовым рационам. Рацион кормления на ферме принимаем сенажно-концентратный, исходя из продуктивности (суточный привес на голову 1020 гр.) суточный рацион кормления будет выглядеть следующим образом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8"/>
          <w:lang w:val="ru-RU"/>
        </w:rPr>
        <w:t>На заключительный: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сенажа 19,1 кг, комбикорма 8,2 кг – зимний период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зеленная масса 40 кг, комбикорма 8,7 кг – летний период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точную потребность в различных кормах для всех животных определяем по формуле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5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, кг/сут;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52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– суточное потребление различных кормов по ферме, кг;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spacing w:val="-1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4"/>
        </w:rPr>
        <w:drawing>
          <wp:inline distT="0" distB="0" distL="0" distR="0">
            <wp:extent cx="660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lang w:val="ru-RU"/>
        </w:rPr>
        <w:t>- расход различных кормов по рациону на одно животное, кг/сут;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число животных в каждой группе, голов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суточная потребность в кормах на зимний период составит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нажа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816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г/сут. Принимаем 76,4 т/су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362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нтратов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044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г/сут. Принимаем 32,8 т/су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844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летний период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нтратов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044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г/сут. Принимаем 34,8 т/су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8314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овое количество комбикорма составляет: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24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леных кормов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651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г/сут. Принимаем 160 т/су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701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С учетом страхового фонда (5…10%) общая годовая потребность в кормах по ферме составит 56399,7 тонн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иготовления кормосмеси в течении всего периода откорма КРС используем кормораздатчик ИСРК – 12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5 Определение вместимости и числа хранилищ для кормов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имость хранилищ определяем по формуле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8128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, т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79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- годовая потребность сенажа для всех групп животных, т;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5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коэффициент запаса, учитывающий потери от порчи кормов при хранении;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нажирование осуществляем в траншеях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При хранении сенажа в траншеях – 1,12…1,15. Плотность в среднем 0,5…0,6 т/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вместимость траншей будет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енажа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16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Выбираем типовой проект № 811 – 29, вместимостью 3000 т. Из железобетонных плит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Количество сенажных траншей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имаем шесть сенажных траншей вместимостью 3000 т. Шесть сенажных траншей располагаются за пределами откормочной фермы на расстоянии до 10 км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ru-RU"/>
        </w:rPr>
        <w:t xml:space="preserve"> Расчет вместимости навозохранилища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учетом поголовья животных, нормы выхода навоза и срока его хранения определяем вместимость навозохранилища по формуле: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241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головье животны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асса навоза животного от одного животного за сутк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ля молодня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дней хранения навоза в хранилище. Принимаем 10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ая вместимость навозохранилища соста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два навозохранилище  10000 т, т.п. №815-315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lang w:val="ru-RU"/>
        </w:rPr>
        <w:t xml:space="preserve"> Ветеринарные объе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булатория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ационар для содержания больных животных с незаразными заболеваниями;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олятор для содержания животных с признаками заразных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мест в стационарах для крупного рогатого скота принимается 0,5... 1,0% от общего поголов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нпропускник состоит из проходной площадью не менее 10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помещения для дезинфекции одежды, гардеробной с сушильным шкафом, умывальной и душевой.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зинфекционный блок ветсанпропускника состоит из помещения для дезинфекции технических средств с помещением для дезинфекции тары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Въезды на территорию фермы оборудуем дезбарьерами типового проекта. Устанавливаем три дезбарьера на въездах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lang w:val="ru-RU"/>
        </w:rPr>
        <w:t>1.8 Обобщение технологических процессов и подбора объектов фермы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основных технологических расчетов и подбора объектов для фермы сводим в табл. 1.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6 </w:t>
      </w:r>
      <w:r>
        <w:rPr/>
        <w:t>Результаты технологических расчетов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799"/>
        <w:gridCol w:w="14"/>
        <w:gridCol w:w="2174"/>
        <w:gridCol w:w="1364"/>
      </w:tblGrid>
      <w:tr>
        <w:trPr>
          <w:trHeight w:val="433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.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ового проекта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дание карантина телят на 400 мест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-10-124.12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дание  молодняка КРС на 400 мест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4-188.12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ятник на 400 голов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4-189-12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пропускник на 50 челове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-4-187-12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ая галерея тип 1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4-190-12.8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иема телят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9-53.12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технического обслуживания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-22.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-3-349.1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йно-санитарный пункт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-77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весы грузоподъемностью 10 т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-21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аншея для хранения сенажа вместимостью 3000 т.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-29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ированный склад концентрированных кормов на 110т.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317.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апливаемый дезбарьер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-12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ормосмесительный цех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-630,8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напорная башня БР-100 и БР-15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-517/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зохранилище 10000 т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-315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9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полученных данных и требований к проектированию делаем чертеж генерального плана предприятия, который представлен на одном из листов графической части курсового проекта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lang w:val="ru-RU"/>
        </w:rPr>
        <w:t>1.</w:t>
      </w: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  <w:b/>
          <w:bCs/>
          <w:lang w:val="ru-RU"/>
        </w:rPr>
        <w:t xml:space="preserve"> Технико-экономические показатели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Общая территория, отведенная для строительства откормочной фермы, составила 10,13 га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Площадь территории застройки фермы равна 7,1 га основного назначения.</w:t>
      </w:r>
    </w:p>
    <w:p>
      <w:pPr>
        <w:pStyle w:val="Style16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lang w:val="ru-RU"/>
        </w:rPr>
        <w:t>Коэффициент застройки фермы составляет 71,16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ТЕХНОЛОГ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 Зоотехнические требования по подготовки корм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оотехническими требованиями каждый вид корма должен быть приведен в состояние, обеспечивающее наилучший эффект при его скармливании сельскохозяйственным живот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наж – высокопитательный консервированный зеленый корм, приготовленный из различных трав, провяленных до влажности 45...55 % и измельченных па частицы длиной до 30 мм. По питательным свойствам сенаж близок к зеленым кормам, незаменимым в рационе КРС. Сенаж приготавливают из луговых и сеяных трав. Урожай трав должен быть убран в ранней фазе вегетации: не позднее фаз бутонизации бобовых и начала колошения злаковых. Количество частиц длиной 20...30 мм должно составлять не менее 75 % обшей массы кор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брокачественный корм можно получить только при тщательном уплотнении массы в герметичных сенажных сооружениях. Сохранность корма достигается благодаря физиологической сухости субстрата, исключающей возможность развития бактериальных процессов. Дело в том, что при влажности растений 45...55 % внутриклеточная вода удерживается клетками с силой 5,5...6 мПа, а сосущая сила большинства бактерий составляет 5,0... 5,5 мПа. Следовательно, внутриклеточная вода при влажности растений 45...55% находится в труднодоступной для жизнедеятельности бактерий форме. Однако она легкодоступна для различных грибковых плесеней, сосущая сила которых достигает 22...29,5 мПа. Плесень же может развиваться только в аэробной среде (при доступе воздуха). Отсюда попятно, какое большое значение приобретает обеспечение герметичности сенажных сооружений. Это необходимо также и для того, чтобы удержать в них до начала разгрузки углекислый газ, создающий инертную среду и предотвращающий порчу 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машин и устройств для заготовки и хранения сенажа подразделяется на две системы: комбинированную и стационарную. В комбиниро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ную входят косилки, косилки-плющилки, ворошители, валкообразователи, подборщики-измельчители и прицепные тележки. Стационарная система машин и устройств включает герметичные хранилища, разгрузчики сенажных башен, различные вспомогательные транспортеры и пневмошвыря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льчение кормов играет важную роль в усвоении питательных веществ организмом животного. Второй целью измельчения является уменьшение энергии животных на разжевывание кормов. Наибольший эффект достигается при скармливании их в виде смесей, которые получают путем смешивания измельченных кормов. На животноводческих фермах измельчают зерно злаковых, бобовых и масличных культур, прессованные жмыхи, солому, сено, корнеклубнеплоды, кукурузу в початках, пищевые отходы. К измельчению концентрированных кормов и технологии их подготовки к скармливанию предъявляются следующие зоотехнические требования: крупность частиц корма для крупного рогатого скота — не выше 3 мм, свиней и птицы — до 1 мм при кормлении влажными мешанками и 2...3 мм при сухом кормлении. Во всех случаях нежелательным является наличие в корме пылевидных частиц. Они плохо смачиваются желудочным соком и образуют труднопереваримые комочки. Не допускается также наличие вредных примесей и металлических част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ированные корма следует скармливать в виде смесей, представляющих собой однородную массу. Влажность их при длительном хранении не должна превышать 15... 17%. Влажность различных кормовых смесей при скармливании для КРС — не более 6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лонение при дозировании компонентов от количества корма по массе допускаются в следующих пределах – комбикормов и концентрированных кормов ± 1,5%; сочных кормов ± 3,5%; воды ± 2,5%;минеральных добавок±1,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оотехническими требованиями при подготовке комбикормов к скармливанию их подвергаю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чистке от земли, камней и семян сорных растений на зерноочистительных машинах (сепараторах и др.), а от металлических примесей – на магнитных сепаратор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мельчению до размера частиц заданной крупности на дробилках, мельницах или плющилк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зированию и смешиванию кормовых компонентов в однородную смесь по заданным рецептам на дозаторах и смесителях или универсальных комбикормовых агрегат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ссованию кормовых смесей – гранулированию или брикетированию на прессах – грануляторах или брикетных пресс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 Основные технологические схемы приготовление и раздачи корм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ычно на откормочных фермах КРС применяется кормление в виде кормосмесей. Кормосмесь приготавливается в кормоцехе или с помощью кормораздатчиков-смесителей и ими же кормосмесь транспортируется на ферму и там выгружает в корму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ная технология приготовления кормосмесей предусматривает приготовление полнорационных влажных смесей из имеющего в хозяйстве набора кормов: силоса, сенажа, корнеклубнеплодов, комбикорма и грубых (соломы). Для нашего случая – сенаж и комбико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вида кормов и требований технологического процесса подготовки их к скармливанию существуют следующие основные схемы поточных линий приготовления корм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ж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льчение – смешивание; измельчение (погрузка) – дозирова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ентрированных корм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чистка — измельчение — дозирование — смешивание; очистка — измельчение — осолаживание (дрожжевание) — дозирование — смешивание; очистка — измельчение — дозирование — смешивание — брикетирова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гранулирование); погрузка – раздача; погрузка – дозирование – смеши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е и использование на корм КРС полнорационных грубых кормов и концентрированных кормов, по сравнению с поочередным скармливанием их отдельно, намного эффективнее, т.к. повышается их поедаемость и сокращается расход на производство единицы продукции на 15-2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аиболее трудоемким процессам при выращивании и откорме скота относятся доставка объемистых кормов и раздача их живот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кормления состоит из ряда операций: выгрузки сенажа из хранилищ; транспортировки корма к кормораздающим устройствам; дозирования комбикорма; смешивания все компонентов корма и раздачи кормосмеси в корму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ой практике крупных комплексов корм доставляют и раздают стационарными, мобильными или комбинированными средствами (сочетание мобильных со стационарны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бильные кормораздатчики используют как для раздачи корма в помещениях, так и на откормочной площадке. К недостаткам, особенно при кормораздаче в заданиях, относят нерациональное использование полезной площади помещения из-за кормовых проездов, загрязнение внутреннего воздуха окисью углерода, чрезмерно высокий шум (до 90Дб); неравномерную выдачу корма (до ±15%). Этими недостатками лишены стационарные кормораздатч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ышеизложенного и согласна условиям по заданию принимаем следующе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м выдаем в виде кормосмеси; кормосмесь приготавливаем из двух компонентов раздатчиком-измельчителем смесителем ИСРК-12Ф; загрузку сенажа в кормораздатчик-смеситель осуществляем загрузным устройством(фреза), комбикорм загружаем, в кормораздатчик-смеситель, из бункеров-дозаторов расположенных на складе комбикормов;ИСРК-12Ф производим смешивание и осуществляем раздачу кормосмеси в корму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ставленной схеме технологического процесса приготовления и раздаче кормов перейдем к технологическому расчету, который сводится к технологическому расчету оборудования, к определению производительности технологических линий, количества машин и вспомогательных устройств и обору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 Распределение суточного рациона и определение максимальной разовой пор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технологической линии производим, исходя из объема компонентов, необходимых для приготовления кормосмесей. Суточный расход по видам кормов берем из расчета генплана фе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бикорм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зи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ом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32,8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лет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омб.</w:t>
      </w:r>
      <w:r>
        <w:rPr>
          <w:rFonts w:cs="Times New Roman" w:ascii="Times New Roman" w:hAnsi="Times New Roman"/>
          <w:sz w:val="28"/>
          <w:szCs w:val="28"/>
          <w:lang w:val="ru-RU"/>
        </w:rPr>
        <w:t>= 34,8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наж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енаж.</w:t>
      </w:r>
      <w:r>
        <w:rPr>
          <w:rFonts w:cs="Times New Roman" w:ascii="Times New Roman" w:hAnsi="Times New Roman"/>
          <w:sz w:val="28"/>
          <w:szCs w:val="28"/>
          <w:lang w:val="ru-RU"/>
        </w:rPr>
        <w:t>=76,4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еленая масса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зел.масса</w:t>
      </w:r>
      <w:r>
        <w:rPr>
          <w:rFonts w:cs="Times New Roman" w:ascii="Times New Roman" w:hAnsi="Times New Roman"/>
          <w:sz w:val="28"/>
          <w:szCs w:val="28"/>
          <w:lang w:val="ru-RU"/>
        </w:rPr>
        <w:t>=160 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им все виды кормов по дачам: утренняя, дневная и вечерня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пределения заносим в табл. 2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.1 </w:t>
      </w:r>
      <w:r>
        <w:rPr/>
        <w:t>Распределение корма по дачам, %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5"/>
        <w:gridCol w:w="2127"/>
        <w:gridCol w:w="2127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ная масса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данных табл. 2.1 произведем расчет корма по дачам и определим максимальную разовую дачу и сведем все расчеты в табл. </w:t>
      </w:r>
      <w:r>
        <w:rPr>
          <w:rFonts w:cs="Times New Roman" w:ascii="Times New Roman" w:hAnsi="Times New Roman"/>
          <w:sz w:val="28"/>
          <w:szCs w:val="28"/>
        </w:rPr>
        <w:t>2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.2 </w:t>
      </w:r>
      <w:r>
        <w:rPr/>
        <w:t>Распределение корма по дачам, 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63"/>
        <w:gridCol w:w="2001"/>
        <w:gridCol w:w="1919"/>
        <w:gridCol w:w="1442"/>
      </w:tblGrid>
      <w:tr>
        <w:trPr/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ж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 в зимний период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 в летний период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ленн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</w:tc>
      </w:tr>
      <w:tr>
        <w:trPr/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я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ая разовая дача, исходя из данных табл. 2.2, приходится на утреннее и вечернее время корм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 Выбор оборудования, определение часовой производительности поточных ли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емся продолжительностью приготовления корма Т=2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производительность линий определим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1865" cy="4864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—максимальная разовая выдача корма, 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комбикорма (расчет производим по наибольшему значени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72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ен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6385" cy="472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я производительность линий, определим количество машин и оборудования, необходимых для выполнения операций в каждой линии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5467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нии</w:t>
      </w:r>
      <w:r>
        <w:rPr>
          <w:rFonts w:cs="Times New Roman" w:ascii="Times New Roman" w:hAnsi="Times New Roman"/>
          <w:sz w:val="28"/>
          <w:szCs w:val="28"/>
          <w:lang w:val="ru-RU"/>
        </w:rPr>
        <w:t>—производительность линии, т/ч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ашины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производительность машин по технической характеристике, т/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нкер-дозатор комбик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6650" cy="4845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два бункера-дозатора (один принимаем дополнительно в случаи выхода из строя и чтобы, не нарушать технологический процесс кормления на ферм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грузки сенажа используем кормораздатчик-смеситель ИСРК-12Ф, который имеет фрезу для погрузки сенаж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количество исходного корма, которое необходимо смешать кормораздатчиком-смесителем за одну максимальную дачу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49400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83105" cy="276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производительность линии приготовления буд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583815" cy="274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количество ИСРК-12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892300" cy="698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фактическая грузоподъемность кормораздатчика, 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8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одача погрузочных и разгрузочных средств кормораздатчика, т/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расстояние между животноводческими помещениями и хранилищами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057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корость движения кормораздатчика с грузом и без, м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463165" cy="647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шесть кормораздатчиков-сме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 КОНСТРУКТОРСКАЯ РАЗРАБО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ционарный кормораздатчик ТВК-80А предназначен для раздачи коров или кормосмесей. Он состоит из загрузочного бункера, в который подается корм, ленточного транспортера, приводной станции, натяжного устройства. ТВК-80А рассчитан на обслуживание 60…66 голов КРС. Может работать в двух режимах: при механизированной и ручной загрузке корма. Скорость движения транспортера при механизированной раздаче 0,518 м/с., при ручной – 0,132 м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ала практика эксплуатации ТВК-80А, что ведущий вал быстрее выходит из строя. Поэтому в данном проекте мы будем разрабатывать ведущий вал транспортера, который изготовлен из стали Ст5. Вращения на вал передается от электродвигателя  через муфту и конический редуктор, цепную пере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овышения эффективности и работоспособности привода транспортера упрочним ведущий вал, для  этого изменим материал, с которого он изготовлен. Для изготовления ведущего вала используем сталь 45 с термообработкой. Произведем расчет вала с новыми пар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чностные расчеты вала</w:t>
      </w:r>
      <w:r>
        <w:rPr>
          <w:rFonts w:cs="Times New Roman" w:ascii="Times New Roman" w:hAnsi="Times New Roman"/>
          <w:sz w:val="28"/>
          <w:szCs w:val="28"/>
          <w:lang w:val="ru-RU"/>
        </w:rPr>
        <w:t>. Валы рассчитываются на изгиб и кручение при действии изгибающего и вращающего момента М и Т. Растягивающие и сжимающие силы незначительны, и их влияние не учитывают (рис.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ачале проводим предварительный расчет, и затем проверочный. Поэтому в расчете вала различают два этап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й проектный расчет и конструирование вала. На этом этапе устанавливают диаметр опасного сечения или диаметры нескольких характерных сечений вала и разрабатывают его конструкцию. При конструкции учитывают возможность свободного продвижения деталей вдоль вала до места их посадки и возможность осевой фиксации этих деталей на валу и осевой фиксации самого в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очненный проверочный расчет. Этот этап проводится после окончательной разработки конструкции вала и служит для определения коэффициента запаса прочности для опасного его сечения или нескольких предположительно опасных сеч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данные для расчета: передаваемая мощность 5,5 кВт, угловая скор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частота вра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нормальные напря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размеры звездочки –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=14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мм;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40 </w:t>
      </w:r>
      <w:r>
        <w:rPr>
          <w:rFonts w:cs="Times New Roman" w:ascii="Times New Roman" w:hAnsi="Times New Roman"/>
          <w:sz w:val="28"/>
          <w:szCs w:val="28"/>
          <w:lang w:val="be-BY"/>
        </w:rPr>
        <w:t>мм; неуравновешенная составля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лы, передаваемой второй звездочк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 передает мом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Р – передаваемая мощность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0059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цеплении со стороны звездочки действуют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ж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диаль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равновешенная составляющая силы передаваемой ведущей звездоч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тояние между серединами подшипников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=33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тояние между ведущей звездочкой и левым подшипником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=40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орные реакции в вертикальной плоскост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30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383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854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уда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383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: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920365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рные реакции в горизонт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4631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822700" cy="571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1456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1115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ибающие моменты в вертик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оризонт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рный изгибающий момент в сечении под звездочкой (это сечение наиболее нагруженн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пределы выносливости стали 4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згиб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круче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льные напряжения в сечении под звездоч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момент сопроти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85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в – ширина кан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убина кана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ффективные коэффициенты концентрации напряжений для сечения со шпоночной канавкой для стали 45 с пределом прочности менее 700 МП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 Так как момент, переедаемый валом, является переменным, при расчете принимаем для касательных напряжений наиболее неблагоприятный заключительный цикл – от нулев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Т – вращаю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момент сопротивления при круч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штабные факторы пр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54 м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ля среднеуглеродистых стал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запаса прочности по нормальным напряж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647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запаса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647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пределение коэффициента запаса прочности для опасного сечения вала. Этот расчет, называемый уточным, выполняем как проверочный. Часто разрушение валов носит усталостный характер, поэтому расчет валов на усталость является основ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сводится к определению расчетных коэффициентов запаса прочности для предположительно опасных сечений в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е проч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счетный коэффициент запаса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- 1,3…1,5 требуемый коэффициент запаса для обеспечения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е прочности соблюд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 РАСЧЕТ ТЕХНОЛОГИЧЕСКОЙ КАР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 Расчет технологической кар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технологической карты производится на примере одн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1. Порядковой номер операции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2. Наименование операции:погруза сенаж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3. Суточный объем раб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/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4. Число дней в году Д = 21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5.л Объема работ в го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/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Графа 6. Для выполнения данной операции применяется модернизированный  раздатчик-измельчитель смеситель  ИСРК-12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Графа 7. Мощность привода электродвигатель 35 кВ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8. Часовая производительность кормораздатчика при механизированной загруз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9. Число работы машины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10. Число часов работы машин в го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11. Количество персонала – 6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12. Затраты труда в сутки на выполнени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13. Затраты труда в год. Определяют ка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14. Количество машин и оборудования определяют по технологической схеме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15. Балансовая стоим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собой капитальные вложения, которые исчисляются как для выполнения отдельных процессов, так и в целом по технологической карте или фе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эксплуатационных затрат (графы 16 – 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ы 16,17,18-годовые отчисления на амортизацию и текущий ремонт машин и оборудования подсчитыва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а - норма ежегодных отчислений на амортизацию (восстановление) в %. Это норма зависит от срока служба машин. Для животноводческих машин срок службы в среднем 7 лет, следовательно а = 14,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 – норма ежегодных затрат на текущий ремонт и технический уход. Для животноводческих машин р = 14 – 18 %. Принимаем р = 16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19. Расход электроэнергия в год 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ся произведением мощности электродвигателя на продолжительность работы 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т-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20.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Стоимость электроэнергии Е исчисляется произведением расхода электроэнергии на стоимость электроэнергии. Отпускная цена 1 кВт –73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=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>*С=15715*73= 114719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21. Зарплата персоналу З начисляется по каждой операции. Расчеты производятся, исходя из затрат рабочего времени на выполнения операции в сутки и в год в зависимости от квалификации работников тарифного разряда и часовой ставки с учетом дополнительной оплаты за продукцию и начислений на зарпл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выполняется по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яд. Часовая тарифная ставка при повременной оплате – 605 руб. С учетом надбавки за продукцию 25 % часовая ставка будет 605*1,25=756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ученной сумме зарплаты следует добавить еще 7,9 % «дополнительного фонда заработной платы», который выплачивается за время пребывания основного работника в трудовом отпуске, а также за время работы в праздничные и входные д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к основной зарплате и «дополнительной фонду» прибавляют 4,4 % начислений в фонд социальн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ом к основной зарплате надо еще добавлять 12,6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часовая ставка с учетом начислений буд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б./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рплата по операции буд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 = 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з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з – часовая ставка, руб.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= 4490*0,8482 =3394,4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22. Прочие прямые затраты 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ют в себя расходы на мелкий инвентарь, срок службы которого не более года, спецодежду, топливо для котлов, химикаты для дезинфекции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е затраты в данной операции не предусмотр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23. Годовые эксплуатационные затраты Э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каждому процессу или операции представляют собою сумму показателей граф 18, 20, 21, 2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А + Е + З + 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6912000 + 1177000 + 3394,4+339,44 = 18092733,84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2 Основные технико-экономические показатели ли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ельные эксплуатационные затраты на 1 т продукции при приготовлении и раздачи корм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мма годовых эксплуатационных затрат (гр. 23), тыс.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годовой выход навоза (гр. 5),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труда на единицу продукции рассчитыва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pacing w:val="-16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- сумма затрат рабочего времени штатных рабочих (гр. 13), чел.-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.-ч./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оизводительность труда определяют по формуле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нергозатраты на единицу продукции рассчитыва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ммарный годовой расход электроэнергии (гр. 19), кВт-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т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нерговооруженность труд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ммарная годовая мощность двигателей (гр. 7),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т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ТЕХНИКА БЕЗОПАСНОСТИ И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служивании машин и механизмов кормоприготовительного цеха и кормораздатчиков допускаются лица не моложе 18 лет, знающие устройство и правила эксплуатации машин, прошедшие инструктажи по технике безопасности на рабочем ме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ступлении машин и оборудования с заводов-изготовителей или других поставщиков необходимо проверить наличие и исправность всех защитных ограждений и приспособлений. В случае их отсутствия или при необходимости изготовления и установки дополнительных ограждений администрация хозяйства обязана принять соответствующие ме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овую электропроводку к двигателям машин обязательно укладывают в стальные трубы. Корпуса электродвигателей, пусковых агрегатов, машин и оборудования зануляют. В местах установки машин, механизмов и оборудования вывешивают инструкции по их безопасному обслужив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завершения  монтажных работ  проверяют техническое состояние   каждой   машины,   устраняют   выявленные неисправности, опробывают работу каждой машины в начале на холостом ходу, а затем под нагруз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ы и оборудование с реверсивными устройствами для пуска транспортеров необходимо сначала включить на обратный ход с тем, чтобы сбросить посторонние предметы, случайно попавшие на транспортер, а затем переключают  на рабочий х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пуска машины на холостом ходу при полном рабочем числе оборотов следует убедиться в отсутствии вибрации рамы, посторонних шумов и стуков. При обнаружении неисправностей в работе машины на холостом ходу нужно немедленно остановить её и устранить неисправности. При осмотре, ремонте и других работах, связанных с техническим обслуживанием, машину необходимо остановить, а приводной ремень снять. Перед осмотром и регулировкой режущего аппарата машины следует принять меры к надёжному закреплению рабочих органов, лопастей и ножей, чтобы исключить самопроизвольное их вращ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уска каждой машины должен иметься индивидуальный магнитный пускатель, а для обесточивания машин и отключения машины на длительное время - общий рубильник. Пусковые кнопки, рукоятки, рубильники устанавливают так, чтобы исключить их случайное в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к вновь установленных машин и оборудования после ремонта или длительной стоянки разрешается главным инженером или инженером по механизации трудоемких процессов в животноводстве. Предварительно машина и оборудование проходят проверку и обкатку, готовность к эксплуатации оформляется ак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пуска машин и оборудования в работу нельзя класть на питающие транспортеры в приёмные ковши и на защитные кожухи ключи, отвертки, болты, гайки и другое. Чтобы убедиться в отсутствии посторонних предметов внутри закрытых кожухов, перед включением двигателя необходимо рукой за шкив провернуть рабочие органы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аботе машины запрещается: проталкивать или направлять руками или каким-либо предметом перерабатываемый корм в приемную горловину машины; стоять напротив потока выбрасываемой массы, так как в нее может попасть твердый предмет; подтягивать болты, смазывать подшипники, регулировать зазоры, натягивать ремни и цепи во время работы машины, а также открывать крышки кожухов до полной остановки рабочих органов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яжения ремней и лент на ходу, нарушения правил и норм хранения смазочных и обтирочных материалов; курения и применения открытого огня, а также проведения электросварочных работ в производственных цехах во время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бслуживании разрабатываемой установки необходимо следить за исправностью электропроводки. Запрещается эксплуатация без заземления и его неисправности. Значение сопротивления устройства заземления должно быть не более 0,1 Ом, а сопротивление изоляции к токоведущим частям — не менее 1 м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явлении в оборудовании посторонних стуков и шумов необходимо немедленно остановить линию, по возможности предварительно перекрыв краном подачу кормосмеси, с последующим выявлением и устранением причин вызвавших неисправ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  обнаружении   неисправности   в   электродвигателе   или электропроводке следует немедленно отключить рубильник. Остановить линию и вызвать специализированный персон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ение  всех  перечисленных  требований  персоналом  обеспечит  безопасную  эксплуатацию имеющихся  машин  и  механизм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 трудное время необходимо четко уметь рассчитывать свои материальные и финансовые возможности. Большой процент своей деятельности направлять на поиски и внедрение способов, методов работы, новейших технологий, позволяющих не только экономить материальные и финансовые средства, а также улучшить продуктивность производства, повысить уровень рентабельности хозяйства, тем самым обеспечить, достойны заработок работ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внедрению модернизированного стационарного кормораздатчика увеличили долговечность его работы без поло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указания по расчету и проектированию генплана. Составитель Гриб В.К. - Мн.:199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.К. Гриб, С.С. Жук, Н.М. Лукашевич и др. </w:t>
      </w:r>
      <w:r>
        <w:rPr>
          <w:rFonts w:cs="Times New Roman" w:ascii="Times New Roman" w:hAnsi="Times New Roman"/>
          <w:sz w:val="28"/>
          <w:szCs w:val="28"/>
        </w:rPr>
        <w:t>Механизация животноводства. - Мн.: Ураджай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.В. Брагинец, Д.А. Палишкин. Курсовое и дипломное проектирование по механизации животноводства. - М.:ВО Агропромиздат, 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В. Мельников. Механизация и автоматизация животноводческих ферм. - Ленинград. </w:t>
      </w:r>
      <w:r>
        <w:rPr>
          <w:rFonts w:cs="Times New Roman" w:ascii="Times New Roman" w:hAnsi="Times New Roman"/>
          <w:sz w:val="28"/>
          <w:szCs w:val="28"/>
        </w:rPr>
        <w:t>Колос, 197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2.%2"/>
      <w:lvlJc w:val="left"/>
      <w:pPr>
        <w:tabs>
          <w:tab w:val="num" w:pos="1540"/>
        </w:tabs>
        <w:ind w:left="1540" w:hanging="42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cs="Calibri"/>
      <w:sz w:val="24"/>
      <w:szCs w:val="24"/>
      <w:lang w:val="en-US"/>
    </w:rPr>
  </w:style>
  <w:style w:type="character" w:styleId="Style7">
    <w:name w:val="Верхний колонтитул Знак"/>
    <w:qFormat/>
    <w:rPr>
      <w:rFonts w:cs="Calibri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0">
    <w:name w:val="Выделенная цитата Знак"/>
    <w:qFormat/>
    <w:rPr>
      <w:b/>
      <w:bCs/>
      <w:i/>
      <w:iCs/>
      <w:sz w:val="24"/>
      <w:szCs w:val="24"/>
    </w:rPr>
  </w:style>
  <w:style w:type="character" w:styleId="Style11">
    <w:name w:val="Слабое выделение"/>
    <w:qFormat/>
    <w:rPr>
      <w:i/>
      <w:iCs/>
      <w:color w:val="000000"/>
    </w:rPr>
  </w:style>
  <w:style w:type="character" w:styleId="Style12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bCs/>
      <w:sz w:val="24"/>
      <w:szCs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480"/>
      <w:ind w:left="284" w:right="170" w:firstLine="567"/>
      <w:jc w:val="both"/>
    </w:pPr>
    <w:rPr>
      <w:sz w:val="28"/>
      <w:szCs w:val="28"/>
    </w:rPr>
  </w:style>
  <w:style w:type="paragraph" w:styleId="Style17">
    <w:name w:val="Чертежный"/>
    <w:qFormat/>
    <w:pPr>
      <w:widowControl/>
      <w:bidi w:val="0"/>
      <w:spacing w:lineRule="auto" w:line="276" w:before="0" w:after="20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6:00Z</dcterms:created>
  <dc:creator>SCORPION</dc:creator>
  <dc:description/>
  <cp:keywords/>
  <dc:language>en-US</dc:language>
  <cp:lastModifiedBy>SYSTEM</cp:lastModifiedBy>
  <cp:lastPrinted>2005-05-24T09:16:00Z</cp:lastPrinted>
  <dcterms:modified xsi:type="dcterms:W3CDTF">2011-09-22T22:56:00Z</dcterms:modified>
  <cp:revision>2</cp:revision>
  <dc:subject/>
  <dc:title>2</dc:title>
</cp:coreProperties>
</file>