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Общие сведения по теме, характеристика проектируемого комплекса и выбор технологии производственных процессов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Технологические расчеты производственных линий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 Механизация водоснабжения и поения животных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Технологический расчёт и выбор оборудования системы вентиляции и воздушного отопле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 Расчёт естественного освеще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4. Системы водяного и парового отопле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5. Расчёт производственной линии кормов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5.1. Общий расчёт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5.2. Линия корнеклубнеплодов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5.3. Линия силоса и сенаж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6. Технология механизированной уборк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даления и утилизации навоз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6.1. Общий расчёт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6.2. Расчет лотковой самотечной системы удаления навоз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Технико-экономические показател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 Себестоимость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 Срок окупаемост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. Приведенные затраты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Охрана окружающей среды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Охрана труда и техника безопасност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оводство является важнейшим звеном агропромышленного комплекса. Эта отрасль даёт человеку ценные продукты питания, а также сырьё для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техническая база животноводства развивается по двум направлениям: 1) строительство новых и реконструкция действующих ферм небольшой мощности с целью применения на них новейших машин, механизмов и прогрессивных форм организации труда; 2) строительство крупных животноводческих ферм комплексов с полной механизацией и автоматизацией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ферм небольших размеров, особенно в скотоводстве, сохраниться и в дальнейшем. Это предопределяется проблемой кормовых угодий, а также необходимостью удовлетворения потребностей населения, например глубинных районов, в свежих животноводческих проду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образие видов животных и получаемой от них продукции вызвало необходимость применения самых различных технологий и технических средств — машин, аппаратов и др. Система машин для животноводства и кормопроизводства включает 1119 наименований, в том числе 750 для комплексной механизации животноводства и 369 — для корм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е машины разрабатываются при создании комплектов оборудования для молочных </w:t>
      </w:r>
      <w:r>
        <w:rPr>
          <w:iCs/>
          <w:sz w:val="28"/>
          <w:szCs w:val="28"/>
        </w:rPr>
        <w:t>ферм</w:t>
      </w:r>
      <w:r>
        <w:rPr>
          <w:sz w:val="28"/>
          <w:szCs w:val="28"/>
        </w:rPr>
        <w:t xml:space="preserve"> и комплексов с привязным и беспривязно-боксовым содержанием, обеспечивающих применение механизированных и автоматизированных поточных технологических линий; при завершении автоматизации технологических процессов на откорме свиней и комплексной механизации репродукторных свиноферм; в овцеводстве — при переходе на комплекты технологического оборудования овцеферм на 5 и 10 тыс. маточного поголовья; в птицеводстве — при полном переходе на клеточное содержание всех видов и возрастных групп птицы, автоматизации многоярусных клеточных батарей и тепловентиляционных установок; для механизации селекционно-генетической работы; при совершенствовании технических средств, обеспечивающих оптимальный микроклимат в животноводческих помещ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прогрессивной технологии в животноводстве — это поточно-цеховая система содержания животных, групповое обслуживание их и внедрение новых приемов, обеспечивающих более полное использование генетическ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и укрепление материально-технической базы животноводства государством выделяются крупные капиталовложения. Организация эффективного использования техники, производственная эксплуатация и квалифицированное техническое обслуживание её является в настоящее время самыми важными задачами инженерно-технической службы в сельск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овой системы машин в животноводстве позволит снизить удельные затраты труда на фермах с поголовьем 800 голов до 1,5…2,0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ы хозяйств, механизаторы-животноводы должны хорошо знать зоотехнические требования, основы промышленной технологии, устройство машин и оборудования, правила монтажа, эксплуатации и обслуживания техн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бщие сведения по теме, характеристика проектируемого комплекса и выбор технологии производственны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отличительной чертой всякой промышленной технологии является резкое сокращение затрат труда и средств на производство единицы продукции. Поэтому промышленной можно назвать только такую технологию, которая обеспечивает производство продукции высокого качества с минимально возможными на данном этапе (или близкими к ним) удельными затратами труда и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ая технология производства говядины на современном этапе базируется на следующих основных принципах: ритмичное поступление на выращивание и откорм бычков в 10—20-дневном возрасте группами, величина которых равна вместимости изолированной секции телятника, и реализация откормочного скота этими же группами равномерно в течение всего года по твердому графику: расчленение всего цикла выращивания и откорма на два периода (на откормочных площадках иногда на три, максимум четыре периода) в соответствии с возрастными особенностями животных; специализация помещений для содержания каждого возрастного периода; деление этих помещений на секции, которые используются по принципу: «полностью занято—полностью свободно»; обслуживание животных одной секции как единой производственной единицы в течение всего цикла выращивания вплоть до реализации; интенсивное кормление с использованием рационов и норм кормления, обеспечивающих максимальный прирост живой массы в течение всего цикла и достижение заданной живой массы к моменту сдачи скота на мясокомб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элементами технологии содержания скота при промышленном откорме являются: система содержания — беспастбищная (круглогодовая стойловая); метод обслуживания — групповой; порядок обслуживания — в местах содержания животных; способ содержания — беспривязный; метод содержания — бесподстилочный, в закрытых помещениях — на щелевых по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говядины на комплексах включает три последовательные стадии: выращивание, доращивание и откорм. В зависимости от климатических условий комплексы могут быть закрытого и комбинированного типов или иметь вид откормочных площадок. На комплексах закрытого типа все стадии откорма осуществляются в закрытых помещениях с регулируемым микроклиматом. На комплексах комбинированного типа выращивают и доращивают молодняк в помещениях, а откармливают на закрытых площадках. Откормочные площадки предназначаются для заключительного откорма. Они могут быть круглогодовые и сезонные. Площадки, функционирующие круглогодично, создают в районах, где климатические условия не оказывают на животных существенного отрицательного влияния. Сезонные площадки используют только в благоприятное время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овой проект 801-315 (Гипронисельхоз) – комплексы на 400-800 и 1200 голов боксового содержания – разработан для строительства в районах с расчетной температурой наружного воздуха -30°С, нормальной снеговой нагрузкой 981 Па и нормативным скоростным напором ветра 265 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ы следующие основные элементы технологии содержания животных: система содержания стойловое; способ содержания животных - беспривязно-боксовы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пектива и схема генерального плана комплекса на 800 бычков приведены на листе 1. Проектом предусматривается павильонная застройка с широкогабаритными зданиями. Размеры здания для молодняка в плане 27х114 м при шаге колонн в поперечнике 9 м. Здания для молодняка, и ветсанпропускник соединены галереями. Склады концентрированных кормов, котельная, помещения приема и отправки скота размещены на границе комплекса, что исключает заезд внешнего транспорта на территорию комплекса и обеспечивает его ветеринарную защиту. В состав зоны для хранения кормов входят наземные траншеи для хранения сенажа вместимостью 1800 т каждая, овощехранилище с помещением для мойки и резки корнеплодов, автовесовая на 10 т, В зону предусмотрен отдельный въезд через дезинфицирующий барь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ача кормов животным предусмотрена мобильными кормо-раздатчиками КТУ-10, уборка навоза— с помощью лотково-отстойной системы в приемный резервуар насосной станции, откуда фекальным насосом по напорному трубопроводу навоз перекачивается в навозохранил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ада для комплекса, специализированного на выращивании и откорме молодняка следующая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796"/>
        <w:gridCol w:w="898"/>
      </w:tblGrid>
      <w:tr>
        <w:trPr>
          <w:trHeight w:val="36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одняк на доращивании от 6 до 14 месяцев……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% =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гол.</w:t>
            </w:r>
          </w:p>
        </w:tc>
      </w:tr>
      <w:tr>
        <w:trPr>
          <w:trHeight w:val="343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одняк на откорме от 14 до 18 месяцев………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% =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го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чки 15-20 дневного возраста массой по 45 кг. поступают на комплекс, размещаются в изолированной, предварительно подготовленной секции телятника, где животные содержатся в течение 130 дней – первый период выращивания. По завершению этого периода животных переводят в здания для молодняка, где они содержатся 260 дней до завершения откорма. Общая продолжительность выращивания и откорма составляет 390 дней.</w:t>
      </w:r>
      <w:r>
        <w:rPr>
          <w:rStyle w:val="FootnoteCharacters"/>
          <w:sz w:val="28"/>
          <w:szCs w:val="28"/>
        </w:rPr>
        <w:t>∙∙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ческие расчеты производственных ли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Механизация водоснабжения и поения живот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воды (питьевой, технической), которое должно подавать проектируемая водопроводная сеть, определяют по расчетным нормам ее потребления потребителем каждого вида и их числу, с учетом перспективного плана увеличения потребления воды. Новый водопровод рассчитывают на срок службы 15-20 лет без коренного пере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уточный расход воды Q</w:t>
      </w:r>
      <w:r>
        <w:rPr>
          <w:sz w:val="28"/>
          <w:szCs w:val="28"/>
          <w:vertAlign w:val="subscript"/>
        </w:rPr>
        <w:t>ср. сут.</w:t>
      </w:r>
      <w:r>
        <w:rPr>
          <w:sz w:val="28"/>
          <w:szCs w:val="28"/>
        </w:rPr>
        <w:t>(л) на ферм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ср. сут.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q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- среднесуточная норма потребления воды одним потребителем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- количество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срсут</w:t>
      </w:r>
      <w:r>
        <w:rPr>
          <w:sz w:val="28"/>
          <w:szCs w:val="28"/>
        </w:rPr>
        <w:t xml:space="preserve"> = 30 ∙ 800 = 24000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этого расхода недостаточна для выполнения расчета водопроводной сети, поэтому определяют максимальный суточный расход воды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мах. сут.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ср.сут</w:t>
      </w:r>
      <w:r>
        <w:rPr>
          <w:sz w:val="28"/>
          <w:szCs w:val="28"/>
        </w:rPr>
        <w:t xml:space="preserve"> · α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- коэффициент суточной неравномер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махсут</w:t>
      </w:r>
      <w:r>
        <w:rPr>
          <w:sz w:val="28"/>
          <w:szCs w:val="28"/>
        </w:rPr>
        <w:t xml:space="preserve"> = 24000 ∙ 1.3 = 31200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часовой расход вода (л/ч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мах.ч.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мах.сут.</w:t>
      </w:r>
      <w:r>
        <w:rPr>
          <w:sz w:val="28"/>
          <w:szCs w:val="28"/>
        </w:rPr>
        <w:t xml:space="preserve"> ∙ α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/ 24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коэффициент часовой неравномер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мах.ч.</w:t>
      </w:r>
      <w:r>
        <w:rPr>
          <w:sz w:val="28"/>
          <w:szCs w:val="28"/>
        </w:rPr>
        <w:t xml:space="preserve"> = 31200 ∙ 2.3 / 24 = 2990 л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ундный расход (л/с) воды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мах.ч.</w:t>
      </w:r>
      <w:r>
        <w:rPr>
          <w:sz w:val="28"/>
          <w:szCs w:val="28"/>
        </w:rPr>
        <w:t xml:space="preserve"> / 3600 = 2990 / 3600 = 0.831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точный расход насосной станции должен быть равен максимальному суточному расходу воды на помещении или ферме, а часовой расход станции (насоса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ас.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мах.сут</w:t>
      </w:r>
      <w:r>
        <w:rPr>
          <w:sz w:val="28"/>
          <w:szCs w:val="28"/>
        </w:rPr>
        <w:t xml:space="preserve"> / τ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τ - продолжительность работы насоса или станции в сутки,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работы насоса τ выбирают в соответствии с дебитом водоисточника, учитывая, что расход насоса при этом должен быть больше или равен Q</w:t>
      </w:r>
      <w:r>
        <w:rPr>
          <w:sz w:val="28"/>
          <w:szCs w:val="28"/>
          <w:vertAlign w:val="subscript"/>
        </w:rPr>
        <w:t>max.ч</w:t>
      </w:r>
      <w:r>
        <w:rPr>
          <w:sz w:val="28"/>
          <w:szCs w:val="28"/>
        </w:rPr>
        <w:t>, но не должен превышать дебита источника. С уменьшением повышается потребная мощность для привода насоса, увеличивается диаметр напорного трубопровода и емкость резервуара водонапорной башни, но сокращаются эксплуатационные расходы. При увеличении τ сокращаются расходы на строительство, но эксплуатационные расходы увеличиваются. На основе сравнительных технико-экономических расчетов времени работы насосной станции принимается равным 7 или 14 ча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 = 31200 / 10 = 3120 л/ч = 3.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личине Q</w:t>
      </w:r>
      <w:r>
        <w:rPr>
          <w:sz w:val="28"/>
          <w:szCs w:val="28"/>
          <w:vertAlign w:val="subscript"/>
        </w:rPr>
        <w:t>нас.</w:t>
      </w:r>
      <w:r>
        <w:rPr>
          <w:sz w:val="28"/>
          <w:szCs w:val="28"/>
        </w:rPr>
        <w:t xml:space="preserve"> и требуемому напору выбирают по рабочим характеристикам тип и марку нас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 марка - 1/2 К-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- центробежный консо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ная подача = 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ый напор H = 1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ая мощность (Вт) электродвигателя для привода насос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(Q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 ∙ ρ ∙ H ∙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∙ g) / (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∙ 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нас.</w:t>
      </w:r>
      <w:r>
        <w:rPr>
          <w:sz w:val="28"/>
          <w:szCs w:val="28"/>
        </w:rPr>
        <w:t xml:space="preserve"> - объемный расход воды (подача насоса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- плотность вод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- полный напор насоса, м (берется из технической характеристи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коэффициент запаса мощности, учитывающий возможности перегрузки во время работы нас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 - ускорение свободного па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.п.д. насоса согласно технической характерист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.п.д. передачи от двигателя к нас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( 6 / 3600 ∙ 1000 ∙ 14∙ 1.5 ∙ 9.81) / (1 ∙ 0.5) = 686.7 Вт = 0.6867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у необходимо подавать потребителям под определенным напором, называемым свободным напором Н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. Для водоразборных точек на животноводческих фермах необходимый напор Н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4 0... 5 м (Н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40 0... 50 кПа) обеспечивается водонапорной баш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ая вместимость резервуара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одонапорной башни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= (0.15…0.20) Q</w:t>
      </w:r>
      <w:r>
        <w:rPr>
          <w:sz w:val="28"/>
          <w:szCs w:val="28"/>
          <w:vertAlign w:val="subscript"/>
        </w:rPr>
        <w:t>мах.сут.</w:t>
      </w:r>
      <w:r>
        <w:rPr>
          <w:sz w:val="28"/>
          <w:szCs w:val="28"/>
        </w:rPr>
        <w:t xml:space="preserve"> = 0.17 ∙ 31.2 = 5.30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ую вместимость резервуара округляем до стандартной: V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=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труб выбирает так, чтобы скорость воды в них не превышала 0,4 - 0,25 м/с. Диаметр труб (м) внешнего водопровода на начальном участке, на котором проходит все количество воды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 = </w:t>
      </w:r>
      <w:r>
        <w:rPr>
          <w:sz w:val="28"/>
          <w:szCs w:val="28"/>
        </w:rPr>
        <w:drawing>
          <wp:inline distT="0" distB="0" distL="0" distR="0">
            <wp:extent cx="7112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мах с</w:t>
      </w:r>
      <w:r>
        <w:rPr>
          <w:sz w:val="28"/>
          <w:szCs w:val="28"/>
        </w:rPr>
        <w:t xml:space="preserve"> - максимальный секундный расход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- скорость воды в трубах,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(4 ∙ 0.000831 / (3.1415 ∙ 0.4)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0.051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пределения диаметра трубопровода выбирают тип автопоилок и определяют необходимое их количество (n) на животноводческой ферме или комплек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m / z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 - количество животных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 - коэффициент, показывающий, на какое количество животных предназначена та или иная автопои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индивидуальную автопоилку типа АП-1А (из полимерных материалов, вместимость 1,95 л, масса 0,7 кг, 265х262х153 мм), устанавливается из расчёта одна поилка на два соседних стойла, тогда n = 800 / 2 = 4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ьзуясь таблицей часового расхода воды для КРС, строим в масштабе график суточного расхода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360"/>
        <w:gridCol w:w="360"/>
        <w:gridCol w:w="360"/>
        <w:gridCol w:w="360"/>
        <w:gridCol w:w="360"/>
        <w:gridCol w:w="360"/>
        <w:gridCol w:w="360"/>
        <w:gridCol w:w="303"/>
        <w:gridCol w:w="360"/>
        <w:gridCol w:w="239"/>
        <w:gridCol w:w="239"/>
        <w:gridCol w:w="239"/>
        <w:gridCol w:w="253"/>
        <w:gridCol w:w="283"/>
        <w:gridCol w:w="295"/>
        <w:gridCol w:w="239"/>
        <w:gridCol w:w="253"/>
        <w:gridCol w:w="239"/>
        <w:gridCol w:w="323"/>
        <w:gridCol w:w="254"/>
        <w:gridCol w:w="284"/>
        <w:gridCol w:w="243"/>
        <w:gridCol w:w="239"/>
      </w:tblGrid>
      <w:tr>
        <w:trPr>
          <w:trHeight w:val="6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сут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</w:tr>
      <w:tr>
        <w:trPr>
          <w:trHeight w:val="52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Часовой расход, 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65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Значение расхода в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роении графика по оси ординат откладывают в выбранном масштабе расход воды за каждый час (л/ч) (в процентном отношении от максимального суточного расхода)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max.сут</w:t>
      </w:r>
      <w:r>
        <w:rPr>
          <w:sz w:val="28"/>
          <w:szCs w:val="28"/>
        </w:rPr>
        <w:t xml:space="preserve"> ∙ q / 100, а по оси абсцисс - часы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подводится в автопоилки при низких температурах ее и окружающего воздуха. На фермах крупного рогатого скота, в коровнике, на стене у входа в молочный блок монтируется водонагревательное приспособление ВЭП-600 для подогрева воды до 10 °С и принудительной циркуляции ее. Подается вода центробежным насосом производительностью 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при давлении в трубопроводе до 300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Технологический расчёт и выбор оборудования системы вентиляции и воздушного ото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ёт и выбор оборудования системы вентиляции и воздушного ото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оздухообмена помещении. Системы вентиляции, отопления и кондиционирования должны поддерживать оптимальный температурно-влажностный режим и химический состав воздуха; обеспечивать в зависимости от периода года соответсвющий воздухообмен; не допускать скопления, застоя влажного и загрязнённого воздуха в отдельных местах помещения, т.е. обеспечивать равномерное распределение воздуха и его циркуляцию; предотвращать конденсацию выделенных паров на стенах и различных ограждениях внутри помещения. Установлено, что во все времена года в животноводческих помещениях действуют различные вредные факторы, к которым можно отнести большие или недостаточные количества теплоты, влаги и углекислого газа. В зависимости от наружных условий (в основном от температуры наружного воздуха) тот или иной фактор может быть преобладающим. Так, для типовых животноводческих и птицеводческих помещений в регионах с наружной температурой от - 10 до - 20 °С наибольшее отрицательное воздействие оказывает влага, с температурой ниже - 20 °С - углекислый газ, с температурой - 10 °С и выше - теплота. Поэтому воздухообмен в животноводческих помещениях в холодный (отапливаемый) период года рассчитывают, исходя из условий удаления избытков углекислого газа и выделяющихся водяных паров, а в переходный и теплый (летний) периоды года - избытков теплоты и влаговы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воздухообмена, в частности предельно допус-тимые концентрации вредных веществ в помещениях, оптимальные параметры внутреннего воздуха, тепло-, влаго- и газовыделения животных и птиц принимают по справочно-нормативным докум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хообмен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необходимый для поддержания допустимой концентрации углекислого газа, определяют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co2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/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- число живот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- количество углекислого газа, выделяемое одним животным, л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редельно допустимая концентрация углекислого газа в помещении, 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нцентрация углекислого газа в атмосферном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co2</w:t>
      </w:r>
      <w:r>
        <w:rPr>
          <w:sz w:val="28"/>
          <w:szCs w:val="28"/>
        </w:rPr>
        <w:t xml:space="preserve"> = 400 ∙ 90 / ( 1.5 - 0.3) =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хообмен, обеспечивающий допустимое содержание в воздухе водяных п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= W / (ρ (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W - общее количество влаги, выделяемое в помещении (учитывается количество влаги, выделяемое животными при дыхании, а также суммарное влаговыделение с открытой и смоченной поверхностей в помещении), г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- плотность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влагосодержание соответственно внутреннего и наружн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говыделения в животноводческих помещ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 = W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+ W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W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- расход водяных паров, выделяемых животными; W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- расход испаряющейся с поверхности влаги, равный сумме расходов W</w:t>
      </w:r>
      <w:r>
        <w:rPr>
          <w:sz w:val="28"/>
          <w:szCs w:val="28"/>
          <w:vertAlign w:val="subscript"/>
        </w:rPr>
        <w:t>с.п.</w:t>
      </w:r>
      <w:r>
        <w:rPr>
          <w:sz w:val="28"/>
          <w:szCs w:val="28"/>
        </w:rPr>
        <w:t xml:space="preserve"> (со свободной поверхности) и W</w:t>
      </w:r>
      <w:r>
        <w:rPr>
          <w:sz w:val="28"/>
          <w:szCs w:val="28"/>
          <w:vertAlign w:val="subscript"/>
        </w:rPr>
        <w:t>м.п.</w:t>
      </w:r>
      <w:r>
        <w:rPr>
          <w:sz w:val="28"/>
          <w:szCs w:val="28"/>
        </w:rPr>
        <w:t xml:space="preserve"> [со смоченной (мокрой) поверхности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вободной открытой водной поверхности в животноводческих помещениях относят площадь водной поверхности открытых баков с водой для гидросмыва навоза, автопоилок, водное зеркало навозного лотка и пр. Смоченными считают поверхности глубокой подстилки, вертикальных стен навозного лотка до водного зеркала, решетчатого пола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говыделения со свободной поверх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с.п.</w:t>
      </w:r>
      <w:r>
        <w:rPr>
          <w:sz w:val="28"/>
          <w:szCs w:val="28"/>
        </w:rPr>
        <w:t xml:space="preserve"> = ω</w:t>
      </w:r>
      <w:r>
        <w:rPr>
          <w:sz w:val="28"/>
          <w:szCs w:val="28"/>
          <w:vertAlign w:val="subscript"/>
        </w:rPr>
        <w:t>с.п.</w:t>
      </w:r>
      <w:r>
        <w:rPr>
          <w:sz w:val="28"/>
          <w:szCs w:val="28"/>
        </w:rPr>
        <w:t>·А</w:t>
      </w:r>
      <w:r>
        <w:rPr>
          <w:sz w:val="28"/>
          <w:szCs w:val="28"/>
          <w:vertAlign w:val="subscript"/>
        </w:rPr>
        <w:t>с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>с.п.</w:t>
      </w:r>
      <w:r>
        <w:rPr>
          <w:sz w:val="28"/>
          <w:szCs w:val="28"/>
        </w:rPr>
        <w:t>- удельное влаговыделение, г/(ч·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.п.</w:t>
      </w:r>
      <w:r>
        <w:rPr>
          <w:sz w:val="28"/>
          <w:szCs w:val="28"/>
        </w:rPr>
        <w:t xml:space="preserve"> - свободная поверх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влаги, испаряющейся со смоченной поверхности пола и ст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м.п.</w:t>
      </w:r>
      <w:r>
        <w:rPr>
          <w:sz w:val="28"/>
          <w:szCs w:val="28"/>
        </w:rPr>
        <w:t xml:space="preserve"> = ω</w:t>
      </w:r>
      <w:r>
        <w:rPr>
          <w:sz w:val="28"/>
          <w:szCs w:val="28"/>
          <w:vertAlign w:val="subscript"/>
        </w:rPr>
        <w:t>м.п.</w:t>
      </w:r>
      <w:r>
        <w:rPr>
          <w:sz w:val="28"/>
          <w:szCs w:val="28"/>
        </w:rPr>
        <w:t>·А</w:t>
      </w:r>
      <w:r>
        <w:rPr>
          <w:sz w:val="28"/>
          <w:szCs w:val="28"/>
          <w:vertAlign w:val="subscript"/>
        </w:rPr>
        <w:t>м.п.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>м.п.</w:t>
      </w:r>
      <w:r>
        <w:rPr>
          <w:sz w:val="28"/>
          <w:szCs w:val="28"/>
        </w:rPr>
        <w:t>- удельное влаговыделение, г/(ч·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.п.</w:t>
      </w:r>
      <w:r>
        <w:rPr>
          <w:sz w:val="28"/>
          <w:szCs w:val="28"/>
        </w:rPr>
        <w:t>- смоченная поверх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= 50 ∙ 3112.2 = 1556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мп </w:t>
      </w:r>
      <w:r>
        <w:rPr>
          <w:sz w:val="28"/>
          <w:szCs w:val="28"/>
        </w:rPr>
        <w:t>= 11 ∙ 91.5352941176471 = 1006.8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исп </w:t>
      </w:r>
      <w:r>
        <w:rPr>
          <w:sz w:val="28"/>
          <w:szCs w:val="28"/>
        </w:rPr>
        <w:t>= 155610 + 1006.888 = 156616.8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= 232 + 156616.888 = 156848.8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= 156848.888 / ( 1.2 ( 12 - 2)) = 13070.7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вух расчетных значений расходов вентиляционного воздуха V</w:t>
      </w:r>
      <w:r>
        <w:rPr>
          <w:sz w:val="28"/>
          <w:szCs w:val="28"/>
          <w:vertAlign w:val="subscript"/>
        </w:rPr>
        <w:t>со2</w:t>
      </w:r>
      <w:r>
        <w:rPr>
          <w:sz w:val="28"/>
          <w:szCs w:val="28"/>
        </w:rPr>
        <w:t xml:space="preserve"> и V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принимают наибольшее, т.е. приним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co2</w:t>
      </w:r>
      <w:r>
        <w:rPr>
          <w:sz w:val="28"/>
          <w:szCs w:val="28"/>
        </w:rPr>
        <w:t xml:space="preserve"> =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устанавливают расход воздуха, приходящийся на 1 т живой массы животных. Если полученное значение окажется меньше нормативного регулируемого воздухообмена на 1 т живой массы животных или птицы, то в качестве расчетного значения воздухообмена следует принимать нормат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воздухообмена пользуются понятием кратности воздухообмена, которая указывает на число смен воздуха в помещении в течение ча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V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30000 / 10584 = 2.8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расход вентиляционного воздух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строительный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зрослого поголовья при кратности воздухообмена n &lt; 3 выбирают естественную вентиляцию, при n = 3 0... 5 - принудительную вентиляцию без подогрева водаваемого воздуха и при n &gt; 5 - принудительную вентиляцию с подогревом подаваемого воздуха. При естественной вентиляции воздухообмен происходит вследствие разности температур внутри и снаружи помещения. Движение воздуха из помещения и в помещение осуществляется через неплотности окон и дверных проёмов, а также по специально устанавливаемым проточно-вытяжным шахтам и кан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вытяжных и приточных каналов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 = 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3600 v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v - скорость воздуха в канале,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воздуха в вентиляционном канале зависит от разности температур внутри помещения и снаружи, а также длинны шах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= 2.3 ∙ (h ∙ (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/ 273) </w:t>
      </w:r>
      <w:r>
        <w:rPr>
          <w:sz w:val="28"/>
          <w:szCs w:val="28"/>
          <w:vertAlign w:val="superscript"/>
        </w:rPr>
        <w:t>1 / 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h - высота канала; (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разность температур внутреннего и наружне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= 2.3 ∙ (3 ∙ (10 - -30) / 273)</w:t>
      </w:r>
      <w:r>
        <w:rPr>
          <w:sz w:val="28"/>
          <w:szCs w:val="28"/>
          <w:vertAlign w:val="superscript"/>
        </w:rPr>
        <w:t>1 / 2</w:t>
      </w:r>
      <w:r>
        <w:rPr>
          <w:sz w:val="28"/>
          <w:szCs w:val="28"/>
        </w:rPr>
        <w:t xml:space="preserve"> = 1.52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= 30000 / (3600 ∙ 1.525 ) = 5.46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вытяжных каналов определяют из выражения: 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F / f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f - площадь сечения обного канал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вытяжных каналов: 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5.464 / 0.36 = 15.1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иточных каналов: 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5.464 / 0.06 = 91.0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Расчёт естественного 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естественного освещения характеризуется отношением площади окон к площади пола, т.е. коэффициентом 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окон 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,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∙ k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ощадь пол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3078 ∙ 0.04 = 123.1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кон, необходимое для получения нужной освещенности, находят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123.12 / 2.5 = 4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48 принимаем 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- площадь оконного проем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в соответствии с требованиями ГОС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Системы водяного и парового ото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у водяного отопления классифицируют по нескольким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 способу обеспечения циркуляции воды различают системы с естественной и принудительной циркуляцией. В первом случае движение воды происходит за счет разности плотностей нагретой и охлажденной воды. Во втором случае циркуляция воды создается насо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о расположению подающих магистралей системы водяного отопления бывают с верхней и нижней развод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 схеме присоединения отопительных приборов - одно- и двухтруб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По расположению соединительных трубопроводов между магистралями и отопительными приборами - вертикальные и горизонт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зависимости от направления движения воды в горячей и обратной магистралях различают тупиковые системы и системы с попутным движением. Для тупиковых систем характерно встречное движение горячей и охлажденной воды. В системах с попутным движением направление потоков нагретой и охлажденной воды совпад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чтительна система водяного отопления с искусственной циркуляцией, преимуществами которой являются простота и надежность устройства, широкий радиус действия, уменьшенный расход труб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водяного отопления с естественной циркуляцией допускается применять при наличии местного источника теплоты, отсутствии перспектив устройства централизованного теплоснабжения и в других случаях. Допустимый радиус действия систем с естественной циркуляцией не более 30 м (по горизонтали от источника теплоты до наиболее удаленных отопительных прибо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арового отопления предусматривает использование сухого насыщенного пара. Из котельного агрегата пар по паропроводам поступает в отопительные приборы, где конденсируется, а образующийся конденсат возвращается по конденсатопроводам в котельную уста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зависимости от давления пара различают системы низкого (0,15...0,17 МПа) и высокого (0,18...0,47 МПа)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По способу прокладки паро- и конденсатопроводов системы бывают с верхней и нижней разводкой. При верхней разводке паропровод расположен выше нагревательных приборов, а конденсатопровод ниже их. При нижней разводке как паропровод, так и конденсатопровод расположен ниже нагревательных при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По способу возврата конденсата системы делят на замкнутые и разомкнутые. В замкнутых системах конденсат самотеком возвращается в котел, в разомкнутых конденсат сначала направляется в конденсатный бак, а оттуда перекачивается в кот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По режиму работы системы бывают сухими, когда конденсат не полностью заполняет сечение трубопровода, и мокрыми, когда все сечение трубопровода заполнено конденс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По конструктивным признакам системы парового отопления делят на одно- и двухтрубные. Предпочтительными с точки зрения снижения шума при работе и предотвращения гидравлических ударов являются двухтрубные системы с верхней разводкой. В таких системах пар и конденсат движутся в основном в разных трубопроводах, а на вертикальных участках - в одном направлении. Это способствует снижению шума при работе и предотвращению гидравлических ударов в трубопроводах. При нижней разводке в вертикальных стояках пар движется снизу вверх, а образующийся конденсат - сверху вниз, что служит дополнительным источником шума и гидравлических ударов при работе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 Расчёт производственной линии корм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.1 Общий расчё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случаев корма перед скармливанием требуют предварительную обработку в кормоцехах с целью повышения вкусовых и питательных свойств отдельных компонентов кормов и получения однородной кормовой смеси, что значительно упрощает механизацию, а в отдельных случаях и автоматизацию производственного процесса раздачи кормов животным. Годовая потребность кормов на ферме или комплексе определяется, исходя из суточного рациона и длительности периода кормления данным видом ко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точный грузопоток 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(т), связанный с транспортировкой кормов на животноводческой ферме,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m' +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m' + 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m' +…+ q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∙m'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q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масса отдельных видов кормов, входящих в суточный рацион одного животного; m' - количество животных отдельной группы на животноводческой фе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 кг - силос,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 кг - сенаж, 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 кг - свекла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0.008 ∙ 800 + 0.006 ∙ 800 + 0.04 ∙ 800 = 14.4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точный грузооборот на ферме Q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(т. км), зависящий от поголовья животных по видам и возрастным группам, суточного рациона, плана размещения производственных построек и складов на территории фермы, кратности кормления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m' (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 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...+ q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∙ L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n - масса отдельных видов кормов, т; L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длина пути перемещения каждого вида кормов,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800 ∙ (0.008 ∙ 0.05 + 0.006 ∙ 0.2 + 0.004 ∙ 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) = 11.68 т.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у кормов, потребных для животноводческой фермы в течение года, год (т), можно определить из условия потребности отдельных видов кормов, длительности стойлового периода и кормления животных на ферме в летнее время (зеленые подкорм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∙ Д</w:t>
      </w:r>
      <w:r>
        <w:rPr>
          <w:sz w:val="28"/>
          <w:szCs w:val="28"/>
          <w:vertAlign w:val="subscript"/>
        </w:rPr>
        <w:t>кф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- масса всех видов кормов, входящих в суточный рацион (грузопоток), т; Д</w:t>
      </w:r>
      <w:r>
        <w:rPr>
          <w:sz w:val="28"/>
          <w:szCs w:val="28"/>
          <w:vertAlign w:val="subscript"/>
        </w:rPr>
        <w:t>кф</w:t>
      </w:r>
      <w:r>
        <w:rPr>
          <w:sz w:val="28"/>
          <w:szCs w:val="28"/>
        </w:rPr>
        <w:t xml:space="preserve"> - длительность периода кормления животных в течение года на ферме, 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14.4 ∙ 365 = 5256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я суточный грузооборот по отдельным половозрастным группам животных и продолжительность перемещения отдельных видов кормов в зависимости от расстояния, вида транспортных средств и кратности кормления, определяют часовой грузооборот Qг (т км/ч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'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0... + q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∙ L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…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продолжительность перевозки данного вида кормов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800 ∙ (0.008 ∙ 0.05/ 0.08 + 0.006 ∙ 0.2 / 0.07 + 0.004 ∙ 0.2/ 0.1) = 241.143 т км /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ют количество транспор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 - вместимость кузова транспортных средст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-плотность кормов, т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- число рейсов за 1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длина пути перевозки кормов,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йсов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 = 60 / 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время движения транспортных средств с грузом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- время движения без груза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родолжительность погрузки кормов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- продолжительность разгрузки кормов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стоя под погруз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V ∙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/ 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 - вместимость кузова транспортных средст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для 2-ПТС-4-887А с надставными бортами = 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-плотность загружаемых кормов, т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роизводительность погрузочных средств, т/мин (Для ПСК - 5.0 = 5 т/ч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1 ∙ 0.7 / (5 / 60) = 92.4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= 60 / (40 + 7 + 92.4 + 10) = 0.4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241.142857142857 / (11 ∙ 0.7 ∙ 0.401 ∙ 0.15) = 520.65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2 Линия корнеклубнепл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необходимую пропускную способность линии (т/ч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G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- масса корнеклубнеплодов на разовую дачу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- допустимая продолжительность переработки и хранения корнеклубнепл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е количество измельчителей корнеклубнеплодов опреде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к.п.</w:t>
      </w:r>
      <w:r>
        <w:rPr>
          <w:sz w:val="28"/>
          <w:szCs w:val="28"/>
        </w:rPr>
        <w:t xml:space="preserve"> / Q</w:t>
      </w:r>
      <w:r>
        <w:rPr>
          <w:sz w:val="28"/>
          <w:szCs w:val="28"/>
          <w:vertAlign w:val="subscript"/>
        </w:rPr>
        <w:t>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- производительность шнековой мойки-измельчителя, 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lang w:val="en-US"/>
        </w:rPr>
        <w:t xml:space="preserve"> = 47·(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·S· ρ ·n·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 ψ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D - диаметр винта шн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- диаметр вала шн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- шаг ви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-плотность корнеклубнеплодов, т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- частота вращения вала шнек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коэффициент заполнения рабочего пространства шн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 учитывающий влияние угла наклона шнека к горизо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= 47·(0.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0.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·0.4·0.7·180·0.4·0.44 = 64.037 т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= 0.8 / 64.037 = 0.01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ую расчетную пропускную способность сравнивают с паспортной и выбирают марку мойки-измельчителя корнеклубнеплодов шнекового типа ИКМ-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ировку корнеклубнеплодов производится скребковыми, шнековыми, ковшовыми, ленточными транспорт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3 Линия силоса и сена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ют продолжительность одного рабочего цикла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(ч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V / Q</w:t>
      </w:r>
      <w:r>
        <w:rPr>
          <w:sz w:val="28"/>
          <w:szCs w:val="28"/>
          <w:vertAlign w:val="subscript"/>
        </w:rPr>
        <w:t>ф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где V - объем массы, срезаемой за один рабочий цикл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фп</w:t>
      </w:r>
      <w:r>
        <w:rPr>
          <w:sz w:val="28"/>
          <w:szCs w:val="28"/>
        </w:rPr>
        <w:t xml:space="preserve"> - объемная производительность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погрузчика ПСК-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= h·b·H·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h - глубина фрезерования (м), примерно равная половине диаметра фрез барабана, т.е. h = 0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- длина фрез барабан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- высота бур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оэффициент, зависящий от высоты бу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= 0.2 ∙ 1.02 ∙ 2.5 ∙ 0.75 = 0.383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0.383 / 7.14 = 0.054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6 Технология механизированной уборки, удаления и утилизации навоз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1 Общий расчё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уборки навоза зависит от вида скота, системы содержания и др. На фермах крупного рогатого скота в зависимости от количества вносимой подстилки получают навоз влажностью от 81 до 87% или жидкий, бесподстилочной влажностью 88% и выше и на свиноводческих фермах - жидкий на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цесс уборки и удаления навоза на фермах состоит из следующих основных операций: уборки в стойловых помещениях, транспортирования к местам хранения или переработки, хранения и утилизации нав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читывают суточный выход навоза 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(кг) на ферме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m(q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среднесуточное выделение твердых экскриментов одним животным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реднесуточное выделение жидких экскриментов одним животным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среднесуточный расход воды на смыв навоза на одного животного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среднесуточная норма подстилки на одного животного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животных на фе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800 ∙ ( 13 + 4 + 23 + 5) = 3600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выход навоза G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(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1/ 1000 (G</w:t>
      </w:r>
      <w:r>
        <w:rPr>
          <w:sz w:val="28"/>
          <w:szCs w:val="28"/>
          <w:vertAlign w:val="subscript"/>
        </w:rPr>
        <w:t xml:space="preserve">сут </w:t>
      </w:r>
      <w:r>
        <w:rPr>
          <w:sz w:val="28"/>
          <w:szCs w:val="28"/>
        </w:rPr>
        <w:t>· τ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продолжительность стойлового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1/ 1000 ( 36000 ∙ 365) = 13140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я суточный выход навоза на ферме от всего поголовья и продолжительность его хранения, определяют площадь навозохранилища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(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∙ Д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/ ρ) / h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- площадь навозохранилищ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- высота укладки навоза, h = 1,5…2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- суточный выход навоза на ферме от всего поголовья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- продолжительность хранения навоза в навзохранилище, 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- плотность навоз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= ( 36000 ∙ 182 / 900) / 2 = 364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2 Расчет лотковой самотечной системы удаления нав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есподстилочном содержании животных применяют гидравлические системы удаления навоза, так как механические средства имеют недостаточную эксплуатационную надёжность, большую металлоёмкость, высокие эксплуатацио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лублённые каналы гидравлических систем сверху перекрывают щелевым полом из решеток. Применение щелевого пола позволяет содержать животных в чистоте, улучшить санитарные условия и уменьшить затраты труда на очистку помещений от нав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отково-отстойной системе удаление навоза из лотков осуществляется под действием силы тяжести и дополнительного смыва водой. Она рекомендуется для применения на мелких фермах. Система состоит из продольных лотков-каналов, поперечного канала, наружного самотёчного навозопровода и навозосборника. На каждый ряд станков или стойл предусматривается продольный канал с полукруглым дном R = 15 см и шириной по верху 60...70 см (для свиней) и 70...80 см (для КРС).Длина навозного канала Lк (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m·b + ΔL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m - число животных, расположенных вдоль навозного канала; b - ширина стойла, м; ΔL - длина канала, выходящего за пределы стойл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00 ∙ 1.2 + 0.9 = 110.9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ая глубина h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(м) канала в головной части, которая требуется для нормального самосплава мас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(h - z) +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порожка h = 0,10…0,1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 - разность отметок начала и конца канала, z = (0,005…0,006) 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инимальная начальная глубина потока, при которой возможно движение вязко-пластичной массы навоза по каналу,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15 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толщина слоя жидкости над порожком (при влажности навоза 86…92 %, значение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5…0,1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минимально допустимое расстояние от наивысшего уровня массы в начале канала до щелевого пола над каналом,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25…0,3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(0.11 - 0.60995) + 1.6635+ 0.07 + 0.3 = 1.5335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ный расход навозного канала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 = 3600·F·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F - площадь поперечного сечения слоя массы над порожко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яя скорость навозной массы в канале, 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8,3…30)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канала опреде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 = b·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b = 0,8…1,2 м - ширина канала самотеч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= 1 ∙ 0.07 = 0.0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 = 3600 ∙ 0.07 ∙ 20 ∙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5.0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ый объемный расход Qп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кан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q ∙ m / (ρ ∙ τ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 - суточный выход жидкого навоза от одного животного (твердые, жидкие экскременты и вода для смыва)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- поголовье животных в животноводческом помещ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- плотность жидкого наво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 - продолжительность работы линий гидроудаления нав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6000 ∙ 800/ (1000 ∙ 1) = 28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Технико-экономические показате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ебестоим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казателями экономической эффективности являются: производительность труда, трудоемкость, себестоимость продукции, величина капитальных вложений, срок окупаемости и расчетны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расчеты проводят для сравнительной оценки отдельных производственных линий, отдельных машин, установок для выбора рационального варианта комплексной механизации всех производствен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я рабочего времени Э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ч) при внедрении новой технологии или техники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Р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· 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удельный расход рабочего времени на единицу продукции или обслуживание животных при старой технологии (технике), ч/ц (ч/го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о же при новой технологии (техник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оличество продукции или количество обслуживаемых животных при технологии (технике), ц (гол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 3.5 - 2.7) ∙ 800 = 640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С определяют делением суммы всех затрат за вычетом стоимости побочной продукции на общее количество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= (З + К + П + Т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А + И + У + Т + Э +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+ Х - (Н + Ш)) / (Q + 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 - заработная плата и отчисление на социальное страхование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стоимость кормов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стоимость подстилки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стоимость текущего ремонта основных средств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амортизация основных средств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- стоимость износа предметов ниже лимитной стоимости и спецодежды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- стоимость услуг вспомогательных производств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стоимость расходуемого топлива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- стоимость электроэнергии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стоимость медикаментов и дезинфицирующих средств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прочие затраты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- общепроизводственные и общехозяйственные накладные расходы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- стоимость навоза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 - стоимость шкурок животных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- количество молока, 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ипл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( 64458.46 + 329600 + 0 + 11000 + 6000 + 1400 + 52000 + 30000 + 100000 + 2320 + 15000 + 20900 - ( 149600 + 4000)) / ( 0 + 48000) = 9.981 руб/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недрении новой техники в состав капитальных вложений включается стоимость нового технологического оборудования или вложения на модернизацию существующего, стоимость строительства новых или реконструкцию старых построек и стоимость основных средств, подлежащих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технологического оборудования слагается из прейскурантных цен, транспотно-складских расходов в размере 11% и стоимости монтажа в размере 10…12%. Цену нового оборудования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 = ( М · З + Д ) ·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 - оптово-отпускная цена нового оборудования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масса оборудования (без покупных комплектующих изделий)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- себестоимость 1 кг массы оборудования (без комплектующих изделий), руб. на 1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- стоимость комплектующих изделий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, учитывающий средний процент плановой прибыли в отрасли, изготовляющей данн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= ( 15500 ∙ 0.37 + 123.505976095618) ∙ 1.1 = 6444.357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строительных построек определяется сметной стоимостью. При внедрении новой техники, когда реконструируется существующая постройка, демонтируется часть старого оборудования. В этом случае нужно определить остаточную стоимость используемой части старой постройки и оборудования, стоимость старого оборудования, подлежащего ликвидации. Остаточная стоимость старого оборудования Ко в рубля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1 - α·T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ервоначальная стоимость ликвидируемого оборудования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- годовая норма аморт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время, отработанное оборудование,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38452 ∙ (1 - 0.0405 ∙ 5) = 30665.47 руб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рок окупае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оказателей экономической эффективности является срок окупаемости или коэффициент эффективности. Последний является обратной величиной срока окупаемости. Срок окупаемости дополнительных капитальных затрат Т в годах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= (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/ (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новые и старые капиталовложения, приведенные к одинаковому объему производства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старые и новые годовые издержки производств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( 715000 - 698200) / ( 384000 - 248000) = 0.12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новых капитальных вло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( 715000 - 0) / ( 384000 - 248000) = 5.257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материалов Академии наук, нормативный коэффициент эффективности и срок окупаемости для молочно-животноводческих ферм соответственно равняются 0,125 и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3 Приведенные затр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м показателем являются приведенные затраты, которые можно определить по формуле: С + Е ∙ К= минимум, где С - себестоимость продукции, руб. на 1 ц; Е - нормативный коэффициент эффективности; К - объем капитальных вложений, руб. на 1 ц. 9.981 + 0.125 ∙ 893.75 = минимум 121.6997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ование ферм и комплексов должно производиться с учётом охраны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располагают не ближе 200 м от транспортных магистр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для строительства должен размещаться с подветренной стороны относительно жилого сектора и ниже его по рельефу. Выбор территории для строительства комплексов необходимо осуществлять с учётом санитарной охраны воздушного бассейна, населённых пунктов, источников водоснабжения, водоёмов и почвы. Так между комплексом по откорму бычков на 800 голов рекомендуемым минимальным санитарным разрывом до жилых зон является расстояние 300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зелёной площади на одно животное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санитарных требований на территории комплекса и прилегающей местности предусматривается немедленное удаление и транспортирование жидкой фракции навоза к местам его переработки. В случае если жидкая фракция не может быть использована для полива полей, дальнейшее обезжиривание стоков производиться на очистных сооружениях в соответствии с требованиями СН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въезда и входа на территорию предусматривают контрольно-пропускные пунк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Охрана труда и техника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процессы осуществляются по утверждённым техническим регламентам (инструкциям) с учётом требований ГОСТ 12.3.002-75, санитарных правил организации технологических процессов и гигиенических требований к производственному оборуд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работе на машинах, механизмах и оборудовании допускаются лица, прошедшие в установленном порядке медицинское освидетельствование, производственное обучение и инструктаж по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а моложе 16 лет к самостоятельной (без наставника) работе на машинах и оборудовании не до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ое обучение должно соответствовать требованиям безопасности в течение всего срока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служивании машин и оборудования необходимо руководствоваться правилами техники безопасности по монтажу, эксплуатации, предусмотренных в руководствах к каждой машине и оборуд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ие машин, агрегатов, транспортных средств и другого производственного оборудования должно обеспечивать удобные и безопасные условия обслуживания, ремонта и санитарной обработки, соответствовать технологическому процессу и не создавать встречных и пересекающихся п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од в эксплуатацию возможен только при наличии соответствующего электротехническ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лектродвигатели должны иметь соответствующую защиту от коротких замыканий и перегрузки. На электродвигателях и приводимых ими механизмах наносятся стрелки, указывающие направление вращения механизма и электродвигателя. У всех выключателей и у предохранителей, смонтированных на групповых щитках, должны быть сделаны над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части электроустановок, которые могут оказаться под напряжением должны быть защищ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е предприятий должны быть обеспечены первичными средствами пожаротушения, содержащихся в исправном состоянии и постоянной готовности к действию. Все работающие на предприятиях и в организациях должны быть обучены обращению со средствами пожарот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 всем зданиям и сооружениям должен быть свободный доступ. Противопожарные разрывы между строениями запрещается использовать под складирование кормов, материалов, оборудования, для стоянки автотранспорта и сельхоз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ние больных животных заражённых болезнями животных поручается постоянной животноводческой бригаде. Лица моложе 18 лет, а также беременные и кормящие женщины к этой работе не до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а дезбарьеров, регулярная смена в них подстилки, а так же контроль за дезинфекцией обуви при каждом входе и выходе из помещения возлагается на бригадиров животноводческих бригад, а регулярная смена дезинфицирующего раствора и смачивание подстилки в дезбарьерах на ветеринарных работников фер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Механизация животноводства: Учеб. пособие М 55 для с.-х. вузов/В.К. Гриб, З.Ф. Каптур, Н.М. Лукашевич и др.; Под ред. В.К. Гриба. – Минск.: Ураджай, 198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рагинец Н.В., Палишкин Д.А. Курсовое и дипломное проектирование по механизации животноводства. – 2-е изд. – М.: Колос, 198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Справочник по механизации животноводства/ С.В. Мельников, В.В. Калюга, Е.Е. Хазанов и др.; Сост. С.В. Мельников. – Л.: Колос. Ленинградское отд., 198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Ужик В.Ф. Технологические расчёты в животноводстве (теория и задачи): Учебное пособие. – Редакционно-издательский отдел Белгородской ГСХА, Белгород, 20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урс лекций по дисциплине «Механизация животноводства»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Брагинец Н.В., Палишкин Д.А. Курсовое и дипломное проектирование по механизации животноводства. – 2-е изд. – М.: Колос, 198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center" w:pos="9900" w:leader="none"/>
      </w:tabs>
      <w:spacing w:lineRule="auto" w:line="360"/>
      <w:ind w:right="21"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6:00Z</dcterms:created>
  <dc:creator>Admin</dc:creator>
  <dc:description/>
  <cp:keywords/>
  <dc:language>en-US</dc:language>
  <cp:lastModifiedBy>SYSTEM</cp:lastModifiedBy>
  <cp:lastPrinted>2004-06-03T23:41:00Z</cp:lastPrinted>
  <dcterms:modified xsi:type="dcterms:W3CDTF">2011-09-22T22:56:00Z</dcterms:modified>
  <cp:revision>2</cp:revision>
  <dc:subject/>
  <dc:title/>
</cp:coreProperties>
</file>