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ектирование севооборотов, системы обработки, воспроизводства плодородия и комплексных мер борьбы с засорённостью поле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емледелие - это древнейшая и очень сложная сфера человеческой деятельности, возникшая и формировавшаяся в течение нескольких десятков веков. Появление земледелия было крупнейшим событием в развитии цивилизаций. Оно позволило отойти от кочевого образа жизни и создать основу для совершенно нового оседлого образа жизни и труда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временное земледелие - это сложная многогранная наука о наиболее рациональном, экономически, экологически, и технологически обоснованном использовании земли, формировании высокоплодородных почв с оптимальными параметрами для возделывания культурных растений.</w:t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ind w:firstLine="709"/>
        <w:jc w:val="both"/>
        <w:rPr/>
      </w:pPr>
      <w:r>
        <w:rPr/>
        <w:t>Земледелие как наука основывается на новейших теоретических достижениях таких научных дисциплин, как почвоведение, землеустройство, агрохимия, растениеводство, биотехнология, микробиология, агрометеорология, экология, экономика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ажнейшую роль в современном земледелии имеет севооборот. </w:t>
      </w:r>
      <w:r>
        <w:rPr>
          <w:caps/>
        </w:rPr>
        <w:t xml:space="preserve">В </w:t>
      </w:r>
      <w:r>
        <w:rPr/>
        <w:t>настоящее время под севооборотом понимают научно обоснованное чередование сельскохозяйственных культур и пара во времени и на пол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оектировании севооборотов предусматривается чередование сельскохозяйственных культур в определенной последовательности на каждом п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</w:rPr>
        <w:t>н</w:t>
      </w:r>
      <w:r>
        <w:rPr/>
        <w:t>еобходимость чередования сельскохозяйственных культур, различающихся по биологическим и хозяйственным свойствам, была установлена практикой земледелия еще в глубокой древ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.П. Костычев и В.Р. Вильямс объясняли необходимость чередования культур тем, что при возделывании одних ухудшаются физические свойства почв (утрачивается водопрочная структура), а при возделывании других – улучшаются, вследствие чего повышается плодородие почвы, улучшаются ее питательный и водный режимы [8, 21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 Основные сведения о хозяйств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9"/>
        <w:jc w:val="both"/>
        <w:rPr/>
      </w:pPr>
      <w:r>
        <w:rPr>
          <w:b/>
          <w:bCs/>
        </w:rPr>
        <w:t>1.1 Земельные ресур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Экспликация земельных угодий на 2008 г.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1806"/>
        <w:gridCol w:w="1844"/>
      </w:tblGrid>
      <w:tr>
        <w:trPr>
          <w:trHeight w:val="456" w:hRule="atLeast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угод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% от общей площади</w:t>
            </w:r>
          </w:p>
        </w:tc>
      </w:tr>
      <w:tr>
        <w:trPr>
          <w:trHeight w:val="235" w:hRule="atLeast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ая площадь закрепленных земел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.т.ч. сельскохозяйственных угод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>
          <w:trHeight w:val="235" w:hRule="atLeast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.т.ч. пашн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235" w:hRule="atLeast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астбища и др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235" w:hRule="atLeast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их земель - 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к видно из таблицы 1 пашня, составляет 53 % площади хозяйства, по Республике доля пашни составляет 64,5 %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оценка только экспликации земель хозяйства сама по себе не дает чёткого представления о пригодности тех или иных земель к возделыванию сельскохозяйственных культур и подверженности данных земель эрозионным процессам. Для этого нам необходимо иметь представление о расположении данных земель по рельефу местности (таблица 2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Характеристика сельскохозяйственных угодий по рельефу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601"/>
        <w:gridCol w:w="1680"/>
        <w:gridCol w:w="1560"/>
        <w:gridCol w:w="1920"/>
      </w:tblGrid>
      <w:tr>
        <w:trPr>
          <w:trHeight w:val="208" w:hRule="atLeast"/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 угодья</w:t>
            </w:r>
          </w:p>
        </w:tc>
        <w:tc>
          <w:tcPr>
            <w:tcW w:w="6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пределение по рельефу</w:t>
            </w:r>
          </w:p>
        </w:tc>
      </w:tr>
      <w:tr>
        <w:trPr>
          <w:trHeight w:val="90" w:hRule="atLeast"/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 1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°</w:t>
            </w:r>
          </w:p>
        </w:tc>
      </w:tr>
      <w:tr>
        <w:trPr>
          <w:trHeight w:val="10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бищ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ьшая часть пашни подходит для возделывания большинства сельскохозяйственных культур, но с обязательным использованием почвозащитных технологий. На пахотных землях, площадью 74 га следует ограничить или исключить посевы пропашных культур, ввести почвозащитные зерновые или зернотравяные севообороты с использованием почвозащитных технологий и буферно-полосного посева, исключить отведение данных территорий под чистые пары. 13 га пашни следует отвести под возделывание многолетних трав – залужить. Пастбища расположены как на склоновых землях так и на равнин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>
          <w:b/>
          <w:bCs/>
        </w:rPr>
        <w:t>1.2 Показатели плодород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маловажная роль в возделывании сельскохозяйственных культур отводится и агрохимическим показателям плодородия. Так как на основании этих показателей рассчитываются дозы удобрений под те или иные сельскохозяйственные культуры, дозы извести и т.д. (таблица 3)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Таблица 3 </w:t>
        <w:noBreakHyphen/>
        <w:t xml:space="preserve"> Агрохимические показатели плодородия почв (по данным на 2007 г.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00"/>
        <w:gridCol w:w="1814"/>
        <w:gridCol w:w="832"/>
        <w:gridCol w:w="791"/>
        <w:gridCol w:w="1109"/>
        <w:gridCol w:w="840"/>
        <w:gridCol w:w="790"/>
        <w:gridCol w:w="992"/>
      </w:tblGrid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Типы, подтипы и разновидности почв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Механический состав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ус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Содержание, мг/100 г почвы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г</w:t>
            </w:r>
            <w:r>
              <w:rPr>
                <w:sz w:val="20"/>
                <w:szCs w:val="20"/>
              </w:rPr>
              <w:t xml:space="preserve"> мг-экв/100 г почвы</w:t>
            </w:r>
          </w:p>
        </w:tc>
      </w:tr>
      <w:tr>
        <w:trPr>
          <w:trHeight w:val="782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т/га в 30 см сл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Чернозем выщелочен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Чернозем оподзолен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Серая лесная поч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64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Темно-серая лесная поч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линист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Большая часть почв относится к темно-серым лесным с суглинистым механическим составом с содержанием гумуса 6,9 %. Однако имеются оподзоленный и выщелоченный черноземы с содержанием гумуса 11,2 и 9,6 %. Доля серых лесных почв с содержанием гумуса 4,5 % невелика.</w:t>
      </w:r>
    </w:p>
    <w:p>
      <w:pPr>
        <w:pStyle w:val="TextBodyIndent"/>
        <w:ind w:firstLine="709"/>
        <w:rPr/>
      </w:pPr>
      <w:r>
        <w:rPr/>
        <w:t>Почвы хозяйства характеризуются средним и повышенным содержанием подвижного фосфора и обменного калия.</w:t>
      </w:r>
    </w:p>
    <w:p>
      <w:pPr>
        <w:pStyle w:val="TextBodyIndent"/>
        <w:ind w:firstLine="709"/>
        <w:rPr/>
      </w:pPr>
      <w:r>
        <w:rPr/>
        <w:t>Все почвы хозяйства характеризуются слабокислой реакцией почвенного раствора. Гидролитическая кислотность находится в пределах 4,1 – 5,5 мг-экв / 100 г почв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целом почвы хозяйства вполне благоприятны для возделывания всех без исключения сельскохозяйственных культур возделываемых в Республике Мордовия. </w:t>
      </w:r>
    </w:p>
    <w:p>
      <w:pPr>
        <w:pStyle w:val="Heading1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9"/>
        <w:jc w:val="both"/>
        <w:rPr/>
      </w:pPr>
      <w:r>
        <w:rPr>
          <w:b/>
          <w:bCs/>
        </w:rPr>
        <w:t>1.3 Агроклиматические ресур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своему географическому положению территория хозяйства находится в зоне умеренно-континентального климата, который характеризуется сравнительно холодной зимой и умеренно жарким летом. Господствующими являются юго-западные ветра. [4]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4 – Агроклиматические условия </w:t>
      </w:r>
    </w:p>
    <w:tbl>
      <w:tblPr>
        <w:tblW w:w="909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5381"/>
        <w:gridCol w:w="949"/>
        <w:gridCol w:w="2262"/>
      </w:tblGrid>
      <w:tr>
        <w:trPr>
          <w:trHeight w:val="34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енные данные</w:t>
            </w:r>
          </w:p>
        </w:tc>
      </w:tr>
      <w:tr>
        <w:trPr>
          <w:trHeight w:val="1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ие многолетние</w:t>
            </w:r>
          </w:p>
        </w:tc>
      </w:tr>
      <w:tr>
        <w:trPr>
          <w:trHeight w:val="3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 осадков, м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>
          <w:trHeight w:val="3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за вегетационный период (май-сентябрь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3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в т. ч. за май-ию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ние осадков по года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50</w:t>
            </w:r>
          </w:p>
        </w:tc>
      </w:tr>
      <w:tr>
        <w:trPr>
          <w:trHeight w:val="3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воздуха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в среднем за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,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</w:t>
            </w:r>
          </w:p>
        </w:tc>
      </w:tr>
      <w:tr>
        <w:trPr>
          <w:trHeight w:val="3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за вегетационный период (май-сентябрь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за ма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3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за ию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за июл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3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за авгу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3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за сентябр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 активных температур за вегетационный пери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</w:t>
            </w:r>
          </w:p>
        </w:tc>
      </w:tr>
      <w:tr>
        <w:trPr>
          <w:trHeight w:val="3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олжительность вегетационного пери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Т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емлепользование находится в зоне неустойчивого увлажнения. Максимальные запасы воды и снега составляют, в среднем, 80-100 мм. [5]В зависимости от механического состава, влажности и снегового покрова почва промерзает на глубину 80-100 с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007 год был более засушливым, чем в среднем за много лет. Сумма активных температур за вегетационный период в 2007 году также была выше многолетних значений. Но в целом эти значения вполне благоприятны для возделывания основных сельскохозяйственны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>
          <w:b/>
          <w:b/>
          <w:bCs/>
        </w:rPr>
      </w:pPr>
      <w:r>
        <w:rPr>
          <w:b/>
          <w:bCs/>
        </w:rPr>
        <w:t>1.4 Существующие посевные площади. Урожайность и валовой сбор сельскохозяйственных культу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 – Посевные площади, урожайность и валовой сбор с.-х. культур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696"/>
        <w:gridCol w:w="659"/>
        <w:gridCol w:w="696"/>
        <w:gridCol w:w="688"/>
        <w:gridCol w:w="876"/>
        <w:gridCol w:w="892"/>
        <w:gridCol w:w="807"/>
        <w:gridCol w:w="812"/>
        <w:gridCol w:w="1730"/>
      </w:tblGrid>
      <w:tr>
        <w:trPr>
          <w:trHeight w:val="309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евные площади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рожайность, т/га</w:t>
            </w:r>
          </w:p>
        </w:tc>
      </w:tr>
      <w:tr>
        <w:trPr>
          <w:trHeight w:val="3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среднем за 2 год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среднем за 2 года</w:t>
            </w:r>
          </w:p>
        </w:tc>
      </w:tr>
      <w:tr>
        <w:trPr>
          <w:trHeight w:val="45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</w:tr>
      <w:tr>
        <w:trPr>
          <w:trHeight w:val="167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. ч. озимая пшениц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</w:tr>
      <w:tr>
        <w:trPr>
          <w:trHeight w:val="167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яровая пшениц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82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</w:tr>
      <w:tr>
        <w:trPr>
          <w:trHeight w:val="182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ы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8</w:t>
            </w:r>
          </w:p>
        </w:tc>
      </w:tr>
      <w:tr>
        <w:trPr>
          <w:trHeight w:val="182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. ч. кукуруза на сило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182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н. травы на сен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</w:tr>
      <w:tr>
        <w:trPr>
          <w:trHeight w:val="167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ные площ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ары чисты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ж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бищ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видно из таблицы 5, в структуре посевных площадей хозяйства зерновым культурам отводится 59,7 %, кормовым 31,3 %. Под чистыми парами находится 8,9 % земель от общей площади пашн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>
          <w:b/>
          <w:bCs/>
        </w:rPr>
        <w:t>1.5 Схемы введённых севооборотов</w:t>
      </w:r>
    </w:p>
    <w:p>
      <w:pPr>
        <w:pStyle w:val="33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рганизацию угодий и севооборотов решающее значение оказали организационная структура, размещение ферм и территориальное размещение пахотных массивов. Исходя из расчетов по определению потребности в кормах, плана продажи продукции, была установлена площадь кормовых культур и общая структура посевных площадей. В хозяйстве введено 2 севооборота. Количество полей в севооборотах запроектировано с учетом требований правильного размещения установленных посевных площадей с.-х. культу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и факторами, повлиявшими на размещение полей были: существующая дорожная сеть и лесные полосы, рельеф, конфигурация и размеры пахотных массивов. Учитывая эти условия поля, формировались так, чтобы свести к минимуму процессы водной эрозии и создать наилучшие условия использования машинно-тракторного парка.</w:t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аблица 6 - Схемы фактического размещения культур по полям </w:t>
      </w:r>
    </w:p>
    <w:tbl>
      <w:tblPr>
        <w:tblW w:w="904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313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вооборот № 1</w:t>
            </w:r>
          </w:p>
        </w:tc>
      </w:tr>
      <w:tr>
        <w:trPr>
          <w:trHeight w:val="209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ая площадь 584 га</w:t>
            </w:r>
          </w:p>
        </w:tc>
      </w:tr>
      <w:tr>
        <w:trPr>
          <w:trHeight w:val="24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 размер поля 146 га</w:t>
            </w:r>
          </w:p>
        </w:tc>
      </w:tr>
      <w:tr>
        <w:trPr>
          <w:trHeight w:val="24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ооборот № 2</w:t>
            </w:r>
          </w:p>
        </w:tc>
      </w:tr>
      <w:tr>
        <w:trPr>
          <w:trHeight w:val="24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ооборот № 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Структура посевных площадей, в целом, соответствует площадям севооборотов. Во втором севообороте многолетние травы размещены по плохому предшественнику, из-за чего урожайность их невысока. Следует учесть, что принятые севообороты не всегда соблюдаются, отсутствует принцип плодосмен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>
          <w:b/>
          <w:bCs/>
        </w:rPr>
        <w:t>1.6 Наличие сельскохозяйственных животных и их продуктив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равильной организации землепользования хозяйства и составления новых севооборотов, нам необходимо учитывать, также наличие и потребность имеющегося поголовья скота в кормах. (таблица 7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 - Наличие фактического и условного поголовья скота и их продуктивность</w:t>
      </w:r>
    </w:p>
    <w:tbl>
      <w:tblPr>
        <w:tblW w:w="893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52"/>
        <w:gridCol w:w="2287"/>
        <w:gridCol w:w="1944"/>
        <w:gridCol w:w="2562"/>
      </w:tblGrid>
      <w:tr>
        <w:trPr>
          <w:trHeight w:val="3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 скота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сть 1 животного, кг</w:t>
            </w:r>
          </w:p>
        </w:tc>
      </w:tr>
      <w:tr>
        <w:trPr>
          <w:trHeight w:val="15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3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ят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</w:tr>
      <w:tr>
        <w:trPr>
          <w:trHeight w:val="38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представленной таблицы видно, что продуктивность скота средняя. Это связано с несбалансированностью кормов, а также плохим породным составом скота.</w:t>
      </w:r>
      <w:r>
        <w:br w:type="page"/>
      </w:r>
    </w:p>
    <w:p>
      <w:pPr>
        <w:pStyle w:val="Heading1"/>
        <w:ind w:firstLine="709"/>
        <w:jc w:val="both"/>
        <w:rPr/>
      </w:pPr>
      <w:r>
        <w:rPr>
          <w:b/>
          <w:bCs/>
        </w:rPr>
        <w:t>2. Проектирование системы севооборотов</w:t>
      </w:r>
    </w:p>
    <w:p>
      <w:pPr>
        <w:pStyle w:val="Heading1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9"/>
        <w:jc w:val="both"/>
        <w:rPr/>
      </w:pPr>
      <w:r>
        <w:rPr>
          <w:b/>
          <w:bCs/>
        </w:rPr>
        <w:t>2.1 Природно-экономические зоны Республики Мордов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Хозяйство входит во вторую природно-экономическую зону. Она занимает 47 % площади сельхозугодий Мордов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почвенном отношении зона представлена пестрым составом почв – от оподзоленных черноземов до серых лесных и щебнистых почв. Практически все культуры, возделываемые в республике (за исключением сахарной свеклы), можно успешно выращивать во всех хозяйствах этой зоны. По механическому составу почвы относятся к средним и тяжелым суглинк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изводство зерна – ключевая проблема в земледелии. Совершенствование структуры посевных площадей состоит в оптимальном сочетании озимых зерновых, зернобобовых, ранних яровых и поздних яровых зерновых культур и чистых паров. Последнее обстоятельство имеет целью проведения мер по восстановлению плодородия и оптимизации фитосанитарного состояния почвы и посевов. При недостатке удобрений и гербицидов роль паров возраста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зерновых должна составлять от площади пашни 55 %. В структуре зернового клина озимые должны занимать около 45 %, яровых 55 %. При этом достигается наиболее продуктивное использование пашни, лучший состав предшественников, улучшается фитосанитарное состояние почвы. Наукой и производственным опытом доказано, что в наших условиях для ячменя должна составлять около 20 %, овса 16 % и яровой пшеницы – 7 %. Оптимальная доля зерновых бобовых культур – 12 %, крупяных – 4 % от зерновых, что вполне достаточно для нужд республ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д пары чистые следует отвести 8 – 10 % и более площадей полей, которые нуждаются в улучшении фитосанитарного состояния и для внесения органических удобрений, чтобы компенсировать потери гуму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Чтобы предотвратить процессы дегумификации почвенного плодородия, необходимо предусматривать введение сидерального пара с возделыванием донника, рапса и других сидеральных культур, а также применение соломы на удобр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ходя из концепции биологизации и экологизации земледелия подбираются культуры и сорта с наибольшим адаптивным потенциалом. При этом уделяется особое внимание многолетним бобовым и бобово-злаковым травосмесям (люцерна, клевер, эспарцет, люцерно-кострецовая смесь, козлятник и др.). Они обладают средовосстанавливающей способностью, что проявляется в укреплении энергетического потенциала почвы, защите её от эрозии, вовлечение ресурсов биологического азота и создаст условия для энерго-ресурсосбережения в системах земледел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основе биогенной интенсификации земледелия приоритетная роль принадлежит зернобобовым культурам, в первую очередь горох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кормового клина для большинства хозяйств республики должна составлять до 30 % от площади пашни, в хозяйствах с крупным животноводческим комплексами она должна быть увеличена. Многолетние травы должны занимать 60 – 70 % от кормовых культур. Кукуруза – 20 – 25 %, корнеплоды – 3 – 5, однолетние травы – 5 – 10 %. Потребность в кормах рассчитывается исходя из поголовья скота как в коллективных, так и в личных подсобных хозяйств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отребности республики в технических культурах будут удовлетворены, если они будут занимать 3 % площади пашни (конопля и сахарная свёкла). В свеклосеющих хозяйствах под ней должно быть до 10 % площади пашни. [2]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>
          <w:b/>
          <w:bCs/>
        </w:rPr>
        <w:t>2.2 Обоснование структуры посевных площад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Хозяйственно и экономические обусловленные потребности предприятия в продукции растениеводства являются обоснованием структуры посевных площадей, которая в свою очередь является основой севооборота. Производство той или иной культуры, прежде всего, зависти от почвенно-климатических условий хозяйства, спроса на данную продукцию на рынке, материально-технического оснащения хозяйства. [7]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В таблице 8 приведены расчёты потребности в кормах для существующего в хозяйстве поголовья скота, с учётом дальнейшего увеличения продуктивности животных.</w:t>
      </w:r>
    </w:p>
    <w:p>
      <w:pPr>
        <w:pStyle w:val="34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8 – Расчёт потребности животных в кормах (ц к. е.) в натуральном виде </w:t>
      </w:r>
      <w:r>
        <w:rPr/>
        <w:t>(ц)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745"/>
        <w:gridCol w:w="842"/>
        <w:gridCol w:w="721"/>
        <w:gridCol w:w="721"/>
        <w:gridCol w:w="721"/>
        <w:gridCol w:w="721"/>
        <w:gridCol w:w="601"/>
        <w:gridCol w:w="720"/>
      </w:tblGrid>
      <w:tr>
        <w:trPr>
          <w:trHeight w:val="1293" w:hRule="atLeast"/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ы животных и расход корм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а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пл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71" w:hRule="atLeast"/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969" w:hRule="atLeast"/>
        </w:trPr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ровы 180 гол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ой 3850 кг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на одну голову 49 ц к.е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требность на всё поголовье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820 ц к. е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9 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31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лодняк КРС 205 гол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вес 254 кг на 1 голов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на 1 голову 25 ц к. е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требность на всё поголовье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125 ц к. е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 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 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 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 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 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73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го без страхового фонд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й фонд, 15 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, ц к. е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держится ц к. е. в 1 ц натурального корм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требность в натуральных кормах, 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При расчёте потребности животных в кормах фактическую продуктивность животных увеличили на 10 % за счёт сбалансированного рациона питания. Размер страхового фонда кормов составил 15 %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Расчёты посевной площади под кормовые культуры приведены в таблице 9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 – Расчёт посевной площади под кормовые культуры</w:t>
      </w:r>
    </w:p>
    <w:tbl>
      <w:tblPr>
        <w:tblW w:w="92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59"/>
        <w:gridCol w:w="1557"/>
        <w:gridCol w:w="588"/>
        <w:gridCol w:w="869"/>
        <w:gridCol w:w="1620"/>
        <w:gridCol w:w="1564"/>
      </w:tblGrid>
      <w:tr>
        <w:trPr>
          <w:trHeight w:val="721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 кор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требность. т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я обеспеч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рожайность. т/г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обходимая площадь. га</w:t>
            </w:r>
          </w:p>
        </w:tc>
      </w:tr>
      <w:tr>
        <w:trPr>
          <w:trHeight w:val="256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 корм 22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бищ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</w:tr>
      <w:tr>
        <w:trPr>
          <w:trHeight w:val="50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но 3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ноголетние трав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5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илос 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50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наж 6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ноголетние трав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>
          <w:trHeight w:val="25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ные 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пл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56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ернофураж 4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56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ё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6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56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го,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Как видно из таблицы 9 под кормовые культуры хозяйству требуется отвести 997 га пашни (совместно с сенокосами и пастбищами)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/>
        <w:t xml:space="preserve">Обоснование структуры использования пашни и посевных площадей (на год освоения севооборота) приведены в таблице 11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0 – Обоснование структуры использования пашни и посевных площадей (на год освоения севооборота)</w:t>
      </w:r>
    </w:p>
    <w:tbl>
      <w:tblPr>
        <w:tblW w:w="926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754"/>
        <w:gridCol w:w="869"/>
        <w:gridCol w:w="434"/>
        <w:gridCol w:w="1103"/>
        <w:gridCol w:w="1086"/>
        <w:gridCol w:w="502"/>
        <w:gridCol w:w="1170"/>
        <w:gridCol w:w="1170"/>
        <w:gridCol w:w="816"/>
        <w:gridCol w:w="554"/>
      </w:tblGrid>
      <w:tr>
        <w:trPr>
          <w:trHeight w:val="471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овая потребность. 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. урожайность, т/г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. урожайность, т/га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евная площадь, га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% к пашне</w:t>
            </w:r>
          </w:p>
        </w:tc>
      </w:tr>
      <w:tr>
        <w:trPr>
          <w:trHeight w:val="48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менной фонд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кор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оплат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ругие потребности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4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Яр. пшениц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Из расчётных данных таблицы видно, что в новой структуре посевных площадей 92 % будут занимать посевы, а 8 % чистые пары. При этом доля озимой пшеницы в посевах составит 20 %, ячменя – 19 %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2.3 Проектирование системы севооборотов и их схем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новой современных систем земледелия для хозяйств любой формы собственности является система севооборотов – совокупность принятых в хозяйстве севооборотов. [8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цесс внедрения новых севооборотов имеет три этапа: проектирование, введение и освоение севооборотов. На этапе проектирования по заявку хозяйства разрабатывают проектную документацию и дают агроэкономическое обоснование севооборотов. Этап введения севооборотов включают утверждение проекта и перенесение его на территорию хозяйства. Этап освоения севооборотов – период, в течение которого реализуют план освоения вводимых севооборо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евообороты размещают на основных массивах земельных угодий хозяйства – пашне. Это наиболее ценная и продуктивная часть землепользования хозяйства, которая находится в тесной связи с другими видами сельскохозяйственных угодий со всеми элементами агролондшафта. Поэтому разработку системы севооборотов, их введение и освоение осуществляют с учётом особенностей землепользования в рамках сложившегося агроландшафта и системы земледелия, отвечающей этим особенностям [8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1 – Схемы планируемых севооборотов</w:t>
      </w:r>
    </w:p>
    <w:tbl>
      <w:tblPr>
        <w:tblW w:w="904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2"/>
      </w:tblGrid>
      <w:tr>
        <w:trPr>
          <w:trHeight w:val="230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ение, бригада </w:t>
            </w:r>
          </w:p>
        </w:tc>
      </w:tr>
      <w:tr>
        <w:trPr>
          <w:trHeight w:val="314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селении </w:t>
            </w:r>
          </w:p>
        </w:tc>
      </w:tr>
      <w:tr>
        <w:trPr>
          <w:trHeight w:val="314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вооборот № 1</w:t>
            </w:r>
          </w:p>
        </w:tc>
      </w:tr>
      <w:tr>
        <w:trPr>
          <w:trHeight w:val="209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ая площадь 584 га</w:t>
            </w:r>
          </w:p>
        </w:tc>
      </w:tr>
      <w:tr>
        <w:trPr>
          <w:trHeight w:val="242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 размер поля 146 га</w:t>
            </w:r>
          </w:p>
        </w:tc>
      </w:tr>
      <w:tr>
        <w:trPr>
          <w:trHeight w:val="242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ение, бригада </w:t>
            </w:r>
          </w:p>
        </w:tc>
      </w:tr>
      <w:tr>
        <w:trPr>
          <w:trHeight w:val="242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селении </w:t>
            </w:r>
          </w:p>
        </w:tc>
      </w:tr>
      <w:tr>
        <w:trPr>
          <w:trHeight w:val="242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ооборот № 2</w:t>
            </w:r>
          </w:p>
        </w:tc>
      </w:tr>
      <w:tr>
        <w:trPr>
          <w:trHeight w:val="242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1002 га</w:t>
            </w:r>
          </w:p>
        </w:tc>
      </w:tr>
      <w:tr>
        <w:trPr>
          <w:trHeight w:val="242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 размер поля 167 г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>
          <w:b/>
          <w:bCs/>
        </w:rPr>
        <w:t>2.4 План перехода к разработанным севооборотам и ротационные таблиц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/>
      </w:pPr>
      <w:r>
        <w:rPr/>
        <w:t>После того как были составлены схемы планируемых севооборотов, составляют план перехода к этим севооборотам. План перехода к разработанным севооборотам представляет собой таблицу размещения с.-х. культур по полям севооборота. [9]</w:t>
      </w:r>
    </w:p>
    <w:p>
      <w:pPr>
        <w:pStyle w:val="TextBodyIndent"/>
        <w:widowControl w:val="false"/>
        <w:autoSpaceDE w:val="false"/>
        <w:ind w:firstLine="709"/>
        <w:rPr/>
      </w:pPr>
      <w:r>
        <w:rPr/>
        <w:t>По мере освоения севооборотов размеры и структура посевов все более и более должны приближаться к показателям, установленным перспективным планом. Для того чтобы в первые же годы освоения достичь значительных результатов в увеличении производства зерна, технических культур и продуктов животноводства, необходимо правильно разместить культуры в полях севооборота, улучшить агротехнику, сократить сроки выполнения полевых работ, ликвидировать потери при уборке.</w:t>
      </w:r>
    </w:p>
    <w:p>
      <w:pPr>
        <w:pStyle w:val="TextBodyIndent"/>
        <w:widowControl w:val="false"/>
        <w:autoSpaceDE w:val="false"/>
        <w:ind w:firstLine="709"/>
        <w:rPr/>
      </w:pPr>
      <w:r>
        <w:rPr/>
        <w:t xml:space="preserve">Одновременно с переходом к правильному чередованию культур план перехода к севооборотам должен предусматривать внедрение прогрессивных приемов агротехники. </w:t>
      </w:r>
    </w:p>
    <w:p>
      <w:pPr>
        <w:pStyle w:val="TextBodyIndent"/>
        <w:widowControl w:val="false"/>
        <w:autoSpaceDE w:val="false"/>
        <w:ind w:firstLine="709"/>
        <w:rPr/>
      </w:pPr>
      <w:r>
        <w:rPr/>
        <w:t>До составления плана перехода к установленным севооборотам изучают историю полей каждого севооборота и составляют график и карты предшественников. [10]</w:t>
      </w:r>
    </w:p>
    <w:p>
      <w:pPr>
        <w:pStyle w:val="TextBodyIndent"/>
        <w:widowControl w:val="false"/>
        <w:autoSpaceDE w:val="false"/>
        <w:ind w:firstLine="709"/>
        <w:rPr/>
      </w:pPr>
      <w:r>
        <w:rPr/>
        <w:t xml:space="preserve">Для этого выявляют: а) культуры, которые высевали на данном поле за последние два года, площадь каждой из них и расположение; б) засоренность полей в прошлые годы, преобладающие биологические группы сорняков; в) зараженность почвы вредителями и возбудителями болезней сельскохозяйственных культур; г) виды и количество удобрений, внесенных за предыдущие 2- 3 года; д) обработку почвы, применявшуюся за те же годы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2 – План перехода к севообороту с чередованием культур и пара: Севооборот №1 1) Чистый пар; 2) Оз. пшеница; 3) Кукуруза+Кормовая свекла+Горох; 4) Ячмен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123"/>
        <w:gridCol w:w="850"/>
        <w:gridCol w:w="571"/>
        <w:gridCol w:w="901"/>
        <w:gridCol w:w="544"/>
        <w:gridCol w:w="34"/>
        <w:gridCol w:w="840"/>
        <w:gridCol w:w="567"/>
        <w:gridCol w:w="992"/>
        <w:gridCol w:w="567"/>
        <w:gridCol w:w="1134"/>
        <w:gridCol w:w="644"/>
        <w:gridCol w:w="34"/>
      </w:tblGrid>
      <w:tr>
        <w:trPr>
          <w:trHeight w:val="4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-л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шественники</w:t>
            </w:r>
          </w:p>
        </w:tc>
        <w:tc>
          <w:tcPr>
            <w:tcW w:w="6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мещение культур в годы освоен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</w:tr>
      <w:tr>
        <w:trPr>
          <w:trHeight w:val="38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тый пар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зимая пшени-ц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кур+ корм. свекл.+ горо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тый па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кур+корм. свекл.+горо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тый п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яровая пшени-ц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тый п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кур+ корм. свекл.+ горо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яровая пшениц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кур+ корм. свекл.+горо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вооборот №1 будет введён в землепользование в 2009 г.</w:t>
      </w:r>
    </w:p>
    <w:p>
      <w:pPr>
        <w:pStyle w:val="TextBodyIndent"/>
        <w:ind w:firstLine="709"/>
        <w:rPr/>
      </w:pPr>
      <w:r>
        <w:rPr/>
        <w:t>Период, в течение которого культуры и пар проходят через каждое поле в последовательности, установленной схемой, называют ротацией севооборота. Ротацию обычно изображают в виде перечня культур в порядке последовательной их схемы во времени на одном и том же поле. Смену культур по всем полям показывают в виде таблицы, которую называют ротационной. Она представляет план размещения культур и чистого пара по полям и годам на период ротации. [11]</w:t>
      </w:r>
      <w:r>
        <w:br w:type="page"/>
      </w:r>
    </w:p>
    <w:p>
      <w:pPr>
        <w:pStyle w:val="TextBodyIndent"/>
        <w:ind w:firstLine="709"/>
        <w:rPr/>
      </w:pPr>
      <w:r>
        <w:rPr/>
        <w:t>Таблица 13 – Схема чередования культур в новом севообороте</w:t>
      </w:r>
    </w:p>
    <w:tbl>
      <w:tblPr>
        <w:tblW w:w="903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653"/>
        <w:gridCol w:w="1653"/>
        <w:gridCol w:w="1653"/>
        <w:gridCol w:w="1653"/>
        <w:gridCol w:w="1654"/>
      </w:tblGrid>
      <w:tr>
        <w:trPr>
          <w:trHeight w:val="48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ля</w:t>
            </w:r>
          </w:p>
        </w:tc>
        <w:tc>
          <w:tcPr>
            <w:tcW w:w="8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trHeight w:val="41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418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кур+корм. свекл.+горо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тый па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зимая пшеница</w:t>
            </w:r>
          </w:p>
        </w:tc>
      </w:tr>
      <w:tr>
        <w:trPr>
          <w:trHeight w:val="216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кур+корм. свекл.+горо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тый па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кур+корм. свекл.+горох</w:t>
            </w:r>
          </w:p>
        </w:tc>
      </w:tr>
      <w:tr>
        <w:trPr>
          <w:trHeight w:val="266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тый па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кур+корм. свекл.+горо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</w:tr>
      <w:tr>
        <w:trPr>
          <w:trHeight w:val="340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тый па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кур+корм. свекл.+горо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тый пар</w:t>
            </w:r>
          </w:p>
        </w:tc>
      </w:tr>
    </w:tbl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ind w:firstLine="709"/>
        <w:jc w:val="both"/>
        <w:rPr/>
      </w:pPr>
      <w:r>
        <w:rPr>
          <w:b/>
          <w:bCs/>
        </w:rPr>
        <w:t>3. Система обработки почвы в севооборота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9"/>
        <w:jc w:val="both"/>
        <w:rPr/>
      </w:pPr>
      <w:r>
        <w:rPr>
          <w:b/>
          <w:bCs/>
        </w:rPr>
        <w:t>3.1 Обоснование технологий обработки почв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firstLine="709"/>
        <w:rPr/>
      </w:pPr>
      <w:r>
        <w:rPr/>
        <w:t>Под системой обработки почвы понимают обработка почвы под культуры в севообороте способствующие регулированию почвенных режимов; фитосанитарное состояние почвы определяет земледельческую культуру поля, а следовательно, уровень плодородия почвы и урожайность сельскохозяйственных культур. [12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овременными системами земледелия соответствует дифференцированные технологии обработки в зависимости от биологических особенностей культуры, ландшафтных условий (типа почвы, её свойств, увлажнения, уровня плодородия), а также от засорённости полей, степени проявления эрозии почвы и других условий. Они предусматривают сочетание в севообороте периодически глубокой и мелкой, отвальной или безотвальной и других способов обработок [13]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4 – Система обработки почвы</w:t>
      </w:r>
    </w:p>
    <w:tbl>
      <w:tblPr>
        <w:tblW w:w="89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20"/>
        <w:gridCol w:w="1320"/>
        <w:gridCol w:w="1680"/>
        <w:gridCol w:w="1200"/>
        <w:gridCol w:w="1300"/>
      </w:tblGrid>
      <w:tr>
        <w:trPr>
          <w:trHeight w:val="284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ля, культура и пары, сорня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гротехнические приёмы, начиная вслед за уборкой предшественн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став агрегата (марка трактора, орудие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ли и задачи проводимых приём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лубина обработки, количество следов и т. д. Норма расхода гербицида кг (л)/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гротехнические сроки выполнения</w:t>
            </w:r>
          </w:p>
        </w:tc>
      </w:tr>
      <w:tr>
        <w:trPr>
          <w:trHeight w:val="188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248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тый пар, двудольные, однодольные, корнеотпрысковые, овсю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ущение стерни дисковыми лущильниками, при засорении корнеотпрысковых сорняков лемешным лущильник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-150, ЛОГ-1 Т-150, ППЛ-10-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окация семян к прораста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-10 с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-10.08</w:t>
            </w:r>
          </w:p>
        </w:tc>
      </w:tr>
      <w:tr>
        <w:trPr>
          <w:trHeight w:val="249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аш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Т-75, ПЛН-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ушение сорня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08 – 15.09</w:t>
            </w:r>
          </w:p>
        </w:tc>
      </w:tr>
      <w:tr>
        <w:trPr>
          <w:trHeight w:val="406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нневесенние боро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Т-75, БЗТС-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ничтожение проросших сорня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 с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 – 26.04</w:t>
            </w:r>
          </w:p>
        </w:tc>
      </w:tr>
      <w:tr>
        <w:trPr>
          <w:trHeight w:val="56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ущение лемешным лущильник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Т-75, ППЛ-10-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окация семян к прораста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-30 с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 – 30.05</w:t>
            </w:r>
          </w:p>
        </w:tc>
      </w:tr>
      <w:tr>
        <w:trPr>
          <w:trHeight w:val="416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имическая пропол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ничтожение сорняков гербици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с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– 12.06</w:t>
            </w:r>
          </w:p>
        </w:tc>
      </w:tr>
      <w:tr>
        <w:trPr>
          <w:trHeight w:val="511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льтивация с бороновани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-150,2КПС –4,БЗСС-1.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тощение сорня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-14 с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.08</w:t>
            </w:r>
          </w:p>
        </w:tc>
      </w:tr>
      <w:tr>
        <w:trPr>
          <w:trHeight w:val="368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льтивация с бороновани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-150,2КПС –4,БЗСС-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тощение сорня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-8 с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.08</w:t>
            </w:r>
          </w:p>
        </w:tc>
      </w:tr>
      <w:tr>
        <w:trPr>
          <w:trHeight w:val="712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зимая пшеница двудольные, однодольные корнеотпрыск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посевная культивация с боронованием и шлейфовани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Т-75, КПС-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ЗСС-1.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Б-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ушение сорня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-8 с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5.08</w:t>
            </w:r>
          </w:p>
        </w:tc>
      </w:tr>
      <w:tr>
        <w:trPr>
          <w:trHeight w:val="342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оронование озим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-150,БЗСС-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чтожение сорняков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6-08 л/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.04</w:t>
            </w:r>
          </w:p>
        </w:tc>
      </w:tr>
      <w:tr>
        <w:trPr>
          <w:trHeight w:val="375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имическая пропол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5.05</w:t>
            </w:r>
          </w:p>
        </w:tc>
      </w:tr>
      <w:tr>
        <w:trPr>
          <w:trHeight w:val="375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пашные корнеотпрысковые, двудоль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ашк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4-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ушение сорня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-10.09</w:t>
            </w:r>
          </w:p>
        </w:tc>
      </w:tr>
      <w:tr>
        <w:trPr>
          <w:trHeight w:val="375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нне-весеннее боронование, в два сл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БТС –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ничтожение сорняков в фазе ниточ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- 26.04 </w:t>
            </w:r>
          </w:p>
        </w:tc>
      </w:tr>
      <w:tr>
        <w:trPr>
          <w:trHeight w:val="375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льтивация с бороновани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ПС –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щени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-12 с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.04 – 2.05</w:t>
            </w:r>
          </w:p>
        </w:tc>
      </w:tr>
      <w:tr>
        <w:trPr>
          <w:trHeight w:val="375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посевная культивация + боронование и шлейф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ПС-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тощение сорня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-8 с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.05</w:t>
            </w:r>
          </w:p>
        </w:tc>
      </w:tr>
      <w:tr>
        <w:trPr>
          <w:trHeight w:val="375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всходовое боро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ТС-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ыхление почвенной кор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-12 с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1.05</w:t>
            </w:r>
          </w:p>
        </w:tc>
      </w:tr>
      <w:tr>
        <w:trPr>
          <w:trHeight w:val="375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левсходовое боро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ТС-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ыхление почвенной кор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-8 с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4.06</w:t>
            </w:r>
          </w:p>
        </w:tc>
      </w:tr>
      <w:tr>
        <w:trPr>
          <w:trHeight w:val="375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ждурядная обработка в 1 фазу 2-4 листоч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Н-5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тощение сорня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.06</w:t>
            </w:r>
          </w:p>
        </w:tc>
      </w:tr>
      <w:tr>
        <w:trPr>
          <w:trHeight w:val="375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ледующие междурядные обработки проводят по мере появления сорня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Н-5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ощение сорня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юнь месяц</w:t>
            </w:r>
          </w:p>
        </w:tc>
      </w:tr>
      <w:tr>
        <w:trPr>
          <w:trHeight w:val="275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Ячмень двудольные, однадольные, устойчивые к 2.4 - 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пашка зяб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Т-75М, ПЛН-4-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пахивание семян сорня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2-24 с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</w:tr>
      <w:tr>
        <w:trPr>
          <w:trHeight w:val="76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не-весенние бороновани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Т-75М, БЗТС-1.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крытие вла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мере поспевания почвы</w:t>
            </w:r>
          </w:p>
        </w:tc>
      </w:tr>
      <w:tr>
        <w:trPr>
          <w:trHeight w:val="602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льтивация с одновременным бороновани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-150,КПС-4, БЗТС-1,0 ПС-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ничтожение сорняков в фазе ниточ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-10 с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кануне посева</w:t>
            </w:r>
          </w:p>
        </w:tc>
      </w:tr>
      <w:tr>
        <w:trPr>
          <w:trHeight w:val="159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оронование посев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Т-75, БЗТС-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ыхление почвенной кор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-1,6 л/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ле посева</w:t>
            </w:r>
          </w:p>
        </w:tc>
      </w:tr>
      <w:tr>
        <w:trPr>
          <w:trHeight w:val="602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гербицидам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ничтожение сорняков с помощью гербици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фазе кущения до выхода в трубку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борьбе с сорняками эффективны как агротехнические так и химические способы. Наилучший результат приносит комплекс дополняющих друг друга приемов. Основном в хозяйстве является агротехнический метод борьбы с сорняками, но в случае, когда засорённость превышает экономический порог вредоносности, а агротехнические меры бывают недостаточны для их подавления предусматривается применение химических мер. Этот метод более дорогостоящий, поэтому гербициды подбираются с учётом преобладающих видов сорняков и применяются в строгом соответствии с регламентами, обеспечивая максимальную гибель сорняков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>
          <w:b/>
          <w:bCs/>
        </w:rPr>
        <w:t>3.2 Оценка качества полевых работ</w:t>
      </w:r>
    </w:p>
    <w:p>
      <w:pPr>
        <w:pStyle w:val="TextBodyIndent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firstLine="709"/>
        <w:rPr/>
      </w:pPr>
      <w:r>
        <w:rPr/>
        <w:t>Уровень урожайности сельскохозяйственных культур в значительной степени зависит от качества выполнения полевых работ, и в первую очередь от технического состояния почвообрабатывающих и посевных агрегатов и правильной их регулировки, от основной и предпосевной обработок, качества подготовленной к посеву (посадке) почвы и приёмов по уходу за культурами в период вегетации. [10]</w:t>
      </w:r>
    </w:p>
    <w:p>
      <w:pPr>
        <w:pStyle w:val="TextBodyIndent"/>
        <w:widowControl w:val="false"/>
        <w:ind w:firstLine="709"/>
        <w:rPr/>
      </w:pPr>
      <w:r>
        <w:rPr/>
        <w:t>Под качеством выполненных работ понимают степень соответствия параметров качества или сроков фактически выполненных отдельных приёмов требованиям стандарта или агротехническим требованиям.</w:t>
      </w:r>
    </w:p>
    <w:p>
      <w:pPr>
        <w:pStyle w:val="TextBodyIndent"/>
        <w:widowControl w:val="false"/>
        <w:ind w:firstLine="709"/>
        <w:rPr/>
      </w:pPr>
      <w:r>
        <w:rPr/>
        <w:t>Качество выполнения каждого приёма обработки почвы, посева и других определяют совокупность показателей, характеризующих степень пригодности почвы для благоприятного роста культурных растений или выполнения последующих технологических операций. Оно в значительной мере определяется почвенными условиями, технологическим состоянием и качеством регулировки почвообрабатывающих и посевных агрегатов, сроками выполнения работ и другими условиями.</w:t>
      </w:r>
    </w:p>
    <w:p>
      <w:pPr>
        <w:pStyle w:val="TextBodyIndent"/>
        <w:widowControl w:val="false"/>
        <w:ind w:firstLine="709"/>
        <w:rPr/>
      </w:pPr>
      <w:r>
        <w:rPr/>
        <w:t>Качество обработки почвы, посева и ухода за посевными оценивают с учётом выполнения агротехнических требований, установленных для каждого вида полевых работ. Оценку проводят по трёх или пяти бальной системе: отлично, хорошо, удовлетворительно, плохо и очень плохо.</w:t>
      </w:r>
    </w:p>
    <w:p>
      <w:pPr>
        <w:pStyle w:val="TextBodyIndent"/>
        <w:widowControl w:val="false"/>
        <w:ind w:firstLine="709"/>
        <w:rPr/>
      </w:pPr>
      <w:r>
        <w:rPr/>
        <w:t>В производственных условиях работу оценивают хорошо, если она выполнена в срок с точным соблюдением всех агротехнических требований.</w:t>
      </w:r>
    </w:p>
    <w:p>
      <w:pPr>
        <w:pStyle w:val="TextBodyIndent"/>
        <w:widowControl w:val="false"/>
        <w:ind w:firstLine="709"/>
        <w:rPr/>
      </w:pPr>
      <w:r>
        <w:rPr/>
        <w:t>Удовлетворительной считают работу, выполненную в срок, с соблюдением основных агротехнических требований, но при этом отдельные показатели качества незначительно выходят за пределы допустимых отклонений и не оказывают существенного влияния на снижение урожайности. [13]</w:t>
      </w:r>
    </w:p>
    <w:p>
      <w:pPr>
        <w:pStyle w:val="TextBodyIndent"/>
        <w:widowControl w:val="false"/>
        <w:ind w:firstLine="709"/>
        <w:rPr/>
      </w:pPr>
      <w:r>
        <w:rPr/>
        <w:t>Плохой считают работу, выполненную с грубым нарушением сроков агротехнических правил, что влечёт сильное снижение урожайности. Такую работу бракуют и переделывают. В связи с этим качество всех видов полевых работ оценивают в начале их выполнения и сразу устраняют недостатки. Затем качество контролируют в ходе дальнейшего выполнения работы. Вторичное же выполнение работы. Вторичное же выполнение работы требует больших трудовых и энергетических затрат.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TextBodyIndent"/>
        <w:widowControl w:val="false"/>
        <w:ind w:firstLine="709"/>
        <w:rPr/>
      </w:pPr>
      <w:r>
        <w:rPr/>
        <w:t>Таблица 15 – Агротехнические требования к выполнению (лущения, вспашки, боронования, культивации, плоскорезной обработки, посева зерновых и пропашных культур)</w:t>
      </w:r>
    </w:p>
    <w:tbl>
      <w:tblPr>
        <w:tblW w:w="912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203"/>
      </w:tblGrid>
      <w:tr>
        <w:trPr>
          <w:trHeight w:val="2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ебования и допуски</w:t>
            </w:r>
          </w:p>
        </w:tc>
      </w:tr>
      <w:tr>
        <w:trPr>
          <w:trHeight w:val="50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щение стерни 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ят сразу после уборки зерновых культур, не позднее 1 – 2 дней, чтобы не иссушать почву. Глубина обработки 6 – 8 см. </w:t>
            </w:r>
          </w:p>
        </w:tc>
      </w:tr>
      <w:tr>
        <w:trPr>
          <w:trHeight w:val="156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ашка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ерез 2 -3 недели после лущения по мере отрастания сорняков. Глубина 25 – 30 см. Отклонение средней глубины вспашки от заданной ± 10 %, Равномерность глубины вспашки не менее 90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шение почвы 10 – 15 %. Высота свального гребня 5 – 7 см. Глубина вспашки под свальным гребнем не менее половины заданной глубины вспашки. Заделка растительных остатков полная. 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ание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перёк направлению вспашки или по диагонали. Глубина 2 – 3 см</w:t>
            </w:r>
          </w:p>
        </w:tc>
      </w:tr>
      <w:tr>
        <w:trPr>
          <w:trHeight w:val="8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одят поперёк вспашки. Равномерная обработка почвы на глубину посева семян. Обработанный слой должен быть мелкокомкаватый и раскрашённый.</w:t>
            </w:r>
          </w:p>
        </w:tc>
      </w:tr>
      <w:tr>
        <w:trPr>
          <w:trHeight w:val="126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скорезная обработка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хление проводят в оптимальные для зоны сроки. Должно достигаться полное крошение, обработка на однородную глубину, не должна отклонятся ± 2 см, при глубине 25 – 27 см. В местах прохода допускается образование бороздок шириной не более 20 см. </w:t>
            </w:r>
          </w:p>
        </w:tc>
      </w:tr>
      <w:tr>
        <w:trPr>
          <w:trHeight w:val="7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оптимальные сроки в прогретую почву. Высевать только протравленными семенами. Заделка семян осуществляется на заданную глубину. Одинаковая ширина междурядий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ы 15 позволяет оценить качество проведенных агротехнических мероприятий. Отклонения от агротехнических требований ведет к увеличению потерь, снижению экономической эффективности производства.</w:t>
      </w:r>
      <w:r>
        <w:br w:type="page"/>
      </w:r>
    </w:p>
    <w:p>
      <w:pPr>
        <w:pStyle w:val="Heading1"/>
        <w:ind w:firstLine="709"/>
        <w:jc w:val="both"/>
        <w:rPr/>
      </w:pPr>
      <w:r>
        <w:rPr>
          <w:b/>
          <w:bCs/>
        </w:rPr>
        <w:t>4. Засорённость полей хозяйства и меры борьбы с сорняк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9"/>
        <w:jc w:val="both"/>
        <w:rPr/>
      </w:pPr>
      <w:r>
        <w:rPr>
          <w:b/>
          <w:bCs/>
        </w:rPr>
        <w:t>4.1 Состав сорного компонента агрофитоциноз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/>
      </w:pPr>
      <w:r>
        <w:rPr/>
        <w:t xml:space="preserve">В таблице 16 приводятся данные по засоренности полей севооборота по результатам сплошного обследования или карты засоренности полей севооборота хозяйства. 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Таблица 16 – Количественный состав и структура сорного компонента агрофитоцинозов в севооборотах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56"/>
        <w:gridCol w:w="642"/>
        <w:gridCol w:w="686"/>
        <w:gridCol w:w="855"/>
        <w:gridCol w:w="931"/>
        <w:gridCol w:w="950"/>
        <w:gridCol w:w="988"/>
        <w:gridCol w:w="1292"/>
        <w:gridCol w:w="1102"/>
        <w:gridCol w:w="1008"/>
      </w:tblGrid>
      <w:tr>
        <w:trPr>
          <w:trHeight w:val="187" w:hRule="atLeast"/>
          <w:cantSplit w:val="true"/>
        </w:trPr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Севооборот, № поля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7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орённость, шт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Всего сорняков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етних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х</w:t>
            </w:r>
          </w:p>
        </w:tc>
      </w:tr>
      <w:tr>
        <w:trPr>
          <w:trHeight w:val="1349" w:hRule="atLeast"/>
          <w:cantSplit w:val="true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дольные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Из них устойчивых к 2,4 - Д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дольные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Из них овсюг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отпрысковых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ищных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ind w:right="-165" w:hanging="0"/>
              <w:jc w:val="both"/>
              <w:rPr/>
            </w:pPr>
            <w:r>
              <w:rPr>
                <w:sz w:val="20"/>
                <w:szCs w:val="20"/>
              </w:rPr>
              <w:t>Других биогрупп</w:t>
            </w:r>
          </w:p>
        </w:tc>
      </w:tr>
      <w:tr>
        <w:trPr>
          <w:trHeight w:val="483" w:hRule="atLeast"/>
          <w:cantSplit w:val="true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8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6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2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Из таблицы 16 видно, что в севообороте в основном преобладают малолетние сорняки [11]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>
          <w:b/>
          <w:bCs/>
        </w:rPr>
        <w:t>4.2 Химический метод. Расчёт потребности в гербицидах</w:t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ничтожение и подавление сорняков одними агротехническими и биологическими способами не всегда дают желаемые результа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Это обусловлено тем, что с помощью машин и оборудования невозможно уничтожить сорняки, например, в рядках или гнёздах культурных раст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Гербициды </w:t>
      </w:r>
      <w:r>
        <w:rPr/>
        <w:t xml:space="preserve">– химические вещества, применяемые для уничтожения сорняков. Они получили своё название от латинских слов </w:t>
      </w:r>
      <w:r>
        <w:rPr>
          <w:lang w:val="en-US"/>
        </w:rPr>
        <w:t>herba</w:t>
      </w:r>
      <w:r>
        <w:rPr/>
        <w:t xml:space="preserve"> – трава и </w:t>
      </w:r>
      <w:r>
        <w:rPr>
          <w:lang w:val="en-US"/>
        </w:rPr>
        <w:t>ceado</w:t>
      </w:r>
      <w:r>
        <w:rPr/>
        <w:t xml:space="preserve"> – убивать. Список гербицидов, разрешённых для применения в Российской Федерации, ежегодно уточняется специальной комиссией АП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ербициды были известны и применялись в производстве с конца прошлого ве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-за существенных недостатков они не получили широкого распространения вплоть до 40-х годов нашего столетия, когда были синтезированы органические соединения, характеризующиеся физиологической активностью и эффективностью при относительно небольших нормах расхода и материальных затратах. Гербициды стали неотъемлемой частью при использовании современных технологий, предусматривающих всестороннюю химизацию в условиях применения почвозащитных энергосберегающих технологий обработки почв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днако при химической борьбе с сорняками есть нерешённые проблемы – нежелательное накопление устойчивых сорняков, недостаточная селективность, отсутствие необходимых препаратов, длительная инактивация и отрицательное последействие гербицидов, загрязнение окружающей среды. [14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грамотного использования гербицидов необходимы знания их классификации, основ избирательности, регламента применения, оценки прогрессивных направлений в разработки и совершенствовании химического метода борьбы с сорняками в современных условиях представленного в таблице 18 [2]</w:t>
      </w:r>
      <w:r>
        <w:br w:type="page"/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Таблица 17 – Потребность в гербицидах в полевом севообороте №1 и затраты на химическую обработку посевов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600"/>
        <w:gridCol w:w="670"/>
        <w:gridCol w:w="868"/>
        <w:gridCol w:w="1052"/>
        <w:gridCol w:w="840"/>
        <w:gridCol w:w="1080"/>
        <w:gridCol w:w="589"/>
        <w:gridCol w:w="993"/>
        <w:gridCol w:w="698"/>
        <w:gridCol w:w="826"/>
      </w:tblGrid>
      <w:tr>
        <w:trPr>
          <w:trHeight w:val="1718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Культура и па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Засорен-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Обрабатываемая площадь, г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ици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Норма расхода, кг/га, л/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Способ, время примене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Расход гербици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гербицида,</w:t>
            </w:r>
          </w:p>
          <w:p>
            <w:pPr>
              <w:pStyle w:val="Normal"/>
              <w:widowControl w:val="false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Стоимость обработки, ру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Всего затрат, руб</w:t>
            </w:r>
          </w:p>
        </w:tc>
      </w:tr>
      <w:tr>
        <w:trPr>
          <w:trHeight w:val="1207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вара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ыскивание посевов в фазе кущения до выхода в трубк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60</w:t>
            </w:r>
          </w:p>
        </w:tc>
      </w:tr>
    </w:tbl>
    <w:p>
      <w:pPr>
        <w:pStyle w:val="TextBodyIndent"/>
        <w:widowControl w:val="false"/>
        <w:ind w:firstLine="709"/>
        <w:rPr/>
      </w:pPr>
      <w:r>
        <w:rPr/>
      </w:r>
    </w:p>
    <w:p>
      <w:pPr>
        <w:pStyle w:val="TextBodyIndent"/>
        <w:widowControl w:val="false"/>
        <w:ind w:firstLine="709"/>
        <w:rPr/>
      </w:pPr>
      <w:r>
        <w:rPr/>
        <w:t>Из таблицы 17 видно что, потребность в гербицидах севооборота № 1 составляет 190,4 литров, а всего затрат для проведения химической обработки 82160 рублей [1]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>
          <w:b/>
          <w:bCs/>
        </w:rPr>
        <w:t>4.3 Охран труда при работе с гербицидами</w:t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В России 24 июня 1997 г. был принят федеральный закон «О безопасном обращении с пестицидами и агрохимикатами», в котором установлено правовое обеспечение безопасного обращения с пестицидами, в том числе с их действующими веществами, а также с агрохимикатами в целях охраны здоровья людей и окружающей природной среды. Все работы с использованием химических средств проводят в соответствии с ГОСТом и Инструкцией по техники безопасности при хранении, транспортировке и применении пестицидов в сельском хозяйстве. Токсичность гербицидов для человека и животных неодинакова. Она измеряется величиной ЛД</w:t>
      </w:r>
      <w:r>
        <w:rPr>
          <w:vertAlign w:val="subscript"/>
        </w:rPr>
        <w:t>50</w:t>
      </w:r>
      <w:r>
        <w:rPr/>
        <w:t>, т. е. летальной дозой, приводящей при попадании в желудок к гибели 50 % теплокровных животных. Выражается она в миллиграммах на 1 кг живой массы организма. [14]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По степени токсичности гербициды делят на 4 группы: сильнодействующие, высокотоксичные, среднетоксичные, малотоксичные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Большая часть гербицидов, применяемых в сельском хозяйстве, малотоксичная и при соблюдении правил техники безопасности безвредна для людей и животных. С этими правилами необходимо ознакомится всем лицам, связанным с обработкой посевов химическими средствами борьбы с сорняками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Прежде всего, следует знать свойства применяемого гербицида, как он действует на человека, меры предосторожности во время работы с ним, а также как оказать первую помощь пострадавшим от препарата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Лица, направляемые на работу с гербицидами, проходят медицинское обследование. К этой работе не допускают молодёжь до 18 лет, а также беременных и кормящих женщин. Работающих людей снабжают спецодеждой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Транспортные средства, предназначенные для перевозки гербицидов, должны легко очищаться, обеззараживаться и плотно закрываться. Нельзя транспортировать гербициды вместе с людьми, продуктами питания и фуражом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Гербициды хранят в специальных складах, удалённых от жилых и хозяйственных построек не мене чем на 200 м. Они должны иметь хорошо закрывающиеся двери и ставни; достаточные вентиляцию и освещённость; покатые, плотные, без щелей и подпола, полы; душ; умывальник; помещение для хранения спецодежды; аптечку. Пестициды со склада отпускают по письменному распоряжению руководителя хозяйства или главного агронома. Двери склада по окончании работы опечатывают. Запрещается бестарное хранение гербицидов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Обрабатывают посева гербицидами под руководством специалиста. Жители близлежащих населённых пунктов должны быть заблаговременно оповещены о предстоящей работе. Поля и некоторые участки, удалённые не более чем на 300 м от водоемов, жилых хозяйственных построек, можно обрабатывать только с разрешения станции защиты растений малотоксичными гербицидами наземными штанговыми опрыскивателями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Заправочные пункты располагают в местах, удалённых от жилых и хозяйственных строений не менее чем на 200 м. Приготовление растворов, заполнение ими баков опрыскивателя должны быть механизированы. По окончании работы территорию заправочного пункта обрабатывают хлорной известью и перепахивают. [14]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 xml:space="preserve">Во время работы не разрешается принимать пищу, курить. Перед завтраком, обедом необходимо тщательно вымыть руки и лицо с мылом или принять душ. 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Однако и при соблюдении всех правил, а тем более при их нарушении, возможны отравления, признаками которых служит головокружение, судороги, рвота, озноб и т.д. В этих случаях пострадавшему необходимо оказать первую помощь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Открытые части тела, поражённые гербицидами, следует очистить сухой ватой и промыть тёплой водой с мылом. Глаза в случае попадания гербицида надо обильно промыть чистой водой, а затем 2 % - ным раствором соды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Если препарат попал в желудок, нужно вызывать рвоту у пострадавшего, дав ему предварительно выпить несколько стаканов тёплой кипячёной воды, затем 2 – 3 столовые ложки активированного угля, размешав его с водой, а после этого слабительное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При проникновении гербицидов в дыхательные органы и появления першения и кашля пострадавшего отводят подальше от места применения гербицида и на время оставляют там, заменив фильтр респиратора. Во время работы с растворами фильтры меняют 2 – 3 раза в день. После работы лицевые части респиратора моют тёплой водой с мылом и хорошо протирают тканью, смоченной раствором марганцовокислого калия (0,5 %-ным) или спиртом, затем респиратор промывают чистой водой и сушат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Спецодежду хранят до следующего рабочего дня на специальных складах в отдельных шкафчиках. После окончания сезона её, а также предварительно промытые и высушенные части опрыскивателей сдают на склад, где они хранятся до следующего года. Транспортные средства, цистерны, тару и весь инвентарь обеззараживают: металлические предметы – керосином, деревянные – хлорной известью, металлическую и стеклянную тару – 3 – 5 %-ным раствором кальцинированной соды, хлорной известью или золой; бумажную и непригодную деревянную тару из-под пестицидов сжигают, а остатки раствора и использованные обеззараживающие средства засыпают известью и закапывают не менее чем на 200 м от жилых и хозяйственных помещений и водоёмов. Лица, виновные в нарушении правил безопасности обращения с гербицидами, несут ответственность в соответствии с законодательством Российской Федерации.</w:t>
      </w:r>
      <w:r>
        <w:br w:type="page"/>
      </w:r>
    </w:p>
    <w:p>
      <w:pPr>
        <w:pStyle w:val="Heading1"/>
        <w:ind w:firstLine="709"/>
        <w:jc w:val="both"/>
        <w:rPr/>
      </w:pPr>
      <w:r>
        <w:rPr>
          <w:b/>
          <w:bCs/>
        </w:rPr>
        <w:t>5. Оценка существующих и вновь разработанных севооборотов хозяй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9"/>
        <w:jc w:val="both"/>
        <w:rPr/>
      </w:pPr>
      <w:r>
        <w:rPr>
          <w:b/>
          <w:bCs/>
        </w:rPr>
        <w:t>5.1 Агроэкологическая оценка севооборотов</w:t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новным показателем оценки севооборотов является выход продукции с единицы площади пашни, выраженный в сопоставимых величинах – в зерновых, кормовых, кормопротэиновых, энергитических единицах или в рублях. При этом учитывают качественные показате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 определении валового производства продукции в севообороте суммируют основную и побочную продукцию всех культур севооборота, переведённую, например, в кормовые единицы (1 кормовая единица равна кормовой ценности 1 кг овса). Для этого используют справочники по кормопроизводству. Полученную сумму делят на всю площадь севооборота и определяют выход кормовых единиц на 1 га севооборотной площади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Таблица 18 – Прогноз гумусового баланса в севообороте № 1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751"/>
        <w:gridCol w:w="691"/>
        <w:gridCol w:w="733"/>
        <w:gridCol w:w="731"/>
        <w:gridCol w:w="635"/>
        <w:gridCol w:w="635"/>
        <w:gridCol w:w="541"/>
        <w:gridCol w:w="539"/>
        <w:gridCol w:w="826"/>
        <w:gridCol w:w="731"/>
        <w:gridCol w:w="837"/>
      </w:tblGrid>
      <w:tr>
        <w:trPr>
          <w:trHeight w:val="23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Культуры севооборота в порядке чередования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Система удобрений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Планируемый урожай осн. пр., т/га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spacing w:lineRule="auto" w:line="36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 азота с урожаем, кг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Поступление азота из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Дефицит азот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Минерализуется гумуса для покрытия дефицита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Количество новообразованного гумус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Нетто, баланс гумуса</w:t>
            </w:r>
          </w:p>
        </w:tc>
      </w:tr>
      <w:tr>
        <w:trPr>
          <w:trHeight w:val="2657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spacing w:lineRule="auto" w:line="36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з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мин. удоб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раст. остатков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spacing w:lineRule="auto" w:line="36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па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50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75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шны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60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60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50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75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b/>
          <w:bCs/>
        </w:rPr>
        <w:t>5.2 Экономическая оценка (на примере севооборота №1, существующего и вновь разработанного)</w:t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 xml:space="preserve">Экономическая оценка производится по выходу сельскохозяйственной продукции с единицы площади и пересчёте её в рубли. Здесь включается и товарная продукция и продукция идущая на корм скоту. 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 xml:space="preserve">Таблица 19 – Экономическая оценка продуктивности севооборота №1 </w:t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666"/>
        <w:gridCol w:w="772"/>
        <w:gridCol w:w="687"/>
        <w:gridCol w:w="703"/>
        <w:gridCol w:w="687"/>
        <w:gridCol w:w="703"/>
        <w:gridCol w:w="687"/>
        <w:gridCol w:w="704"/>
        <w:gridCol w:w="687"/>
        <w:gridCol w:w="703"/>
        <w:gridCol w:w="687"/>
        <w:gridCol w:w="704"/>
      </w:tblGrid>
      <w:tr>
        <w:trPr>
          <w:trHeight w:val="5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льтура севооборот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-щадь посе-вов, га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рожайность, ц/га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ловой сбор продукции, т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держание к. ед. в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оимость единицы продукции, руб./т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оимость всей продукции, руб</w:t>
            </w:r>
          </w:p>
        </w:tc>
      </w:tr>
      <w:tr>
        <w:trPr>
          <w:trHeight w:val="26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кг продукции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ловом сборе</w:t>
            </w:r>
          </w:p>
        </w:tc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-ной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боч-ной</w:t>
            </w:r>
          </w:p>
        </w:tc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-ной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боч-ной</w:t>
            </w:r>
          </w:p>
        </w:tc>
      </w:tr>
      <w:tr>
        <w:trPr>
          <w:trHeight w:val="53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-но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боч-но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-но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боч-но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-но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боч-ной</w:t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ществующий севооборот</w:t>
            </w:r>
          </w:p>
        </w:tc>
      </w:tr>
      <w:tr>
        <w:trPr>
          <w:trHeight w:val="266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тый па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4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7</w:t>
            </w:r>
          </w:p>
        </w:tc>
      </w:tr>
      <w:tr>
        <w:trPr>
          <w:trHeight w:val="533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9</w:t>
            </w:r>
          </w:p>
        </w:tc>
      </w:tr>
      <w:tr>
        <w:trPr>
          <w:trHeight w:val="533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яровая пшениц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8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3</w:t>
            </w:r>
          </w:p>
        </w:tc>
      </w:tr>
      <w:tr>
        <w:trPr>
          <w:trHeight w:val="266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79</w:t>
            </w:r>
          </w:p>
        </w:tc>
      </w:tr>
    </w:tbl>
    <w:p>
      <w:pPr>
        <w:pStyle w:val="2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Всего: выход на 100 га пашни: 46,25 т зерна, 212,6 т корм. ед. основной продукции, 719096 рублей</w:t>
      </w:r>
      <w:r>
        <w:br w:type="page"/>
      </w:r>
    </w:p>
    <w:p>
      <w:pPr>
        <w:pStyle w:val="Heading1"/>
        <w:ind w:firstLine="709"/>
        <w:jc w:val="both"/>
        <w:rPr/>
      </w:pPr>
      <w:r>
        <w:rPr>
          <w:b/>
          <w:bCs/>
        </w:rPr>
        <w:t>Заключение</w:t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 xml:space="preserve">В данной курсовой работе нам было предложено разработать систему севооборотов, обработки почвы, воспроизводства плодородия, мер борьбы с засоренностью полей. 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Разработанная нами система земледелия позволяет увеличить продуктивность сельскохозяйственных животных за счет сбалансированности кормовой базы. Увеличение продуктивности скота ведет к росту товарной продукции и прибыли предприятия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Система обработки почвы позволяет увеличить продуктивность севооборота, уменьшить засоренность полей хозяйства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Расчет потребности в гербицидах позволит более эффективно использовать дорогостоящие но наиболее действенные препараты при химическом методе борьбы с засоренностью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При всей пользе пестицидов не следует забывать о их негативном воздействии на окружающую среду. Их следует применять только при превышении экономического порога вредоносности. Следует строго соблюдать дозировку и способ применения химиката. Не допускать потерь и случайных разливов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Разработанный нами севооборот по выходу основной продукции, кормовых единиц, прибыли получаемой с данного севооборота оказался более прибыльным, при одинаковых затратах, чем используемый на данный момент в хозяйстве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 xml:space="preserve">В данном случае если использовать наши расчеты, для какого – то хозяйства то они полностью соответствуют вышеизложенным требованиям, и являются экономически выгодными. </w:t>
      </w:r>
      <w:r>
        <w:br w:type="page"/>
      </w:r>
    </w:p>
    <w:p>
      <w:pPr>
        <w:pStyle w:val="Heading1"/>
        <w:ind w:firstLine="709"/>
        <w:jc w:val="both"/>
        <w:rPr/>
      </w:pPr>
      <w:r>
        <w:rPr>
          <w:b/>
          <w:bCs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hanging="0"/>
        <w:rPr/>
      </w:pPr>
      <w:r>
        <w:rPr/>
        <w:t>1. Земледелие / Баздырев Г.И., Лошаков В.Г., Пупонин А.И. и др. – М.: Колос, 2001. – 550 с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2. Исайкин И.И., Волков М.К. Адаптивная система обработки почвы. – Саранск, 2003. – 88 с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3. Кирюшин В.И. Экологические основы земледелия. Изд-во «Кололс», 1996, 366 с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4. Климатический справочник СССР. – Горький: Гидрометиоиздат, 1960а. – Вып. 29, Ч.1. Температура воздуха. – 391 с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 Климатический справочник СССР. – Горький: Гидрометиоиздат, 1960б. – Вып. 29, Ч.2. Атмосферные осадки. –752 с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6. Климатический справочник СССР. – Горький: Гидрометиоиздат, 1960в. – Вып. 29, Ч.4. Ветер. –551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Государственный каталог пестицидов и агрохимикатов, разрешённых к применению на территории Российской Федерации. – Госхимкомиссия РФ Минсельхоза России, 2006. – 404 с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8. Морозов В.И. Проектирование севооборотов, обработки почвы и обоснование мер борьбы с засорённостью полей / Уч.-методич. Пос. - Ульяновск: ГСХА, 2003. – 42 с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9. Пупонин А.И. Зональные системы земледелия на ландшафтной основе. – М.: Колос, 1995. – 287 с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10. Система ведения сельского хозяйства Мордовской АССР. – Саранск: Морд. Кн. изд-во, 1983. – 464 с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11. Системы земледелия хозяйств. Книг истории полей. Годовые отчёты хозяйств. Статистические отчёты форма 29 с.х. – посевные площади, валовой сбор сельскохозяйственных культур. Внесение удобрений и проведение работ по химизации и мелиорации земель форма 9 с.х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12. Смолин Н.В. Мульчирование почвы в зерновой системе земледелия. – Саранск: Изд-во Мородов. Ун-та, 1997. – 116 с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13. Сорные растения и регулирование засорённости на сельскохозяйственных угодьях Среднего Поволжья / В.И. Морозов, Ю.А. Злобин, А.Х. Куликова и др. – Ульяновск, 2000. – 199 с.</w:t>
      </w:r>
    </w:p>
    <w:p>
      <w:pPr>
        <w:pStyle w:val="Normal"/>
        <w:spacing w:lineRule="auto" w:line="360"/>
        <w:jc w:val="both"/>
        <w:rPr/>
      </w:pPr>
      <w:r>
        <w:rPr/>
        <w:t>14. Стандартные предприятия МордГУ 006-20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spacing w:lineRule="auto" w:line="360"/>
      <w:ind w:firstLine="851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76" w:hanging="283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22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widowControl w:val="false"/>
      <w:ind w:left="-108" w:right="-108" w:hanging="0"/>
      <w:jc w:val="both"/>
    </w:pPr>
    <w:rPr>
      <w:b/>
      <w:bCs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none"/>
      </w:tabs>
      <w:jc w:val="both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57:00Z</dcterms:created>
  <dc:creator>Пользователь</dc:creator>
  <dc:description/>
  <cp:keywords/>
  <dc:language>en-US</dc:language>
  <cp:lastModifiedBy>SYSTEM</cp:lastModifiedBy>
  <cp:lastPrinted>2008-05-30T11:18:00Z</cp:lastPrinted>
  <dcterms:modified xsi:type="dcterms:W3CDTF">2011-09-22T22:57:00Z</dcterms:modified>
  <cp:revision>2</cp:revision>
  <dc:subject/>
  <dc:title>МОРДОВСКИЙ ГОСУДАРСТВЕННЫЙ УНИВЕРСИТЕТ</dc:title>
</cp:coreProperties>
</file>