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сведения о хозяйств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1 Местоположение и специализация хозяйств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2 Состав земельных угоди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3 Характеристика почв хозяйства и засоренность поле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Агроклиматические условия хозяйс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Урожайность сельскохозяйственных культур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ектирование, введение и освоение севооборот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1 Продуктивность севооборо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Структура посевных площаде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3 Установление, продуктивность и агрономическое обоснование нового севооборо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Освоение севооборота и ротационная таблиц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истема обработки почвы и уход за посева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Разработка системы обработки почв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Обоснование приемов обработки почв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громероприятия, способствующие повышению почвенного плодородия и урожайности сельскохозяйственных культур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задача с/х состоит в том, чтобы обеспечить дальнейший рост, устойчивость с/х производства, удовлетворить потребности населения в продуктах питания, а в промышленности в сы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емледелии важнейшей задачей является всемерное увеличение производства зерна и других продуктов на основе совершенствования структуры посевных площадей, роста урожайности, эффективного использования органических и минеральных удобрений. Расширение посевных площадей на мелиорированных землях, внедрения высокоурожайных сортов и гибридов и улучшения технологий возделывания с/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нсивные технологии предполагают применение не отдельных эффективных приемов, а комплексного использования достижений науки,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вышения эффективности интенсивных технологий необходимо их совершенствовать применительно к местным условиям. Нужна хорошо организованная агрономическая, инженерная и экономическая службы в хозяйствах, высокая материально-производственная б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Общие сведение о хозяйств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Местоположение и специализация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емлепользование СПК «Пригородный» расположено в центральной части Медведевского района РМЭ, представлено двумя массивами – основным, общей площадью 4053 га и чересполосным площадью 36 га. Протяженность массива с севера на юг – 6 км, с запада на восток – 11 км. Чересполосный участок находится на расстоянии 6 км от центральной усадьбы. На территории хозяйства находится 10 населенных пунктов. Хозяйственным центром является деревня Пикшик-Сола, находящееся в 7 км от районного центра и в 3 км от ближайшей ж/д станции Ноль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я хозяйства представляет собой часть северо-восточной возвышенности Восточно-Европейской равнины и характеризуется ровным рельеф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дролитическая сеть представлена рекой Б. Ошла. Весной по днищам балок протекает ручей. Грунтовые воды находятся на глубине 6–8 м, в пойме рек – 1 ме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Состав земельных угодий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Размеры и структура земельных угод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666"/>
        <w:gridCol w:w="1185"/>
        <w:gridCol w:w="760"/>
        <w:gridCol w:w="665"/>
        <w:gridCol w:w="1198"/>
        <w:gridCol w:w="746"/>
        <w:gridCol w:w="657"/>
        <w:gridCol w:w="1237"/>
        <w:gridCol w:w="715"/>
      </w:tblGrid>
      <w:tr>
        <w:trPr/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одия</w:t>
            </w:r>
          </w:p>
        </w:tc>
        <w:tc>
          <w:tcPr>
            <w:tcW w:w="78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</w:t>
            </w:r>
          </w:p>
        </w:tc>
        <w:tc>
          <w:tcPr>
            <w:tcW w:w="2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</w:t>
            </w:r>
          </w:p>
        </w:tc>
        <w:tc>
          <w:tcPr>
            <w:tcW w:w="2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</w:tr>
      <w:tr>
        <w:trPr>
          <w:trHeight w:val="1130" w:hRule="atLeast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% ко всем площадя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% к с.-х. угод.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% ко всем площадям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% к с.-х. угод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% ко всем площадя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% к с.-х. угод.</w:t>
            </w:r>
          </w:p>
        </w:tc>
      </w:tr>
      <w:tr>
        <w:trPr>
          <w:trHeight w:val="2175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Общая земельная площад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т.ч. с.-х. угод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шн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око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тбищ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Многолетние насаждения (лесополосы, сады, села и др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. Приусадебные участ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чие земли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аблицы видно, что наибольшая площадь (га) приходится на с.-х. угод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Характеристика почв хозяйства и засор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 – </w:t>
      </w:r>
      <w:r>
        <w:rPr/>
        <w:t>Характеристика почв хозяйст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85"/>
        <w:gridCol w:w="1885"/>
        <w:gridCol w:w="1089"/>
        <w:gridCol w:w="723"/>
        <w:gridCol w:w="751"/>
        <w:gridCol w:w="954"/>
        <w:gridCol w:w="967"/>
      </w:tblGrid>
      <w:tr>
        <w:trPr>
          <w:trHeight w:val="465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ип почвы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ощадь, 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еханический соста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лубина пахотного сло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держ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Н солевой вытяж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Р</w:t>
            </w:r>
            <w:r>
              <w:rPr>
                <w:color w:val="000000"/>
                <w:sz w:val="20"/>
                <w:szCs w:val="16"/>
              </w:rPr>
              <w:t>2</w:t>
            </w:r>
            <w:r>
              <w:rPr>
                <w:color w:val="000000"/>
                <w:sz w:val="20"/>
                <w:szCs w:val="28"/>
              </w:rPr>
              <w:t>О</w:t>
            </w:r>
            <w:r>
              <w:rPr>
                <w:color w:val="000000"/>
                <w:sz w:val="20"/>
                <w:szCs w:val="16"/>
              </w:rPr>
              <w:t xml:space="preserve">5, </w:t>
            </w:r>
            <w:r>
              <w:rPr>
                <w:color w:val="000000"/>
                <w:sz w:val="20"/>
                <w:szCs w:val="28"/>
              </w:rPr>
              <w:t>мг на 100 г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К</w:t>
            </w:r>
            <w:r>
              <w:rPr>
                <w:color w:val="000000"/>
                <w:sz w:val="20"/>
                <w:szCs w:val="16"/>
              </w:rPr>
              <w:t>2</w:t>
            </w:r>
            <w:r>
              <w:rPr>
                <w:color w:val="000000"/>
                <w:sz w:val="20"/>
                <w:szCs w:val="28"/>
              </w:rPr>
              <w:t>О, мг на 100 г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умуса, в%</w:t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ерново-среднеподзолиста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реднесуглиниста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ахотных массивах в основном преобладают дерново-подзолистые и дерново-глеевые почв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Агроклиматические условия хозя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 умеренно-континентальный со сравнительно жарким летом и морозной зимой, с устойчивым снежным покро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олжительность безморозного периода на открытых и возвышенных местах с 23 -28.05 по 9–13.09 – 107 дней. Прекращение заморозков весной в воздухе 17.05, на поверхности почвы 28.05, прекращение заморозков в воздухе 17.09, на поверхности почвы 13.09. Продолжительность периода с устойчивым снежным покровом – 155 дней, начало снеготаяния – 26.03. Устойчивое прогревание почвы до 15° на глубине 10 см 30.05 – 4.06. Гидротермический коэффициент 1.1 – 1.2. Средняя скорость ветра – 4.6 м/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лодный период года (ноябрь – март) осадков повсеместно бывает мало (100–200 мм). Осадки выпадают в основном в виде снега, снежный покров устанавливается рано в первой декаде ноября (таб. 3), в результате образуется мощный снежный покров высотой 75–100 см с запасами воды в нем 150–200 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 – Средние даты образования и разрушения снежного покрова, первого и последнего заморозка на почве и перехода температуры воздуха через различные пределы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0"/>
        <w:gridCol w:w="658"/>
        <w:gridCol w:w="422"/>
        <w:gridCol w:w="490"/>
        <w:gridCol w:w="19"/>
        <w:gridCol w:w="591"/>
        <w:gridCol w:w="572"/>
        <w:gridCol w:w="19"/>
        <w:gridCol w:w="1006"/>
        <w:gridCol w:w="531"/>
        <w:gridCol w:w="591"/>
        <w:gridCol w:w="591"/>
        <w:gridCol w:w="572"/>
        <w:gridCol w:w="19"/>
        <w:gridCol w:w="591"/>
        <w:gridCol w:w="445"/>
        <w:gridCol w:w="600"/>
        <w:gridCol w:w="563"/>
      </w:tblGrid>
      <w:tr>
        <w:trPr>
          <w:trHeight w:val="617" w:hRule="atLeast"/>
          <w:cantSplit w:val="true"/>
        </w:trPr>
        <w:tc>
          <w:tcPr>
            <w:tcW w:w="2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ежный покр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спелости почвы</w:t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ний заморозок весной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ый заморозок на почв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енью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ход температуры весной через</w:t>
            </w:r>
          </w:p>
        </w:tc>
        <w:tc>
          <w:tcPr>
            <w:tcW w:w="2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ход температуры осенью через</w:t>
            </w:r>
          </w:p>
        </w:tc>
      </w:tr>
      <w:tr>
        <w:trPr>
          <w:trHeight w:val="2433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явление перв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нег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разование устойчивоно покро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рушение снежного покро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ход последнего снега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воздухе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почв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 °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°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°С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°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 °С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°С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°С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°С</w:t>
            </w:r>
          </w:p>
        </w:tc>
      </w:tr>
      <w:tr>
        <w:trPr>
          <w:trHeight w:val="541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IX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VI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X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/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III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я зимнего периода различны. Для данной территории характерно, что начало устойчивых морозов, совпадает с установлением устойчивого снежного покрова, поэтому условия для перезимовки озимых культур и трав благоприятны. Высокий снежный покров предохраняет почву от глубокого промерзания (50–85 см), температура на глубине узла кущения бывает -8, -12 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сенние предпосевные полевые работы возможны после схода устойчивого снежного покрова и успешно ведутся после просыхания верхнего слоя (10–12 см) почвы до мягкопластичного состоя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прогреванием почвы и воздуха до 10 °С приступают к севу поздних яровых и теплолюбивых культур, с прогреванием до 15 °С – к высадке теплолюбивых овощных культур в гру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культурное растение при определенной продолжительности дня предъявляет определенные требования к теплу, которые могут быть выражены суммой температур за период роста и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периода вегетации теплолюбивых сельскохозяйственных культур сокращается поздними весенними и осенними ранними замороз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активный рост и развитие растений проходят при температуре воздуха выше10 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 – Средняя месячная и годовая температура воздуха, °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7"/>
        <w:gridCol w:w="633"/>
        <w:gridCol w:w="677"/>
        <w:gridCol w:w="757"/>
        <w:gridCol w:w="757"/>
        <w:gridCol w:w="757"/>
        <w:gridCol w:w="757"/>
        <w:gridCol w:w="757"/>
        <w:gridCol w:w="677"/>
        <w:gridCol w:w="641"/>
        <w:gridCol w:w="697"/>
        <w:gridCol w:w="1043"/>
      </w:tblGrid>
      <w:tr>
        <w:trPr>
          <w:trHeight w:val="34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I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II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III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X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II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</w:t>
            </w:r>
          </w:p>
        </w:tc>
      </w:tr>
      <w:tr>
        <w:trPr>
          <w:trHeight w:val="37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,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умма эффективных температур</w:t>
        <w:tab/>
        <w:t>-2050 С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должительность периода с температурой воздуха выше 5 С</w:t>
        <w:tab/>
        <w:t>-170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должительность безморозного периода, дней</w:t>
        <w:tab/>
        <w:t>-13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лубина промерзания почвы, см</w:t>
        <w:tab/>
        <w:t>-9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ачало весны запасы продуктивной влаги в метровом слое почвы на 30 мм ниже полевой влагоемкости. К периоду формирования и созревания зерновых культур запасы влаги менее 100 мм, а в отдельные годы они приближаются к нулю. В 50% лет обеспеченность ранних яровых влагой бывает ниже оптимальной и в 10% лет возможны засухи при очень низких запасах влаг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 – Запасы продуктивной влаги в дерново-подзолистой почве под зерновыми культурами, м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97"/>
        <w:gridCol w:w="758"/>
        <w:gridCol w:w="759"/>
        <w:gridCol w:w="759"/>
        <w:gridCol w:w="759"/>
        <w:gridCol w:w="759"/>
        <w:gridCol w:w="759"/>
        <w:gridCol w:w="759"/>
        <w:gridCol w:w="759"/>
        <w:gridCol w:w="759"/>
        <w:gridCol w:w="790"/>
      </w:tblGrid>
      <w:tr>
        <w:trPr>
          <w:trHeight w:val="925" w:hRule="exac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й почвы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</w:t>
            </w:r>
          </w:p>
        </w:tc>
        <w:tc>
          <w:tcPr>
            <w:tcW w:w="5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зимые</w:t>
            </w:r>
          </w:p>
        </w:tc>
        <w:tc>
          <w:tcPr>
            <w:tcW w:w="3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нние яровые</w:t>
            </w:r>
          </w:p>
        </w:tc>
      </w:tr>
      <w:tr>
        <w:trPr>
          <w:trHeight w:val="362" w:hRule="exac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VII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IX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VI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VII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VI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VI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VIII</w:t>
            </w:r>
          </w:p>
        </w:tc>
      </w:tr>
      <w:tr>
        <w:trPr>
          <w:trHeight w:val="484" w:hRule="exac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–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592" w:hRule="exac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–1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рожайность основных сельскохозяйственных культу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keepNext w:val="false"/>
        <w:ind w:firstLine="709"/>
        <w:jc w:val="both"/>
        <w:rPr/>
      </w:pPr>
      <w:r>
        <w:rPr>
          <w:color w:val="000000"/>
        </w:rPr>
        <w:t xml:space="preserve">Таблица 8 – </w:t>
      </w:r>
      <w:r>
        <w:rPr/>
        <w:t>Урожайность культур, т/г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91"/>
        <w:gridCol w:w="718"/>
        <w:gridCol w:w="616"/>
        <w:gridCol w:w="956"/>
        <w:gridCol w:w="4165"/>
      </w:tblGrid>
      <w:tr>
        <w:trPr>
          <w:trHeight w:val="200" w:hRule="atLeast"/>
          <w:cantSplit w:val="true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ультуры</w:t>
            </w:r>
          </w:p>
        </w:tc>
        <w:tc>
          <w:tcPr>
            <w:tcW w:w="7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ы</w:t>
            </w:r>
          </w:p>
        </w:tc>
      </w:tr>
      <w:tr>
        <w:trPr>
          <w:trHeight w:val="248" w:hRule="atLeast"/>
          <w:cantSplit w:val="true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е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нируемая на год освоения севооборота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ожь озим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0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шеница озим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9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80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шеница ярова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8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0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2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4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чм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5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6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1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вес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3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9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ох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6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3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,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ртофел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,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4,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6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рмовая свекл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0,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,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0,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3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5,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летние травы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,2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,0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,0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12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н. тр. на семен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лучш. сенокос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ожайность сельскохозяйственных культур в целом невысокая, на это оказали влияние погодные условия. В целом по зерновым и зернобобовым культурам получен неплохой сбор зерна с единицы площади. По кормовым культурам урожай невысокий, особенно по картофелю и этому стоит уделить вним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оектирование, введение и освоение севооборо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Продуктивность севооборо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вооборот способствует пополнению и лучшему использованию питательных веществ почвы и удобрений, улучшению и поддержанию благоприятных физических свойств, защите почвы от водной и ветровой эрозии, предупреждению распространения сорняков, болезней и вредителей сельскохозяйственных культур. В результате севооборота значительно повышается плодородие почвы и урожайность сельскохозяйственн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снове севооборота лежит научно обоснованная структура посевных площадей, т.е. соотношение площадей под различными сельско-хозяйственными культурами и чистыми парами. Она разрабатывается в соответствие со специализацией хозяйства и государственным планом-заказом продажи сельскохозяйственной продукции и с учетом почвенно-климатических усл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зяйстве принято два севооборо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ооборот №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-и польный травозернопропаш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– 1330 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орох/вика – 222 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зимая пшеница – 224 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ртофель – 215 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Ячмень + клевер – 223 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левер 1 г.п. – 223 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левер 2 г.п. – 223 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ооборот №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-ми польный зернотравопарово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площадь – 1393,7 г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редний размер поля – 174,2 г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й па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имая рож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вые + многолетние трав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летние травы 1 г. 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летние травы 2 г. 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имая рож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пс, горо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вые зернов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Структура посевных площад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keepNext w:val="false"/>
        <w:ind w:firstLine="709"/>
        <w:jc w:val="both"/>
        <w:rPr/>
      </w:pPr>
      <w:r>
        <w:rPr>
          <w:color w:val="000000"/>
        </w:rPr>
        <w:t xml:space="preserve">Таблица 9 – </w:t>
      </w:r>
      <w:r>
        <w:rPr/>
        <w:t>Структура посевных площадей хозяйст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264"/>
        <w:gridCol w:w="1207"/>
        <w:gridCol w:w="1264"/>
        <w:gridCol w:w="1207"/>
        <w:gridCol w:w="1264"/>
        <w:gridCol w:w="1205"/>
      </w:tblGrid>
      <w:tr>
        <w:trPr>
          <w:cantSplit w:val="true"/>
        </w:trPr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</w:t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</w:tr>
      <w:tr>
        <w:trPr>
          <w:cantSplit w:val="true"/>
        </w:trPr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>, г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% к пашне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>, г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% к пашне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>, 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% к пашне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шеница оз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жь оз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 ози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шеница яр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чмень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ес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ох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 яров., зерн. и з/б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8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рн. и з/б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3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. тр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. тр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м. корн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пс яр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</w:tr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 кор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8</w:t>
            </w:r>
          </w:p>
        </w:tc>
      </w:tr>
      <w:tr>
        <w:trPr>
          <w:trHeight w:val="65" w:hRule="atLeast"/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 xml:space="preserve">S </w:t>
            </w:r>
            <w:r>
              <w:rPr>
                <w:color w:val="000000"/>
                <w:sz w:val="20"/>
              </w:rPr>
              <w:t>пашн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</w:rPr>
        <w:t>В структуре посевных площадей хозяйства зерновые и зернобобовые культуры занимают 55% пашни, а остальное отведено под кормовые культуры. На долю озимых культур приходится до 19%, а на яровые до 36,5. В хозяйстве СПК «Пригородный» возделывается достаточно черновых и кормовых культур, структура посевных площадей соответствует специ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0 – Себестоимость и уровень рентабельности продукции растениеводст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544"/>
        <w:gridCol w:w="1544"/>
        <w:gridCol w:w="1029"/>
        <w:gridCol w:w="1544"/>
        <w:gridCol w:w="1421"/>
      </w:tblGrid>
      <w:tr>
        <w:trPr>
          <w:cantSplit w:val="true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иды продукци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-ть валов. продук.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произв-во продукции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/с 1т продукц.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истый доход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рентаб.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тениеводств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040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5302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5097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6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рн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040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216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3183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000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87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5012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овень рентабельности в целом в растениеводстве за 2007 год составляет 63,6%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start="1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1 – Продуктивность ранее принятого в хозяйстве полевого 6-польного травозернопропашного севооборота (урожайность в среднем за три года)</w:t>
      </w:r>
    </w:p>
    <w:tbl>
      <w:tblPr>
        <w:tblW w:w="11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312"/>
        <w:gridCol w:w="996"/>
        <w:gridCol w:w="995"/>
        <w:gridCol w:w="1014"/>
        <w:gridCol w:w="995"/>
        <w:gridCol w:w="1014"/>
        <w:gridCol w:w="995"/>
        <w:gridCol w:w="1014"/>
        <w:gridCol w:w="995"/>
        <w:gridCol w:w="1014"/>
        <w:gridCol w:w="866"/>
      </w:tblGrid>
      <w:tr>
        <w:trPr>
          <w:cantSplit w:val="true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я</w:t>
            </w:r>
          </w:p>
        </w:tc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едование культур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Площадь</w:t>
            </w:r>
          </w:p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га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Урожайность (т/га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Валовый сбор продукции (т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Кормовых единиц в 1 т. продукции</w:t>
            </w:r>
          </w:p>
        </w:tc>
        <w:tc>
          <w:tcPr>
            <w:tcW w:w="2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Валовый сбор кормовых единиц (т)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основна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побочна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основна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побочна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основна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побочна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основна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побочна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ох/вик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1,0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1,5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,6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,8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,8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,38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зимая пшениц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6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6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,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7,38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8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1,4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0,18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чмень + клевер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,7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,3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,5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,91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вер 1 г.п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18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3,0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3,08</w:t>
            </w:r>
          </w:p>
        </w:tc>
      </w:tr>
      <w:tr>
        <w:trPr>
          <w:trHeight w:val="46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I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вер 2 г.п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6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1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1,2</w:t>
            </w:r>
          </w:p>
        </w:tc>
      </w:tr>
      <w:tr>
        <w:trPr>
          <w:trHeight w:val="38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55,13</w:t>
            </w:r>
          </w:p>
        </w:tc>
      </w:tr>
    </w:tbl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ого сбор с 1 га севооборотной площади кормовых единиц в тоннах 4,03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851"/>
          <w:pgNumType w:start="12" w:fmt="decimal"/>
          <w:formProt w:val="false"/>
          <w:titlePg/>
          <w:textDirection w:val="lrTb"/>
          <w:docGrid w:type="default" w:linePitch="360" w:charSpace="0"/>
        </w:sect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Установление новых севооборотов, их продуктивность и агрономическое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удельным весом отдельных культур в посевных площадях составили новый сево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лагается ввести новый шестипольный сево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1 – Занятый пар (Вико овёс на силос) (222 г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2 – Озимая пшеница (224 г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3 – Картофель (215 г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4 – Горох (223 г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5 – Овёс (223 г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6 – Озимая рожь (223 га)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2 – Продуктивность вновь принятого 6-ти польного зернопропашного севооборо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312"/>
        <w:gridCol w:w="616"/>
        <w:gridCol w:w="751"/>
        <w:gridCol w:w="763"/>
        <w:gridCol w:w="751"/>
        <w:gridCol w:w="766"/>
        <w:gridCol w:w="751"/>
        <w:gridCol w:w="763"/>
        <w:gridCol w:w="866"/>
        <w:gridCol w:w="766"/>
        <w:gridCol w:w="636"/>
      </w:tblGrid>
      <w:tr>
        <w:trPr>
          <w:cantSplit w:val="true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я</w:t>
            </w:r>
          </w:p>
        </w:tc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Чередование культур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.</w:t>
            </w:r>
          </w:p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га)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рожайность (т/га)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аловый сбор продукции (т)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рм. единиц в 1 т продукции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аловый сбор кормовых единиц, т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бо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боч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боч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боч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>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нятый пар</w:t>
            </w:r>
          </w:p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вико-овёс – силос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9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9,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I</w:t>
            </w:r>
            <w:r>
              <w:rPr>
                <w:color w:val="000000"/>
                <w:sz w:val="20"/>
                <w:szCs w:val="28"/>
              </w:rPr>
              <w:t>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имая пшениц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6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3,5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3,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17,12</w:t>
            </w:r>
          </w:p>
        </w:tc>
      </w:tr>
      <w:tr>
        <w:trPr>
          <w:trHeight w:val="221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II</w:t>
            </w:r>
            <w:r>
              <w:rPr>
                <w:color w:val="000000"/>
                <w:sz w:val="20"/>
                <w:szCs w:val="28"/>
              </w:rPr>
              <w:t>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ртофел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0,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0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64</w:t>
            </w:r>
          </w:p>
        </w:tc>
      </w:tr>
      <w:tr>
        <w:trPr>
          <w:trHeight w:val="302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V</w:t>
            </w:r>
            <w:r>
              <w:rPr>
                <w:color w:val="000000"/>
                <w:sz w:val="20"/>
                <w:szCs w:val="28"/>
              </w:rPr>
              <w:t>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о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6,2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,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6,98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</w:rPr>
              <w:t>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вёс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,7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7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6,2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7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9,2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6,74</w:t>
            </w:r>
          </w:p>
        </w:tc>
      </w:tr>
      <w:tr>
        <w:trPr>
          <w:trHeight w:val="51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VI</w:t>
            </w:r>
            <w:r>
              <w:rPr>
                <w:color w:val="000000"/>
                <w:sz w:val="20"/>
                <w:szCs w:val="28"/>
              </w:rPr>
              <w:t>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имая рож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0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6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7,5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3,4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40,99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65,03</w:t>
            </w:r>
          </w:p>
        </w:tc>
      </w:tr>
    </w:tbl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сбор с 1 га севооборотной площади кормовых единиц в тоннах 5,23</w:t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Освоение севооборота и ротационная таблиц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своения нового севооборота необходимо составить переходную и ротационную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3 – </w:t>
      </w:r>
      <w:r>
        <w:rPr/>
        <w:t>Переходная таблиц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333"/>
        <w:gridCol w:w="790"/>
        <w:gridCol w:w="1333"/>
        <w:gridCol w:w="790"/>
        <w:gridCol w:w="1300"/>
        <w:gridCol w:w="790"/>
        <w:gridCol w:w="1300"/>
        <w:gridCol w:w="788"/>
      </w:tblGrid>
      <w:tr>
        <w:trPr>
          <w:cantSplit w:val="true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я</w:t>
            </w:r>
          </w:p>
        </w:tc>
        <w:tc>
          <w:tcPr>
            <w:tcW w:w="4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шественники за 2 предыдущих года</w:t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ходный период к новому севообороту</w:t>
            </w:r>
          </w:p>
        </w:tc>
      </w:tr>
      <w:tr>
        <w:trPr>
          <w:cantSplit w:val="true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левер 2 г.п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ох/вик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зимая рожь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ко-овёс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орох/вик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зимая пшениц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ох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зимая пшениц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ох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ёс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чмень + клевер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левер 1 г.п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зимая рожь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чмень + клевер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вер 1 г.п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левер 2 г.п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зимая пшениц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левер 1 г.п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вер 2 г.п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Озимая пшениц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артофель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</w:t>
            </w:r>
          </w:p>
        </w:tc>
      </w:tr>
    </w:tbl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Таблица 14 – Ротационная таблица 6-типольного зернопропашного полевого севообо</w:t>
      </w:r>
      <w:r>
        <w:rPr/>
        <w:t>рота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1"/>
        <w:gridCol w:w="1411"/>
        <w:gridCol w:w="1411"/>
        <w:gridCol w:w="1411"/>
        <w:gridCol w:w="1411"/>
        <w:gridCol w:w="1417"/>
      </w:tblGrid>
      <w:tr>
        <w:trPr>
          <w:cantSplit w:val="true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оля</w:t>
            </w:r>
          </w:p>
        </w:tc>
        <w:tc>
          <w:tcPr>
            <w:tcW w:w="8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ОДЫ РОТАЦИИ</w:t>
            </w:r>
          </w:p>
        </w:tc>
      </w:tr>
      <w:tr>
        <w:trPr>
          <w:cantSplit w:val="true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4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>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ко-овёс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имая пшениц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ртофел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о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вё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имая рожь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I</w:t>
            </w:r>
            <w:r>
              <w:rPr>
                <w:color w:val="000000"/>
                <w:sz w:val="20"/>
                <w:szCs w:val="28"/>
              </w:rPr>
              <w:t>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о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вёс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имая рож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ко-овёс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имая пшен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ртофель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II</w:t>
            </w:r>
            <w:r>
              <w:rPr>
                <w:color w:val="000000"/>
                <w:sz w:val="20"/>
                <w:szCs w:val="28"/>
              </w:rPr>
              <w:t>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вёс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имая рож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ко-овёс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имая пшениц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ртоф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ох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V</w:t>
            </w:r>
            <w:r>
              <w:rPr>
                <w:color w:val="000000"/>
                <w:sz w:val="20"/>
                <w:szCs w:val="28"/>
              </w:rPr>
              <w:t>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имая рож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ко-овёс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имая пшениц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ртофел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о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вёс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</w:rPr>
              <w:t>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имая пшениц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ртофел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о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вёс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имая рож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ко-овёс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VI</w:t>
            </w:r>
            <w:r>
              <w:rPr>
                <w:color w:val="000000"/>
                <w:sz w:val="20"/>
                <w:szCs w:val="28"/>
              </w:rPr>
              <w:t>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ртофел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ро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вёс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имая рож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ко-овё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зимая рож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23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обработки почвы и уход за посевами</w:t>
      </w:r>
    </w:p>
    <w:p>
      <w:pPr>
        <w:pStyle w:val="23"/>
        <w:spacing w:lineRule="auto" w:line="360" w:before="0" w:after="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Разработка системы обработки почвы в севооборот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льная обработка почвы в регулировании почвенных условий в жизни растений занимает важное место. Ее роль заключается в создании оптимального состояния пахотного слоя, окультуривание почвы и борьбы с засоренности полей. Прямое и косвенное действие обработки связано с регулированием доступности питательных веществ, с воздействием на отдельные компоненты плодородия почвы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5 – </w:t>
      </w:r>
      <w:r>
        <w:rPr/>
        <w:t>Система обработки почвы и уход за посевами под культуры севооборота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01"/>
        <w:gridCol w:w="976"/>
        <w:gridCol w:w="110"/>
        <w:gridCol w:w="116"/>
        <w:gridCol w:w="1685"/>
        <w:gridCol w:w="73"/>
        <w:gridCol w:w="43"/>
        <w:gridCol w:w="1969"/>
        <w:gridCol w:w="67"/>
        <w:gridCol w:w="1932"/>
        <w:gridCol w:w="56"/>
        <w:gridCol w:w="56"/>
        <w:gridCol w:w="1573"/>
        <w:gridCol w:w="101"/>
      </w:tblGrid>
      <w:tr>
        <w:trPr>
          <w:trHeight w:val="330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оля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соренность полей</w:t>
            </w:r>
          </w:p>
        </w:tc>
        <w:tc>
          <w:tcPr>
            <w:tcW w:w="56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обработки почвы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не-осенняя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посевная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посевна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а-Овес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ип засоренности: пашенный, Степень засоренности: средняя, Сорняк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тлик луг, тимофеевка луговая, пырей ползучий, полынь горькая, сурепка обыкновенная.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Лущение стерни вслед за уборкой овса на глубину 8–10 см. (ДТ-75, ЛДГ-5). Через 8–10 дней глубокая вспашка (на глубину 24 см) с углублением пахотного слоя на 2–3 см. (ДТ-75, ПЛН-5–35). Снегозадержание, при высоте снежного покрова 8–12 см., расстояние между валками 8–10 м. (ДТ-75, СВУ – 2,6–1 с опорными лыжами)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посевная культивация на глубину 6–8 см. с выравниванием и прикатыванием, КШУ- 6 + БЗСС – 1, РВК – 3,6.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0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имая пшеница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ип засоренности: пашенный, Степень засоренности: средня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ица красная, мятлик луговой, тимофеевка луговая, полевица белая, клевер луговой.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спашка плугами (после уборки Вико овса, ПЛН-Ч – 35)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посевная культивация на гл. 6–8 см. (КПС-4, ДТ-75). Боронование в 2 следа (БЗСС-1, ДТ-75). Выравнивание (ВИП – 5,6, ДТ-75)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катывание после посева (ЗККШ-6ДТ-75). Прикорневая подкормка с одновременным боронованием (СЗ – 3,6, ДТ-75, БЗСС-1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ьюнок полевой, осот полевой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щ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ерни ЛДГ-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яблевая вспаш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Н-4–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появлении всходов сорняк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убление пахотного слоя до 27 см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ее весеннее боронование БЗТС-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ерепашка зяби на глубину 24 см за 2–3 недели до посадки ПЛП-4–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ультивация почвы КПС-4 Нарезка гребней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лепое окучивание с одновременным боронованием сетчатыми боронами (2–3 до появления всходов) КОН – 2,8 + сетчатые борон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–2 рыхления и окучивания КРН-5–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х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тушья сумка, дымянка аптечная, бодяк полевой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ущение стерни на глубину 6–8 см ЛДГ-1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ерез 2 недели зяблевая вспашка на глубину 24 см ПЛН-4–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ункование ЛДГ-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задержание СВУ – 2,6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нее весеннее боронование БЗТС-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ивация с боронованием на глубину 8–12 см КПС-4 + БЗТС-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ивация на глубину заделки семян КПС-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тывание КШК-3–6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ес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Тип засоренности: пашенный, Степень засоренности: средняя, Сорняки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тлик луг, тимофеевка луговая, пырей ползучий, полынь горькая, сурепка обыкновенная.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</w:rPr>
              <w:t>Лущение стерни после уборки гороха (ДТ-75, ЛДГ-10) на 8–10 см. внесение фосфорно-калийных удобрений перед вспашкой (ДТ-75, РМГ-4). Вспашка зяби на глубину 20–22 см. (ДТ-75, ПЛН-5–35) лункование зяби (ДТ-75, ЛОД-10) снегозадержание при высоте снежного покрова 8–12 см, расстояние между валками 8–10 м. (ДТ-75 СВУ – 2,6–1)</w:t>
            </w:r>
          </w:p>
        </w:tc>
        <w:tc>
          <w:tcPr>
            <w:tcW w:w="2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</w:rPr>
              <w:t>Боронование тяжелыми боронами в 2 следа по мере поспевания почвы (ДТ-75, БЗТС-1). Культивация с боронованием поперек вспашки на 10–12 см. в двух направлениях (ДТ-75, КПС-4). Прикатывание (ДТ-75, ЗККШ-6) посев протравленными семенами с внесением удобрений. Глубина заделки 4–5 см. (ДТ-75, СТЗ – 3,6)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</w:rPr>
              <w:t>Прикатывание после посева (ДТ-75, ЗККШ-6)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имая рожь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Тип засоренности: пашенный, Степень засоренности: средняя, Сорняки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ица красная, мятлик луговой, тимофеевка луговая, полевица белая, клевер луговой.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</w:rPr>
              <w:t>Лущение стерни на глубину 8–10 см. (ДТ-75, ЛДГ-10). Зяблевая вспашка на глубину 24 см. с углублением пахотного слоя на 2–3 см. (ДТ-75, ПЛН-5–35) 8–10 дней после лущения</w:t>
            </w:r>
          </w:p>
        </w:tc>
        <w:tc>
          <w:tcPr>
            <w:tcW w:w="2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</w:rPr>
              <w:t>Предпосевная культивация на глубину 6–8 см. (ДТ-75, КПС-4). Боронование тяжелыми боронами в два следа (ДТ-75, БЗТС-1) по мере поспевания почвы. Прикатывание ЗККШ-6. Посев протравленными семенами с внесением гранулированного суперфосфата в рядки. Глубина заделки 5–6 см. (ДТ-75, СТЗ – 3,6)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</w:rPr>
              <w:t>Прикатывание после посева (ДТ-75, ЗККШ-6) боронование всходов (МТЗ-80, БЗСС-1 для нарушения почвенной корк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 Обоснование приемов обработки почв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авильная обработка почвы </w:t>
      </w:r>
      <w:r>
        <w:rPr>
          <w:color w:val="000000"/>
          <w:sz w:val="28"/>
          <w:szCs w:val="28"/>
        </w:rPr>
        <w:t>с учетом конкретных условий хозяйства является важным условием в повышении урожайности куль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обработки почвы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троения пахотного слоя и его структурных качеств для регулирования наземных факторов жизни расте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круговорота питательных веществ путем вовлечения их из более глубоких горизон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чтожение сорных растений, некоторых возбудителей болезней и вредителей сельскохозяйственных культур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лка в почву растительных остатков и удобре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й эрозионных процессов и вызванных этим потерь влаги и питательных ве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видом обработки почвы является зяблевая вспашка. Вспашка – прием безотвальной обработки, обеспечивающий оборачивание, крошение, рыхление, частичное перемешивание почвы, подрезание подземных и заделку надземных органов растений, удобрений, семян сорняков, возбудителей болезней и вредителей культурных растений. Лучшим сроком подъема зяби является август – начало сентября, особенно при распашке многолетних трав. В этом случае растительные остатки разлагаются полностью, так как микробиологические процессы в почве в это время идут очень активно. Весной зябь боронуется, культивируется, прикатывается и проводится посев яровых культур в ранние сро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катывание обеспечивает крошение глыб, комков, уплотнение и выравнивание поверхности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оронование способствует крошению, рыхлению, перемешиванию и выравниванию поверхности почвы, повреждению и уничтожению проростков и всходов сорня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ультивация обеспечивает крошение, рыхление, перемешивание почвы, подрезание подземных органов сорня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е вынужденного размещения яровых культур по весновспашке глубина обработки почвы не должна превышать 14 -16 см. Основная обработка почвы под озимые культуры зависит от предшественников. Озимая рожь размещается по чистому пару, многолетним травам. Обработку чистого пара начинают с осенней вспашки. Весной пар боронуется по мере появления сорняков культив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уборки многолетних трав поле дискуется в 2х направлениях, затем проводится вспашка на глубину пахотного слоя. Дискование приводит к крошению, рыхлению, частичному оборачиванию и перемешиванию почвы, измельчению сорняков. Перед посевом озимых проводится культивация с борон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многих хозяйств области показал, что возможен путь применения комбинированных агрегатов, совмещающих выполнение нескольки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1 проход трактора, в этом случае, происходит обработка, выравнивание, прикатывание, внесение удобрений, пос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изация обработки уменьшает разрушающее воздействие машин на почву и сокращает сроки полев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Агромероприятия, способствующие повышению почвенного плодород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почвенного обследования на территории хозяйства насчитывается 172 га смытых земель, в том числе 163 га слабосмытой паш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борьбы с эрозией почв с учетом рельефа и степени эродированности почв на пахотных землях разработан агрокомплекс противоэрозийных мероприятий, который включает следующие мероприят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почвы (кроме предпосевной) и посев поперек скло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ашка с рыхлением подпахотного слоя 1 раз в 4 год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очное снегозадержа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ежегодно полных доз удобрений. Известкование кислых поч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этого агрокомплекса необходимо проводить ежегодно в рабочих участках, границы и направления обработки в которых определены с учетом рельефа и направления смыва, показанные на чертеже. Выполнение этих агротехнических мероприятий позволит уменьшить дальнейшее распространение процессов смы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мовых угодий, подверженных эрозии насчитывается 8 га. На пастбищах, подверженных эрозии и расположенных на крутосклонах, рекомендуется соблюдать нормированный выпас скота, для че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 выпасать скот рано весной до отрастания травостоя на высоту 10–15 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 выпасать скот сразу после дожд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кращать пастьбу скота минимум за 4 недели до наступления устойчивого похолодания. Предусмотренное улучшение кормовых угодий в значительной степени повысит их продуктивность. Посев трав необходимо проводить рано весной по прикатанному участку зернотравяной сеялкой. Внесение удобрений проводить перед каждым залужением и в качестве подкормки после каждого вскашивания. Важной мерой ухода за пастбищами является подкашивание несъеденных остатков, что способствует борьбе с сорняками, лучшему отрастанию травостоя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ая курсовая работа посвящена проектированию севооборотов, систем обработки почвы, ухода за посевами и применения удоб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анализе производственной деятельности СПК «Пригородный» Медведевского района можно сделать вывод, что в целом хозяйство рентабе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м хозяйстве большое внимание уделяется земледелию, что в свою очередь, оказывает огромное влияние на развитие растениеводства и животно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имат и почва не препятствуют развитию возделывания районированных сельскохозяйственных культур. Благодаря возделыванию кормовых культур хозяйство полностью обеспечено кормами, что позволяет не закупать их из других рай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обработки почвы и ухода за посевами направлена на получение высоких урожаев сельскохозяйственных культур, на повышение плодородия почв.</w:t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грохимия / Б.А. Ягодин, П.М. Смирнов, А.В. Петербургский и др.; Под ред. Б.А. Ягодина, – М.: Колос, 1982. – 57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Бачикин И.Т. Земледелие </w:t>
      </w:r>
      <w:r>
        <w:rPr>
          <w:color w:val="000000"/>
          <w:sz w:val="28"/>
          <w:szCs w:val="28"/>
        </w:rPr>
        <w:t>/ Методические указания для выполнения курсовой работы // И.Т. Бачикин, С.Г. Манишкин. – Йошкар-Ола, 2008. – 17 с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фимов В.Н. Система удобрения/ В.Н. Ефимов, И.Н. Донских, В.П. Царенко. – М.: Колос, 2003. – 3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Земледелие/ под ред. Е.М. Козина – М.: Агропромиздат, 1991. – 52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Земледелие с основами почвоведения и агрохимии / И.Т. Бачикин, С.И. Новоселов, М.А. Евдокимова – Йошкар-Ола 2004.-3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Интенсивные технологии возделывания сельльскохозяйственных культур в Марийской АССР. – Йошкар-Ола.:Мар.кн. изд., 1990.-39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рцисов В.П. Научные основы систем земледелия / В.П. Нарцисов. – 2-е изд., перераб. – М.: Колос, 1982.-32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актикум по земледелию / Б.А. Доспехов, И.П. Васильев, А.М. Туликов – М.: Агропромиздат, 1987. – 383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ельскохозяйственные машины / А.Н. Карпенко, В.М. Халанский – М.: Агропромиздат 1989. – 527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Технология производства продукций растениеводства/ под ред. И.П. Фирсова, – М.: Агропромиздат, 1989. – 432 с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3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3</w:t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3</w:t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center"/>
      <w:outlineLvl w:val="0"/>
    </w:pPr>
    <w:rPr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58:00Z</dcterms:created>
  <dc:creator>Customer</dc:creator>
  <dc:description/>
  <cp:keywords/>
  <dc:language>en-US</dc:language>
  <cp:lastModifiedBy>SYSTEM</cp:lastModifiedBy>
  <cp:lastPrinted>2007-05-02T12:26:00Z</cp:lastPrinted>
  <dcterms:modified xsi:type="dcterms:W3CDTF">2011-09-22T22:58:00Z</dcterms:modified>
  <cp:revision>2</cp:revision>
  <dc:subject/>
  <dc:title>СОДЕРЖАНИЕ</dc:title>
</cp:coreProperties>
</file>