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УО «Полоцкий государственный лесной технику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КОНТРОЛЬНАЯ РАБОТА № </w:t>
      </w:r>
      <w:r>
        <w:rPr>
          <w:b/>
          <w:caps/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АРИАНТ № </w:t>
      </w:r>
      <w:r>
        <w:rPr>
          <w:b/>
          <w:caps/>
          <w:sz w:val="28"/>
          <w:szCs w:val="28"/>
          <w:u w:val="single"/>
        </w:rPr>
        <w:t>98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  <w:r>
        <w:rPr>
          <w:caps/>
          <w:sz w:val="28"/>
          <w:szCs w:val="28"/>
          <w:u w:val="single"/>
        </w:rPr>
        <w:t>технология лесовыращивания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пишите конструкции полезащитных полос, объясните требования, предъявляемые к древесным породам для полезащитного лесоразведения. Приведите приме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Охарактеризуйте цели и задачи осушения лесных земель, вред избыточного увлажнения поч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Охарактеризуйте элементы открытой осушительной сети, размещение их на плане. Приведите схемы разм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7. Раскройте технологию выращивания саженцев плодовых пород на третьем поле плодового питомника. Приведите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Дайте определение следующим терминам: парк, сквер, сад, массив, роща, куртина, группа, аллея, бульвар, живая изгородь, бордюр, партер, рабатка, газон, клумба, солите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Изложите технологию проведения работ по ремонту и по уходу за осушительной системой. Приведите примеры.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шите конструкции полезащитных полос, объясните требования предъявляемые к древесным породам для полезащитного лесоразведения. Приведите примеры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полезащитных полос очень важно правильно установить их конструкцию и подобрать ассортимент пород. Ошибки, допущенные в этом вопросе, могут привести к отрицательному результату или малой эффективности полос. В районах с холодной и снежной зимой, а также с зимними оттепелями полезащитные полосы должны быть продуваемой конструкции. В сухой степи и районах, часто страдающих от пыльных бурь и с непостоянным снежным по кровом, а также в местах с мягкой зимой рекомендуются ажурные конструкции лесных полос. Формирование и поддержание в течение жизни полосы необходимой конструкции, обеспечивающей ей наиболее эффективное выполнение защитных функций, осуществляется рубками у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ащитные полосы создают чистые и смешанные. Как правило, они имеют только одну главную породу. В некоторых случаях для ускорения защитного действия полосы из дуба и Других медленнорастущих пород в опушечный ряд вводят быстрорастущую породу. Полезащитные полосы 2—3-рядные создают только из главной породы. При подборе древесных пород надо стремиться к тому, чтобы создать такие лесные полосы, у которых на протяжении всей их жизни можно было бы без значительных трудовых затрат поддерживать конструкцию, обеспечивающую их высокую защитную и мелиоративную роль при успешном росте и хорошей биологической устойчивости. В качестве главных пород используют дубы черешчатый, красный, березу бородавчатую, тополя, акацию белую, вяз перисто-ветвистый, лиственницу сибирскую и др., в качестве сопутствующих пород — клены, липу, рябину, вяз обыкновенный, черешню, яблоню и др. При подборе древесных пород необходимо пользоваться рекомендациями, изложенными в инструктивных указаниях, с последующим уточнением применительно к конкретным усло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езащитные полосы создают посадкой сеянцев, саженцев, окорененных и неокорененных черенков или посевом семян. В зависимости от почвенно-климатических условий расстояние между рядами принимается равным: в лесостепной зоне на всех почвах и в северной части степной зоны на типичных и обыкновенных черноземах 2,5—3 м, в степной зоне на южных черноземах, темно-каштановых и каштановых почвах 3—4 м; на песках всех зон до 3 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6440" cy="299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закраек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каждой стороны лесной полосы в лесостепи на всех почвах и в степи на черноземах всех подтипов принимается равной половине ширины междурядья, а в зоне каштановых почв и на песчаных землях — до 3 м. Растения в рядах размещаются на расстоянии: при посадке сеянцев и неокорененных черенков 1—1,5 м, саженцев и окорененных черенков 1,5—3 м, при строчно-луночном посеве 1 м между лунками, при звеньевом посеве 0,5—1 м между лунками в звене и 3—4 м между центрами звеньев. В каждую лунку высевают 3—6 желудей или 2—4 ореха. Ширина полезащитных полос с учетом закраек не должна превышать 15 м. Чаще всего полезащитные полосы закладывают 3 — 4, реже 5-рядными. Для проезда сельскохозяйственных машин и механизмов на стыке лесных полос оставляют разрывы шириной до 20 — 30 м. В некоторых случаях разрывы шириной до 10 м делают в самих полос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экономного использования земли, а также учитывая высокую эффективность узких полезащитных полос, рекомендуется на одном и том же землепользовании иметь чередование полос различной ширины. Например, при проектировании продольных полос 15, 12 и 9-метровой ширины поперечные полосы рекомендуется иметь соответственно шириной 12, 9 и 6 м. Одновременно предлагается чередовать продольные полосы более широкие с более узкими. Например, 12-метровые продольные полосы через одну чередуются с 9 или 6-метровы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ширине поперечных полос 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олезных полос важную роль играет подготовка почвы, которая должна обеспечить накопление и сбережение влаги и уничтожение сорняков. В связи с этим почву следует готовить по системе черного пара, а на землях, интенсивно подверженных ветровой эрозии, — по системе раннего пара. Основную вспашку на черноземах (за исключением южных) проводят плугами с отвалами и предплужниками на глубин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7 — 30 см с последующим безотвальным рыхлением или перепашкой осенью на глубину 35—40 см. Вспахивать можно также с одновременным углублением пахотного слоя до 40 см без последующей перепашки. При осенних посадках рыхление или перепашку производят за месяц до пос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южных черноземах, темно-каштановых, каштановых и светло-каштановых почвах обязательно применение плантажной вспашки с одногодичным и в отдельных случаях двухгодичным парованием. При достаточно влажной почве плантажную вспашку проводят осенью в качестве основной подготовки на глубину 50 — 60 см с рыхлением в следующую осень на глубину 28 — 30 см. При недостаточной влажности основную вспашку проводят на глубину 27 — 30 см, а перепашку осенью следующего года на глубину 50 — 60 см. На участках, подверженных ветровой эрозии, плантажную вспашку проводят весно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Охарактеризуйте цели и задачи осушения лесных земель, вред избыточного увлажнения поч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ффективным способом повышения эффективности использования заболоченных и избыточно увлажненных земель является </w:t>
      </w:r>
      <w:r>
        <w:rPr>
          <w:i/>
          <w:sz w:val="28"/>
          <w:szCs w:val="28"/>
        </w:rPr>
        <w:t xml:space="preserve">лесоосушительная мелиорация - </w:t>
      </w:r>
      <w:r>
        <w:rPr>
          <w:sz w:val="28"/>
          <w:szCs w:val="28"/>
        </w:rPr>
        <w:t>отведение избытка воды с указанных земель по искусственно созданным водотокам (каналам, канавам, бороздам и т. п.). Проведение лесоосушительной мелиорации позволяет: повысить продуктивность осушенных насаждений (на 2—4 класса бонитета); обеспечить оптимальные условия для естественного возобновления и создания лесных культур, что гарантирует выращивание желаемых хозяйственно-ценных насаждении. Одновременно облегчаются и упрощаются работы по заготовке и транспортировке древесины. В последнем случае осушение проводится в средневозрастных, приспевающих и спелых насаждениях, которые через 20—30 лет после лесоосушительной мелиорации поступают в рубку. В лесопарках и зеленых зонах городов осушение земель позволяет повысить санитарно-гигиенические и эстетические свойства леса, которые положительно воздействуют на улучшение окружающей среды и создают наиболее благоприятные условия для отдыха трудя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лесоосушительной мелиорации покрытых лесом площадей повышается при ее проведении в сочетании с внесением удобрений и зависит от типа леса, породы и возраста, мощности и качества торфяного слоя, его состава и зольности. Чем меньше мощность торфяного слоя и чем богаче этот слой элементами питания, тем более короткий срок он может быть осушен и его осушение даст тем больший эффект. Причем осушение низинных болот дает лучшие результаты, чем осушение верховых. Молодняки и средневозрастные насаждения реагируют на осушение сильнее, чем спелые и перестойные; еловые насаждения реагируют более энергично, чем сосновые. Хорошие результаты на осушенных безлесных болотах дают лесные культуры, а также естественное лесовосстановление, так как для прорастания семян и роста всходов, сеянцев и саженцев создаются благоприятные условия, исключается вымокание семян и угнетение растений травянисто-моховой растительностью. Лесоосушительная мелиорация и лесокультурное освоение осушенных земель широкое развитие получили только за последнее время после решения вопросов механизации эт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и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их площадей заболоченных и избыточно увлажненных земель снижает общий ежегодный прирост древесины и является препятствием для развития лесного хозяйство и проведения лесозаготовительных работ. Промышленная эксплуатация таких лесов осложняется не только низкими запасами и малоценностью получаемой древесины, но и тяжелыми условиями проведения заготовки и вывозки древес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Охарактеризуйте элементы открытой осушительной сети, размещение их на плане. Приведите схемы раз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шительная система состоит из следующих элементов: регулирующей сети (канав, дрен, борозд); пограничных и оградительных каналов; проводящих каналов (собирателей и магистральных) и коллекторов (закрытых и транспортирующих собирателей); водоприемников (рек, крупных ручьев и озер). Регулирующая сеть (открытая и закрытая) предназначена для приема и своевременного удаления поверхностной и почвенно-грунтовой воды с осушаемой территории и поддержания на ней нужного водного режима в соответствии с требованиями хозяйственного использования осушаемой территории. Каналы регулирующей сети называются осушителями. Пограничные каналы предназначаются для ограничения разрастания болота в сторону суходольных лесов, а оградительные — для перехвата поверхностных и грунтовых вод, поступающих с вышерасположенных суходолов, и отвода их в проводящие каналы или в водоприемни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мещении открытых осушителей на территории гослесфонда необходимо руководствоваться следующими основными положениями. Трассы осушителей по возможности должны быть приурочены к существующим просекам и дорогам. Расположение осушителей должно обеспечить поступление в сеть избыточных вод в наибольшем количестве и по кратчайшему пути. Как правило, осушители прокладывают под острым углом к горизонталям рельефа. При осушении пойм, затапливаемых паводками, осушители следует располагать параллельно потоку паводковых вод. Сопряжение осушителей с проводящими каналами производится под углом (60—90°). Необходимо стремиться создавать двустороннее впадение осушительной сети в проводящие, магистральные, кан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осушителей устанавливается в зависимости от почвенно-грунтовых условий и с учетом влияния осушения на изменения условий местопроизрастания как на мелиорируемом участке, так и на прилегающей территории. На участках, подстилаемых суглинками, супесями и песками, с мощностью торфа 0,1—0,5 м проектная глубина осушителей составляет 0,6—1 м. На участках с мощностью торфа 0,5—1,3 м и более 1,3 м глубина осушителей соответственно составляет 1 —1,4 и 1,2—1,4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я между осушителями (канавами регулирующей сети) устанавливают с учетом климатической зоны, типов леса и условий местопроизрастания, мощности торфа и подстилаемого гру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уклоны дна осушителей принимаются в пределах 0,0007—0,005. Уклоны дна проводящих и оградительных каналов составляют 0,0003—0,005. Они определяются уклонами поверхности земли и предельно допустимыми скоростями на размыв и заи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проводящих каналов их необходимо располагать по самым низким точкам рельефа и участкам с наибольшими глубинами торфа. Сопряжение собирательных каналов с магистральными рекомендуется проводить под углом 60—80°, магистрального канала с водоприемниками — под углом 45—60°. При этом ось магистрального канала по возможности должна приближаться к прямой линии. Глубина проводящих каналов на мелиорируемых участках определяется из условия сопряжения дна младших каналов со старшими, а на немелиорируемых участках — условиями релье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ов по дну принимается: для осушителей регулирующей сети 0,3—0,4 м; для проводящих каналов (собирателей и магистральных) с площадью водосбора до 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0,4— 0,6 м, а с площадью водосбора более 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яется гидравлическим расче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тегории каналов, их глубины и рода грунта откосы канав принимают разной крутизны. Крутизна заложения откоса выражается отношением горизонтальной проекции откоса к его вертикальной проекции. Цифровые выражения заложения откосов называются коэффициентами откосов. Они обычно принимаются кратными 0,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7. Раскройте технологию выращивания саженцев плодовых пород на третьем поле плодового питомника. Приведите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на третьем поле сводятся к выращиванию здоровых двулетних саженцев, закладке и начальному формированию крон молодых деревьев и подготовке их к пересадке в с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i/>
          <w:sz w:val="28"/>
          <w:szCs w:val="28"/>
          <w:u w:val="single"/>
        </w:rPr>
        <w:t>Формирование крон двухлетних саженце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ся на поле с кронирования однолеток. Закладку кроны проводят рано весной (до начала сокодвижения). В зависимости от породы, сорта, подвоя, систем формирования и силы развития однолеток их укорачивают на высоте 75 – 100 см. При определении высоты места обрезки вначале устанавливают высоту штамба (например, 60 см), а затем к ней добавляют от 10 до 30 см (до 9 – 10 междоузлий) для будущей зоны кроны. У сортов со слабой побегообразовательной способностью срез делают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етки срезают на почку, из которой в будущем вырастает проводник. Почку выбирают хорошо развитую и с таким расчетом, чтобы побег, выросший из нее, выравнивал имеющийся у однолетки изг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однолеток есть разветвления, из них выбирают скелетные ветви, укорачивают, а лишние вырезают. Верхняя ветвь в данном случае будет проводником, и ее обрезают выше основного, взятого для кроны верхнего разве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выше верхней почки для подвязки проводника оставляли шип длиной 6 – 8 см, удаляя («ослепляя») на нем все почки. В конце лета (июль – август) шипик вырезали. В настоящее время однолетки яблони, груши, айвы у всех сортов срезают прямо на почку, из которой вырастает проводник. Экономия около 30 человеко-дней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летки яблони и груши, не достигшие необходимой высоты (недогон), оставляют без обрезки или режут коротко («на обратный рост»). Ели же верхушка повреждена, однолетку обрезают на здоровую поч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й зоне разветвленные однолетки вишни, выращиваемые на низком штамбе, на крону не обрезают, за исключением случаев, когда верхушка подмерзла, сломана или очень «голенаста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беги в зоне кроны достигнут длины 20 – 30 см, из них отбирают наиболее сильные с оптимальными углами отхождения и расхождения разветвления. Конкуренты проводников вырезают. Не вошедшие в крону побеги прищипывают, а при большом количестве их (10-12) удаляют ветви, параллельные с выбранными. По мере отрастания побегов прищипку повторяют в июле – августе. Силу роста скелетных ветвей и проводника регулируют прищип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тамбе двухлеток из боковых почек развиваются побеги. Раньше эти побеги в течение вегетационного периода 2-3 раза прищипывали. Считалось, что питательные вещества, выработанные листьями этих побегов, идут на утолщение штамба. Отсюда из название – побеги утолщения. В конце лета такие побеги вырезают на коль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показали, что побеги утолщения не оказывают значительного влияния на развитие саженцев. Поэтому теперь, теперь, как правило, в питомниках выращивают саженцы без побегов утолщения, выламывая их в травянистом состоянии, когда они достигнут 4-8 см. Штамбы таких растений получаются гладкими и здоровыми. Этот прием значительно снижает затраты труда на выращивание саж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.Формирование двухлеток для закладки пальметтных садов</w:t>
      </w:r>
      <w:r>
        <w:rPr>
          <w:sz w:val="28"/>
          <w:szCs w:val="28"/>
        </w:rPr>
        <w:t xml:space="preserve"> начинают на третьем поле питомника, также с кронирования однолеток. При этом высоту штамбов устанавливают: на сеянцах подвоях 60-70 см, на дусенах 40-60 см, на парадизке и айве 30-50 см. в зоне кроны оставляют 8-11 глазков. Таким образом, при срезе на крону однолетку укорачивают на хорошо развитую почку на высоте: на сеянцах подвоях 80 см, на дусенах 70 см, на парадизке и айве 50-6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беги достигнут длины 20-30 см, одни из них выбирают для проводника, а ниже его два хорошо развитых побега, отходящих под углом 45° и размещенных с противоположных сторон ствола, - для первого яруса кроны. Верхний из двух выбранных побегов не должен быть смежным с проводником, а лучше закладывать на 3-4 почки ниже. Второй побег желательно выбрать на 2-3 междоузлия ниже первого. При небольшом количестве сильных побегов для первого яруса оставляют смежные скелетные ветви с противоположных сторон ствола на одном уров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аженцев на сеянцевых подвоях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усенах к основным побегам добавляют еще один (запасной), который размещается ниже или между ними. У саженцев, привитых на парадизке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йве, предназначенных для закладки шпалерных садов, оставляют, но два запасных победа, находящихся ниже основных разветвлений. Все остальные ветви в кроне, в том числе и конкуренты проводников, вырезают «на кольцо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781810</wp:posOffset>
                </wp:positionH>
                <wp:positionV relativeFrom="paragraph">
                  <wp:posOffset>-52705</wp:posOffset>
                </wp:positionV>
                <wp:extent cx="4095750" cy="3227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44900" cy="3227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322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254.15pt;mso-wrap-distance-left:504pt;mso-wrap-distance-right:504pt;mso-wrap-distance-top:0pt;mso-wrap-distance-bottom:0pt;margin-top:-4.15pt;mso-position-vertical-relative:text;margin-left:1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44900" cy="32277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322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.</w:t>
      </w:r>
      <w:r>
        <w:rPr>
          <w:bCs/>
          <w:i/>
          <w:sz w:val="28"/>
          <w:szCs w:val="28"/>
          <w:u w:val="single"/>
        </w:rPr>
        <w:t xml:space="preserve">Обработка почвы, внесение удобрений, борьба с вредителями </w:t>
      </w:r>
      <w:r>
        <w:rPr>
          <w:i/>
          <w:sz w:val="28"/>
          <w:szCs w:val="28"/>
          <w:u w:val="single"/>
        </w:rPr>
        <w:t xml:space="preserve">и </w:t>
      </w:r>
      <w:r>
        <w:rPr>
          <w:bCs/>
          <w:i/>
          <w:sz w:val="28"/>
          <w:szCs w:val="28"/>
          <w:u w:val="single"/>
        </w:rPr>
        <w:t xml:space="preserve">болезнями растений </w:t>
      </w:r>
      <w:r>
        <w:rPr>
          <w:bCs/>
          <w:sz w:val="28"/>
          <w:szCs w:val="28"/>
        </w:rPr>
        <w:t>проводят так же, как и на втором поле питомника.</w:t>
      </w:r>
      <w:r>
        <w:rPr>
          <w:sz w:val="28"/>
          <w:szCs w:val="28"/>
        </w:rPr>
        <w:t xml:space="preserve"> Эти мероприятия усиливают весной и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половине лета. На севере и в средней полосе в конце лета (август) орошение, обработку почвы, внесение удобрений прекращают. Это способствует своевременному окончанию роста побегов и вызреванию тканей, что важно для подготовки растений к выкопке. На юге данные работы продолжаются до выкоп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поле для обработки почвы используют высококлиреснсные тракторы (ДТ-20К) с дорожным просветом 1,5 м, что позволяет обрабатывать почву при высоте растений до 2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4. Подготовка растений к выкопке</w:t>
      </w:r>
      <w:r>
        <w:rPr>
          <w:sz w:val="28"/>
          <w:szCs w:val="28"/>
        </w:rPr>
        <w:t xml:space="preserve"> начинается за 1½ - 2 месяца. Одной из подготовительных работ является апробация растений, при которой проверяют породный и сортовой состав насаждений, сверяя их с записями в книге питомника. Саженцы других пород и сортов отмечают этикетками. После выкопки их сразу же отделяют от основного сорта. Одновременно проводят инвентаризацию насаждений в питомнике, на основании которой устанавливают выход однолетних и двухлетних саженцев, количество и качество посадочного материала, пригодного для реализации. В этот же период заготавливают материал для упаковки саженцев, подготавливают машины для выкопки и тран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копкой у саженцев удаляют листья, так как молодые растения отличаются затяжным ростом и к этому времени не успевают сбросить их. Если же листья оставить на растении, это приведет к подсушиванию саженцев. Поэтому за несколько дней (1—3) до выкопки растений листья ошмыгивают. Этот прием очень трудоемок. В настоящее время листья удаляют химическим методом (дефолиантами). Под действием дефолиантов происходит быстрый отток углеводов (в виде сахаров) из листьев в зимующие органы растения. Дефолиацию, или опрыскивание растений химическими препаратами, проводят за 12—20 дней до выкопки саженце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выкопке и выкопку саженцев начинают с груши, которая раньше других заканчивает вегетацию, затем идут вишня, черешня, слива, абрикос, яблоня и перс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5.Выкапывают саженцы </w:t>
      </w:r>
      <w:r>
        <w:rPr>
          <w:sz w:val="28"/>
          <w:szCs w:val="28"/>
        </w:rPr>
        <w:t>плугом ВПН-2 в агрегате с тракторами Т-130, ДТ-75, Т-74 на юге в октябре, даже начале ноября, а в средней зоне — с 15—25 сентября по 5—10 октября. В северных районах выкопку заканчивают к началу октября. К этому времени верхушки побегов одревесневают, верхушечная почка хорошо формируется и начинается листопад. При запаздывании с выкопкой саженцев задерживается закладка садов, кроме того, корни могут повреждаться морозом. Выкопанные растений временно прикапывают на месте или немедленно сортируют и отвозят к месту постоянной прико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6.Сортируют саженцы</w:t>
      </w:r>
      <w:r>
        <w:rPr>
          <w:sz w:val="28"/>
          <w:szCs w:val="28"/>
        </w:rPr>
        <w:t xml:space="preserve"> под навесом, чтобы не подсушить корни. С той же целью после сортировки и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капывают или прикрывают рогожами. Взращенные саженцы по хозяйственно-биологическим качествам делятся на </w:t>
      </w:r>
      <w:r>
        <w:rPr>
          <w:i/>
          <w:iCs/>
          <w:sz w:val="28"/>
          <w:szCs w:val="28"/>
        </w:rPr>
        <w:t xml:space="preserve">элиту </w:t>
      </w:r>
      <w:r>
        <w:rPr>
          <w:bCs/>
          <w:i/>
          <w:sz w:val="28"/>
          <w:szCs w:val="28"/>
        </w:rPr>
        <w:t xml:space="preserve">и </w:t>
      </w:r>
      <w:r>
        <w:rPr>
          <w:bCs/>
          <w:i/>
          <w:iCs/>
          <w:sz w:val="28"/>
          <w:szCs w:val="28"/>
        </w:rPr>
        <w:t>чистосортны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осадочный материал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Элита — чистосорт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адочный материал высокого качества, выращенный научно-исследовательскими учреждениями</w:t>
      </w:r>
      <w:r>
        <w:rPr>
          <w:b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Чистосортный посадочный материа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зращивается </w:t>
      </w:r>
      <w:r>
        <w:rPr>
          <w:sz w:val="28"/>
          <w:szCs w:val="28"/>
        </w:rPr>
        <w:t>в питомниках из элиты и предназначается для реализации колхозам, совхозам и населению. Он должен иметь 100%-ную чистоту и сортность, быть свободным от вирусных болезней, карантинных и других опасных вредителей. Его сортируют на первый и второй сорта, согласно техническим показателям саженцев плодов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первому сорту относятся саженцы, имеющие в корневой системе не менее пяти основных разветвлений, длиной на семенном подвое у двухлеток не менее 30 см, однолеток—25 см, на клоновых подвоях — у однолеток и двухлеток не менее 20 см. На корнях допускается незначительные порезы, царапины, единичные незначительные ранки от обрыва мелких корней в местах их отхождения, наплывы корневого рака на второстепенных корнях. Не допускается подмерзание кор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вол (штамб) должен быть вертикальным, но возможны незначительный изгиб, мелкие царапины и трещины эпидермиса, легкая сетка, рубцы и шероховатости коры на месте заросших повреждений и ранок, при подмерзании — легкое пожелтение древесины (луб и камбий не поврежде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на должна иметь хорошо развитые, правильно расположенные основные побе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ник должен быть </w:t>
      </w:r>
      <w:r>
        <w:rPr>
          <w:bCs/>
          <w:sz w:val="28"/>
          <w:szCs w:val="28"/>
        </w:rPr>
        <w:t>сильнее боковые побегов</w:t>
      </w:r>
      <w:r>
        <w:rPr>
          <w:sz w:val="28"/>
          <w:szCs w:val="28"/>
        </w:rPr>
        <w:t xml:space="preserve">, иметь вертикальное направление, а конкуренты с </w:t>
      </w:r>
      <w:r>
        <w:rPr>
          <w:bCs/>
          <w:sz w:val="28"/>
          <w:szCs w:val="28"/>
        </w:rPr>
        <w:t>углами</w:t>
      </w:r>
      <w:r>
        <w:rPr>
          <w:sz w:val="28"/>
          <w:szCs w:val="28"/>
        </w:rPr>
        <w:t>, отхождения менее 40° удаленье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роне допускаются легкие царапины и п</w:t>
      </w:r>
      <w:r>
        <w:rPr>
          <w:bCs/>
          <w:sz w:val="28"/>
          <w:szCs w:val="28"/>
        </w:rPr>
        <w:t>олом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ов побегов, не нарушающих симметрию кроны.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женцы второго сорта в корневой системе должны иметь не менее трех основных разветвлений, длиной на семенных подвоях у двухлеток не менее 25 см, у однолеток — 20 см, у двухлеток и однолеток на кленовых подвоях — не менее 20 см. Допускаете потемнение внутренних слоев древесины подмерзших корней при неповрежденности ее внешних слоев и живой коре.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тволе (штамбе) могут быть </w:t>
      </w:r>
      <w:r>
        <w:rPr>
          <w:bCs/>
          <w:sz w:val="28"/>
          <w:szCs w:val="28"/>
        </w:rPr>
        <w:t>искрив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ые легко выправить наклоном или подвязкой к колу, небольшие царапины, узкие продольные тещины коры, не доходящие до камбия, значительно выраженная сетка на коре при наличии под ней живого луба, единичные свежие ранки и подмерзание с потемнением внутренних слоев древесины (поверхностные слои не повреждены, камбий и луб живые).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тся отсутствие проводника при возможности его выведения из боковых ветвей и наличие в кроне остроотходящих побегов (при отсутствии других), легкие царапины и поломки концов побегов, не нарушающие симметрию к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несобственные саженцы </w:t>
      </w:r>
      <w:r>
        <w:rPr>
          <w:bCs/>
          <w:sz w:val="28"/>
          <w:szCs w:val="28"/>
        </w:rPr>
        <w:t xml:space="preserve">должны отвечать тем же </w:t>
      </w:r>
      <w:r>
        <w:rPr>
          <w:sz w:val="28"/>
          <w:szCs w:val="28"/>
        </w:rPr>
        <w:t>требованиям, что и приви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Дайте определение следующим терминам: парк, сквер, сад, массив, роща, куртина, группа, аллея, бульвар, живая изгородь, бордюр, партер, рабатка, газон, клумба, солите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арк </w:t>
      </w:r>
      <w:r>
        <w:rPr>
          <w:sz w:val="28"/>
          <w:szCs w:val="28"/>
        </w:rPr>
        <w:t>– основной вид зеленых насаждений. Главнейшими элементами декоративного растениеводства в парках являются массивы и группы деревьев, аллеи и одиночные посадки, живые изгороди, газоны, цвет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вер –</w:t>
      </w:r>
      <w:r>
        <w:rPr>
          <w:sz w:val="28"/>
          <w:szCs w:val="28"/>
        </w:rPr>
        <w:t xml:space="preserve"> наиболее простой, широко распространенный вид озеленения городских улиц и площадей. Обычно площадь сквера не превышает 3 га. Декоративное оформление его должно быть гармонично связано с архитектурой зданий. Поэтому любой сквер должен представлять собой часть архитектурно – художественного ансамбля улицы,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д – </w:t>
      </w:r>
      <w:r>
        <w:rPr>
          <w:sz w:val="28"/>
          <w:szCs w:val="28"/>
        </w:rPr>
        <w:t>озелененная территория общего пользования от 3 га в селитебной зоне с возможным насыщением зрелищными, спортивно-оздоровительными и игровыми соору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ссив – </w:t>
      </w:r>
      <w:r>
        <w:rPr>
          <w:sz w:val="28"/>
          <w:szCs w:val="28"/>
        </w:rPr>
        <w:t>множество древесных и (или) кустарниковых растений на определенной территории свободной конфигурации, не обозреваемых с одной точки на уровне п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оща – </w:t>
      </w:r>
      <w:r>
        <w:rPr>
          <w:sz w:val="28"/>
          <w:szCs w:val="28"/>
        </w:rPr>
        <w:t>однопородный древесный массив или его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уртина – </w:t>
      </w:r>
      <w:r>
        <w:rPr>
          <w:sz w:val="28"/>
          <w:szCs w:val="28"/>
        </w:rPr>
        <w:t>небольшой участок леса до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руппа – </w:t>
      </w:r>
      <w:r>
        <w:rPr>
          <w:sz w:val="28"/>
          <w:szCs w:val="28"/>
        </w:rPr>
        <w:t>Не менее трех экземпляров древесных и (или) кустарниковых растений, полностью обозреваемых с одной точки, находящихся на уровне п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ллея – </w:t>
      </w:r>
      <w:r>
        <w:rPr>
          <w:sz w:val="28"/>
          <w:szCs w:val="28"/>
        </w:rPr>
        <w:t>проезжая дорога или пешеходная тропа, чаще всего обсаженная с обеих сторон деревьями (иногда в сочетании с кустарни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ульвар – </w:t>
      </w:r>
      <w:r>
        <w:rPr>
          <w:sz w:val="28"/>
          <w:szCs w:val="28"/>
        </w:rPr>
        <w:t xml:space="preserve">предоставляют собой красочные зеленые коридоры или полосы, предназначенные для разделения транспортных потоков на городских проспектах или улиц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Живая изгородь – </w:t>
      </w:r>
      <w:r>
        <w:rPr>
          <w:sz w:val="28"/>
          <w:szCs w:val="28"/>
        </w:rPr>
        <w:t>это густые линейные посадки кустарников или деревьев в один или два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ордюр – </w:t>
      </w:r>
      <w:r>
        <w:rPr>
          <w:sz w:val="28"/>
          <w:szCs w:val="28"/>
        </w:rPr>
        <w:t>применяются для создания красочных, роскошных цветников из различных многолетников, которые сохраняют свою живописность в течение всего вегетационного се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артер – </w:t>
      </w:r>
      <w:r>
        <w:rPr>
          <w:sz w:val="28"/>
          <w:szCs w:val="28"/>
        </w:rPr>
        <w:t xml:space="preserve">это самая парадная часть парка. По красоте и четкости посадок партер должен являться образцом декоративного оформ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батка – </w:t>
      </w:r>
      <w:r>
        <w:rPr>
          <w:sz w:val="28"/>
          <w:szCs w:val="28"/>
        </w:rPr>
        <w:t>это сравнительно небольшие цветники, квадратные или вытянутой произвольной формы. Ширина их колеблется от 0,5 до 1,5 м, длина – от 1 до 25 м. Размещаются вдоль центральных аллей или основных дорог в парках, лесопарках, с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азон – </w:t>
      </w:r>
      <w:r>
        <w:rPr>
          <w:sz w:val="28"/>
          <w:szCs w:val="28"/>
        </w:rPr>
        <w:t xml:space="preserve">это густые, однородные, тщательно выровненные и устойчивые травостои, состоящие из одного или нескольких видов дернообразующих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лумба – </w:t>
      </w:r>
      <w:r>
        <w:rPr>
          <w:sz w:val="28"/>
          <w:szCs w:val="28"/>
        </w:rPr>
        <w:t>это особые фигурные грядки, на которых выращиваются различные цветочно-декоративные рас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литер – </w:t>
      </w:r>
      <w:r>
        <w:rPr>
          <w:sz w:val="28"/>
          <w:szCs w:val="28"/>
        </w:rPr>
        <w:t>одиночные деревья или кустарники, посаженные отдельно от массива или группы и имеющие самостоятельное декоратив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6. Изложите технологию проведения работ по ремонту и по уходу за осушительной системой. Приведите приме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ты делятся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екущий ремонт</w:t>
      </w:r>
      <w:r>
        <w:rPr>
          <w:sz w:val="28"/>
          <w:szCs w:val="28"/>
        </w:rPr>
        <w:t xml:space="preserve"> – устраняют деформации и разрушение систем, которые определяются специальным обследованием с составлением дефектных ведомостей. На основании этих ведомостей определяется объём и стоимость работ. Текущий ремонт проводится 2 раза в год: весной после паводка и осенью перед началом осенней распутиц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варийный ремонт</w:t>
      </w:r>
      <w:r>
        <w:rPr>
          <w:sz w:val="28"/>
          <w:szCs w:val="28"/>
        </w:rPr>
        <w:t xml:space="preserve"> – к нему относятся непредвиденные работы по ликвидации разрушений каналов, вызванных обычно павод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питальный ремонт</w:t>
      </w:r>
      <w:r>
        <w:rPr>
          <w:sz w:val="28"/>
          <w:szCs w:val="28"/>
        </w:rPr>
        <w:t xml:space="preserve"> – в зависимости от сохранения каналов проводится периодически, через 15 -30 лет. Цель его – исправить повреждения и придать осушительным системам проектные размеры. Работы по капитальному ремонту проводятся по заранее составленному проекту и в основном с применением механизмов (экскаваторы: Э-352, Э-352А, ТЭ-2И, ТЭ-3М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А.Р. Родин – Лесные культуры и лесомелиорация – Москва изд. «Лесная промышленность» 1979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И. Маргайлик – Справочник озеленителя – Минск изд. «Полымя» 1979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В. Тусевич – Плодоводство – Москва «Колос» 1975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А.И. Новосельцава, Н.А. Смирнов – Справочник по лесным питомникам – Москва «Лесная промышленность» 1983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8329-89 Озеленение городов. Термины и опред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1:00Z</dcterms:created>
  <dc:creator>Люда</dc:creator>
  <dc:description/>
  <cp:keywords/>
  <dc:language>en-US</dc:language>
  <cp:lastModifiedBy>SYSTEM</cp:lastModifiedBy>
  <dcterms:modified xsi:type="dcterms:W3CDTF">2011-09-22T23:01:00Z</dcterms:modified>
  <cp:revision>2</cp:revision>
  <dc:subject/>
  <dc:title>Контрольная работа №1</dc:title>
</cp:coreProperties>
</file>