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Проектирование лесных машин ЛП17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uk-UA" w:eastAsia="en-US"/>
        </w:rPr>
        <w:t>А</w:t>
      </w:r>
      <w:r>
        <w:br w:type="page"/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Введение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истемы машин для лесосечных работ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ациональный выбор системы машин для эффективного проведения лесосечных работ зависит, прежде всего, от принятого технологического процесса, а также от финансовых возможностей предприятия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од системой машин понимается совокупность машин и оборудования различного функционального назначения, взаимоувязанных по техническим и технологическим параметрам и предназначенных для последовательного выполнения технологического процесса лесосечных работ. Одной из наиболее эффективных форм организации работы систем машин являются комплексы (комплекты)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Комплекс (комплект) формируется для эффективного функционирования системы машин в конкретных природно-производственных условиях и характеризуется количеством машин каждого типа, последовательностью их расстановки, а также наличием и типом технологических связей между ними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Классификация систем машин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конце прошлого столетия головной институт лесной промышленности ЦНИИМЭ выделил в системе лесозаготовительных машин и оборудования четыре системы машин для лесосечных работ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ервая включала валочно-пакетирующую машину ЛП-19, бесчокерный гусеничный трелевочный трактор ЛП-18Б (колесный трактор с пачковым захватом ЛТ-157 или МЛ-30), самоходную сучкорезную машину ЛП-33А. В дальнейшем в эту систему были включены бесчокерные тракторы — гусеничные ЛП-18Г и ЛТ-187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торая система машин включала валочно-трелевочную машину ЛП-49 и самоходную сучкорезную машину ЛП-33, а для тонкомерных древостоев Северо-Запада страны, в том числе для лесосек со слабыми грунтами, разработана третья система машин в составе валочно-трелевочной машины ЛП-17А и сучкорезной машины ЛП-30Б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Менее распространена четвертая система машин, которая использовалась в крупномерных древостоях Иркутской области (Красноярского края) в составе валочно-трелевочной машины ВМ-4А и самоходной сучкорезной машины ЛП-33А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Для вывозки с лесосек деревьев, хлыстов, сортиментов, порубочных остатков, пневой древесины и технологической щепы в СССР был разработан специальный подвижной состав, как автомобильный, так и для УЖД. Это лесовозные автопоезда: легкого типа — на базе дизельного трехосного полноприводного автомобиля Урал-43204 (Урал-43204 + ГКБ-9851); среднего — на базе дизельного двухосного автомобиля МАЗ-5434 + ГКБ-9362; тяжелого — на базе дизельного трехосного автомобиля КрАЗ-6437 (КрАЗ-6437 + ГКБ-9362), двухкомплектный автопоезд ТМ-30 (КрАЗ-643701 и три прицепа-роспуска ГКБ-9362); автопоезд-сортиментовоз на базе автомобиля МАЗ-64228 (МАЗ-64228 + МАЗ-99864); автопоезда-щеповозы ЛТ-170 (КрАЗ-25851 + полуприцеп) и ЛТ-191 (МАЗ-54331 + полуприцеп) и другие специализированные автомобильные транспортные средства. В стадии разработки находились автопоезда ТМ-31 для вывозки деревьев в составе МАЗ-5434 и специального полуприцепа, обеспечивающего защиту кроны деревьев от загрязнения при движении по лесовозным дорогам; сверхтяжелый автопоезд на базе КрАЗ-8х8 и четырехосного прицепа-роспуска, а также трехосный лесовозный роспуск грузоподъемностью 20 т. Считалось, что применение новых автопоездов обеспечит рост производительности лесовозного автомобильного транспорта на 40-60%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Известно, что в настоящее время в мире доминирует хлыстовая технология заготовки древесины, на долю которой приходится около 80% от общего объема заготовок, а в России более 90%. Данная группа технологических процессов включает в себя выполнение следующих технологических операций: валка — формирование пакета — трелевка — очистка деревьев от сучьев — погрузка древесины на лесовозный транспорт. Операция очистки деревьев от сучьев может выполняться как на лесосеке, так и на верхнем складе, до или после операции трелевки соответственно. На первичном транспорте древесины используются как гусеничные, так и колесные лесопромышленные трактора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Виды лесозаготовительных машин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сновным способом повышения экономической эффективности проведения лесосечных работ является внедрение специализированных лесозаготовительных машин, способных выполнять валку деревьев и ряд смежных технологических операций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се лесозаготовительные машины можно классифицировать по следующему ряду признаков: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ид движителя: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гусеничные,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колесные,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шагающие;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число выполняемых технологических операций: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одно- и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многооперационные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2"/>
          <w:rFonts w:cs="Times New Roman" w:ascii="Times New Roman" w:hAnsi="Times New Roman"/>
          <w:color w:val="000000"/>
          <w:sz w:val="28"/>
          <w:lang w:val="en-US" w:eastAsia="en-US"/>
        </w:rPr>
        <w:t>вид выполняемых технологических операций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: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валочные (ВМ),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валочно-трелевочные (ВТМ),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валочно-пакетирующие (ВПМ),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валочно-сучкорезно-раскряжевочные (ВСРМ), также называемые харвестерами,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валочно-сучкорезные,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валочно-сучкорезно-трелевочные (ВСТМ),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учкорезно-раскряжевочные (МОСР), также называемые процессорами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2"/>
          <w:rFonts w:cs="Times New Roman" w:ascii="Times New Roman" w:hAnsi="Times New Roman"/>
          <w:color w:val="000000"/>
          <w:sz w:val="28"/>
          <w:lang w:val="en-US" w:eastAsia="en-US"/>
        </w:rPr>
        <w:t>по применению в сортиментной или хлыстовой технологии заготовки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: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машины для хлыстовой технологии (ВМ, ВТМ, ВПМ, МОС и пр., в результате работы которых происходит заготовка деревьев или хлыстов)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машины для сортиментной технологии (ВСРМ, МОСР и пр., в результате работы которых производится заготовка сортиментов)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2"/>
          <w:rFonts w:cs="Times New Roman" w:ascii="Times New Roman" w:hAnsi="Times New Roman"/>
          <w:color w:val="000000"/>
          <w:sz w:val="28"/>
          <w:lang w:val="en-US" w:eastAsia="en-US"/>
        </w:rPr>
        <w:t>по ширине обрабатываемой полосы леса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: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узкозахватные (без гидроманипулятора),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широкозахватные (с гидроманипулятором)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2"/>
          <w:rFonts w:cs="Times New Roman" w:ascii="Times New Roman" w:hAnsi="Times New Roman"/>
          <w:color w:val="000000"/>
          <w:sz w:val="28"/>
          <w:lang w:val="en-US" w:eastAsia="en-US"/>
        </w:rPr>
        <w:t>по направлению действия технологического оборудования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: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фланговые,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фронтальные,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олноповоротные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Что показывает опыт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пыт эксплуатации валочных машин показал, что, с точки зрения эксплуатационной эффективности, необходимо стремиться к возможно более полной загрузке двигателя путем совмещения машиной нескольких технологических операций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До снятия машин ВМ-4 с серийного производства на ее базе была создана первая в СССР валочно-трелевочная машина ВМ-4А, в настоящее время ВМ-4Б. У самой концепции валочно-трелевочных машин имеется серьезное преимущество, связанное с отсутствием необходимости в специальной трелевочной технике при разработке лесосек, в условиях, когда арендованный годичный лесосечный фонд состоит из небольших разрозненных лесосек. Привлечение большого количества техники на их разработку нецелесообразно в связи с большими затратами на частые перебазировки. Использование подобного типа машин позволяет существенно уменьшить затраты на заготовку леса в подобного рода лесосеках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связи с такого рода преимуществами отечественная машиностроительная промышленность освоила выпуск широкозахватных валочно-трелевочных машин ЛП-17 и ЛП-49, созданных соответственно на базе тракторов ТДТ-55А и ТТ-4. Как и исходные тракторы, эти машины предназначены для работы в насаждениях со средним объемом хлыста соответственно до 0,4 м3 и более 0,4 м3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равнительно недавно на рынке появилась ВТМ ЛП-58, выпускаемая ООО «Машиностроительный завод «Коммунар». Вместе с тем, практика применения машин подобной компоновки показала, что если освободить ВТМ от операции по трелевке древесины и превратить ее, таким образом, в валочно-пакетирующую машину, можно не только вдвое поднять ее производительность, но и удлинить срок службы режуще-валочных аппаратов, которые, в таком случае, не будут в течение полусмены перевозиться на транспортных скоростях, а будут полностью загружены по прямому назначению. Это подтвердило мнение о целесообразности, в большинстве случаев, отделения трелевки древесины в самостоятельную операцию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настоящее время в РФ выпускается большой ассортимент валочно-пакетирующих машин, в том числе известная ЛП-19 и ее модификации, ЛП 60-01А и ТЛГ 3-12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ортиментная технология заготовки древесины имеет пока незначительный вес в мире. Производство сортиментов может осуществляться как у пня, так и на верхнем складе, с использованием на рабочих операциях (валке, обрезке сучьев и раскряжевке) как бензиномоторных пил, так и специальных машин — харвестеров и процессоров. Следует отметить, что в настоящее время на долю указанных машин приходится достаточно малый процент от общего объема заготовки, как в мире в целом, так и в России. Это связано с очень высокой стоимостью таких машин и запасных частей к ним, сложностью подбора квалифицированного персонала и малой пригодностью машин для природно-производственных условий большого числа регионов РФ. Поэтому отечественное лесное машиностроение никогда не было законодателем моды на такие машины, разрабатываемые, в основном в скандинавских странах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На сегодняшний день отечественные производители выпускают следующие харвестеры: ЛП-19 с харвестерной головкой SP-650, МЛ-152, МЛ-72, и др., а наиболее известным отечественным процессором является ЛО-120, выпускаемая на базе сучкорезной машины ЛП-30Г. На наш взгляд, широкому распространению в РФ таких машин, при всех достоинствах сортиментной технологии, препятствуют их высокая стоимость и отсутствие квалифицированного персонала. Для крупных лесозаготовительных предприятий, имеющих свои стационарные разделочные площадки, в большинстве случаев более выгодна хлыстовая заготовка, позволяющая переносить раскряжевку на более производительное стационарное оборудование, осуществлять индивидуальный метод раскроя, повышая процент выхода деловой древесины, и более комплексно утилизовать заготовляемую фитомассу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br w:type="page"/>
      </w:r>
    </w:p>
    <w:p>
      <w:pPr>
        <w:pStyle w:val="Style15"/>
        <w:tabs>
          <w:tab w:val="clear" w:pos="708"/>
          <w:tab w:val="left" w:pos="352" w:leader="none"/>
          <w:tab w:val="center" w:pos="4677" w:leader="none"/>
        </w:tabs>
        <w:spacing w:lineRule="auto" w:line="360"/>
        <w:ind w:firstLine="709"/>
        <w:jc w:val="both"/>
        <w:rPr>
          <w:lang w:val="en-US" w:eastAsia="en-US"/>
        </w:rPr>
      </w:pPr>
      <w:r>
        <w:rPr>
          <w:rStyle w:val="2"/>
          <w:rFonts w:cs="Times New Roman" w:ascii="Times New Roman" w:hAnsi="Times New Roman"/>
          <w:color w:val="000000"/>
          <w:sz w:val="28"/>
          <w:szCs w:val="32"/>
          <w:lang w:val="en-US" w:eastAsia="en-US"/>
        </w:rPr>
        <w:t xml:space="preserve">ЛП-17А.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бщая информация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алочно-трелевочная машина ЛП-17А предназначена для работы на сплошных лесосечных рубках без сохранения подроста в районах с умеренным климатом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Функциональное назначение машины — работа в режимах: валка — трелевка, валка — пакетирование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Машина работает в лесонасаждениях со средним объемом хлыста 0,14…0,39 м3. Наиболее рациональное расстояние трелевки — до 300 м. Может быть использована для работы в равнинной и слабохолмистой местности с уклонами: летом до 20° а зимой и в сырую погоду до 14°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Несущая способность грунтов разрабатываемых лесосек должна быть не ниже 90 кПа. Высота снежного покрова не должна превышать 1,1 м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Конструкция машины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Шасси базового трактора оснащено специальным технологическим оборудованием — гидроманипулятором, зажимным коником и передней навесной системой с толкателем. В гидроманипулятор входят следующие узлы: опорная ферма с поворотной колонной и механизмом поворота, стрела, рукоять и гидроцилиндры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Для выполнения специальных операций при валке и укладке в коник спиленных деревьев машина оснащается следующим дополнительным технологическим оборудованием: захватно-срезающим устройством с подвеской, которые монтируются на манипулятор вместо челюстного захвата базового трактора, пантографной системой, необходимой для выравнивания вертикальной оси подвески при изменении вылета манипулятора. В пантографную систему входят два коромысла и две пары тяг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Над кабиной оператора смонтировано специальное защитное ограждение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Модернизированная машина ЛП-17А отличается повышенной мощностью, более совершенной конструкцией манипулятора и кабины, а также повышенной надежностью как самого трактора, так и технологического оборудования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Предназначена для работы на сплошных лесосечных рубках без сохранения подроста в лесонасаждениях со средним объемом хлыста более 0,4 м3. Диаметр дерева в плоскости пропила не более 65 см)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Валочно-трелевочная машина ЛП-17А - на базе трактора ТБ-1М на раме которого установлена поворотная колонна с манипулятором. На колонне расположены стрела и рукоять. На рукоять посредством подвески крепится ЗСУ. На раме трактора установлены коник и щит. Спереди трактора навешен толкатель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Манипулятор приводится в движение при помощи поворотной колонны и гидроцилиндров стрелы и рукояти. Поворот колонны осуществляется одной зубчатой рейкой (у машины ЛП-17А двумя)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Подвеска ЗСУ осуществляет движение в горизонтальной и вертикальной плоскостях. Поворотом подвески в горизонтальной плоскости задают направление валки, а поворотом в вертикальной плоскости ориентируют ЗСУ, а следовательно, и его режущий механизм перпендикулярно дереву. Поворот подвески осуществляется рейкой, которая входит в зацепление с валом-шестерней и служит аналогично механизму поворота колонны штоками гидроцилиндра. Захватно-срезающее устройство, как и у машины ЛП-17А, предназначено для захвата, спиливания, направленной валки и удержания деревьев при укладке их в коник или на грунт в зависимости от режима валки. Все исполнительные органы для выполнения перечисленных элементов операций смонтированы в общем корпусе (раме) сварной конструкции. Зажимные рычаги приводятся в действие гидроцилиндрами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Для защиты механизма срезания и особенно его пильной шины в нижней части рамы ЗСУ имеется ограждение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Для направленной валки спиленных деревьев на раме приварена стойка, имеющая упор, который совместно с зажимными рычагами создает валочный момент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ехническая характеристика ЛП-17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4545330" cy="36277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5330" cy="362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en-US" w:eastAsia="en-US"/>
        </w:rPr>
        <w:t xml:space="preserve">Срезающие устройства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лесозаготовительных машин предназначены для срезания стволов деревьев, а также раскряжевки хлыстов на сортименты. Наибольшее применение нашли две группы срезающих устройств: с образованием стружки при резании (цепные и дисковые пилы, фрезы); без стружкообразо-вания (ножевые срезающие устройства с плоскими и клиновыми ножами). Основные параметры срезающих устройств: рабочая длина механизма срезания, скорость резания, скорость надвигания, мощность привода, размеры, масса и др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На рис. 2.16 приведены различные принципиальные схемы срезающих устройств.</w:t>
      </w:r>
      <w:r>
        <w:br w:type="page"/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3350895" cy="3977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0895" cy="397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ис 2.16 Компоновочно-кинематические схемы срезающих устройств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В зависимости от принципа подвода мощности различают срезающие устройства с гидравлическим, механичес им и импульсным приводами (рис. 2.16,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 w:eastAsia="en-US"/>
        </w:rPr>
        <w:t xml:space="preserve">н).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последнем перерезание дерева осуществляется благодаря накопленной кинетической энергии ножа. В этом случае потенциальная энергия может создаваться давлением воздуха или пороховыми газами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настоящее время наибольшее распространение получили цепные срезающие устройства (рис. 2.16, а). Варианты б и д находятся в стадии экспериментирования. Цепное срезающееустройство состоит из пильной цепи, направляющей шины, ведущей (приводной) звездочки и механизма надвигания. Привод пильной цепи и механизма надвигания пильной шины на ствол дерева осуществляется гидромоторами и гидроцилиндрами. Изготавливаются пильные цепи с направляющими хвостовиками и седлающего типа. Пильные цепи седлающего типа позволяют снизить трудоемкость изготовления пильной шины и повысить поперечную устойчивость при пилен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Ножевые срезающие устройства (рис. 2.16,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 w:eastAsia="en-US"/>
        </w:rPr>
        <w:t xml:space="preserve">г, е, ж, и, к)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нашли широкое применение за рубежом (в США, Канаде). До стоинством ножевых срезающих устройств являются простота конструкции, надежность в эксплуатации, быстрота резания. Основные недостатки - значительные размеры, ограничивающие диаметр срезаемого дерева (обычно до 60 см), расслоение комлевой части древесины в зоне срезания, особенно при резании мерзлой древесины. У нас в стране в последнее время находит применение спирально-ступенчатый дисковый режущий механизм (рис. 2.16,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 w:eastAsia="en-US"/>
        </w:rPr>
        <w:t xml:space="preserve">м),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уменьшающий расслоение древесины в зоне резания. Проводятся также исследования термо механического способа резания древесины с использованием электромагнитного поля сверхвысоких частот (СВЧ) при перерезании древесных стволов ножами бесстружечного резания (рис. 2.16,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 w:eastAsia="en-US"/>
        </w:rPr>
        <w:t xml:space="preserve">о)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условиях отрицательных температур. Эти исследования проводятся с целью уменьшения повреждаемости перерезаемой зоны древесины и сокращения ее потер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Для срезания деревьев разработаны также устройства с дисковыми, кольцевыми, коническими и цилиндрическими фрезами. На рис. 2.16,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 w:eastAsia="en-US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оказана фреза цилиндрическая, имеющая резцы, расположенные на гранях вала перед выемками. Режущая кромка резца образована путем пересечения боковой поверхности конуса с его основанием. Резцы устанавливаются на валу таким образом, что при вращении их между плоскостью фрезерования и боковой поверхностью образуется задний угол, а между режущей кромкой и плоскостью фрезерования -угол резания. Аналогичные фрезы выполняются также путем набора съемных резц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Фирма «Дротт» для ВПМ Дротт-40ЛС создала ЗСУ с цилиндрической фрезой для срезания деревьев диаметром до 60 см в плоскости реза. Ширина пропила после прохода фрезы составляет 6,35 см. Эта фреза, однако, сложна в эксплуатации и потребляет значительную мощность (до 100 кВт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Дня валочных машин, работающих напроход без остановки У срезаемого дерева, в перспективе могут быть применены дисковые фрезы (рис. 2.16,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 w:eastAsia="en-US"/>
        </w:rPr>
        <w:t xml:space="preserve">з, л).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Такие фрезы могут быть с центральным приводом (см. рис. 2.16, л) и вне центральным приводом(рис. 2.16, з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Известны валочные машины ЭТУ-0,75, на которых установлена дисковая фреза с центральным приводом при диаметре фрезы 1,5 м, ширине пропила 0,045 м и приводной мощности около 74 кВт. Значительные работы в этом направлении прведены и в ЦНИИМЭ. Созданы опытные образцы фрезы с внецентральным приводом диаметром 1,3 м и с различными резцами шириной пропила 50 мм со скоростью надвигания до48м/с и скоростью резания до 20 м/с. Мощность на резание составляет около 100 кВ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 w:eastAsia="en-US"/>
        </w:rPr>
        <w:t>Цепные срезающие устройств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Цепные срезающие устройства получили широкое распространение. на валочных машинах, так как они обладают целым рядом преимуществ по сравнению с другими срезающими устройствами имеют малую массу и размеры, ими можно срезать деревья практически любого диаметра, обеспечивают удобство привода консольной пилы к дереву или сросшимся деревьям, возможность заглубления в снег, обеспечивают качественный срез дере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На отечественных лесозаготовительных машинах ЛП-19А, ИМ 4Л, ЛП-17, ЛП-49 (ЛП-58) применяют цепные срезающие механизмы консольной конструкции. Общая конструктивная компоновка цепных срезающих устройств этих машин в основном идентична. Имеющиеся конструктивные отличия обусловлены различными техническими характеристиками срезающих механизм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последнее время и за рубежом основное внимание исследователей и машиностроителей уделяется разработке и внедрению ценных срезающих механизмов на валочных машинах с целью устранения повреждений комлевой части деревье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 w:eastAsia="en-US"/>
        </w:rPr>
        <w:t>Ножевые срезающие устройств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 началом машинизации валки деревьев связано создание и применение ножевых срезающих устройств. Ножевые устройства, например, делятся на одноножевые и двухножевые. Нож одностороннего действия разрезает дерево, прижимая его к упору. Существуют еще два вида действия этих ножей - когда нож надвигается поступательно на дерево, прижатое к захватам, и когда ножевое полотно заводится за дерево и поддействием двух цилиндров подтягивается к основанию устройства, срезая дерево (в нерабочем положении ножевое полотно расположено вертикально). Двухножевые устройства конструктивно могут иметь общий шарнир (ножницы) и разнесенные шарниры. Большое многообразие ножевых устройств порождено формой лезвий и их кинематикой: ножи с прямыми и криволинейными режущими кромками, с зубцами, с протяжко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Ножевые срезающие устройства (НСУ) служат для срезания дерева с целью его повала и относятся к бесстружечным режущим органа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Простейшим ножевым срезающим устройством является одноножевая схема с одним гидроцилиндром (рис. 2.17,А). Двухножевые срезающие устройства могут быть скомпонованы как с одним общим гидроцилиндром (рис. 2.17,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 w:eastAsia="en-US"/>
        </w:rPr>
        <w:t xml:space="preserve">а),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так и с раздельными гидроцилиндрами (рис. 2.17,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 w:eastAsia="en-US"/>
        </w:rPr>
        <w:t>б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ис. 2.17. Схемы ножевых срезающих устройств: А — простейшая одноножевая; Б — двухножевы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3752215" cy="16764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10" r="-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3960495" cy="238188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зависимости от конструкции ножей различают НСУ с прямой режущей кромкой (рис. 2.18, а), с кривой – выпуклой рис.'18, б) и кривой вогнутой (рис. 2.18, в) кромками, с зазубренной режущей кромками (рис. 2.18, г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3610610" cy="123507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0610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ис. 2.18. Схемы режущих кромок ножей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В зависимости от принципа подвода мощности различают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en-US" w:eastAsia="en-US"/>
        </w:rPr>
        <w:t xml:space="preserve">НСУ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 гидравлическим приводом и НСУ с импульсным приводом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(рис. 2.19), в котором перерезание дерева происходит за счет накопленной кинетической энергии при подлете ножа к дереву. В последнем случае давление в цилиндре может создаваться сжатым воздухом или пороховыми газа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2542540" cy="88582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ис. 2.19. Схема ножевого устройства с импульсным приводом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Устройства двустороннего действия - ножницы обеспечивают срезание деревьев ножевыми полотнами по типу ножниц. Ножи одностороннего действия применяют для направленной валки деревьев. Это достигается соответствующей установкой ножевого полотна или его конструктивного исполнения: оно толще, чем полотно ножниц, и имеет сходящиеся верхнюю и нижнюю грани. Двусторонние ножи используют в ВПМ. Усилие резания ножевыми полотнами меняется по мере заглубления в древесину. У ножей одностороннего действия оно возрастает при срезании 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/з диаметра дерева, а затем начинает убывать. У ножниц усилие срезания возрастает непрерывно до конца реза, пока каждое из полотен не пройдет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vertAlign w:val="superscript"/>
          <w:lang w:val="en-US" w:eastAsia="en-US"/>
        </w:rPr>
        <w:t>l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 w:eastAsia="en-US"/>
        </w:rPr>
        <w:t xml:space="preserve">/j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диаметра дерева. При увеличении толщины ножа в 2 раза усилие резания возрастает на 40...50%. На величину усилия резания влияют также диаметр дерева (особенно при использовании ножей одностороннего действия), плотность древесины, температура. С увеличением диаметра и плотности, а также при низкой температуре оно резко возрастае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Недостатки ножевых срезающих устройств: ограничения по размеру срезаемых деревьев (максимальный диаметр их обычно не превышает 60 см в месте реза); значительные размеры в плане, что является препятствием при заглублении в снег; повреждение комлевой части срезаемых деревьев. Однако простота конструкции, надежность, простота эксплуатации, небольшая продолжительность срезания обеспечивают применение валочных машин с ножевыми срезающими устройства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нашей стране ножевые срезающие устройства не нашли применения, а в США и Канаде они широко используются навалочных машинах. ВПМ Барко 775 FB, Омарк Хайдро-Экс 711, и другие оборудуются ножевыми головками дли срезания хвойных деревьев диаметром от 38 до 56 с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исковые пилы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следствии большой скорости резания дисковые пилы позволяют реализовать большие мощности и добиться высокой производительности чистого пиления. Дисковыми пилами можно срезать деревья ограниченного диаметра, они подвержены повреждениям, поэтому должны иметь надежную защиту.Пильные диски могут использоваться для срезания деревьев малого диаметра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Дисковые фрезы могут иметь внецентральный привод, благодаря чему ими можно срезать деревья больших диаметров. Фрезами можно реализовать большие мощности и получить высокую производительность, они имеют большую толщину, соответственно будет и большая ширина пропила. При изготовлении режущих элементов из высокопрочного сплава фрезы могут продолжительное время работать без переточек. Высокая жесткость фрез свидетельствует о возможности использования их в срезающих механизмах машин для безостановочной валки деревьев(машин непрерывного действия).Особенностью работы ЗСУ с пильными дисками является то, что в процессе срезания ствола не требуется его фиксации в захватном устройстве. Срезаемое дерево захватывается лишь в момент завершения реза. Это позволяет предотвращать сколы комлевой части дерева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Недостатками таких ЗСУ являются: большая масса (2.5…..3т), высокая стоимость.</w:t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Маркированный список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3:01:00Z</dcterms:created>
  <dc:creator>Николай</dc:creator>
  <dc:description/>
  <cp:keywords/>
  <dc:language>en-US</dc:language>
  <cp:lastModifiedBy>SYSTEM</cp:lastModifiedBy>
  <dcterms:modified xsi:type="dcterms:W3CDTF">2011-09-22T23:01:00Z</dcterms:modified>
  <cp:revision>2</cp:revision>
  <dc:subject/>
  <dc:title>Проектирование лесных машин</dc:title>
</cp:coreProperties>
</file>