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Федеральное агентство по образованию</w:t>
      </w:r>
    </w:p>
    <w:p>
      <w:pPr>
        <w:pStyle w:val="Style15"/>
        <w:jc w:val="center"/>
        <w:rPr/>
      </w:pPr>
      <w:r>
        <w:rPr/>
        <w:t>ГОУ ВПО «СИБИРСКИЙ ГОСУДАРСТВЕННЫЙ ТЕХНОЛОГИЧЕСКИЙ УНИВЕРСИТЕТ»</w:t>
      </w:r>
    </w:p>
    <w:p>
      <w:pPr>
        <w:pStyle w:val="Style15"/>
        <w:jc w:val="center"/>
        <w:rPr/>
      </w:pPr>
      <w:r>
        <w:rPr/>
        <w:t>Факультет: Лесохозяйственный</w:t>
      </w:r>
    </w:p>
    <w:p>
      <w:pPr>
        <w:pStyle w:val="Style15"/>
        <w:jc w:val="center"/>
        <w:rPr/>
      </w:pPr>
      <w:r>
        <w:rPr/>
        <w:t>Кафедра: Экономики и организации отраслей лесного комплекс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Пояснительная записка</w:t>
      </w:r>
    </w:p>
    <w:p>
      <w:pPr>
        <w:pStyle w:val="Style15"/>
        <w:jc w:val="center"/>
        <w:rPr/>
      </w:pPr>
      <w:r>
        <w:rPr/>
        <w:t>к курсовой работе</w:t>
      </w:r>
    </w:p>
    <w:p>
      <w:pPr>
        <w:pStyle w:val="Style15"/>
        <w:jc w:val="center"/>
        <w:rPr/>
      </w:pPr>
      <w:r>
        <w:rPr/>
        <w:t>(ЭООЛК 000000.113ПЗ)</w:t>
      </w:r>
    </w:p>
    <w:p>
      <w:pPr>
        <w:pStyle w:val="Style15"/>
        <w:jc w:val="center"/>
        <w:rPr/>
      </w:pPr>
      <w:r>
        <w:rPr/>
        <w:t>Проект по организации и планированию производства на предприятии лесного хозяйств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Руководитель:</w:t>
      </w:r>
    </w:p>
    <w:p>
      <w:pPr>
        <w:pStyle w:val="Style15"/>
        <w:rPr/>
      </w:pPr>
      <w:r>
        <w:rPr/>
        <w:t>Тарасова И.Н.</w:t>
      </w:r>
    </w:p>
    <w:p>
      <w:pPr>
        <w:pStyle w:val="Style15"/>
        <w:rPr/>
      </w:pPr>
      <w:r>
        <w:rPr/>
        <w:t>Разработала:</w:t>
      </w:r>
    </w:p>
    <w:p>
      <w:pPr>
        <w:pStyle w:val="Style15"/>
        <w:rPr/>
      </w:pPr>
      <w:r>
        <w:rPr/>
        <w:t>Студент группы 35-4</w:t>
      </w:r>
    </w:p>
    <w:p>
      <w:pPr>
        <w:pStyle w:val="Style15"/>
        <w:rPr/>
      </w:pPr>
      <w:r>
        <w:rPr/>
        <w:t>Козлитина Н. С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Введение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Расчет прямых производственных затрат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ланирование расходов на содержание лесохозяйственного аппарата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лан по труду и заработной плате по лесному хозяйству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лан поступления собственных средств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роизводственно-финансовый план по лесному хозяйству</w:t>
      </w:r>
    </w:p>
    <w:p>
      <w:pPr>
        <w:pStyle w:val="Style15"/>
        <w:ind w:hanging="0"/>
        <w:jc w:val="left"/>
        <w:rPr/>
      </w:pPr>
      <w:r>
        <w:rPr/>
        <w:t>Заключение</w:t>
      </w:r>
    </w:p>
    <w:p>
      <w:pPr>
        <w:pStyle w:val="Style15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Рефе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й курсовой работе представлен проект по организации и планированию производства на предприятии лесного хозяйства. Приведен расчет прямых производственных затрат и запланированы расходы на содержание лесохозяйственного аппарата. Также представлены план по труду и заработной плате по лесному хозяйству, план поступления собственных средств и производственно-финансовый план по лесному хозяйству.</w:t>
      </w:r>
    </w:p>
    <w:p>
      <w:pPr>
        <w:pStyle w:val="Style15"/>
        <w:rPr/>
      </w:pPr>
      <w:r>
        <w:rPr/>
        <w:t>Ключевые слова: ПРЯМЫЕ ЗАТРАТЫ, НОРМА ВЫРАБОТКИ, ТАРИФНЫЙ РАЗРЯД, ТАРИФНАЯ СТАВКА, ФОНД ЗАРАБОТНОЙ ПЛАТЫ, ТРУДОЗАТРАТЫ, ВНЕБЮДЖЕТНЫЕ СРЕДСТВА</w:t>
      </w:r>
    </w:p>
    <w:p>
      <w:pPr>
        <w:pStyle w:val="Style15"/>
        <w:rPr/>
      </w:pPr>
      <w:r>
        <w:rPr/>
        <w:t>Курсовая работа состоит из 29 страниц, 12 таблиц и 2 литературных источник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Лесным кодексом Российской Федерации устойчивое развитие лесного хозяйства должно базироваться на принципах неистощительного, рационального и многоцелевого пользования. Для этого необходим комплексный подход при решении экологических и экономических проблем, возникающих при управлении лесами.</w:t>
      </w:r>
    </w:p>
    <w:p>
      <w:pPr>
        <w:pStyle w:val="Style15"/>
        <w:rPr/>
      </w:pPr>
      <w:r>
        <w:rPr/>
        <w:t>Эти задачи решают специалисты лесного хозяйства, в подготовке которых важное место занимает курсовая работа по дисциплине. «Организация и планирование производства на предприятиях лесного хозяйства», поскольку планирование обеспечивает основу для всех управленческих решений.</w:t>
      </w:r>
    </w:p>
    <w:p>
      <w:pPr>
        <w:pStyle w:val="Style15"/>
        <w:rPr/>
      </w:pPr>
      <w:r>
        <w:rPr/>
        <w:t>Длительность выращивания леса – это отраслевая особенность лесного хозяйства, она определяет особую методику планирования, расходования и возмещения затрат в лесном хозяйстве. При выполнении курсовой работы студенту необходимо составить несколько упрощенный производственно-финансовый план. [1].</w:t>
      </w:r>
    </w:p>
    <w:p>
      <w:pPr>
        <w:pStyle w:val="Style15"/>
        <w:rPr/>
      </w:pPr>
      <w:r>
        <w:rPr/>
        <w:t>В общем виде планирование можно определить как процесс принятия решений, который предшествует будущему действию. Результатом планирования является принятое органом управления решение о том, что быть сделано, где и каким образом. В процессе планирования рассматриваются и оцениваются альтернативные варианты будущего действия, из которых выбирается наилучший.</w:t>
      </w:r>
    </w:p>
    <w:p>
      <w:pPr>
        <w:pStyle w:val="Style15"/>
        <w:rPr/>
      </w:pPr>
      <w:r>
        <w:rPr/>
        <w:t>Принятие плановых решений всегда связано с использованием ресурсов. То есть план – это тот или иной вариант использования ресурсов предприятия. Поэтому ресурсы предприятия являются предметом планирования на предприятии. Цель планирования ресурсов – оптимизация их использования [2]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Расчет прямых производственных зат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й для планирования производственных затрат являются нормативные и расчетные технологические карты. Эти затраты вычисляются на единицу измерения объема работ. В курсовой работе они рассчитываются в таблицах 1.1-1.4</w:t>
      </w:r>
    </w:p>
    <w:p>
      <w:pPr>
        <w:pStyle w:val="Style15"/>
        <w:rPr/>
      </w:pPr>
      <w:r>
        <w:rPr/>
        <w:t>Каждый вид лесохозяйственных работ в лесхозе тарифицируется согласно «Отраслевого тарифного соглашения и тарифно-квалификационного справочника». Оплата труда рабочих лесхозов осуществляется на основе «Единой тарифной сетки по оплате труда работников организаций бюджетной сферы» (ЕТС), которая периодически пересматривается Правительством РФ по согласованию с общероссийскими объединениями работодателей.</w:t>
      </w:r>
    </w:p>
    <w:p>
      <w:pPr>
        <w:pStyle w:val="Style15"/>
        <w:rPr/>
      </w:pPr>
      <w:r>
        <w:rPr/>
        <w:t>Расчет тарифного фонда заработной платы представлен в таблице 1.1 Исходя из расчета, получаем, что сумма тарифного фонда заработной платы по всем видам работ проводимых лесхозом составляет 2033,21 рублей за единицу измерения.</w:t>
      </w:r>
    </w:p>
    <w:p>
      <w:pPr>
        <w:pStyle w:val="Style15"/>
        <w:rPr/>
      </w:pPr>
      <w:r>
        <w:rPr/>
        <w:t>В соответствии с действующим законодательством, предприятия лесного хозяйства самостоятельно определяют порядок и размеры премирования работников.</w:t>
      </w:r>
    </w:p>
    <w:p>
      <w:pPr>
        <w:pStyle w:val="Style15"/>
        <w:rPr/>
      </w:pPr>
      <w:r>
        <w:rPr/>
        <w:t>Доплаты за выслугу лет устанавливаются в процентах от тарифного фонда, выплаты по районному регулированию планируются в процентах от суммы тарифного фонда, премий и доплаты за выслугу лет. Расчет расходов на заработную плату рабочих представлен в таблице 1.2 и составляет по всем видам работ и мероприятий 9382,86 рубля за единицу измерения.</w: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1 – Расчет тарифного фонда заработной платы</w:t>
      </w:r>
    </w:p>
    <w:tbl>
      <w:tblPr>
        <w:tblW w:w="14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99"/>
        <w:gridCol w:w="1059"/>
        <w:gridCol w:w="1570"/>
        <w:gridCol w:w="1207"/>
        <w:gridCol w:w="778"/>
        <w:gridCol w:w="1207"/>
        <w:gridCol w:w="778"/>
        <w:gridCol w:w="849"/>
        <w:gridCol w:w="851"/>
        <w:gridCol w:w="1276"/>
      </w:tblGrid>
      <w:tr>
        <w:trPr>
          <w:trHeight w:val="62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рабо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ы работ на единицу измерения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став агрег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 выработки 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требное количеств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Тарифный разря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Тарифная ставка, ру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Тарифный фонд заработной платы, руб</w:t>
            </w:r>
          </w:p>
        </w:tc>
      </w:tr>
      <w:tr>
        <w:trPr>
          <w:trHeight w:val="7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акто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шина, оборуд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шино-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л.-ден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шино-смен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л.-ден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отвод лесосек под рубки главного пользования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1. прорубка визир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3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2. промер визир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87</w:t>
            </w:r>
          </w:p>
        </w:tc>
      </w:tr>
      <w:tr>
        <w:trPr>
          <w:trHeight w:val="6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3. изготовление и постановка столбов, 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41</w:t>
            </w:r>
          </w:p>
        </w:tc>
      </w:tr>
      <w:tr>
        <w:trPr>
          <w:trHeight w:val="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4. ленточный перечет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8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44</w:t>
            </w:r>
          </w:p>
        </w:tc>
      </w:tr>
      <w:tr>
        <w:trPr>
          <w:trHeight w:val="6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отвод лесосек под рубки промежуточного пользования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1. прорубка визиров, к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76</w:t>
            </w:r>
          </w:p>
        </w:tc>
      </w:tr>
      <w:tr>
        <w:trPr>
          <w:trHeight w:val="2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2. промер визиров, к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49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3. изготовление и постановка столбов, 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81</w:t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4. выборочный перечт, 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,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,49</w:t>
            </w:r>
          </w:p>
        </w:tc>
      </w:tr>
      <w:tr>
        <w:trPr>
          <w:trHeight w:val="3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выборочные санитарные рубки, м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78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1. валка деревьев, м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ензопи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31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2.обрубка, сбор и укладка сучьев, м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по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,6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94</w:t>
            </w:r>
          </w:p>
        </w:tc>
      </w:tr>
      <w:tr>
        <w:trPr>
          <w:trHeight w:val="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3. трелевка древесины, м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ХТ-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,47</w:t>
            </w:r>
          </w:p>
        </w:tc>
      </w:tr>
      <w:tr>
        <w:trPr>
          <w:trHeight w:val="6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устройство минерализованных полос, к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ХТ-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,66</w:t>
            </w:r>
          </w:p>
        </w:tc>
      </w:tr>
      <w:tr>
        <w:trPr>
          <w:trHeight w:val="9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уход за минерализованными полосами и противопожарными разрывами, к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ХТ-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59</w:t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заготовка лесных семян, к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1. сбор шишек, к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6,62</w:t>
            </w:r>
          </w:p>
        </w:tc>
      </w:tr>
      <w:tr>
        <w:trPr>
          <w:trHeight w:val="3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2. переработка шишек, к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8,1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4,76</w:t>
            </w:r>
          </w:p>
        </w:tc>
      </w:tr>
      <w:tr>
        <w:trPr>
          <w:trHeight w:val="3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. обработка почвы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ХТ-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,21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. посад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учная меч Колесо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60,97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. уход за лесными культурами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ХТ-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ЛБ-1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,55</w:t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. дополнение лесных культур, 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ч Колесо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5,86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 содействие естественному возобновлению, 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ХТ-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,21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33,21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2 – Расчет расходов на заработную плату рабочих</w:t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092"/>
        <w:gridCol w:w="1068"/>
        <w:gridCol w:w="1037"/>
        <w:gridCol w:w="1018"/>
        <w:gridCol w:w="1080"/>
        <w:gridCol w:w="1080"/>
        <w:gridCol w:w="1080"/>
        <w:gridCol w:w="1080"/>
        <w:gridCol w:w="933"/>
        <w:gridCol w:w="987"/>
      </w:tblGrid>
      <w:tr>
        <w:trPr>
          <w:trHeight w:val="2520" w:hRule="atLeast"/>
          <w:cantSplit w:val="true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работ и мероприят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Комплексная норма времени, чел./дни на 1 ед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Средняя дневная тарифная ставка,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Тарифный фонд заработной платы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Прем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Надбавка за сло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Выплата по районному регулированию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Основной фонд заработной платы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Дополнительный фонд заработной платы, руб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Фонд заработной платы,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>Отчисления на социальные нужды, руб.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од лесосек под рубки главного пользования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4,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50</w:t>
            </w:r>
          </w:p>
        </w:tc>
      </w:tr>
      <w:tr>
        <w:trPr>
          <w:trHeight w:val="63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од лесосек под рубки промежуточного пользования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3,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,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9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1,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,80</w:t>
            </w:r>
          </w:p>
        </w:tc>
      </w:tr>
      <w:tr>
        <w:trPr>
          <w:trHeight w:val="33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борочные санитарные рубки, м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7,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,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,52</w:t>
            </w:r>
          </w:p>
        </w:tc>
      </w:tr>
      <w:tr>
        <w:trPr>
          <w:trHeight w:val="35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стройство минерализованных полос, к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,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,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4,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,14</w:t>
            </w:r>
          </w:p>
        </w:tc>
      </w:tr>
      <w:tr>
        <w:trPr>
          <w:trHeight w:val="5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ход за минерализованными полосами и противопожарными разрывами, к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1,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,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,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28</w:t>
            </w:r>
          </w:p>
        </w:tc>
      </w:tr>
      <w:tr>
        <w:trPr>
          <w:trHeight w:val="3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готовка лесных семян, 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8,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4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7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3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3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61,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0,41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ботка почввы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,99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адка ручная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60,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5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1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71,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287,6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10,25</w:t>
            </w:r>
          </w:p>
        </w:tc>
      </w:tr>
      <w:tr>
        <w:trPr>
          <w:trHeight w:val="25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ход за лесными культурами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7,5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,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,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2,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,7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ение лесных культур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5,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0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58,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3,56</w:t>
            </w:r>
          </w:p>
        </w:tc>
      </w:tr>
      <w:tr>
        <w:trPr>
          <w:trHeight w:val="52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йствие естественному возобновлению леса,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,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,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8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,99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отработанных машино-смен всеми видами машин и прицепного оборудования на конкретных видах лесохозяйственных работ и себестоимости содержания одной машино-смены каждого механизма (4-8 тыс. руб по тракторам, плуги – 2-4 тыс. руб., а бензопилы 2 тыс. руб.) определяются расходы на содержание и эксплуатацию машин и оборудования. Эти расходы приведены в таблице 1.3. В курсовой работе себестоимость содержания одной машино-смены по различным видам техники принимается условно без расчета по уровню сложившейся себестоимости содержания одной машино-смены в конкретном лесхозе.</w:t>
      </w:r>
    </w:p>
    <w:p>
      <w:pPr>
        <w:pStyle w:val="Style15"/>
        <w:rPr/>
      </w:pPr>
      <w:r>
        <w:rPr/>
        <w:t>По данной таблице делаем вывод, что расходы на содержание и эксплуатацию машин и оборудования составляют 9430 рублей за единицу измерения.</w:t>
      </w:r>
    </w:p>
    <w:p>
      <w:pPr>
        <w:pStyle w:val="Style15"/>
        <w:rPr/>
      </w:pPr>
      <w:r>
        <w:rPr/>
        <w:t>В таблице 1.4 рассчитывается стоимость основных материалов (посадочного материала - по посадке и дополнению) и малоценных и быстроизнашивающихся предметов. Стоимость этих материалов составляет 11014,22 руб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3 – Расходы на содержание и эксплуатацию машин и оборудова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800"/>
        <w:gridCol w:w="2833"/>
        <w:gridCol w:w="1843"/>
      </w:tblGrid>
      <w:tr>
        <w:trPr>
          <w:trHeight w:val="58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работ, машин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работано машино-сме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бестоимость содержания одной машино-смены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расходов, руб.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ходные рубки ЛХТ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лка л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дение минерализованных полос ЛХТ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ход за противопожарными полосами ЛХТ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8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ботка почвы ЛХТ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2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ход за лесными культурами ЛХТ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86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ЛБ-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3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йствие естественному возобновлению ЛХТ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2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КЛ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1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4 – Расходы на основные материалы малоценные быстроизнашивающиеся предметы</w:t>
      </w:r>
    </w:p>
    <w:tbl>
      <w:tblPr>
        <w:tblW w:w="93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965"/>
        <w:gridCol w:w="1887"/>
        <w:gridCol w:w="1513"/>
        <w:gridCol w:w="1513"/>
      </w:tblGrid>
      <w:tr>
        <w:trPr>
          <w:trHeight w:val="1366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работ и мероприят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материалов, ед. из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рма расхода на принятую единицу измерения объем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на за ед. изм. материала, ру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оимость материала, руб.</w:t>
            </w:r>
          </w:p>
        </w:tc>
      </w:tr>
      <w:tr>
        <w:trPr>
          <w:trHeight w:val="63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од лесосек под рубки главного пользования,1 г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струментальная съем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уссоль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рубка визи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пор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</w:t>
            </w:r>
          </w:p>
        </w:tc>
      </w:tr>
      <w:tr>
        <w:trPr>
          <w:trHeight w:val="34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мер визир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рная лента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,8</w:t>
            </w:r>
          </w:p>
        </w:tc>
      </w:tr>
      <w:tr>
        <w:trPr>
          <w:trHeight w:val="282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готовление и поставка деляночных столб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/п "Урал"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0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2</w:t>
            </w:r>
          </w:p>
        </w:tc>
      </w:tr>
      <w:tr>
        <w:trPr>
          <w:trHeight w:val="34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ильные цепи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,3</w:t>
            </w:r>
          </w:p>
        </w:tc>
      </w:tr>
      <w:tr>
        <w:trPr>
          <w:trHeight w:val="132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борочные санитарные рубки 1 м3, объем хлыста более 54 м3, зимние услов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лка леса б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/п "Урал"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02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,3</w:t>
            </w:r>
          </w:p>
        </w:tc>
      </w:tr>
      <w:tr>
        <w:trPr>
          <w:trHeight w:val="368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ильные цепи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убка сучьев на лесосе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опор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0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елевка ДТ-7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ос,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1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окер, 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то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,0</w:t>
            </w:r>
          </w:p>
        </w:tc>
      </w:tr>
      <w:tr>
        <w:trPr>
          <w:trHeight w:val="35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адка лесных культу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янцы, тыс.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0</w:t>
            </w:r>
          </w:p>
        </w:tc>
      </w:tr>
      <w:tr>
        <w:trPr>
          <w:trHeight w:val="63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ение лесных культу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янцы, тыс.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1.5 – Свод прямых затрат на выполнение производственного плана по лесному хозяйству</w:t>
      </w:r>
    </w:p>
    <w:tbl>
      <w:tblPr>
        <w:tblW w:w="14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852"/>
        <w:gridCol w:w="995"/>
        <w:gridCol w:w="995"/>
        <w:gridCol w:w="992"/>
        <w:gridCol w:w="1134"/>
        <w:gridCol w:w="992"/>
        <w:gridCol w:w="992"/>
        <w:gridCol w:w="1134"/>
        <w:gridCol w:w="992"/>
      </w:tblGrid>
      <w:tr>
        <w:trPr>
          <w:trHeight w:val="55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Наименование работ и мероприяти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Объемы работ по плану в натуральных измерител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Трудозатраты, чел.-дни</w:t>
            </w:r>
          </w:p>
        </w:tc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Прямые затраты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Фонд заработной платы, руб.</w:t>
            </w:r>
          </w:p>
        </w:tc>
      </w:tr>
      <w:tr>
        <w:trPr>
          <w:trHeight w:val="31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5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единицу объем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Плановый объем работ, всего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</w:tr>
      <w:tr>
        <w:trPr>
          <w:trHeight w:val="2269" w:hRule="atLeast"/>
          <w:cantSplit w:val="true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расходы на содержание и эксплуатацию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расходы на основные материалы и 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22" w:right="113" w:hanging="22"/>
              <w:rPr/>
            </w:pPr>
            <w:r>
              <w:rPr/>
              <w:t>ит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0</w:t>
            </w:r>
          </w:p>
        </w:tc>
      </w:tr>
      <w:tr>
        <w:trPr>
          <w:trHeight w:val="33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Отвод лесосек под рубки главного пользования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9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2684</w:t>
            </w:r>
          </w:p>
        </w:tc>
      </w:tr>
      <w:tr>
        <w:trPr>
          <w:trHeight w:val="28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Отвод лесосек под рубки промежуточного пользования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4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842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Выборочные санитарные рубки, м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6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5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754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030400</w:t>
            </w:r>
          </w:p>
        </w:tc>
      </w:tr>
      <w:tr>
        <w:trPr>
          <w:trHeight w:val="26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Устройство минерализованных полос,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7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93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5352</w:t>
            </w:r>
          </w:p>
        </w:tc>
      </w:tr>
      <w:tr>
        <w:trPr>
          <w:trHeight w:val="6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Уход за минерализованными полосами и противопожарными разрывами, к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83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34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Заготовка лесных семян, к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3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42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90652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Обработка почвы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" w:hanging="22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4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054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Посадка ручная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3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6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7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79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939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81738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Уход за лесными культурами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23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5578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Дополнение лесных культур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0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0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5729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20204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Содействие естественному возобновлению леса, 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6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5800</w:t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1174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938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9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330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543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25699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2" w:hanging="22"/>
              <w:rPr/>
            </w:pPr>
            <w:r>
              <w:rPr/>
              <w:t>6288272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Свод прямых затрат на выполнение производственного плана по лесному хозяйству приводится в таблице 1.5. По каждому виду работ определяется сумма прямых производственных расходов на принятую единицу измерения на основании ранее проделанных расчетов: Из таблицы 1.2 расходы на заработную плату рабочих и отчисления на социальные нужды, расходы на содержание и эксплуатацию оборудования в сумме по трактору и прицепному механизму на каждом виде работ переносят из таблицы 1.3., расходы на основные материалы и МБП – из таблицы 1.4. Затраты на выполнения производственного плана по лесному хозяйству равняются 25,6 млн. рублей. Также в таблице рассчитываются расходы на заработную плату рабочих за объем работ производственного плана по лесному хозяйству. Эти расходы составляют 6,2 млн. руб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Планирование расходов на содержание лесохозяйственного аппа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определения численности и фонда оплаты труда руководителей, специалистов, технических исполнителей и обслуживающего персонала, разрабатывается штатное расписание (таблица 2.1).</w:t>
      </w:r>
    </w:p>
    <w:p>
      <w:pPr>
        <w:pStyle w:val="Style15"/>
        <w:rPr/>
      </w:pPr>
      <w:r>
        <w:rPr/>
        <w:t>Численность работников центрального аппарата лесхоза зависит от объема работ в условных единицах и определяется по «Нормативам численности работников центрального аппарата лесхоза». Конкретные должности в штате центрального аппарата в пределах установленной численности определяются по нормативам введения должностей руководителей, специалистов, технических исполнителей и обслуживающего персонала лесхоза. Должности и их численность в лесничествах определяются также по нормативам. Численность должностей лесников, мастеров и лесничих определяется по числу обходов, мастером участков и лесничеств, определенных лесоустройством. При выполнении курсовой работы число обходов, мастерских участков и лесничеств указывается в задании.</w:t>
      </w:r>
    </w:p>
    <w:p>
      <w:pPr>
        <w:pStyle w:val="Style15"/>
        <w:rPr/>
      </w:pPr>
      <w:r>
        <w:rPr/>
        <w:t>Оплата труда работников аппарата лесхоза, обслуживающего персонала и лесничеств также как и производственных рабочих осуществляется на основе ЕТС. Конкретный тарифный разряд служащего устанавливается в соответствии с «Тарифно-квалификационными характеристиками должностей работников лесного хозяйства» на основе критериев: уровень образования, стаж работы, объем работы. Разряд руководителя, помимо учета этих критериев определяется группой по оплате труда.</w:t>
      </w:r>
    </w:p>
    <w:p>
      <w:pPr>
        <w:pStyle w:val="Style15"/>
        <w:rPr/>
      </w:pPr>
      <w:r>
        <w:rPr/>
        <w:t>При организации премирования руководителей лесхозов должно учитываться выполнение конкретных для данного лесхоза плановых показателей эффективности ведения лесного хозяйства. Такими показателями являются: выращивание и ввод молодняков в категорию ценных древесных насаждений, выполнение объемов лесовосстановительных работ, определенных программой лесовосстановления, увеличение покрытых лесом земель, увеличение площади хвойных насаждений, или других ценных пород, уход за молодняками, охрана лесов от пожаров и вредителей, состояние охраны труда и техники безопасности, ввод жилья и социальных объектов, строительство контор лесничеств и лесхозов, ПХС и других лесохозяйственных объектов, развитие вспомогательных производств, внедрение научно-технических разработок.</w:t>
      </w:r>
    </w:p>
    <w:p>
      <w:pPr>
        <w:pStyle w:val="Style15"/>
        <w:rPr/>
      </w:pPr>
      <w:r>
        <w:rPr/>
        <w:t>При невыполнении заданий по вышеизложенным показателям размер премии снижается либо премия не выплачивается совсем.</w:t>
      </w:r>
    </w:p>
    <w:p>
      <w:pPr>
        <w:pStyle w:val="Style15"/>
        <w:rPr/>
      </w:pPr>
      <w:r>
        <w:rPr/>
        <w:t>На основе составленного штатного расписания делаем вывод, что годовой фонд заработной платы равен 8,8 млн. рублей, а количество штатных единиц равно 66 человек. При чем из них 42 человека являются рабочими и на годовую оплату их труда требуется 4,2 млн. рублей. Оставшиеся 24 человека составляют лесохозяйственный аппарат, и на годовую оплату их труда требуется 4,6 млн. рублей. Из лесохозяйственного аппарата в том числе имеется 6 руководителей и 5 специалистов, на годовую оплату труда которых требуется 1,7 млн. рублей и 825,4 тыс. рублей соответственно.</w:t>
      </w:r>
    </w:p>
    <w:p>
      <w:pPr>
        <w:pStyle w:val="Style15"/>
        <w:rPr/>
      </w:pPr>
      <w:r>
        <w:rPr/>
        <w:t>После разработки штатного расписания составляется смета расходов на содержание лесохозяйственного аппарата (таблица 2.2). Фонд заработной платы переносится в смету из штатного расписания. Отчисления на социальные нужды планируются в процентах от фонда заработной платы (27,2%). Остальные статьи берутся также в процентах от фонда заработной платы, из норматива для расчета расходов по статьям затрат в смете расходов на содержание лесохозяйственного аппарата. Из составленной сметы видим, что расходы на содержание лесохозяйственного аппарата составляют 7,8 млн. рубле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Style15"/>
        <w:rPr/>
      </w:pPr>
      <w:r>
        <w:rPr/>
        <w:t>Таблица 2.1 – Штатное расписание</w:t>
      </w:r>
    </w:p>
    <w:tbl>
      <w:tblPr>
        <w:tblW w:w="136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693"/>
        <w:gridCol w:w="707"/>
        <w:gridCol w:w="852"/>
        <w:gridCol w:w="851"/>
        <w:gridCol w:w="1150"/>
        <w:gridCol w:w="708"/>
        <w:gridCol w:w="851"/>
        <w:gridCol w:w="708"/>
        <w:gridCol w:w="1135"/>
        <w:gridCol w:w="991"/>
      </w:tblGrid>
      <w:tr>
        <w:trPr>
          <w:trHeight w:val="35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долж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Количество штатные единиц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Оклад, руб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Оклад всего, руб.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дбавки, руб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Премии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Районный коэффициент, руб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еверная надбавка, 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Месячный фонд заработной оплаты труда, руб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Годовой фонд оплаты труда, руб.</w:t>
            </w:r>
          </w:p>
        </w:tc>
      </w:tr>
      <w:tr>
        <w:trPr>
          <w:trHeight w:val="1694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персон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ложность и напряженно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за классность, не нормированный день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3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367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меститель дир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6293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бухгал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6293</w:t>
            </w:r>
          </w:p>
        </w:tc>
      </w:tr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лавный эконом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4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3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629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стер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4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2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2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87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грамми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9390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женер по лесовосстано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2016</w:t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женер по лесо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2016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женер по охране и защите л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201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скл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105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диоопе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8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20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сс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386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 по кад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8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94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9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1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6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940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оро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6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5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8785</w:t>
            </w:r>
          </w:p>
        </w:tc>
      </w:tr>
      <w:tr>
        <w:trPr>
          <w:trHeight w:val="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борщик служебн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4089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л/х ап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0122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8325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884473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/>
        <w:t>Таблица 2.2 – Смета расходов на содержание лесохозяйственного аппарат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615"/>
      </w:tblGrid>
      <w:tr>
        <w:trPr>
          <w:trHeight w:val="30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статей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 по плану, руб.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Фонд заработной платы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4601221</w:t>
            </w:r>
          </w:p>
        </w:tc>
      </w:tr>
      <w:tr>
        <w:trPr>
          <w:trHeight w:val="30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51532</w:t>
            </w:r>
          </w:p>
        </w:tc>
      </w:tr>
      <w:tr>
        <w:trPr>
          <w:trHeight w:val="371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Приобретение предметов снабжения и расходных материалов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2208</w:t>
            </w:r>
          </w:p>
        </w:tc>
      </w:tr>
      <w:tr>
        <w:trPr>
          <w:trHeight w:val="278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.ч. затраты на выдачу форменного обмундирования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4049</w:t>
            </w:r>
          </w:p>
        </w:tc>
      </w:tr>
      <w:tr>
        <w:trPr>
          <w:trHeight w:val="339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Командировки и служебные разъезды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5092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Оплата коммунальных услуг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3128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. Прочие расходы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8098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3127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План по труду и заработной плате по лесному хозяй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дные показатели плана по труду и заработной плате, определяются по данным таблиц 1.5 и 2.1 и приводятся в таблице 3.1. Численность рабочих в лесном хозяйстве находится путем деления суммы трудозатрат по всем видам работ (таблица 1.5) на эффективные дни работы одного рабочего в год по плановому балансу рабочего времени. Таким образом, определяется численность рабочих непосредственно занятых в производственном процессе. Также к категории рабочих относятся лесники, уборщицы, сторожа, численность которых запланирована в штатном расписании (таблица 2.1).</w:t>
      </w:r>
    </w:p>
    <w:p>
      <w:pPr>
        <w:pStyle w:val="Style15"/>
        <w:rPr/>
      </w:pPr>
      <w:r>
        <w:rPr/>
        <w:t>Среднесписочная численность работающих в лесохозяйственном производстве определяется путем суммирования общей численности рабочих и численности, служащих из таблицы 2.1.</w:t>
      </w:r>
    </w:p>
    <w:p>
      <w:pPr>
        <w:pStyle w:val="Style15"/>
        <w:rPr/>
      </w:pPr>
      <w:r>
        <w:rPr/>
        <w:t>Аналогичным образом по такому же принципу определяется фонд заработной платы персонала. Сначала рассчитывается фонд заработной платы рабочих путем суммирования фонда заработной платы по всем видам работ из таблицы 1.2 и заработной платы лесников, уборщиц, сторожей из таблицы 2.1. Фонд заработной платы служащих переносится из таблицы 2.1.</w:t>
      </w:r>
    </w:p>
    <w:p>
      <w:pPr>
        <w:pStyle w:val="Style15"/>
        <w:rPr/>
      </w:pPr>
      <w:r>
        <w:rPr/>
        <w:t>Средняя заработная плата 1 рабочего определяется делением фонда заработной платы рабочих на численность рабочих.</w:t>
      </w:r>
    </w:p>
    <w:p>
      <w:pPr>
        <w:pStyle w:val="Style15"/>
        <w:rPr/>
      </w:pPr>
      <w:r>
        <w:rPr/>
        <w:t>Анализируя таблицу 3.1, получаем следующие результаты: среднесписочная численность работников по основному виду деятельности, всего, равна 66 человек. Годовой фонд заработной платы персонала, всего составляет 8884,4 тыс. руб., а средняя зарплата одного рабочего составляет 134613 рублей в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.1 – План по труду и заработной плате по лесному хозяйств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32"/>
      </w:tblGrid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оказателя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ан за год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Среднесписочная численность работников, всего, чел., в т.ч.: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рабоч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служащ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в т.ч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уководител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Фонд заработной платы персонала, всего, тыс. руб., вт.ч.: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888447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рабоч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28325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служащ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0122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в т.ч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уководителе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2436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ов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2538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няя заработная плата 1 работника, руб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461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План поступления внебюдже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словиях кризисной ситуации в экономике, дефицита финансовых ресурсов важное значение приобретает зарабатывание предприятиями внебюджетных средств, для ведения производственно-хозяйственной деятельности. И хотя лесное хозяйство является бюджетной отраслью, оно также должно изыскивать пути увеличения внебюджетных источников покрытия расходов по лесохозяйственной деятельности.</w:t>
      </w:r>
    </w:p>
    <w:p>
      <w:pPr>
        <w:pStyle w:val="Style15"/>
        <w:rPr/>
      </w:pPr>
      <w:r>
        <w:rPr/>
        <w:t>В нашем курсовом такой источник – реализация ликвидной древесины (таблица 4.1-4.2). Анализируя таблицы видно, что внебюджетные средства равны 22,4 млн. рублей.</w:t>
      </w:r>
    </w:p>
    <w:p>
      <w:pPr>
        <w:pStyle w:val="Style15"/>
        <w:rPr/>
      </w:pPr>
      <w:r>
        <w:rPr/>
        <w:t>Иногда в лесхозе имеет место превышение конкретных ставок лесных податей (устанавливаются органами государственной власти субъектов Российской Федерации) над минимальными (устанавливается Правительством Российской Федерации). Для этого рассчитывают арендную плату, перечисляемую в краевой бюджет (таблица 4.3). Арендная плата по данному заданию составила 1095,9 тыс. руб., из которых на сосну приходится 816,2 тыс. руб., а на березу – 279,7 тыс.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.1 – План поступления собственных средств</w:t>
      </w:r>
    </w:p>
    <w:tbl>
      <w:tblPr>
        <w:tblW w:w="91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2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бственные сред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ан на год,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учка от реализации ликвидной древесин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4000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.2 – План реализации продукции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61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ступление в реализацию 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Цена реализации, руб.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ручка от реализации,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Ликвидная древесина, всего,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40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.ч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ов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800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ро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0000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.3 – Расчет арендной платы</w:t>
      </w:r>
    </w:p>
    <w:tbl>
      <w:tblPr>
        <w:tblW w:w="92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26"/>
        <w:gridCol w:w="577"/>
        <w:gridCol w:w="634"/>
        <w:gridCol w:w="644"/>
        <w:gridCol w:w="567"/>
        <w:gridCol w:w="709"/>
        <w:gridCol w:w="709"/>
        <w:gridCol w:w="708"/>
        <w:gridCol w:w="567"/>
        <w:gridCol w:w="709"/>
        <w:gridCol w:w="709"/>
        <w:gridCol w:w="709"/>
        <w:gridCol w:w="554"/>
        <w:gridCol w:w="477"/>
      </w:tblGrid>
      <w:tr>
        <w:trPr>
          <w:trHeight w:val="63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Порода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пуск древесины по лесорубочным билетам, тыс. м3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ки платы за древесину, руб./м3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рендная плата, тыс. руб.</w:t>
            </w:r>
          </w:p>
        </w:tc>
      </w:tr>
      <w:tr>
        <w:trPr>
          <w:trHeight w:val="31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ом числ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о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дров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ова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дрова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100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круп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мел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д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круп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мелк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круп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сред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мелкая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сосн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6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5,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3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7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51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6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4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82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9,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816,2</w:t>
            </w:r>
          </w:p>
        </w:tc>
      </w:tr>
      <w:tr>
        <w:trPr>
          <w:trHeight w:val="840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бере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3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36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6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2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6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0,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279,7</w:t>
            </w:r>
          </w:p>
        </w:tc>
      </w:tr>
      <w:tr>
        <w:trPr>
          <w:trHeight w:val="85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1095,9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Производственно-финансовый план по лесному хозяй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изводственно-финансовом плане (таблица 5.1) планируется общая сумма расходов на ведение лесного хозяйства, и устанавливаются источники их покрытия. Этот план состоит из трех частей.</w:t>
      </w:r>
    </w:p>
    <w:p>
      <w:pPr>
        <w:pStyle w:val="Style15"/>
        <w:rPr/>
      </w:pPr>
      <w:r>
        <w:rPr/>
        <w:t>Первая часть включает перечень лесохозяйственных мероприятий и их объемы в натуральном выражении, запланированные в задании на курсовую работу, с указанием по каждому мероприятию затрат. Затраты на лесохозяйственные мероприятия и услуги составили 6012,6 тыс. руб.</w:t>
      </w:r>
    </w:p>
    <w:p>
      <w:pPr>
        <w:pStyle w:val="Style15"/>
        <w:rPr/>
      </w:pPr>
      <w:r>
        <w:rPr/>
        <w:t>Во второй части производственно-финансового плана планируются расходы на содержание лесохозяйственного аппарата. Они составили 15057,0 тыс. руб.</w:t>
      </w:r>
    </w:p>
    <w:p>
      <w:pPr>
        <w:pStyle w:val="Style15"/>
        <w:rPr/>
      </w:pPr>
      <w:r>
        <w:rPr/>
        <w:t>Производственные затраты и расходы на содержание лесохозяйственного аппарата в сумме составляют расходы на лесное хозяйство – 22888,3 тыс. руб.</w:t>
      </w:r>
    </w:p>
    <w:p>
      <w:pPr>
        <w:pStyle w:val="Style15"/>
        <w:rPr/>
      </w:pPr>
      <w:r>
        <w:rPr/>
        <w:t>Третья часть производственно-финансового плана является доходной и в ней отражаются источники покрытия расходов, к которым относятся ассигнования из федерального бюджета, из бюджетов субъектов Российской Федерации и местных бюджетов, собственные средства. В плане финансирования источники покрытия должны равняться расходам. Большая часть расходов покрывается внебюджетными средствами. Они составляют 22400 тыс. руб. Оставшуюся часть расходов покрывают ассигнования из бюджетов разных уровней и составляют 488,3 тыс.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.1 – Производственно – финансовый план по лесному хозяйству</w:t>
      </w:r>
    </w:p>
    <w:tbl>
      <w:tblPr>
        <w:tblW w:w="91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956"/>
        <w:gridCol w:w="1384"/>
        <w:gridCol w:w="1241"/>
      </w:tblGrid>
      <w:tr>
        <w:trPr>
          <w:trHeight w:val="300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именование мероприятий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ан на год</w:t>
            </w:r>
          </w:p>
        </w:tc>
      </w:tr>
      <w:tr>
        <w:trPr>
          <w:trHeight w:val="315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траты</w:t>
            </w:r>
          </w:p>
        </w:tc>
      </w:tr>
      <w:tr>
        <w:trPr>
          <w:trHeight w:val="405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 ед.работ,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сохозяйственные работы, мероприятия и услу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Отвод лесосек под рубки главного пользования, 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,22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Отвод лесосек под рубки промежуточного пользования, 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,878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Рубки промежуточного пользования всего, га/ м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16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47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488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ом чис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лошные санитарные руб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7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4,36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о разде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48938,46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есовосстановительные работы, мероприятия на землях лесного фон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Посадка леса, 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99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939,72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Дополнение лесными культурами, 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09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729,08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. Содействие естественному возобновлению леса, г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3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3,10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Заготовка лесных семян, к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3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25,080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о разде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356,98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роприятия по охране лесов от пожаров: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Устройство противопожарных барьеров (мин.полосы и т.д.), к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7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3,204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Уход за противопожарными барьерами, к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5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3,45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о разде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6,66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рямых производственных зат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672,107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щепроизводственные расходы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Оплата наемного и содержание собственного транспор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17,374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Подготовка кадр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0,1632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Затраты на текущий ремонт зданий и сооруже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83,932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3,442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о разде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84,91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роизводственных затр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057,01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ходы на содержание лесохозяйственного аппарат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 Фонд заработной пл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601,221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) Отчисления на социальные нуж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51,532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 Приобретение предметов снабжения и расходных материал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2,20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ом числе - затраты на выдачу форменного обмундир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4,049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 Командировки и служебные разъез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5,0,92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 Оплата коммунальных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3,12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 Прочие расх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68,09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по раздел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831,278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го расходов на лес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888,296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точники покрытия расходов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Ассигнования из бюджетов разных уровн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8,296</w:t>
            </w:r>
          </w:p>
        </w:tc>
      </w:tr>
      <w:tr>
        <w:trPr>
          <w:trHeight w:val="31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 Внебюджетные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400,000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Arial Unicode MS"/>
        </w:rPr>
        <w:t>В курсовой работе был произведен расчет прямых производственных затрат. В производственные затраты входит расчет тарифного фонда заработной платы, расчет расходов на заработную плату рабочих, расходы на содержание и эксплуатацию машин и оборудования, расходы на основные материалы и малоценные быстроизнашивающиеся предметы и в итоге был рассчитан общий плановый объем работ.</w:t>
      </w:r>
    </w:p>
    <w:p>
      <w:pPr>
        <w:pStyle w:val="Style15"/>
        <w:rPr/>
      </w:pPr>
      <w:r>
        <w:rPr>
          <w:rFonts w:eastAsia="Arial Unicode MS"/>
        </w:rPr>
        <w:t>Во втором разделе курсовой работы было спланированы расходы на содержание лесохозяйственного аппарата. Годовой фонд заработной платы на содержание лесохозяйственного аппарата составил 8,8 млн. рублей. Среднесписочная численность составила 66 человек.</w:t>
      </w:r>
    </w:p>
    <w:p>
      <w:pPr>
        <w:pStyle w:val="Style15"/>
        <w:rPr>
          <w:rFonts w:eastAsia="Arial Unicode MS"/>
        </w:rPr>
      </w:pPr>
      <w:r>
        <w:rPr>
          <w:rFonts w:eastAsia="Arial Unicode MS"/>
        </w:rPr>
        <w:t>В четвертом разделе произведен расчет поступления собственных средств, который состоит из выручки от реализации ликвидной древесины и арендной платы.</w:t>
      </w:r>
    </w:p>
    <w:p>
      <w:pPr>
        <w:pStyle w:val="Style15"/>
        <w:rPr/>
      </w:pPr>
      <w:r>
        <w:rPr/>
        <w:t>Задачей данной курсовой работы была планировка средств и расходов, необходимых для ведения лесного хозяйства. В результате всех выше сделанных расчетов можно сделать вывод, что на ведение хозяйства с данным по заданию объемом работ необходимо 22888,3 тыс. рублей. Из которых 488,3 тыс. рублей должны быть дотированы из бюджета, а остальные 22400 тыс. рублей лесхоз могут быть получены из внебюджетных источник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Список используемых источников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left"/>
        <w:rPr/>
      </w:pPr>
      <w:r>
        <w:rPr/>
        <w:t>1. Брезинская Л.В., Моисеева Е.Е. Методические указания к выполнению курсовой работы для студентов специальности 26.04 всех форм обучения. – Красноярск: СибГТУ, 2000.</w:t>
      </w:r>
    </w:p>
    <w:p>
      <w:pPr>
        <w:pStyle w:val="Style15"/>
        <w:ind w:hanging="0"/>
        <w:jc w:val="left"/>
        <w:rPr/>
      </w:pPr>
      <w:r>
        <w:rPr/>
        <w:t>2. Ильин. А.И. Планирование на предприятии: Учебник/А.И.Ильин. – Мн.: Новое знание, 2003. – 4-е изд., стереотип</w:t>
      </w:r>
    </w:p>
    <w:p>
      <w:pPr>
        <w:pStyle w:val="Style15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/>
      <w:ind w:left="80" w:firstLine="500"/>
      <w:jc w:val="center"/>
    </w:pPr>
    <w:rPr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6:00Z</dcterms:created>
  <dc:creator>Аня</dc:creator>
  <dc:description/>
  <cp:keywords/>
  <dc:language>en-US</dc:language>
  <cp:lastModifiedBy>SYSTEM</cp:lastModifiedBy>
  <dcterms:modified xsi:type="dcterms:W3CDTF">2011-09-22T23:06:00Z</dcterms:modified>
  <cp:revision>2</cp:revision>
  <dc:subject/>
  <dc:title/>
</cp:coreProperties>
</file>