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1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ГСХ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Э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ект кормоцеха для свиноводческого комплекса с разработкой линий сочных корм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 2009</w:t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основание 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ма для животных и птицы должны быть питательными, вкусными, чистыми, легкопереваримыми и хорошо усваиваемыми. Механизация приготовления кормов облегчает труд животноводов и повышает его производительность, позволяет получать корма высокого качества, обеспечивающие высокую продуктивность животных и качество получаемой продукции при снижении ее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ое использование кормов достигается при скармливании их в виде полнорационных кормовых смесей, сбалансированных по элементам питания, витаминам, микроэлементам, антибиотикам, биостимуляторам, поскольку полного, такого набора нет ни в одном отдельном виде корма. Получаемые в кормоцехах смеси должны строго соответствовать заданной научно обоснованной рецептуре рациона для обслуживаемой группы животных, иметь заданную влажность (65...80%) и температуру (летом — 293 К, зимой — 313 К), высокую степень однородности; частицы кормовых компонентов должны сохранять свои размеры. Кормовая смесь не должна иметь в своем составе посторонних, вредных для здоровья животных примесей и образований, бактериального обсеменения и неприятных запахов. Необходимо, чтобы корма в кормоцех поступали высокого качества, строго соблюдались технология и сроки их при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цех — это кормоприготовительное помещение, в котором размешены поточные технологические линии (ПТЛ), обеспечивающие обработку всех видов кормов для обслуживаемых животных и приготовление полнорационных кормовых смесей. Комплексная механизация приготовления смесей достигается расстановкой ПТЛ в помещении кормоцеха, обеспечивающей их взаимодействие. При этом механизированы все основные и вспомогательные операции, исключающие ручной труд.</w:t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бзор анализ существующих способов и схем кормоцехов для свин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ты оборудования кормоцехов для свиноводческих ферм и комплек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 оборудования кормоцехов типа КЦС предназначены для механизированного приготовления запаренных или сырых кормовых смесей влажностью 60-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несколько модификаций кормоцехов типа КЦС. Комплекты оборудования кормоцехов КЦС-10/1000 и КЦС-200/ 2000 используют на смешанных свинофермах соответственно на 100 и 200 свиноматок со шлейфом 1000 и 2000 голов на откорме, а КЦС-2000, КЦС-3000 и КЦС-6000 («Маяк-6») - на откормочных фермах с поголовьем соответственно 2000, 3000 и 6000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нифицированные кормоцехи аналогичны базовому KЦС-6000 («Маяк-6»), включают в себя пять поточных технологических линий: концентрированных кормов, силоса и зеленой массы; тpaвяной муки; корнеклубнеплодов; приготовления и выдачи готовых с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концентрированных кормов предназначена для приема, хранения и дозированной загрузки концентрированных кормов в смеситель. Она состоит из приемного бункера вместимостью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итателя 1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ы по мере необходимости подаются питателем в сборный загрузочный шнек 8 и далее - в запарник-смеситель 9. Дозирование кормов определяют продолжительностью работы питател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силоса и зеленой массы включает в себя измельчитель кормов 3, загрузочный скребковый транспортер 2 и загрузочный шнек 8. Подача линии 5-10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риготовления травяной муки содержит универсальную дробилку КДУ-2, питатель ПСМ-10 и транспортер ТС-40С. Сено подают в дробилку 5 вручную. Сенная мука воздушным потоком, создаваемым вентилятором дробилки, подается в циклон и через шлюзовой затвор поступает в бункер питателя 4. Из последнего она высыпается на транспортер 2, который направляет ее и шнек .V или непосредственно в запарник-смеситель 9. Проииюдителыюсп. линии 1,5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315" cy="178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- Технологическая схема кормоприготовительного цеха КЦС-6000 («Маяк-6»): 1 — питатель концентрированных кормов ПК-6; 2 - транспортер ТС-40С; 3 - измельчитель «Волгарь-5»; 4 - питатель сенной муки ПСМ-10; 5 - дробилка КДУ-2; 6 — транспортер корнеклубнеплодов ТК-5Б; 7- мойка-измельчитель кормов ИКМ-5; 8- шнек ШЗС -40М; 9-запарник-смеситель С12; 10 - шнек IIIBC-40; 11 - выгрузной транспортер ТС-40М: А -концентрированные корма; Б — зеленая масса; В — сено; Г - корнеклубнеплоды, Д — готовая кормосме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нию подготовки корнеклубнеплодов входят приемный бункер вместимостью 9 м , который расположен на уровне пола, скребковый транспортер ТК-5Н со шнеком и мойка-измельчитель ИКМ-5. Корнеклубнеплоды доставляю самосвалом к цеху, и выгружают в приемный бункер, из которого они подаются выгрузным шнеком и наклонным скребковым транспортером 6 в мойку-измельчитель 7. Здесь они отмываются от почвы, измельчаются и подаются в сборный загрузочный шнек 8 или непосредственно в запарник-смеситель. Подача линии на свекле составляет 3-4 т/ч, на картофеле 1-2 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приготовления и выдачи готового корма включает в себя загрузочный сборный шпек ШЗС-40M, два запарника смесителя вместимостью по 12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КЦС-6000, КЦС-3000) или запарник С-12 и варочный котел ВК-1 (КЦС-200/2000), или запарник-смеситель С-7 и варочный котел ВК-1 (КЦС-100/1000), выгрузной сборный шнек ШВС-40; транспортер готового корма ТС-4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х технологических линий корнеклубнеплоды, концентрированные и зеленые корма, травяная мука поступают в загрузочный сборный шнек X, который находится над запарником-смесителем, и поочередно их загружают. Одновременно с загрузкой смесителя корм перемешивается вращающимися мешалками. Приготовленные корма из запарников-смесителей подаются в выгрузной транспортер 11 для загрузки в кормораздатчик или другое транспортное сред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бзор и анализ существующих линий обработки сочных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обработки сочных кормов включает обработку силоса и зеленой м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леные корма в нашей стране введен в действие ГОСТ 27978—88. Для каждого источника зеленого корма определены фазы развития (уборки), содержание в сухом веществе сырого протеина, а также питательность в обменной энергии и кормовых един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корма должны быть без посторонних запахов и иметь цвет, свойственный растениям, из которых они приготовлены. В зеленых кормах допускается содержание вредных и ядовитых растений не более 1 %, триходесмы седой — не более 0,3 %. Массовая доля золы, нерастворимой в соляной кислоте (минеральная примесь), в зеленых кормах не должна превышать 0,5 % в листьях, в корнеплодах — 1 %. Остаточные количества пестицидов и нитратов не должны превышать максимально допустимого уровня, утвержденного Государственным управлением ветерина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ву измельчают или дают в виде пасты, замешивая с концентратами. Мелькостебельчатую траву при небольших дачах скармливают в цель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рмления свиней готовят комбинированный силос из корма, сравнительно богатого протеином, легкоусвояемыми углеводами, каротином и с относительно низким содержанием клетчатки. Основным сырьем для приготовления комбинированного силоса служат початки кукурузы в фазе молочно-восковой и восковой спелости зерна, целые растения кукурузы в эти же фазы вегетации, морковь, свекл, картофель, кормовые бахчевые, отава бобовых трав, дробленое зерно или зерноот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ы комбинированных силосов отличаются разнообразием в зависимости от местных условий хозяйства, назначения, наличия и качества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блюдать основные технологические требования при заготовке комбинированного силос. Компоненты должны быть в количествах, обеспечивающих бесперебойную работу всех агрегатов. Силосуемая масса должна быть доброкачественной и чистой, загрязненность не должна превышать 2 %. Корнеплоды - тщательно очищены от земли, а при сильном их загрязнении вымы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комбинированного силоса должно входить не менее двух-тре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ос с повышенной кислотностью (рН 3,0—3,5) животные плохо поедают; перед скармливанием его необходимо раскислять мелом, аммиачной водой, корнеплодами в виде пасты и друг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ри дозировании компонентов допускаются в следующих пределах: концкормов +1,5%, сочных кормов +3,5%, жидких кормов и воды ±2,5%, минеральных добавок ±1% от дозируемого корма по весу. Неравномерность смешивания каждого компонента допускается в 2 раза больше величины отклонения для дозирования кор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конкрет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дано свинарник с 1000 откормочным поголовьем. С учетом этого условия мы выбираем комплект оборудования кормоцеха КЦС-100/1000, схема которого представл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- Технологическая схема кормоприготовительного цеха КЦС-100/1000. 1- измельчитель; 2 - транспортер; 3- питатель концкормов; 4 - транспортер корнеклубнеплодов; 5 - мойка-измельчитель корнеклубнеплодов; 6 - насосная установка; 7 - выгрузной шнек; 8 - выгрузной транспортер; 9-смеситель; 10 - варочный котел; 11 - загрузочный сборный шн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Кормовые раци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няты два типа откорма: мясной откорм молодняка и его разновидность - беконный откорм; откорм до жирных кондиций и его разновидности - полусальный откорм молодняка и сальный откорм взрослых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орме свиней до мясных кондиций в зимний период применяют три типа рационов: концентратно-картофельный, концентратно-корнеплодный и концентра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концентратно-картофельного и концентратно-корнеплодного типов рационов: концентраты - 60-75 %, картофель или свекла - 15-20, травяная мука — 5—10, корма животного происхождения — 5—10 % от потребности в ЭКЕ. При концентратном типе кормления в рационе концентраты составляют до 80—90 %, травяная мука — 5—10 и корма животного происхождения - 5-10 % от Э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ые рационы для откармливаемого молодняка свиней при суточном приросте 600 г и при концентратно-картофельном типе кормления в зимний период, кг на голову в сутки: ячмень — 1,0, горох — 0,3, травяная мука — 0,2, шрот подсолнечный — 0,2, обезжиренное молоко — 0,8, картофель запаренный — 4,0, фосфат обесфторенный — 49 г, соль поваренная -17, премикс (П) 52-1 - 34г. В рационе содержится ЗЭКЕ, 33 МДж обменной энергии, 269 г переваримого протеина, 16,4 г лизина, 546 г клетчатки, 24 г кальция, 20 г фосфора. Потребность в витаминах и микроэлементах обеспечивается премиксом, в 1 кг которого содержится витаминов: А — 300 тыс. ME, D — 50 тыс. ME, Е - 300 мг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300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700 мг, 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1,5 г, В</w:t>
      </w:r>
      <w:r>
        <w:rPr>
          <w:sz w:val="28"/>
          <w:szCs w:val="28"/>
          <w:vertAlign w:val="subscript"/>
        </w:rPr>
        <w:t>|2</w:t>
      </w:r>
      <w:r>
        <w:rPr>
          <w:sz w:val="28"/>
          <w:szCs w:val="28"/>
        </w:rPr>
        <w:t xml:space="preserve"> - 2,5 мг; микроэлементов: железо — 500 мг, марганец — 300 мг, цинк — 2,2 г, медь — 600 мг, йод — 40, кобальт - 50 мг, селен - 15 мг; бацитрацин - 2 г; ферменты МЭК CX-I и МЭК СХ-2 — по 100 г. В рацион концентратно-корнеплодного типа вместо картофеля включают свеклу в количестве 4 кг, в состав рациона концентратного типа вместо картофеля и свеклы — комбинированный силос (1,4 кг на голову в сутки). В летний период в состав рациона входят, кг: ячмень — 0,9, кукуруза — 0,8, горох — 0,2, обрат — 0,8, зеленая масса (трава) бобовых — 3,0, преципитат — 27 г, соль поваренная - 17, премикс (П) 52-1 - 34 г. В рационе содержится 3,2 ЭКЕ, 32,7 МДж обменной энергии, 273 г переваримого протеина, 16,2 г лизина, 226 г клетчатки, 24 г кальция, 17 г фосфора и 139 мг каро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кормовых рационов для свиней при беконном откорме % по питательности: в зимний период: I период откорма - концентраты - 60-65, корнеплоды - 20-25, обезжиренное молоко - 10, травяная мука - 3-5) период - концентраты - 70-75, корнеплоды - 10-15, обрат - 10, травяная мука -3; в летний сезон: I период - концентраты - 70-80, обезжиренное молоко - 10 зеленые корма - 10-20; II период - концентраты - 75-80, обезжиренное молоко - 10-15, зеленые корма - 10. В качестве концентратов можно использовать комбикорма-концентраты заводского производства (КК-56), предназначенные для беконного откорма сви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, сдаточный вес 100кг, поэтому принимаем рацион представленный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-</w:t>
      </w:r>
      <w:r>
        <w:rPr/>
        <w:t>Рацион кормления свиноматок и молодняка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18"/>
        <w:gridCol w:w="1913"/>
        <w:gridCol w:w="1258"/>
        <w:gridCol w:w="2060"/>
      </w:tblGrid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 свиней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 с приплодом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…4 меся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молодняк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е корма,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клубнеплоды,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силос,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яная витаминная мука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Технологический расчет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 Поголовь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виноматк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атки с приплод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молодняк 2…4 мес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ремонтный молодня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50 го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 Кормление 2 раза в 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Дача корма с процентом от суточ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ром-55%, б) вечером -4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 Время кормления живо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ало кормления утром в 8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чало кормления вечером в 1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суточную потребность в одном виде кормов для определенной группы животных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необходимая суточная потребность в одном виде корма для одной группы животных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вес данного вида корма в суточном рационе животного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количество животных в данной группе, 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рупп несколько, то тогда суточная потребность в одном виде корма для всех групп животных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суточная потребность в одном виде корма для всех групп животных, кг;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вес данного вида корма в суточном рационе животных, соответственно в каждой группе, кг;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личество животных, соответственно в каждой группе, го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групп животных. Для рассчитываемой линии эти данные будут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виноматк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атки с приплод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молодняк 2…4 мес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ремонтный молодня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50 го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групп четыр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оизводим расчет для компонентов рац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необходимое количество концентрированных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ированных кормов: свиноматки -2,4 кг, матки с приплодом- 4,0 кг, молодняк 2...4 месяцев- 1,8 кг, ремонтный молодняк -1,8 кг. Общее количество концентрированных кормов, которое необходимо включить в обработку на технологическую линию, определ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 * 100 + 4,0 * 70 + 1,3 *1000 + 1,8 * 150 = 209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яем необходимое количество картофеля. Для картоф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5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1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1,5 кг. Общее количество картофеля, которое необходимо включить в обработку на технологическую линию, определ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3*100 + 5* 70 + 1* 1000 + 1,5*150 = 187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необходимое количество комбинированного си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мбинированного сило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5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5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3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комбинированного силоса, которое необходимо включить в обработку на технологическую линию, определится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 * 100 + 5 *70 + 0,5 * 1000 + 3 *150 = 16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Определяем необходимое количество травяной витаминной муки. Для травяной витаминной му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6кг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2 кг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0,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равяной витаминной муки, которое необходимо включить в обработку на технологическую линию, определ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1*100 + 0,6 *70 + 0,2 * 1000 + 0,5 *150 = 417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суточный расход всех кормов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мм</w:t>
      </w:r>
      <w:r>
        <w:rPr>
          <w:sz w:val="28"/>
          <w:szCs w:val="28"/>
        </w:rPr>
        <w:t xml:space="preserve"> - суммарный суточный расход всех кормов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— общее количество соответственно каждого вида корма для всех групп животных, кг; к - количество видов корма в рационе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мм</w:t>
      </w:r>
      <w:r>
        <w:rPr>
          <w:sz w:val="28"/>
          <w:szCs w:val="28"/>
        </w:rPr>
        <w:t xml:space="preserve"> =2090+1875+1600+417=5982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 по половозрастным группам животных расход кормов представлен в таблице 2. Для расчета использованы формулы (I), (2), (3). Иногда часть кормов скармливают животным в натуральном виде, тогда они через технологическую линию не проходят (не обрабатываются на линии) и количество кормов для обработки будет несколько меньше. Все корма проходят через технологическую линию и скармливаются в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вес кормовой смеси, подлежащей приготовлению на технологической линии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-</w:t>
      </w:r>
      <w:r>
        <w:rPr/>
        <w:t>Расход кормов по половозрастным группам животных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2"/>
        <w:gridCol w:w="572"/>
        <w:gridCol w:w="503"/>
        <w:gridCol w:w="627"/>
        <w:gridCol w:w="661"/>
        <w:gridCol w:w="572"/>
        <w:gridCol w:w="942"/>
        <w:gridCol w:w="557"/>
        <w:gridCol w:w="582"/>
        <w:gridCol w:w="557"/>
        <w:gridCol w:w="572"/>
        <w:gridCol w:w="572"/>
        <w:gridCol w:w="557"/>
        <w:gridCol w:w="818"/>
      </w:tblGrid>
      <w:tr>
        <w:trPr>
          <w:trHeight w:val="65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ые группы животных</w:t>
            </w:r>
          </w:p>
        </w:tc>
        <w:tc>
          <w:tcPr>
            <w:tcW w:w="72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рмов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—во кормовой смес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корма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клубнеплоды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сило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в.витам, мука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. дача 55%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дача 45%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100% 100%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. дач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/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дача 45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100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. дача 5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. дача 45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 дача 55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вечер дача 45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-во 100%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</w:tr>
      <w:tr>
        <w:trPr>
          <w:trHeight w:val="6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 с приплодо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</w:tr>
      <w:tr>
        <w:trPr>
          <w:trHeight w:val="6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2...4 ме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>
          <w:trHeight w:val="6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к - вес конденсата пар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в - вес воды, добавляемой в кормовую смесь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еобходимое количество пара на запаривание картофеля и концкормов (запаривание картофеля и концентрированных кормов предусмотрено технологией)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- количество пара, необходимое на запаривание корма, к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общее количество данного вида корма (для всех групп животных), подлежащих запариванию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д - удельный расход пара на запаривание данного вида продукта, кг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 а) на запаривание концентрированных кормов потребное количество пара будет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090 к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 = 0,20...0,25 кг/кг, принимаем Руд -0,20 кг/кг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онцкормов</w:t>
      </w:r>
      <w:r>
        <w:rPr>
          <w:sz w:val="28"/>
          <w:szCs w:val="28"/>
        </w:rPr>
        <w:t>=2090*0,2 = 418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запаривание картофеля потребное количество пара будет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ртофеля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уд(картоф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75 кг; Р</w:t>
      </w:r>
      <w:r>
        <w:rPr>
          <w:sz w:val="28"/>
          <w:szCs w:val="28"/>
          <w:vertAlign w:val="subscript"/>
        </w:rPr>
        <w:t xml:space="preserve">уд(картофеля) </w:t>
      </w:r>
      <w:r>
        <w:rPr>
          <w:sz w:val="28"/>
          <w:szCs w:val="28"/>
        </w:rPr>
        <w:t>= 0,151 кг/кг (при давлении пара 40 кПа (0,4 атм)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ртофеля</w:t>
      </w:r>
      <w:r>
        <w:rPr>
          <w:sz w:val="28"/>
          <w:szCs w:val="28"/>
        </w:rPr>
        <w:t>= 1875*0,151 = 283,12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ара, которое поступит для запаривания в запарник-смеситель, и считаем, что полностью превратится в конденсат, наход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онцкормов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картоф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 П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>=418+283,125=701,125, или П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>=К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по половозрастным группам животных расход пара и воды на запаривание и приготовление кормосмеси представлен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необходимое количество воды, которое требуется на производство пара, на мойку картофеля, на предварительное смачивание концентрированных кормов перед запариванием (по технологии), и если смесь кормов не соответствует заданной влажности, то вода добавляется дополнительно в смес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производство пара необходимое количество воды определ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>*А</w:t>
      </w:r>
      <w:r>
        <w:rPr>
          <w:sz w:val="28"/>
          <w:szCs w:val="28"/>
          <w:vertAlign w:val="subscript"/>
        </w:rPr>
        <w:t>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— удельный расход воды на производство пара, л/кг; А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I,I... 1,2 л/кг, принимаем А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1,2 л/кг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ара</w:t>
      </w:r>
      <w:r>
        <w:rPr>
          <w:sz w:val="28"/>
          <w:szCs w:val="28"/>
        </w:rPr>
        <w:t>=701,125 * 1,2 = 841,35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мойку картофеля необходимое количество вода определ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ойки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у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- удельный расход вода на мойку картофеля., л/кг; К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- 0,1...0,8 л/кг, принимаем К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0,6 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ойки</w:t>
      </w:r>
      <w:r>
        <w:rPr>
          <w:sz w:val="28"/>
          <w:szCs w:val="28"/>
        </w:rPr>
        <w:t xml:space="preserve"> = 1875*0,6=1125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предварительное смачивание концентрированных кормов, когда они запариваются в единственном виде, необходимое количество 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центрато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В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- удельный расход вода для смачивания концентрированных кормов, л/кг; В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1,0…1,5 л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концентрированные корма запариваются с измельченным картофелем, имеющим большую влажность (коэффициент влажности корнеклубнеплодов равен 0,82), используем величину удельного расхода воды на смачивание В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0,2...0,4 л/кг. Принимаем В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0,3 л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центратов</w:t>
      </w:r>
      <w:r>
        <w:rPr>
          <w:sz w:val="28"/>
          <w:szCs w:val="28"/>
        </w:rPr>
        <w:t>= 2090* 0,3 = 627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смеси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влажности концентрированных кормов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0,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влажности корнеклубнеплодов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 влажности комбинированного силоса,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коэффициент влажности травяной витаминной мука,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0,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= 0, так как вода еще не добавляли в смесь корма. Если будет необходимость, то вода добавляется в количестве 0,5...1,0 л/кг смеси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дставляем в формулу числовые данные и находим влажность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свинома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65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- </w:t>
      </w:r>
      <w:r>
        <w:rPr/>
        <w:t>Расход пара и воды на запаривание и приготовление кормосмеси по половозрастным группам живот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534"/>
        <w:gridCol w:w="1221"/>
        <w:gridCol w:w="1657"/>
        <w:gridCol w:w="2984"/>
      </w:tblGrid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ые группы животных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ра на запаривание, к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денсата, кг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ды на редварительное смачивание концкормов, кг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 с припло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2…4 ме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молодня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7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1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молодняка с припл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молодняка 2...4 меся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ремонтного молодн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65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ь смеси находится в допустимых пределах, но достаточно большая и воды добавлять не надо (то есть Кв - 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яем общее количество смеси, приготовленное на технологическ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распорядок дня, животных кормят два раза в сутки: утром и вечером. Утром выдается 55% корма, а вечером – 45%. Поэтому подбор машин проводим по утренней загрузке линии. Сейчас находим количество смеси, которое скармливается утром (55%) и вечером (45%) от общего количества смеси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347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11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ходим 55% и 45% от всех рассчитанных величин и результаты заносим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-</w:t>
      </w:r>
      <w:r>
        <w:rPr/>
        <w:t xml:space="preserve"> Расчетные данные по показателям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1780"/>
        <w:gridCol w:w="1044"/>
        <w:gridCol w:w="920"/>
        <w:gridCol w:w="883"/>
      </w:tblGrid>
      <w:tr>
        <w:trPr>
          <w:trHeight w:val="65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в текст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5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45%</w:t>
            </w:r>
          </w:p>
        </w:tc>
      </w:tr>
      <w:tr>
        <w:trPr>
          <w:trHeight w:val="65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корма, кг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силос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яная витавинная мука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суточный расход всех кормов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ум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9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ра на запаривание концкормов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концкорм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ра на запаривание картофеля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артофе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1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ды на смачивание концкормов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концкорм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ды на производство пара, 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па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1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воды на мойку картофеля, 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мой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</w:tr>
      <w:tr>
        <w:trPr>
          <w:trHeight w:val="70" w:hRule="atLeast"/>
        </w:trPr>
        <w:tc>
          <w:tcPr>
            <w:tcW w:w="4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си, приготовляемое на технологической линии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смес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,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5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находим объем бункеров для кормов, подбираем по каталогу машины на выполнение технологических операций, рассчитываем время работы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хнологических операциях, где время работы машины оговорено зоотехническими требованиямии, подбирается соответствующая машина (машина, способная обработать корм в указанное зоотехническими требованиями врем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е животных имеются концентрированные корма и травяная витаминная мука, запас которых можно хранить в бунк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бункеров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ля концентрированных корм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концкорма- объемная плотность концентрированных кормов,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концкорма = 400...4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Принимаем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концкорма=45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эффициент заполнения бункера;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85...О,95.Принимаем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ункер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для травяной витаминной муки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3260" cy="560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трав.муки- объемная плотность травяной витаминной мук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трав.муки = 128...29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трав.муки = 2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коэффициент заполнения бункера;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8...О,93. Принимаем 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3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объем завальной ям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для картофел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картофеля</w:t>
      </w:r>
      <w:r>
        <w:rPr>
          <w:sz w:val="28"/>
          <w:szCs w:val="28"/>
        </w:rPr>
        <w:t xml:space="preserve"> - объемная плотность картофеля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картофеля</w:t>
      </w:r>
      <w:r>
        <w:rPr>
          <w:sz w:val="28"/>
          <w:szCs w:val="28"/>
        </w:rPr>
        <w:t>=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заполнения завальной ямы;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3...О,9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5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сходными данными для выбора мойки-измельчителя является величи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утренняя)=103,2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вечер)=843,75. По зоотехническим требованиям загрязненность картофеля после мойки должна быть не более 2...3%. Время на мойку по возможности должно быть наименьш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ойку-измельчитель ИКМ-5,0 с производительностью 5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любой машин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ашины</w:t>
      </w:r>
      <w:r>
        <w:rPr>
          <w:sz w:val="28"/>
          <w:szCs w:val="28"/>
        </w:rPr>
        <w:t>- время работы машины, ми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шины</w:t>
      </w:r>
      <w:r>
        <w:rPr>
          <w:sz w:val="28"/>
          <w:szCs w:val="28"/>
        </w:rPr>
        <w:t>- производительность машины по каталогу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орма</w:t>
      </w:r>
      <w:r>
        <w:rPr>
          <w:sz w:val="28"/>
          <w:szCs w:val="28"/>
        </w:rPr>
        <w:t xml:space="preserve"> - количество корма, которое необходимо обработать (или количество воды, пара, которое необходимо подать)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йки и измельчения время работы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ходные данные для выбора загрузочного транспортера (из завальной ямы в мойку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утром)- 1031,2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ранспортер ТК-5,0 с производительностью 5 т/ч. Время работы транспортера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ходные данные для выбора водяного насоса (для подачи воды в мойку, для котла, в смеситель-запарни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ойки (утром)=618.75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ойки (вечер)=506,25 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ара(утром)=462,74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ара(вечер)=378,61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онцкорма(утром)=344,85 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онцкорма(вечер)=282,15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насосную установкуУН-2,0 с производительностью 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ремя работы насоса при подаче воды в мойку определ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соса при подаче воды для котла и в запарник-смеситель (на смачивание концкормов)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Исходные данные для выбора бункера для травяной витаминной му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(утренняя)=229,35 кг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вечер)=187,6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бункер Б-6 с производительностью транспортера 2 т/ч и объемом бункера 6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позволяет хранить двухдневный запас травяной витаминной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транспортера (на подаче травяной витаминной муки в смеситель)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451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Исходные данные для выбора бункера для концентрированных корм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утренняя)=1149,5 кг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вечер)=940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бункер БСК-10 с производительностью транспортера 2,7 т/ч и объемом бункера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позволяет хранить двухдневный запас концентрированных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работающего транспортера (на подаче концентрированных кормов в смеситель)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сходные данные для выбора транспортера подачи комбинированного сил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утренняя)=880 кг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вечер)=720 кг. Выбираем погрузчик ПДК-Ф-10 с производительностью 12 т/ч. Время работы транспортера (при подаче комбинированного силоса в смеситель)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905" cy="520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Исходные данные для выбора котла-парообразователя – это его производительность, которую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24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отла - производительность котла парообразователя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онцкорма(утром)- количество пара на запаривание утренней дачи концкормов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артофеля(утром) - количество пара на запаривание утренней дачи картофеля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запаривания- время запаривания, которое определено зоотехническими требованиями и должно быть 30...60 минут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запаривания = 35 мин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отел производительностью 800 кг/ч. Это котел-парообразователь Д-721А. Излишки пара будут направлены на нагрев воды для бытовых и хозяйствен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аботы котлов определится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отла(утром)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запаривания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огре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отла(утром) - время работы котлов утром, ми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прогрева - время прогрева котла (вывод котла на за данную производительность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огрева=1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отла(утром)=35 + 15 = 5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сходные данные для выбора смесителя-запар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еси(утром) – 4020,57 кг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еси(вечером)=3289,555кг. Выбираем смеситель C-I2 с полезным объемом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Время смешивания массы после загрузки всех компонентов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ешнвания массы(утром) - 1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запаривания концентрированных кормов желательно, чтобы масса перемешивалась, так как возможно образование комков и будет неравномерность распределения компонентов в смеси. Поэтому время работы смесителя при запаривании буд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месителя(запаривания утром)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запаривания=35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смесителя при выгрузке корма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сходные данные для выбора транспортера для загрузки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нспортное средство (кормораздатчик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меси(утром) – 4020,57 кг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меси(вечером)=3289,555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шнековый транспортер ШВС-40 с производительностью 40 т/ч. Время работы транспортера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дбираем раздатчик кормов и на этом технологический расчет линии заканчивается. Все данные записываем в таблицу 5. Временные данные с учетом включения и выключения машин увеличиваем на 1…2мин и записываем в отдельную графу в таблице. По этим данным строим график работы оборуд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- Расчетные данные по работе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104"/>
        <w:gridCol w:w="1330"/>
        <w:gridCol w:w="993"/>
        <w:gridCol w:w="853"/>
        <w:gridCol w:w="1055"/>
        <w:gridCol w:w="992"/>
        <w:gridCol w:w="85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в утренную дачу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в вечернюю дачу</w:t>
            </w:r>
          </w:p>
        </w:tc>
      </w:tr>
      <w:tr>
        <w:trPr>
          <w:trHeight w:val="70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.,мин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ключения и выключени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., ми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ключения и выключения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ойки измельчит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М-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загрузочного тр-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одяного насос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воды в мой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воды для кот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мачивание концкорм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-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-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-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тр-ра при подаче травяной му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тр-ра при подаче концкорм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К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от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21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тр-ра комбисило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-Ф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месител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арива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мешива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грузк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тр-та по загрузке смеси в кормораздатчи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-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Энерге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производственной линии кормоприготовления все машины работают от электродвигателей. Общая величина установленной мощности электродвигателей (кВт) определ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щ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установленная мощность мойки-измельчителя ИКМ-5, кВт;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 кВт.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становленная мощность транспортера ТК-5, кВт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кВт.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установленная мощность водяного насоса, УН-2,0 кВт;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7 кВт.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установленная мощность транспортера бункера Б-6, кВт;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4 кВт.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установленная мощность транспортера бункера БСК-10, кВт;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4 кВт. 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установленная мощность транспортера ПДК-Ф-10, кВт; 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1кВт.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- установленная мощность котла-парообразователя Д-721А, кВт;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,4 кВт.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- установленная мощность смесителя C-I2, кВт;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14,6 кВт (из них 0,6 кВт - мощность двигателя задвижки) 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- установленная мощность транспортера ШВС-40, кВт; 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2,2 кВт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щ=11+3+1,7+0,4+0,4+11+3,4+14,6+2,2=47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определяем общий суточный расход электроэнергии (кВт*ч)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сут(общ)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+Росв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с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щее время работы машины на приготовлении корма к утренней даче, 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общее время работы машины на приготовлении корма к вечерней даче, 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св - общее время работы освещения в сутки, ч; Росв - мощность всех лампочек для освещения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данные времени берем из таблицы 5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сут(общ)=11*(0,25+0,2)+3*(0,25+0,22)+1,7*(0,81+0,68)+0,4*(0,15+0,13)+0,4*(0,46+0,38)+11*(0,87+0,87)+14,6*(0,39+0,33)+0,75*(2+2)=41,9кВт*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ую величину единовременно потребной мощности и степень равномерности потребной мощности удобней находить после построения графика суточной потребности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оплива для котлов-парообразователей Д-721А находим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к- количество топлива, необходимое для получения пара (расход топлива на нагрев котла не учитывается)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- количество пара, образующееся при сгорании одного килограмма жидкого топлива, кг; П = 7…8 кг. Приникаем П = 7 к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щ - общее количество пара, которое необходимо для запаривания, кг; Побщ = 701,125 кг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афик работы оборудования и график установленных мощ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- Время работы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097"/>
        <w:gridCol w:w="1007"/>
        <w:gridCol w:w="621"/>
        <w:gridCol w:w="638"/>
        <w:gridCol w:w="730"/>
        <w:gridCol w:w="701"/>
        <w:gridCol w:w="765"/>
        <w:gridCol w:w="765"/>
        <w:gridCol w:w="1142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зиций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операци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работ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утром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вечер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воды насос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-2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10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59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1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51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картоф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15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15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28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-измельчение картоф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М-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20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5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2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32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концкорм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К-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15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43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15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38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образ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21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05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57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05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57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мес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0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54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3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51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тр.му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21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22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30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I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комбисилос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-Ф-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23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24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 30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3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в кормораздатч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-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 22 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 30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ч 23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ч 30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данные времени работы оборудования расчетным путем и имея данные о мощности оборудования, приступаем к построению графика работы оборудования в течение суток, и графику установленных мощ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ехнико-экономические показатели, техника безопасности и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мероприятиях связанных с внедрением средств механизации в животноводство используются количественные и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Количественные показатели характеризуют уровень оснащения производственных процессов машинами и друг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механизирова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ровень механизации производственных процессов. Этот уровень характеризуется отношением поголовья скота, которое обслуживается при помощи машин к общему поголовью ск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механизации фе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ачественн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траты труда на обслуживание поголов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труда на единицу произвед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ямые эксплуатационные издержки является основным показателем оценки экономической эффективности средств мех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=З+А+Рт.о.+Рт.р.(к.р.)+Сэ+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- прямые эксплуатационные издержки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амортизационные отчисления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- зарплата рабочих, 4000 руб*3=12000 руб.; 3 человека обслуживает кормо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о. – отчисление на техническое обслуживание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р.(к.р.) – отчисления на текущий и капитальный ремонт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 – затраты на электроэнергию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– затраты на топливо-смазачные материалы.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затраты на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- балансовая стоимость оборудования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роцент отчисления на амортизацию, а=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=П*(1,1…1,3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- прейскурантная ц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икм-5</w:t>
      </w:r>
      <w:r>
        <w:rPr>
          <w:sz w:val="28"/>
          <w:szCs w:val="28"/>
        </w:rPr>
        <w:t>=15000*1,1=165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тк-5,0</w:t>
      </w:r>
      <w:r>
        <w:rPr>
          <w:sz w:val="28"/>
          <w:szCs w:val="28"/>
        </w:rPr>
        <w:t>=2000*1,1=220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ун-2,0</w:t>
      </w:r>
      <w:r>
        <w:rPr>
          <w:sz w:val="28"/>
          <w:szCs w:val="28"/>
        </w:rPr>
        <w:t xml:space="preserve"> =30000*1,1=330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б-6</w:t>
      </w:r>
      <w:r>
        <w:rPr>
          <w:sz w:val="28"/>
          <w:szCs w:val="28"/>
        </w:rPr>
        <w:t>=15000*1,1=165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бск-10</w:t>
      </w:r>
      <w:r>
        <w:rPr>
          <w:sz w:val="28"/>
          <w:szCs w:val="28"/>
        </w:rPr>
        <w:t>=30000*1,1=330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дк-ф-10</w:t>
      </w:r>
      <w:r>
        <w:rPr>
          <w:sz w:val="28"/>
          <w:szCs w:val="28"/>
        </w:rPr>
        <w:t>=15000*1,1=165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д-721а</w:t>
      </w:r>
      <w:r>
        <w:rPr>
          <w:sz w:val="28"/>
          <w:szCs w:val="28"/>
        </w:rPr>
        <w:t>=15000*1,1=165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с-12</w:t>
      </w:r>
      <w:r>
        <w:rPr>
          <w:sz w:val="28"/>
          <w:szCs w:val="28"/>
        </w:rPr>
        <w:t>=30000*1,1=330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швс-40</w:t>
      </w:r>
      <w:r>
        <w:rPr>
          <w:sz w:val="28"/>
          <w:szCs w:val="28"/>
        </w:rPr>
        <w:t xml:space="preserve"> =2000*1,1=22000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икм-5</w:t>
      </w:r>
      <w:r>
        <w:rPr>
          <w:sz w:val="28"/>
          <w:szCs w:val="28"/>
        </w:rPr>
        <w:t>- балансовая стоимость ИКМ-5;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тк-5,0</w:t>
      </w:r>
      <w:r>
        <w:rPr>
          <w:sz w:val="28"/>
          <w:szCs w:val="28"/>
        </w:rPr>
        <w:t>- балансовая стоимость ТК-5,0.,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ун-2,0</w:t>
      </w:r>
      <w:r>
        <w:rPr>
          <w:sz w:val="28"/>
          <w:szCs w:val="28"/>
        </w:rPr>
        <w:t xml:space="preserve"> - балансовая стоимость УН-2,0,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б-6</w:t>
      </w:r>
      <w:r>
        <w:rPr>
          <w:sz w:val="28"/>
          <w:szCs w:val="28"/>
        </w:rPr>
        <w:t>- балансовая стоимость Б-6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бск-10</w:t>
      </w:r>
      <w:r>
        <w:rPr>
          <w:sz w:val="28"/>
          <w:szCs w:val="28"/>
        </w:rPr>
        <w:t xml:space="preserve"> -балансовая стоимость БСК-10,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дк-ф-10</w:t>
      </w:r>
      <w:r>
        <w:rPr>
          <w:sz w:val="28"/>
          <w:szCs w:val="28"/>
        </w:rPr>
        <w:t xml:space="preserve"> -балансовая стоимость ПДК-Ф-10,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д-721а</w:t>
      </w:r>
      <w:r>
        <w:rPr>
          <w:sz w:val="28"/>
          <w:szCs w:val="28"/>
        </w:rPr>
        <w:t xml:space="preserve"> - балансовая стоимость Д-721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 xml:space="preserve">с-12 </w:t>
      </w:r>
      <w:r>
        <w:rPr>
          <w:sz w:val="28"/>
          <w:szCs w:val="28"/>
        </w:rPr>
        <w:t>-балансовая стоимость С-12,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швс-40</w:t>
      </w:r>
      <w:r>
        <w:rPr>
          <w:sz w:val="28"/>
          <w:szCs w:val="28"/>
        </w:rPr>
        <w:t xml:space="preserve"> балансовая стоимость ШВС-40,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Б</w:t>
      </w:r>
      <w:r>
        <w:rPr>
          <w:sz w:val="28"/>
          <w:szCs w:val="28"/>
          <w:vertAlign w:val="subscript"/>
        </w:rPr>
        <w:t>икм-5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>тк-5,0</w:t>
      </w:r>
      <w:r>
        <w:rPr>
          <w:sz w:val="28"/>
          <w:szCs w:val="28"/>
        </w:rPr>
        <w:t>+Б</w:t>
      </w:r>
      <w:r>
        <w:rPr>
          <w:sz w:val="28"/>
          <w:szCs w:val="28"/>
          <w:vertAlign w:val="subscript"/>
        </w:rPr>
        <w:t>ун-2,0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 xml:space="preserve">б-6 </w:t>
      </w:r>
      <w:r>
        <w:rPr>
          <w:sz w:val="28"/>
          <w:szCs w:val="28"/>
        </w:rPr>
        <w:t>+Б</w:t>
      </w:r>
      <w:r>
        <w:rPr>
          <w:sz w:val="28"/>
          <w:szCs w:val="28"/>
          <w:vertAlign w:val="subscript"/>
        </w:rPr>
        <w:t xml:space="preserve">бск-10 </w:t>
      </w:r>
      <w:r>
        <w:rPr>
          <w:sz w:val="28"/>
          <w:szCs w:val="28"/>
        </w:rPr>
        <w:t>+Б</w:t>
      </w:r>
      <w:r>
        <w:rPr>
          <w:sz w:val="28"/>
          <w:szCs w:val="28"/>
          <w:vertAlign w:val="subscript"/>
        </w:rPr>
        <w:t>пдк-ф-10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>д-721а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>с-12</w:t>
      </w:r>
      <w:r>
        <w:rPr>
          <w:sz w:val="28"/>
          <w:szCs w:val="28"/>
        </w:rPr>
        <w:t xml:space="preserve"> +Б</w:t>
      </w:r>
      <w:r>
        <w:rPr>
          <w:sz w:val="28"/>
          <w:szCs w:val="28"/>
          <w:vertAlign w:val="subscript"/>
        </w:rPr>
        <w:t>швс-4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общая балансовая стоимость машин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6500+22000+33000+16500+33000+16500+16500+33000+22000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209000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о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- процент отчисления на техническое обслуживание, б=35 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.р.(к.р.)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- процент отчисления на текущий и капитальный ремонт, в=25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=Ц* Wобщ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-цена электроэнергии - стоимость 1 кВт. Ц= 1,6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э=41,9*1,60=67,0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=Цт*Q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т- цена топлива, Цт=20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- количество израсходованного топлива, Q=100,1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=20*100,16=2003,2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ика безопасности и противопожарные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аботе с машинами и аппаратами допускаются физически здоровых людей, прошедших медицинский осмотр, изучивших устройство и правила эксплуатации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на режущих и дробильных машинах необходимо соблюдать правила техники безопасности: техническое обслуживание, ремонт и другие работы по уходу за машинами, не связанные непосредственно с рабочим процессом, выполняют при обесточенном электродвигателей снятом предохранителе; при работе нельзя проталкивать корм в рабочие органы руками или какими-либо предметами, нельзя очищать забившиеся рабочие органы до остановки и отключения машины от электросети; перед работой необходимо тщательно закрепить крышки дробильных камер; во время работы нельзя находиться в плоскости вращения ротора; нужно периодически проверять состояние заземления корпуса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пуском проверяют надежность креплений и соединений частей машины, натяжение цепей и лент транспор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тивопожарных целей должны соблюдаться следующие условия: первичные средства тушения пожара в доступном месте, должна проводится вентиляция помещения, курить в специально отведенном для этого месте, необходимо размещать средство индивидуальной защиты и аптечку в доступных мес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Белянчиков Н. Н., Белехов И. П., Кожевников Г. Н. Механизация технологических процессов.- М.: Агропромиздат,1989.-40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Белянчиков Н. Н., Смирнов А. И. Механизация животноводства.- М.: Колос,1983.-359 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Завражнов А. И., Николаев Д. И. Механизация приготовления и хранения кормов.-М.: Агропромиздат,1990.-335 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Карташов Л. П., Чугунов А. И., Аверкиев А. А. Механизация, электрификация и автоматизация животноводства.- М.: Колос,1997.-368 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) Кирсанов В. В., Мурусидзе Д. Н., Некрашевич В. Ф. Механизация и технология животноводства.- М.: Колос,2007.-584 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Рощин П. М. Механизация в животноводстве.- М.:Агропромиздат,1988.-284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)Хохрин С. Н. Кормление сельскохозяйственных животных.- М.: Колос, 2004.-692 с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8:00Z</dcterms:created>
  <dc:creator>дима</dc:creator>
  <dc:description/>
  <cp:keywords/>
  <dc:language>en-US</dc:language>
  <cp:lastModifiedBy>SYSTEM</cp:lastModifiedBy>
  <cp:lastPrinted>2009-04-23T14:53:00Z</cp:lastPrinted>
  <dcterms:modified xsi:type="dcterms:W3CDTF">2011-09-22T23:08:00Z</dcterms:modified>
  <cp:revision>2</cp:revision>
  <dc:subject/>
  <dc:title>Проект кормоцеха для свиноводческого комплекса с разработкой линий сочных кормов</dc:title>
</cp:coreProperties>
</file>