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66.png" ContentType="image/png"/>
  <Override PartName="/word/media/image133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65.png" ContentType="image/png"/>
  <Override PartName="/word/media/image132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63.png" ContentType="image/png"/>
  <Override PartName="/word/media/image130.wmf" ContentType="image/x-wmf"/>
  <Override PartName="/word/media/image20.wmf" ContentType="image/x-wmf"/>
  <Override PartName="/word/media/image57.wmf" ContentType="image/x-wmf"/>
  <Override PartName="/word/media/image67.png" ContentType="image/png"/>
  <Override PartName="/word/media/image134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10.wmf" ContentType="image/x-wmf"/>
  <Override PartName="/word/media/image54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spacing w:lineRule="auto" w:line="360"/>
        <w:rPr/>
      </w:pPr>
      <w:r>
        <w:rPr>
          <w:rStyle w:val="FontStyle11"/>
          <w:rFonts w:cs="Times New Roman" w:ascii="Times New Roman" w:hAnsi="Times New Roman"/>
          <w:color w:val="000000"/>
          <w:spacing w:val="0"/>
          <w:lang w:val="uk-UA" w:eastAsia="en-US"/>
        </w:rPr>
        <w:t>Міністерство аграрної політики України</w:t>
      </w:r>
    </w:p>
    <w:p>
      <w:pPr>
        <w:pStyle w:val="Style110"/>
        <w:spacing w:lineRule="auto" w:line="360"/>
        <w:rPr/>
      </w:pPr>
      <w:r>
        <w:rPr>
          <w:rStyle w:val="FontStyle11"/>
          <w:rFonts w:cs="Times New Roman" w:ascii="Times New Roman" w:hAnsi="Times New Roman"/>
          <w:color w:val="000000"/>
          <w:spacing w:val="0"/>
          <w:lang w:val="uk-UA" w:eastAsia="en-US"/>
        </w:rPr>
        <w:t>Новобузький коледж Миколаївського державного аграрного університету</w:t>
      </w:r>
    </w:p>
    <w:p>
      <w:pPr>
        <w:pStyle w:val="Style23"/>
        <w:spacing w:lineRule="auto" w:line="360"/>
        <w:jc w:val="center"/>
        <w:rPr>
          <w:rStyle w:val="FontStyle11"/>
          <w:rFonts w:ascii="Times New Roman" w:hAnsi="Times New Roman" w:cs="Times New Roman"/>
          <w:color w:val="000000"/>
          <w:spacing w:val="0"/>
          <w:sz w:val="28"/>
          <w:szCs w:val="20"/>
          <w:lang w:val="uk-UA" w:eastAsia="en-US"/>
        </w:rPr>
      </w:pPr>
      <w:r>
        <w:rPr/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23"/>
        <w:spacing w:lineRule="auto" w:line="360"/>
        <w:jc w:val="center"/>
        <w:rPr/>
      </w:pPr>
      <w:r>
        <w:rPr>
          <w:rStyle w:val="FontStyle12"/>
          <w:rFonts w:cs="Times New Roman" w:ascii="Times New Roman" w:hAnsi="Times New Roman"/>
          <w:color w:val="000000"/>
          <w:spacing w:val="0"/>
          <w:sz w:val="28"/>
          <w:lang w:val="uk-UA" w:eastAsia="en-US"/>
        </w:rPr>
        <w:t>КУРСОВИЙ ПРОЕКТ</w:t>
      </w:r>
    </w:p>
    <w:p>
      <w:pPr>
        <w:pStyle w:val="Style31"/>
        <w:tabs>
          <w:tab w:val="clear" w:pos="708"/>
          <w:tab w:val="left" w:pos="3571" w:leader="none"/>
          <w:tab w:val="left" w:pos="5294" w:leader="underscore"/>
          <w:tab w:val="left" w:pos="6432" w:leader="underscore"/>
        </w:tabs>
        <w:spacing w:lineRule="auto" w:line="360"/>
        <w:ind w:hanging="0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spacing w:val="0"/>
          <w:lang w:val="uk-UA" w:eastAsia="en-US"/>
        </w:rPr>
        <w:t>з дисципліни "Ремонт сільськогосподарської техніки"</w:t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lang w:val="uk-UA" w:eastAsia="en-US"/>
        </w:rPr>
        <w:t>Тема завдання:</w:t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17"/>
          <w:rFonts w:cs="Times New Roman" w:ascii="Times New Roman" w:hAnsi="Times New Roman"/>
          <w:b/>
          <w:color w:val="000000"/>
          <w:sz w:val="28"/>
          <w:lang w:val="uk-UA" w:eastAsia="en-US"/>
        </w:rPr>
        <w:t>«Проект електроремонтної дільниці ремонтної майстерні з розробленням технології відновлення ротора генератора Г-370»</w:t>
      </w:r>
    </w:p>
    <w:p>
      <w:pPr>
        <w:pStyle w:val="Style110"/>
        <w:spacing w:lineRule="auto" w:line="360"/>
        <w:rPr>
          <w:rStyle w:val="FontStyle17"/>
          <w:rFonts w:ascii="Times New Roman" w:hAnsi="Times New Roman" w:cs="Times New Roman"/>
          <w:b/>
          <w:b/>
          <w:color w:val="000000"/>
          <w:sz w:val="28"/>
          <w:szCs w:val="20"/>
          <w:lang w:val="uk-UA" w:eastAsia="en-US"/>
        </w:rPr>
      </w:pPr>
      <w:r>
        <w:rPr/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>
          <w:rFonts w:ascii="Times New Roman" w:hAnsi="Times New Roman" w:cs="Times New Roman"/>
          <w:color w:val="000000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en-US"/>
        </w:rPr>
      </w:r>
    </w:p>
    <w:p>
      <w:pPr>
        <w:pStyle w:val="Style110"/>
        <w:spacing w:lineRule="auto" w:line="360"/>
        <w:rPr/>
      </w:pPr>
      <w:r>
        <w:rPr>
          <w:rStyle w:val="FontStyle11"/>
          <w:rFonts w:cs="Times New Roman" w:ascii="Times New Roman" w:hAnsi="Times New Roman"/>
          <w:color w:val="000000"/>
          <w:spacing w:val="0"/>
          <w:lang w:val="uk-UA" w:eastAsia="en-US"/>
        </w:rPr>
        <w:t>м. Новий Буг</w:t>
      </w:r>
    </w:p>
    <w:p>
      <w:pPr>
        <w:pStyle w:val="Style110"/>
        <w:spacing w:lineRule="auto" w:line="360"/>
        <w:rPr/>
      </w:pPr>
      <w:r>
        <w:rPr>
          <w:rStyle w:val="FontStyle11"/>
          <w:rFonts w:cs="Times New Roman" w:ascii="Times New Roman" w:hAnsi="Times New Roman"/>
          <w:color w:val="000000"/>
          <w:spacing w:val="0"/>
          <w:lang w:val="uk-UA" w:eastAsia="en-US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8467" w:leader="none"/>
        </w:tabs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Зміст</w:t>
      </w:r>
    </w:p>
    <w:p>
      <w:pPr>
        <w:pStyle w:val="Normal"/>
        <w:tabs>
          <w:tab w:val="clear" w:pos="708"/>
          <w:tab w:val="left" w:pos="8467" w:leader="none"/>
        </w:tabs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ступ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 Програма ремонту машин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Розрахунок трудомісткості ремонтних робіт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Річний план завантаження майстерн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 Графік завантаження майстерн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5. Режими роботи майстерні і фонди часу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6. Основні параметри виробничого процесу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7. Розрахунок кількості виробничих робітників майстерн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8. Розрахунок трудомісткості ремонтних робіт дільниц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9. Розрахунок кількості робітників дільниц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0. Розрахунок та підбір устаткування для дільниц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1. Розрахунок площі дільниц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2. Розрахунок освітлення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3. Розрахунок вентиляції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4. Технологія відновлення детал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5. Собівартість і економічна доцільність відновлення деталі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6. Техніка безпеки та протипожежні заходи</w:t>
      </w:r>
    </w:p>
    <w:p>
      <w:pPr>
        <w:pStyle w:val="Normal"/>
        <w:autoSpaceDE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писок використаної літератур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Вступ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сокоефективне використання у сільському господарстві тракторів, автомобілів, комбайнів та інших сільськогосподарських машин і знарядь можливе лише при високій якості їх виготовлення та ремонт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Уряд зобов'язав працівників автотракторного й сільськогосподарського машинобудування, а також ремонтних підприємств, які обслуговують сільськогосподарське виробництво, істотно поліпшити якість продукції, вказав на необхідність повного задоволення потреб сільського господарства в технічних засобах і запасних частинах до них. Також зобов'язав працівників сільського господарства правильно, на науковій основі організувати експлуатацію і зберігання техніки, систематично виконувати правила технічного обслуговування, здійснювати високоякісний і своєчасний її ремонт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истематичне та високоякісне проведення технічних доглядів за машинами, механізмами, знаряддям та обладнанням, своєчасний та високоякісний ремонт техніки забезпечують постійну готовність цієї техніки до роботи, високу економічну ефективність виконуваних операції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провадження індустріальних методів виробництва, всебічна спеціалізація, механізація, електрифікація й автоматизація ремонтних виробничих і технологічних процесів забезпечують значне підвищення продуктивності праці і якості виконуваних робіт під час ремонту сільськогосподарської технік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 будь-якій сільськогосподарській машині з часом з'являються несправності, але нова техніка дуже дорого коштує. Тому в сільському господарстві широко використовується ремонтне виробництво. Його призначенням та головним завданням є визначення і відновлення пошкоджених деталей та ремонт машин. Але в даний момент вона знаходиться на низькому рівні, тому в подальшому розвиток ремонтного виробництва має наступні перспектив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>налагодження централізованої ремонтної мережі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>використання сучасного ремонтного обладнання та інструмент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 xml:space="preserve">самовдосконалення ремонтного виробництва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досконалення та чіткий ремонт техніки мають важливе значення, оскільки зменшують собівартість відновлюваної деталі, підвищують термін подальшої експлуатації та ефективність використання машин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 даному курсовому проекті буде розглянуто проект електромонтажна дільниця з технологією відновлення ротора генератора Г-370, з метою навчитися проектувати ремонтне відділення та розраховувати навантаження відділення і майстерні в цілом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. Програма ремонту машин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я 1. Програма ремонту маш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599"/>
        <w:gridCol w:w="1757"/>
        <w:gridCol w:w="1891"/>
        <w:gridCol w:w="1883"/>
      </w:tblGrid>
      <w:tr>
        <w:trPr>
          <w:trHeight w:val="7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рка ремонтного об’єкта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ількість і вид ремонту</w:t>
            </w:r>
          </w:p>
        </w:tc>
      </w:tr>
      <w:tr>
        <w:trPr>
          <w:trHeight w:val="21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О</w:t>
            </w:r>
          </w:p>
        </w:tc>
      </w:tr>
      <w:tr>
        <w:trPr>
          <w:trHeight w:val="28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К-7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МТЗ-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ДТ-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2. Розрахунок трудомісткості ремонтних робіт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рудомісткість – час втрачений робітником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для виконання конкретної роботи по ремонту деталі, вузла або машини в цілому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місткість не являється постійною величиною і вона залежить від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технічного стану ремонтних машин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строку експлуатації машини після випуску заводом виробнико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умов технічного обслуговуванн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зберігання та експлуатації машин, а також специфічних особливостей кожного ремонтного підприємства, його технічної оснастки, кваліфікації кадрів та організації праці на ремонтні машин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ля визначення річного об’єму робіт по ремонту потрібно користуватися даними таблиці 1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умарна трудомісткість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ремонтних робіт розраховується за формулою (Л.2 стор.289)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95440</wp:posOffset>
                </wp:positionH>
                <wp:positionV relativeFrom="paragraph">
                  <wp:posOffset>-1270</wp:posOffset>
                </wp:positionV>
                <wp:extent cx="315595" cy="2292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8.05pt;mso-wrap-distance-left:9pt;mso-wrap-distance-right:9pt;mso-wrap-distance-top:0pt;mso-wrap-distance-bottom:0pt;margin-top:-0.1pt;mso-position-vertical-relative:text;margin-left:5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color w:val="000000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5847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е, - сумарна трудомісткість ремонтних робіт виконаних у майстерн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КР трактора К-701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ПР трактора К-701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ТО-3 трактора К-701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КР трактора МТЗ-82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ПР трактора МТЗ-82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ТО-3 трактора МТЗ-82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КР трактора ДТ-75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ПР трактора ДТ-75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ТО-3 трактора ДТ-75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ремонтних об’єктів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086350" cy="2019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Крім основних ремонтних робіт майстерня виконує додаткові ремонтні роботи. Знаюч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ожна визначит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рудомісткість додаткових ремонтних робіт визначаємо за формулою, (Л.2 стор.163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923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трудомісткість додаткових ремонтних робіт, (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(дод.5)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на виготовлення і відновлення спрацьованих деталей у фонд запасних частин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від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на виготовлення і ремонт пристосувань та інструментів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від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на ремонт обладнання своєї майстерні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від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209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на інші (непередбачені) ремонтні роботи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від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60065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значивши сумарну і додаткову трудомісткість, визначаємо загальну трудомісткість ремонтних робіт майстерні за формулою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3. Річний план завантаження майстерні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 практики роботи ремонтних підприємств доказано, що 65-80% тракторів рекомендується ремонтувати в зимовий період і біля 20-35% - в літній період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Майстерня на протязі року нерівномірно завантажена через те, що різні марки тракторів і сільськогосподарських машин зайняті в різні пори року. Знаючи сезонність сільськогосподарських робіт складаємо річний план завантаження майстерні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я 2. Річний план завантаження майстерні по квартал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049"/>
        <w:gridCol w:w="1338"/>
        <w:gridCol w:w="1242"/>
        <w:gridCol w:w="1242"/>
        <w:gridCol w:w="1242"/>
        <w:gridCol w:w="1245"/>
      </w:tblGrid>
      <w:tr>
        <w:trPr>
          <w:trHeight w:val="604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йменування і марка ремонтного об’єкт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Річний об’єм робіт,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09600" cy="17716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Трудомісткість ремонтних робіт по кварталах,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09600" cy="17716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IV</w:t>
            </w:r>
          </w:p>
        </w:tc>
      </w:tr>
      <w:tr>
        <w:trPr>
          <w:trHeight w:val="29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К-7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97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7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1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9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028</w:t>
            </w:r>
          </w:p>
        </w:tc>
      </w:tr>
      <w:tr>
        <w:trPr>
          <w:trHeight w:val="24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МТЗ-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3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0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8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62</w:t>
            </w:r>
          </w:p>
        </w:tc>
      </w:tr>
      <w:tr>
        <w:trPr>
          <w:trHeight w:val="2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ДТ-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8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9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4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2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169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Всього: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94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0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6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59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758</w:t>
            </w:r>
          </w:p>
        </w:tc>
      </w:tr>
      <w:tr>
        <w:trPr>
          <w:trHeight w:val="2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41300" cy="2286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4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38</w:t>
            </w:r>
          </w:p>
        </w:tc>
      </w:tr>
      <w:tr>
        <w:trPr>
          <w:trHeight w:val="18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1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26</w:t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81000" cy="2413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8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3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1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51</w:t>
            </w:r>
          </w:p>
        </w:tc>
      </w:tr>
      <w:tr>
        <w:trPr>
          <w:trHeight w:val="3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Всього: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6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3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0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8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03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Всього: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61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3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6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8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26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4. Графік завантаження майстерн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Графік завантаження майстерні будується на основі річного плану завантаження майстерні. По вертикалі відкладаємо трудомісткість (</w:t>
      </w:r>
      <w:r>
        <w:rPr>
          <w:color w:val="000000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, а по горизонталі – квартали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06140" cy="226885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3976370</wp:posOffset>
                </wp:positionH>
                <wp:positionV relativeFrom="paragraph">
                  <wp:posOffset>92710</wp:posOffset>
                </wp:positionV>
                <wp:extent cx="1764030" cy="229235"/>
                <wp:effectExtent l="0" t="0" r="0" b="0"/>
                <wp:wrapSquare wrapText="largest"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Кварт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8.05pt;mso-wrap-distance-left:9pt;mso-wrap-distance-right:9pt;mso-wrap-distance-top:0pt;mso-wrap-distance-bottom:0pt;margin-top:7.3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Кварта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мовні позначенн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0995" cy="34099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трудомісткість ремонту трактора К-70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35915" cy="3448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трудомісткість ремонту трактора МТЗ-8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0995" cy="31940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трудомісткість ремонту трактора ДТ-7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0995" cy="342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трудомісткість додаткових робіт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5. Режим роботи майстерні і фонди часу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ежим роботи майстерні визначається тривалістю робочої зміни в годинах і кількістю робочих змі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ривалість робочої зміни у дільницях майстерні встановлюється відповідно з трудовим законодавством - 8,0 год при двох вихідних на тиждень, для шкідливих дільниць - 7,0 год. Звичайно для всіх дільниць ремонтної майстерні кількість змін - од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Приймаємо кількість змін -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зм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ас в годинах, який витрачається робітником на виконання роботи на протязі планує мого календарного строку називається фондом часу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нд часу визначається на планує мий період (місяць, квартал, рік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онд часу робітника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на планує мий період при п'ятиденному робочому тижні з двома вихідними днями розраховується за формулою, (Л.1 с.289)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38300" cy="241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календарних дн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святкових дн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вихідних дн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днів відпустк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тривалість зміни, год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ефіцієнт, який враховує пропуски робочого часу з поважних причин і через хворобу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ля ковалів, ливарників, мідників, електро і газозварювальників, акумуляторщиків, мулярів тривалість відпустки складає 24 робочих дня, для мийників, вулканізаторників, гальванників, випробувальників двигунів - 18, для робочих ремонтників інших спеціальностей - 15 робочих дн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78100" cy="2413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онд часу устаткування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, час у годинах, протягом якого може використовуватись устаткування на планує мий період визначається за формулою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256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ефіцієнт, який враховує простоювання устаткування на ремонті і техоглядах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змін роботи дільниці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1400" cy="2413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онд часу майстерні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на планує мий період роботи визначається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20900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6. Основні параметри виробничого процесу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Основними параметрами, визначаючими організацію виробничого процесу ремонтного виробництва, являється: такт виробництва, тривалість перебування машин н </w:t>
      </w:r>
      <w:r>
        <w:rPr>
          <w:bCs/>
          <w:color w:val="000000"/>
          <w:szCs w:val="28"/>
          <w:lang w:val="en-US" w:eastAsia="en-US"/>
        </w:rPr>
        <w:t xml:space="preserve">ремонті </w:t>
      </w:r>
      <w:r>
        <w:rPr>
          <w:color w:val="000000"/>
          <w:szCs w:val="28"/>
          <w:lang w:val="en-US" w:eastAsia="en-US"/>
        </w:rPr>
        <w:t>та фронт ремонту машин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Такт виробництва - проміжок часу на протязі якого на </w:t>
      </w:r>
      <w:r>
        <w:rPr>
          <w:bCs/>
          <w:color w:val="000000"/>
          <w:szCs w:val="28"/>
          <w:lang w:val="en-US" w:eastAsia="en-US"/>
        </w:rPr>
        <w:t xml:space="preserve">ремонтне </w:t>
      </w:r>
      <w:r>
        <w:rPr>
          <w:color w:val="000000"/>
          <w:szCs w:val="28"/>
          <w:lang w:val="en-US" w:eastAsia="en-US"/>
        </w:rPr>
        <w:t xml:space="preserve">підприємство повинен поступити або вийти з ремонту черговий ремонтний об'єкт (машина, трактор, </w:t>
      </w:r>
      <w:r>
        <w:rPr>
          <w:bCs/>
          <w:color w:val="000000"/>
          <w:szCs w:val="28"/>
          <w:lang w:val="en-US" w:eastAsia="en-US"/>
        </w:rPr>
        <w:t>агрегат,</w:t>
      </w:r>
      <w:r>
        <w:rPr>
          <w:b/>
          <w:bCs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тощо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ля майстерень загального призначення коли ремонт однотипних об'єктів викопується у визначений період року, такт виробництва розраховується за формулою, (Л.2, стор.68)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95300" cy="444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фонд часу майстерні за період на протязі якого виконується об'єм ремонтних робіт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умовних ремонт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За умовну одиницю приймаємо капітальний ремонт трактора К-701, трудомісткість якого становить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(дод.1), тоді кількість умовних ремонтів складає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60400" cy="4699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4900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ді такт виробництва буде становити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393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год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ронт ремонту машин - це кількість машин, агрегатів, які одночасно перебувають на ремонті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ронт ремонту машин визначається за формулою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фронт ремонту машин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тривалість ремонту, год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розрахунковий ритм виробництва (такт виробництва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Тривалість ремонту визначається за формулою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кількість днів капітального ремонту трактора К-701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днів (дод.18а)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тривалість зміни - 8,0 годин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год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ді фронт ремонту машин буде становити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ашин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7. Розрахунок кількості виробничих робітників майстерні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ількість виробничих робітників майстерні визначається за формулою, (Л.2 стор.289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60400" cy="4699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загальна трудомісткість ремонтних робіт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 xml:space="preserve"> - фонд часу робітник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коефіцієнт перевиконання норм наробітку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роб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У ремонтних майстернях крім робітників, які безпосередньо виконують технологічні операції з ремонту машин і відновлення деталей, використовуються й інші категорії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ля ремонтних підприємств встановлено норми для визначення інших категорій робітників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допоміжні робітники - робітники, зайняті обслуговуванням основного виробництва (інструментальник, машиніст компресора) - до 5 % від кількості виробничих працівник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інженерно-технічні робітники - весь керівний склад майстерні (завідувач майстерні, інженер-контролер, майстер-технолог) – до 10% від загальної кількості робітників (виробничих і допоміжних)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- службовці - рахунково-конторський персонал (бухгалтер, диспетчер, обліковець) - до 4% від загальної кількості робітників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молодший обслуговуючий персонал - (охоронець, прибиральник) – до 4% від загальної кількості робітник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ходячи з цих норм кількість інших категорій робітників визначається за формулами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приймаємо 3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19200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25955" cy="24701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приймаємо 4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приймаємо 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приймаємо 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робітник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допоміжних робітник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інженерно-технічних робітник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службовц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молодшого обслуговуючого персонал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ількість усіх категорій працівників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беремо за потребою, але не більше одержаної в наведених розрахунк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агальна кількість всього персоналу майстерні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 становитиме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8. Розрахунок трудомісткості ремонтних робіт дільниц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ля дільниці по ремонту електрообладнання, трудомісткість ремонтних робіт дільниці визначається у відсотковому відношенні від сумарної трудомісткості ремонту машин, маючих електрообладнання, користуючись таблицями відсоткового розподілу трудомісткості за видами робіт (дод.15,16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значається трудомісткість дільниці від капітального ремонту трактора К-701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2413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значається трудомісткість дільниці від поточного ремонту трактора МТЗ-8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Визначається трудомісткість дільниці від </w:t>
      </w:r>
      <w:r>
        <w:rPr>
          <w:bCs/>
          <w:color w:val="000000"/>
          <w:szCs w:val="28"/>
          <w:lang w:val="en-US" w:eastAsia="en-US"/>
        </w:rPr>
        <w:t xml:space="preserve">капітального </w:t>
      </w:r>
      <w:r>
        <w:rPr>
          <w:color w:val="000000"/>
          <w:szCs w:val="28"/>
          <w:lang w:val="en-US" w:eastAsia="en-US"/>
        </w:rPr>
        <w:t>ремонту трактора ДТ-75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17065" cy="2413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умарна трудомісткість дільниці буде становити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сі розрахунки зводимо до таблиці 4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аблиця 3. Трудомісткість ремонтних робіт ді</w:t>
      </w:r>
      <w:r>
        <w:rPr/>
        <w:t>льниц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402"/>
        <w:gridCol w:w="1261"/>
        <w:gridCol w:w="1786"/>
        <w:gridCol w:w="1144"/>
        <w:gridCol w:w="1692"/>
      </w:tblGrid>
      <w:tr>
        <w:trPr>
          <w:trHeight w:val="294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йменування і марка ремонтного об’єкту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д ремонту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умарна трудомісткість (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09600" cy="177165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удомісткість дільниці</w:t>
            </w:r>
          </w:p>
        </w:tc>
      </w:tr>
      <w:tr>
        <w:trPr>
          <w:trHeight w:val="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09600" cy="177165"/>
                  <wp:effectExtent l="0" t="0" r="0" b="0"/>
                  <wp:docPr id="16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К-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97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33</w:t>
            </w:r>
          </w:p>
        </w:tc>
      </w:tr>
      <w:tr>
        <w:trPr>
          <w:trHeight w:val="2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МТЗ-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8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90</w:t>
            </w:r>
          </w:p>
        </w:tc>
      </w:tr>
      <w:tr>
        <w:trPr>
          <w:trHeight w:val="25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рактор ДТ-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8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72</w:t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ь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95</w:t>
            </w:r>
          </w:p>
        </w:tc>
      </w:tr>
    </w:tbl>
    <w:p>
      <w:pPr>
        <w:pStyle w:val="Normal"/>
        <w:tabs>
          <w:tab w:val="clear" w:pos="708"/>
          <w:tab w:val="left" w:pos="6993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9. Розрахунок кількості робітників дільниці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ількість виробничих робітників дільниці по ремонту електрообладнання визначається за трудомісткістю ремонтних робіт, виконуємих на дільниці, за формулою (Л.2 стор.129)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кількість виробничих робітникі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- трудомісткість ремонтних робіт дільниці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фонд часу робітника, год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коефіцієнт, враховуючий перевиконання норм наробітку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4191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иймаємо 1 робітник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0. Розрахунок та підбір устаткування для дільниц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початку треба виконати розподіл трудомісткості за видами ремонтних робі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Трудомісткість конкретного виду робіт визначається за формулою, (Л.2 стор. 128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трудомісткість даного виду робіт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річна трудомісткість ремонтних робіт у майстерні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відсоток даного виду робіт від річної трудомісткості робіт у майстерні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місткість електроремонтних робіт буде становит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еобхідну кількість стендів для дільниці по ремонту електрообладнання, в якій основним контрольно-випробувальним стендом являється КИ-968М. Визначається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трудомісткість електроремонтних робі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ефіцієнт, який враховує повторні випробування,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річний фонд часу устаткуван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ефіцієнт використання стендів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90700" cy="3937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ймаємо 2 стенд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я 4. Технологічне устаткування для дільниці дільниці по ремонту електрообладн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30"/>
        <w:gridCol w:w="1324"/>
        <w:gridCol w:w="1678"/>
        <w:gridCol w:w="1373"/>
        <w:gridCol w:w="1132"/>
        <w:gridCol w:w="1352"/>
      </w:tblGrid>
      <w:tr>
        <w:trPr>
          <w:trHeight w:val="9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зва устаткува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або модель устаткув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Характеристика, габаритні розміри, м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лоща устаткування, м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ількі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тужність, кВт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нтрольно випробувальний сте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И-9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85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1270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2</w:t>
            </w:r>
          </w:p>
        </w:tc>
      </w:tr>
      <w:tr>
        <w:trPr>
          <w:trHeight w:val="5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рстат для ремонту електрообладна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-7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240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127000"/>
                  <wp:effectExtent l="0" t="0" r="0" b="0"/>
                  <wp:docPr id="18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7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анна мийна пересу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М-131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81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127000"/>
                  <wp:effectExtent l="0" t="0" r="0" b="0"/>
                  <wp:docPr id="19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6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рстат свердлильний настіль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С-12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74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127000"/>
                  <wp:effectExtent l="0" t="0" r="0" b="0"/>
                  <wp:docPr id="19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ела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Г-1019-5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0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127000"/>
                  <wp:effectExtent l="0" t="0" r="0" b="0"/>
                  <wp:docPr id="19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en-US" w:eastAsia="en-US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сь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,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1. Розрахунок площі дільниц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озрахунок площі дільниці за площею, яку займає устаткування, виконують за формулою, (Л.2 стор.313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виробнича площа дільниці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сумарна площа яку займає устаткува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коефіцієнт запасу, який враховує проходи і зручність роботи біля устаткування (дод.7). Для дільниці по ремонту електрообладна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иймаємо площу дільниці 19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2. Розрахунок освітленн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2.1 Розрахунок природного освітленн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олягає у визначені світлової площі вікон та їх кількості, його виконуємо за формулою, (Л.2 стор. 186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площа освітлення, площа вікон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площа дільниці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коефіцієнт природного освітлення (дод.12). Для дільниці по ремонту електрообладна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 нормами будівельного проектування треба взяти стандартні розміри вікон. Для виробничих приміщень можна взяти вікно шириною 1,5 і висотою 2,4 м. Визначається площа одного вікна і кількість вікон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08000" cy="4318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ількість віко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площа одного вікна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площа освітле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ймаємо 2 вікн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2.2 Розрахунок штучного освітлення (визначення кількості і потужності електроламп) виконується почергово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изначаємо потужність штучного освітлення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потужність штучного освітлення дільниці, В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площа дільниці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питома потужність штучного освітлення у ватах на 1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площі підлоги (дод.12). Для дільниці по ремонту електрообладна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Вт/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приймаємо 12Вт/м</w:t>
      </w:r>
      <w:r>
        <w:rPr>
          <w:color w:val="000000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Вт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еремо путужність однієї лампи 150Вт. Визначаємо кількість ламп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765" cy="4318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потужність однієї лампи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77900" cy="3937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ймаємо дві лампи потужністю по 150Вт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3. Розрахунок вентиляції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ентиляційні обладнання дільниць ремонтних майстерень призначені для видалення газів, парів, пилу, а також різних шкідливих випаровувань, які з'являються в процесі виробниц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ентиляція дільниць може бути природною і механічною. Природна вентиляція застосовується в приміщеннях, для яких за існуючими нормами кратність обміну повітря (число, показує скільки разів повинен відбуватися обмін повітря у дільницях за одну годину) - К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3 (дод.10). Це ті приміщення, в яких шкідливі гази не виділяються і на одного робітника припадає понад 50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повітря, У таких приміщеннях досить мати наскрізне природне провітрювання. Площа перерізу фрамуг або квартирок береться в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озмірі 2-4% від площі підлог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Для решти приміщень потрібно застосовувати механічну вентиляцію. Розрахунок її полягає у визначенні продуктивності вентилятора та виборі за даними розрахунку стандартного вентилятора. (Л.2 стор.314).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рядок розрахунку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 Підібрати за нормами кратність обміну повітря (дод.10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2. Розрахувати кубатуру дільниці за формулою, (Л.3 стор.188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об’єм дільниц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площа дільниці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висота приміщення, становить 5,4 або 6 м для приміщень, обладнаних кран-балкою, а для інших приміщень (без кран-балки) - 3,6; 4,2 та 4,8 м, приймаєм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Визначивши продуктивність припливно-витяжного вентилятор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виходячи із об'єму приміщення і кратності обміну повітря за формулою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кратність обміну повітря. Для дільниці по ремонту електрообладнанн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значати потужність двигуна немає потреби тому, що заводи випускають вентилятори разом з електродвигуна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а підрахованою продуктивністю підібрати з довідникової літератури або додатку 11 тип і марку вентилятора і записати його повну характеристику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омер вентилятора 2, частота обертання – 1500 об/хв., напір вентилятора - 25 кг/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, коефіцієнт корисної дії вентилятора - 0,45, тип електродвигуна - АОЛ-21-4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4. Технологія відновлення детал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ими дефектами ротор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 Послаблення посадки підшипників на валу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Знос шпонкової канавк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Пошкодження різьби кріплення шків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ротка технологія відновлення дефекті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1. Накатати поверхню вала із сторони задньої кришки, на довжину 20 мм і зі сторони привода на довжину 30 мм, прошліфувати накатані шийки д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2. На шийці вала зі сторони шківа про фрезувати фрезо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м нову шпоночну канавку ширино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93700" cy="2540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мм на глибину 4,7 мм під кутом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по відношенню до сторони канав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3. Прочистити пошкоджену різьбу на довжину 15 мм д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13,99 мм і нарізати різьбу М14; виготовити гайку ремонтного розміру; забити різьбу і повторно нарізати плашкою номінального розміру М16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1,5 м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бладнання, пристосування, інструмен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 Верстат токарний 1К62, верстат шліфувальний ГОСТ 6456-64, ролик наката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2. верстат фрезерний 6М62, фреза Б16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4ПМ ГОСТ 6648-569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3. Верстат токарний 1К62, різець свердл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14,4 мм плашка 1М16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1,5, вороток для плашок, ГОСТ 2175-51 метчики М14, вороток №2 для метчикі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5. Собівартість і економічна доцільність відновлення деталі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обівартість – це грошовий вираз затрат праці і витрат матеріальних засобів на одиницю відновлення детал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обівартість складається з прямих і непрямих (накладних) витрат. До прямих витрат відносять основну і додаткову заробітну платню робітників, відрахування на соціальне страхування, вартість запасних частин і матеріалі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о непрямих (накладних) витрат відносять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основну і додаткову заробітну платню інженерно-технічного та обслуговуючого персоналу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вартість електроенергії, пари, води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вартість допоміжних матеріалі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витрати на утримання майстерні (опалення, поточний ремонт будинків, прибирання приміщень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витрати на охорону праці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витрати на амортизацію основних засобі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адміністративно-управлінські витрати (витрати на відрядження, поштові витрати, витрати на придбання канцелярських товарів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Основну заробітну платн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робітників по відновленню ротора беремо з технологічної карти шляхом множення норми часу в годинах на годину тарифну ставку згідно розряду, яка в нашому випадку становить 3,29 гр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Додаткову заробітну плату робітників нараховують для оплати профвідпусток, премій, доплати за скорочений день підліткам, за перерви в роботі, матерям-годувальницям, доплати за час виконання держаних і громадських завдань, доплати робітникам, відрядженим на навчання тощо,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становить приблизно 20% від основної зарплати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ідрахування на соціальне страхування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. Ці відрахування використовують для оплати по лікарняних листах (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беруть в розмірі 24% від суми основної і додаткової зарплати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Відрахування у фонд зайнятості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беруть в розмірі 15% від суми основної та додаткової зарплат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43100" cy="2413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Відрахування у пенсійний фонд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беруть в розмірі 32% від суми основної і додаткової заробітної платні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43100" cy="2413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грн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изначаємо накладні витрати у відсотках від основної і додаткової заробітної платні виробничих робітників (80…120%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41500" cy="2032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робітна платня робітника визначається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79600" cy="2413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41600" cy="2286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бівартість відновлення деталі визначається за формулою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заробітна платн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непрямі або накладні витрат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грн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Економічна доцільність відновлення визначається шляхом порівняння собівартості відновлення деталі з вартістю такої самої нової деталі. При цьому необхідно дотримуватись умов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де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собівартість відновлення ротора при розробленому процесі буде 9,91 гр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вартість нової деталі з урахуванням націнки, 26,60 грн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- коефіцієнт довговічності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12800" cy="4191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а саме: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Із співвідношення видно, що в умовах ремонтної майстерні відновлення деталі доцільне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16. Техніка безпеки та протипожежні заход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 Робітники які зараховуються на ремонтне підприємство по ремонту електрообладнання повинні пройти вступний інструктаж з техніки безпеки, інструктаж на робочому місці, а також оволодіти навичками безпечного виконання робо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2. Робітник повинен утримувати робоче місце в чистоті і порядку не заставляти робочі проходи, і зберігати відновлені деталі у відповідних місця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3. Відкручуючи гайки і гвинти потрібно користуватись накидними і торцевими ключ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4. Якщо під час роботи на одній із ділянок під час роботи було виявлено несправність якогось обладнання, пристосування, слід припинити роботу і повідомити начальника або адміністрацію цеху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новити роботу тільки за вказівкою адміністрації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ідготовка до робот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 Перед початком роботи робітник повинен одягнути встановлений одяг, для одного виду робіт, одяг не повинен звисати, а волосся заправлене під головне вбранн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2. Приступаючи до виконання операцій на робочому місці, робітник повинен перевіряти наявність і справність захисної огорожі, та надійність кріплення заземлювальних провідників, а також всіх інших пристроїв пов’язаних вилученням загрози ураження струм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3. Впевнитись у справності обладнання, пристроїв сигналізації і обладнання, а також вентиляції і місцевого освітленн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4. Впевнитись у наявності справності засобів пожежо гасіння, комплектності медичної аптечк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en-US" w:eastAsia="en-US"/>
        </w:rPr>
        <w:t>1. Афанасьєв А.Д. и др. Оборудование и оснастка для ремонтных мастерских колхозов и совхозов: Справочник – М.: Колос, 1975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en-US" w:eastAsia="en-US"/>
        </w:rPr>
        <w:t>2. Бобриков Ф.А. Курсовое и дипломное проектирование, - М.: Колос, 1975</w:t>
      </w:r>
    </w:p>
    <w:p>
      <w:pPr>
        <w:pStyle w:val="Normal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Власенко М.В. та інш. Технологія ремонту сільськогосподарської техніки, - К.: Вища школа,1992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en-US" w:eastAsia="en-US"/>
        </w:rPr>
        <w:t>4. Калашников О.Г., ЛаушП.В., Некрасов С.С., Ремонт машин, - К.: Вища школа, 1983</w:t>
      </w:r>
    </w:p>
    <w:p>
      <w:pPr>
        <w:pStyle w:val="Normal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5. Методичні рекомендації що до виконання курсового проекту з дисципліни «Ремонт сільськогосподарської техніки», - Новий Буг: НКМДАУ, 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4"/>
          <w:lang w:val="en-US" w:eastAsia="en-US"/>
        </w:rPr>
      </w:pPr>
      <w:r>
        <w:rPr>
          <w:b/>
          <w:color w:val="000000"/>
          <w:szCs w:val="34"/>
          <w:lang w:val="en-US" w:eastAsia="en-US"/>
        </w:rPr>
        <w:t>Доповід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4"/>
          <w:lang w:val="en-US" w:eastAsia="en-US"/>
        </w:rPr>
      </w:pPr>
      <w:r>
        <w:rPr>
          <w:b/>
          <w:color w:val="000000"/>
          <w:szCs w:val="34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В своєму курсовому проекті на тему: «Проект електроремонтної дільниці ремонтної майстерні з розробленням технології відновлення ротора генератора Г-370». На основі програми ремонту машин розрахував трудомісткість ремонтних робіт. Склав річний річний план завантаження майстерні і на основі річного плану побудував графік завантаження майстерні. Розрахував основні параметри виробничого процес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- Такт виробництва - проміжок часу на протязі якого на ремонтне підприємство повинен поступити або вийти з ремонту черговий ремонтний об'єкт (машина, трактор, агрегат, тощо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- Фронт ремонту машин - це кількість машин, агрегатів, які одночасно перебувають на ремонті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Розрахував кількість робітників всієї ремонтної майстерні (52 робітника), а також виконав розрахунок трудомісткості ремонтних робіт дільниці. Розрахував кількість необхідних робітників даної дільниці. Виконав розрахунок та підібрав згідно технологічного процесу відповідне необхідне устаткування для електроремонтної дільниці (2 стенда). І на основі площі дільниці з урахуванням коефіцієнту запасу, який враховує проходи і зручність роботи біля устаткування. Накреслив план дільниці який представлений на першому аркуші формату А1 графічної частин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На другому аркуші графічної частини на відновлення ротора-генератора Г-370. В якій вказано найменування дефектів, технологія відновлення, технічні умови, обладнання, пристрої та інструмент, спосіб контролю, розряд, і розцінка, також вказані технічні умови на вибраков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4"/>
          <w:lang w:val="en-US" w:eastAsia="en-US"/>
        </w:rPr>
        <w:t>В економічній частині розрахував собівартість собівартість відновлення ротора генератора і доказав собівартість відновлення ротора і доказав економічну доцільність відновлення даної деталі. Доповідь закінчена. Дякую за ува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8"/>
      <w:szCs w:val="28"/>
    </w:rPr>
  </w:style>
  <w:style w:type="character" w:styleId="FontStyle12">
    <w:name w:val="Font Style12"/>
    <w:qFormat/>
    <w:rPr>
      <w:rFonts w:ascii="Palatino Linotype" w:hAnsi="Palatino Linotype" w:cs="Palatino Linotype"/>
      <w:b/>
      <w:bCs/>
      <w:spacing w:val="10"/>
      <w:sz w:val="44"/>
      <w:szCs w:val="44"/>
    </w:rPr>
  </w:style>
  <w:style w:type="character" w:styleId="FontStyle14">
    <w:name w:val="Font Style14"/>
    <w:qFormat/>
    <w:rPr>
      <w:rFonts w:ascii="Arial" w:hAnsi="Arial" w:cs="Arial"/>
      <w:i/>
      <w:iCs/>
      <w:sz w:val="30"/>
      <w:szCs w:val="30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sz w:val="38"/>
      <w:szCs w:val="38"/>
    </w:rPr>
  </w:style>
  <w:style w:type="character" w:styleId="FontStyle17">
    <w:name w:val="Font Style17"/>
    <w:qFormat/>
    <w:rPr>
      <w:rFonts w:ascii="Arial" w:hAnsi="Arial" w:cs="Arial"/>
      <w:sz w:val="30"/>
      <w:szCs w:val="30"/>
    </w:rPr>
  </w:style>
  <w:style w:type="character" w:styleId="FontStyle18">
    <w:name w:val="Font Style18"/>
    <w:qFormat/>
    <w:rPr>
      <w:rFonts w:ascii="Arial" w:hAnsi="Arial" w:cs="Arial"/>
      <w:b/>
      <w:bCs/>
      <w:sz w:val="30"/>
      <w:szCs w:val="30"/>
    </w:rPr>
  </w:style>
  <w:style w:type="character" w:styleId="FontStyle19">
    <w:name w:val="Font Style19"/>
    <w:qFormat/>
    <w:rPr>
      <w:rFonts w:ascii="Arial" w:hAnsi="Arial" w:cs="Arial"/>
      <w:sz w:val="30"/>
      <w:szCs w:val="30"/>
    </w:rPr>
  </w:style>
  <w:style w:type="character" w:styleId="FontStyle20">
    <w:name w:val="Font Style20"/>
    <w:qFormat/>
    <w:rPr>
      <w:rFonts w:ascii="Arial" w:hAnsi="Arial" w:cs="Arial"/>
      <w:sz w:val="28"/>
      <w:szCs w:val="28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7"/>
      <w:jc w:val="center"/>
    </w:pPr>
    <w:rPr>
      <w:rFonts w:ascii="Palatino Linotype" w:hAnsi="Palatino Linotype" w:cs="Palatino Linotype"/>
      <w:sz w:val="24"/>
      <w:szCs w:val="24"/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jc w:val="left"/>
    </w:pPr>
    <w:rPr>
      <w:rFonts w:ascii="Palatino Linotype" w:hAnsi="Palatino Linotype" w:cs="Palatino Linotype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768"/>
      <w:ind w:hanging="898"/>
      <w:jc w:val="left"/>
    </w:pPr>
    <w:rPr>
      <w:rFonts w:ascii="Palatino Linotype" w:hAnsi="Palatino Linotype" w:cs="Palatino Linotype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706"/>
      <w:ind w:hanging="955"/>
      <w:jc w:val="left"/>
    </w:pPr>
    <w:rPr>
      <w:rFonts w:ascii="Arial" w:hAnsi="Arial" w:cs="Arial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226"/>
      <w:jc w:val="left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1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1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1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1.wmf"/><Relationship Id="rId107" Type="http://schemas.openxmlformats.org/officeDocument/2006/relationships/image" Target="media/image93.wmf"/><Relationship Id="rId108" Type="http://schemas.openxmlformats.org/officeDocument/2006/relationships/image" Target="media/image1.wmf"/><Relationship Id="rId109" Type="http://schemas.openxmlformats.org/officeDocument/2006/relationships/image" Target="media/image94.wmf"/><Relationship Id="rId110" Type="http://schemas.openxmlformats.org/officeDocument/2006/relationships/image" Target="media/image1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.wmf"/><Relationship Id="rId174" Type="http://schemas.openxmlformats.org/officeDocument/2006/relationships/image" Target="media/image145.wmf"/><Relationship Id="rId175" Type="http://schemas.openxmlformats.org/officeDocument/2006/relationships/image" Target="media/image1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.wmf"/><Relationship Id="rId179" Type="http://schemas.openxmlformats.org/officeDocument/2006/relationships/image" Target="media/image148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7.wmf"/><Relationship Id="rId190" Type="http://schemas.openxmlformats.org/officeDocument/2006/relationships/image" Target="media/image157.wmf"/><Relationship Id="rId191" Type="http://schemas.openxmlformats.org/officeDocument/2006/relationships/image" Target="media/image157.wmf"/><Relationship Id="rId192" Type="http://schemas.openxmlformats.org/officeDocument/2006/relationships/image" Target="media/image158.wmf"/><Relationship Id="rId193" Type="http://schemas.openxmlformats.org/officeDocument/2006/relationships/image" Target="media/image159.wmf"/><Relationship Id="rId194" Type="http://schemas.openxmlformats.org/officeDocument/2006/relationships/image" Target="media/image160.wmf"/><Relationship Id="rId195" Type="http://schemas.openxmlformats.org/officeDocument/2006/relationships/image" Target="media/image161.wmf"/><Relationship Id="rId196" Type="http://schemas.openxmlformats.org/officeDocument/2006/relationships/image" Target="media/image162.wmf"/><Relationship Id="rId197" Type="http://schemas.openxmlformats.org/officeDocument/2006/relationships/image" Target="media/image163.wmf"/><Relationship Id="rId198" Type="http://schemas.openxmlformats.org/officeDocument/2006/relationships/image" Target="media/image164.wmf"/><Relationship Id="rId199" Type="http://schemas.openxmlformats.org/officeDocument/2006/relationships/image" Target="media/image165.wmf"/><Relationship Id="rId200" Type="http://schemas.openxmlformats.org/officeDocument/2006/relationships/image" Target="media/image162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68.wmf"/><Relationship Id="rId204" Type="http://schemas.openxmlformats.org/officeDocument/2006/relationships/image" Target="media/image162.wmf"/><Relationship Id="rId205" Type="http://schemas.openxmlformats.org/officeDocument/2006/relationships/image" Target="media/image169.wmf"/><Relationship Id="rId206" Type="http://schemas.openxmlformats.org/officeDocument/2006/relationships/image" Target="media/image162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62.wmf"/><Relationship Id="rId211" Type="http://schemas.openxmlformats.org/officeDocument/2006/relationships/image" Target="media/image173.wmf"/><Relationship Id="rId212" Type="http://schemas.openxmlformats.org/officeDocument/2006/relationships/image" Target="media/image162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62.wmf"/><Relationship Id="rId217" Type="http://schemas.openxmlformats.org/officeDocument/2006/relationships/image" Target="media/image177.wmf"/><Relationship Id="rId218" Type="http://schemas.openxmlformats.org/officeDocument/2006/relationships/image" Target="media/image162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80.wmf"/><Relationship Id="rId222" Type="http://schemas.openxmlformats.org/officeDocument/2006/relationships/image" Target="media/image181.wmf"/><Relationship Id="rId223" Type="http://schemas.openxmlformats.org/officeDocument/2006/relationships/image" Target="media/image162.wmf"/><Relationship Id="rId224" Type="http://schemas.openxmlformats.org/officeDocument/2006/relationships/image" Target="media/image182.wmf"/><Relationship Id="rId225" Type="http://schemas.openxmlformats.org/officeDocument/2006/relationships/image" Target="media/image162.wmf"/><Relationship Id="rId226" Type="http://schemas.openxmlformats.org/officeDocument/2006/relationships/image" Target="media/image183.wmf"/><Relationship Id="rId227" Type="http://schemas.openxmlformats.org/officeDocument/2006/relationships/image" Target="media/image162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94.wmf"/><Relationship Id="rId239" Type="http://schemas.openxmlformats.org/officeDocument/2006/relationships/image" Target="media/image162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199.wmf"/><Relationship Id="rId245" Type="http://schemas.openxmlformats.org/officeDocument/2006/relationships/image" Target="media/image200.wmf"/><Relationship Id="rId246" Type="http://schemas.openxmlformats.org/officeDocument/2006/relationships/image" Target="media/image197.wmf"/><Relationship Id="rId247" Type="http://schemas.openxmlformats.org/officeDocument/2006/relationships/image" Target="media/image201.wmf"/><Relationship Id="rId248" Type="http://schemas.openxmlformats.org/officeDocument/2006/relationships/image" Target="media/image202.wmf"/><Relationship Id="rId249" Type="http://schemas.openxmlformats.org/officeDocument/2006/relationships/image" Target="media/image203.wmf"/><Relationship Id="rId250" Type="http://schemas.openxmlformats.org/officeDocument/2006/relationships/image" Target="media/image204.wmf"/><Relationship Id="rId251" Type="http://schemas.openxmlformats.org/officeDocument/2006/relationships/image" Target="media/image205.wmf"/><Relationship Id="rId252" Type="http://schemas.openxmlformats.org/officeDocument/2006/relationships/image" Target="media/image206.wmf"/><Relationship Id="rId253" Type="http://schemas.openxmlformats.org/officeDocument/2006/relationships/image" Target="media/image207.wmf"/><Relationship Id="rId254" Type="http://schemas.openxmlformats.org/officeDocument/2006/relationships/image" Target="media/image208.wmf"/><Relationship Id="rId255" Type="http://schemas.openxmlformats.org/officeDocument/2006/relationships/image" Target="media/image209.wmf"/><Relationship Id="rId256" Type="http://schemas.openxmlformats.org/officeDocument/2006/relationships/image" Target="media/image210.wmf"/><Relationship Id="rId257" Type="http://schemas.openxmlformats.org/officeDocument/2006/relationships/image" Target="media/image211.wmf"/><Relationship Id="rId258" Type="http://schemas.openxmlformats.org/officeDocument/2006/relationships/image" Target="media/image212.wmf"/><Relationship Id="rId259" Type="http://schemas.openxmlformats.org/officeDocument/2006/relationships/image" Target="media/image213.wmf"/><Relationship Id="rId260" Type="http://schemas.openxmlformats.org/officeDocument/2006/relationships/image" Target="media/image214.wmf"/><Relationship Id="rId261" Type="http://schemas.openxmlformats.org/officeDocument/2006/relationships/image" Target="media/image215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8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225.wmf"/><Relationship Id="rId272" Type="http://schemas.openxmlformats.org/officeDocument/2006/relationships/image" Target="media/image226.wmf"/><Relationship Id="rId273" Type="http://schemas.openxmlformats.org/officeDocument/2006/relationships/image" Target="media/image227.wmf"/><Relationship Id="rId274" Type="http://schemas.openxmlformats.org/officeDocument/2006/relationships/image" Target="media/image228.wmf"/><Relationship Id="rId275" Type="http://schemas.openxmlformats.org/officeDocument/2006/relationships/image" Target="media/image229.wmf"/><Relationship Id="rId276" Type="http://schemas.openxmlformats.org/officeDocument/2006/relationships/image" Target="media/image230.wmf"/><Relationship Id="rId277" Type="http://schemas.openxmlformats.org/officeDocument/2006/relationships/image" Target="media/image231.wmf"/><Relationship Id="rId278" Type="http://schemas.openxmlformats.org/officeDocument/2006/relationships/image" Target="media/image232.wmf"/><Relationship Id="rId279" Type="http://schemas.openxmlformats.org/officeDocument/2006/relationships/image" Target="media/image233.wmf"/><Relationship Id="rId280" Type="http://schemas.openxmlformats.org/officeDocument/2006/relationships/image" Target="media/image234.wmf"/><Relationship Id="rId281" Type="http://schemas.openxmlformats.org/officeDocument/2006/relationships/image" Target="media/image235.wmf"/><Relationship Id="rId282" Type="http://schemas.openxmlformats.org/officeDocument/2006/relationships/image" Target="media/image236.wmf"/><Relationship Id="rId283" Type="http://schemas.openxmlformats.org/officeDocument/2006/relationships/image" Target="media/image237.wmf"/><Relationship Id="rId284" Type="http://schemas.openxmlformats.org/officeDocument/2006/relationships/image" Target="media/image238.wmf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IT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1:00Z</dcterms:created>
  <dc:creator>1</dc:creator>
  <dc:description/>
  <cp:keywords/>
  <dc:language>en-US</dc:language>
  <cp:lastModifiedBy>SYSTEM</cp:lastModifiedBy>
  <cp:lastPrinted>2009-12-15T20:14:00Z</cp:lastPrinted>
  <dcterms:modified xsi:type="dcterms:W3CDTF">2011-09-22T23:11:00Z</dcterms:modified>
  <cp:revision>2</cp:revision>
  <dc:subject/>
  <dc:title>                    ЗМІСТ</dc:title>
</cp:coreProperties>
</file>