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Проблеми фінансування діяльності сільськогосподарських підприємств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озвиток агропромислового виробництва в Україні залежить від ефективного його фінансування. Але, нагадаємо, що фінансування діяльності підприємств агропромислового сектора здійснюється з урахуванням специфіки функціонування цієї галузі, яка визначається: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езонністю виробництва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тривалим періодом відтворення основних засобів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наявністю значного часового інтервалу між періодами здійснення витрат та отримання кінцевих результатів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безперервністю виробничих процесів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икористанням у якості засобів та предметів праці живих організмів, які підпорядковані у першу чергу біологічним законам відтворення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залежністю результатів діяльності підприємств та відповідно джерел фінансування від впливу природно-кліматичних умов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необхідністю кредитного забезпечення операційної діяльності та подальшого успішного розвитку суб’єктів господарювання як наслідку впливу попередньо зазначених факторів [2, с. 89]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еред основних проблем фінансування діяльності сільськогосподарських підприємств можна виділити: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· зменшення обсягів державної підтримки сільського господарства, що не забезпечує нормальне функціонування аграрного виробництва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· недоступність кредитних ресурсів через високі відсоткові ставки та відсутність заставного майна для ведення не лише розширеного, а й простого відтворення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· відсутність надійних гарантій повернення інвестицій та кредитів через збитковість підприємств [6, с. 99]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· не врахування сезонності робіт (немає стабільного фінансування у конкретно визначені періоди року), що фактично підсилює дизпаритет цін. Хоча державою в цьому напрямку здійснюються певні заходи, але вони явно недостатні і це не дає позитивного результату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· відсутність механізму швидкого і надійного доведення державних фінансових ресурсів до аграрних підприємств (ці ресурси «прокручуються» у комерційних банках не на користь селян)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· немає глибокого та надійного контролю з боку державних структур за цільовим використанням коштів за призначенням [3, с. 143]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Джерела фінансування підприємств аграрного сектора економіки можна поділити на такі групи: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· державне фінансування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· власні фінансові ресурси підприємств;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· кредитні ресурси та інвестиції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Необхідність державного фінансування зумовлена не тільки специфікою галузі сільського господарства, а й рядом особливостей, які притаманні вітчизняним підприємствам цієї сфери. Серед них, зокрема, такі: зниження купівельної спроможності населення, що обмежує можливості підняття цін на сільськогосподарську продукцію; відставання України від розвинутих країн за рівнем науково-технічного прогресу, передових технологій тощо; потреба в інвестиціях для підтримки родючості ґрунту; низькі рівні розвитку інфраструктури сільської місцевості; розрив сталих економічних і технологічних зв’язків між різними сферами агропромислового комплексу [1, с. 21]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Вкрай обмежені бюджетні кошти в нашій країні доцільно спрямувати виключно на ключові заходи підтримки розвитку сільського господарства і підприємництва в сільській місцевості, а саме: наукові дослідження, зокрема в галузях елітного насінництва і племінного тваринництва; проведення технологічних ярмарок; здійснення інвестицій, які впливають на зниження затрат, поліпшення якості робіт і продукції; розвиток інфраструктури сіл і сільськогосподарських ринків; освіту і професійне навчання, перепідготовку землеробів на несільськогосподарські професії і інше; здійснення державних замовлень [5, с. 78]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дним з основних джерел фінансування сільськогосподарського виробництва залишаються власні кошти підприємств. До них відносяться нерозподілений прибуток та амортизаційні відрахування. Але для нормального відтворення основних засобів рівень амортизаційних відрахувань, який закладається в собівартості продукції, є недостатнім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Щодо кредитного забезпечення сільськогосподарських підприємств, то аналіз кредитних правовідносин в аграрному секторі економіки свідчить, що комерційними банками не враховується специфіка сезонності сільського господарства. До цього часу сільськогосподарським товаровиробникам, як правило, продовжують надаватися короткострокові кредити, в результаті чого штучно створюються умови неплатоспроможності позичальників з усіма наступними негативними наслідками [7, с. 354]. До того ж, банки у кредитуванні надають перевагу підприємствам переробної промисловості. Це зумовлюється невідповідністю сільськогосподарських товаровиробників вимогам банків (відсутність застави, збитковість тощо). У пріоритетному секторі національної економіки майже не проводиться робота щодо забезпечення вітчизняних або іноземних спеціалістів інформацією про потребу в коштах господарств та регіонів, про види кредитів, які їм необхідні та реальні строки повернення цих кредитів, виходячи з виробничого потенціалу підприємств і регіонів, прогнозу цін на продукцію, що вони виробляють, можливостей збуту цієї продукції і т. д. До речі, такий аналіз допоміг би зорієнтуватись в економічній ситуації не тільки банкам, а й самим сільськогосподарським підприємствам [4, с. 42]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тже, для ефективного розвитку агропромислового комплексу необхідно в першу чергу вирішити проблему фінансування сільськогосподарських підприємств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Література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1. Бондарук Т.Г. Вплив бюджетного фінансування на розвиток сільськогосподарського виробництва // Збірник наукових праць Луганського національного аграрного університету. – 2004. – № 37 (49).-С. 17–21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. Гривківська О.В. Джерела фінансування підприємств аграрного сектора економіки // Формування ринкових відносин в Україні: Збірник наукових праць. – 2004.-Вип.4 (35).-С. 89–92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. Гуменюк О.С. Бюджетне фінансування сільського господарства // Науковий вісник НАУ. – 2000.-Вип. 23. - С. 142–14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4. Палькевич Ю.С. Аналіз та шляхи вдосконалення фінансово-кредитних відносин в АПК // Науковий вісник НАУ. – 1999. - Вип. 18. - С. 40–43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5. Панасюк Б.Я., Ярошенко Ф.О. Фінансове забезпечення розвитку агропромислового комплексу // Стратегія економічного розвитку України: Науковий збірник. – 2003. - Вип. 14. - С. 71–79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6. Першко Л.О. До питання створення механізму фінансового забезпечення діяльності підприємств // Збірник наукових праць Луганського національного аграрного університету. – 2004. – № 37 (49).-С. 99–103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7. Скотар М.Я. Правові проблеми банківського кредитування аграрного сектора економіки України // Проблеми і перспективи розвитку банківської системи України: Збірник наукових праць. – 2004. - Т.9. - С. 352–35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17:00Z</dcterms:created>
  <dc:creator>Администратор</dc:creator>
  <dc:description/>
  <cp:keywords/>
  <dc:language>en-US</dc:language>
  <cp:lastModifiedBy>SYSTEM</cp:lastModifiedBy>
  <dcterms:modified xsi:type="dcterms:W3CDTF">2011-09-22T23:17:00Z</dcterms:modified>
  <cp:revision>2</cp:revision>
  <dc:subject/>
  <dc:title>Прунцева Г</dc:title>
</cp:coreProperties>
</file>