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24"/>
        </w:rPr>
        <w:t>ОРЛОВСКИЙ ГОСУДАРСТВЕННЫЙ АГРАРНЫЙ УНИВЕРСИТЕТ</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pPr>
      <w:r>
        <w:rPr>
          <w:rFonts w:cs="Times New Roman" w:ascii="Times New Roman" w:hAnsi="Times New Roman"/>
          <w:sz w:val="28"/>
        </w:rPr>
        <w:t>КАФЕДРА ЗАЩИТЫ РАСТЕНИЙ И ЭКОТОКСИКОЛОГИИ</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7"/>
        <w:suppressAutoHyphens w:val="true"/>
        <w:spacing w:lineRule="auto" w:line="360"/>
        <w:ind w:firstLine="709"/>
        <w:rPr>
          <w:rFonts w:ascii="Times New Roman" w:hAnsi="Times New Roman" w:cs="Times New Roman"/>
          <w:sz w:val="28"/>
        </w:rPr>
      </w:pPr>
      <w:r>
        <w:rPr>
          <w:rFonts w:cs="Times New Roman"/>
          <w:sz w:val="28"/>
        </w:rPr>
      </w:r>
    </w:p>
    <w:p>
      <w:pPr>
        <w:pStyle w:val="Heading7"/>
        <w:suppressAutoHyphens w:val="true"/>
        <w:spacing w:lineRule="auto" w:line="360"/>
        <w:ind w:firstLine="709"/>
        <w:rPr>
          <w:sz w:val="28"/>
        </w:rPr>
      </w:pPr>
      <w:r>
        <w:rPr>
          <w:sz w:val="28"/>
        </w:rPr>
      </w:r>
    </w:p>
    <w:p>
      <w:pPr>
        <w:pStyle w:val="Heading7"/>
        <w:suppressAutoHyphens w:val="true"/>
        <w:spacing w:lineRule="auto" w:line="360"/>
        <w:ind w:firstLine="709"/>
        <w:rPr>
          <w:sz w:val="28"/>
        </w:rPr>
      </w:pPr>
      <w:r>
        <w:rPr>
          <w:sz w:val="28"/>
        </w:rPr>
      </w:r>
    </w:p>
    <w:p>
      <w:pPr>
        <w:pStyle w:val="Heading7"/>
        <w:suppressAutoHyphens w:val="true"/>
        <w:spacing w:lineRule="auto" w:line="360"/>
        <w:ind w:firstLine="709"/>
        <w:rPr>
          <w:sz w:val="28"/>
        </w:rPr>
      </w:pPr>
      <w:r>
        <w:rPr>
          <w:sz w:val="28"/>
        </w:rPr>
      </w:r>
    </w:p>
    <w:p>
      <w:pPr>
        <w:pStyle w:val="Heading7"/>
        <w:suppressAutoHyphens w:val="true"/>
        <w:spacing w:lineRule="auto" w:line="360"/>
        <w:ind w:firstLine="709"/>
        <w:rPr>
          <w:sz w:val="28"/>
        </w:rPr>
      </w:pPr>
      <w:r>
        <w:rPr>
          <w:sz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предмету «Химические средства защиты растений»</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 «Природоохранная защита сахарной свеклы от вредителей,</w:t>
      </w:r>
    </w:p>
    <w:p>
      <w:pPr>
        <w:pStyle w:val="Normal"/>
        <w:suppressAutoHyphens w:val="true"/>
        <w:spacing w:lineRule="auto" w:line="360" w:before="0" w:after="0"/>
        <w:ind w:firstLine="709"/>
        <w:jc w:val="center"/>
        <w:rPr/>
      </w:pPr>
      <w:r>
        <w:rPr>
          <w:rFonts w:cs="Times New Roman" w:ascii="Times New Roman" w:hAnsi="Times New Roman"/>
          <w:sz w:val="28"/>
          <w:szCs w:val="28"/>
        </w:rPr>
        <w:t>болезней и сорняков с помощью химических средст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pPr>
      <w:r>
        <w:rPr>
          <w:rFonts w:cs="Times New Roman" w:ascii="Times New Roman" w:hAnsi="Times New Roman"/>
          <w:sz w:val="28"/>
          <w:szCs w:val="28"/>
        </w:rPr>
        <w:t>Выполнила студентка 5 курса</w:t>
      </w:r>
    </w:p>
    <w:p>
      <w:pPr>
        <w:pStyle w:val="Normal"/>
        <w:suppressAutoHyphens w:val="true"/>
        <w:spacing w:lineRule="auto" w:line="360" w:before="0" w:after="0"/>
        <w:ind w:firstLine="709"/>
        <w:jc w:val="right"/>
        <w:rPr>
          <w:rFonts w:ascii="Times New Roman" w:hAnsi="Times New Roman" w:cs="Times New Roman"/>
          <w:sz w:val="28"/>
        </w:rPr>
      </w:pPr>
      <w:r>
        <w:rPr>
          <w:rFonts w:cs="Times New Roman" w:ascii="Times New Roman" w:hAnsi="Times New Roman"/>
          <w:sz w:val="28"/>
          <w:szCs w:val="28"/>
        </w:rPr>
        <w:t>факультета агробизнеса и экологии</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ОРЕЛ – 2009</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ить химические средства для защиты сахарной свеклы при повреждении подгрызающей совкой, листовой тлей, мучнистой росой, ржавчиной, горцами, ромашкой непахучей, подмаренником цепким, вероникой на площади 200 га.</w:t>
      </w:r>
    </w:p>
    <w:p>
      <w:pPr>
        <w:pStyle w:val="Normal"/>
        <w:numPr>
          <w:ilvl w:val="0"/>
          <w:numId w:val="2"/>
        </w:numPr>
        <w:tabs>
          <w:tab w:val="clear" w:pos="708"/>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вредителей до обработки 23после обработки 1,4</w:t>
      </w:r>
    </w:p>
    <w:p>
      <w:pPr>
        <w:pStyle w:val="Normal"/>
        <w:numPr>
          <w:ilvl w:val="0"/>
          <w:numId w:val="2"/>
        </w:numPr>
        <w:tabs>
          <w:tab w:val="clear" w:pos="708"/>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вность развития болезней на участке без обработки 38, на обработанной участке 2,2</w:t>
      </w:r>
    </w:p>
    <w:p>
      <w:pPr>
        <w:pStyle w:val="Normal"/>
        <w:numPr>
          <w:ilvl w:val="0"/>
          <w:numId w:val="2"/>
        </w:numPr>
        <w:tabs>
          <w:tab w:val="clear" w:pos="708"/>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сорных растений на необработанном участке 118, на обработанном участке 3,2</w:t>
      </w:r>
    </w:p>
    <w:p>
      <w:pPr>
        <w:pStyle w:val="Normal"/>
        <w:numPr>
          <w:ilvl w:val="0"/>
          <w:numId w:val="2"/>
        </w:numPr>
        <w:tabs>
          <w:tab w:val="clear" w:pos="708"/>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жайность культуры на обработанном участке 350, на необработанном участке 220</w:t>
      </w:r>
    </w:p>
    <w:p>
      <w:pPr>
        <w:pStyle w:val="Normal"/>
        <w:numPr>
          <w:ilvl w:val="0"/>
          <w:numId w:val="2"/>
        </w:numPr>
        <w:tabs>
          <w:tab w:val="clear" w:pos="708"/>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очная цена продукции, руб./т_1100</w:t>
      </w:r>
    </w:p>
    <w:p>
      <w:pPr>
        <w:pStyle w:val="Normal"/>
        <w:numPr>
          <w:ilvl w:val="0"/>
          <w:numId w:val="2"/>
        </w:numPr>
        <w:tabs>
          <w:tab w:val="clear" w:pos="708"/>
          <w:tab w:val="left" w:pos="1100" w:leader="none"/>
        </w:tabs>
        <w:suppressAutoHyphens w:val="true"/>
        <w:spacing w:lineRule="auto" w:line="360" w:before="0" w:after="0"/>
        <w:ind w:left="0" w:firstLine="709"/>
        <w:jc w:val="both"/>
        <w:rPr/>
      </w:pPr>
      <w:r>
        <w:rPr>
          <w:rFonts w:cs="Times New Roman" w:ascii="Times New Roman" w:hAnsi="Times New Roman"/>
          <w:sz w:val="28"/>
          <w:szCs w:val="28"/>
        </w:rPr>
        <w:t>Затраты на защитные мероприятия и реализацию сохраненного урожая, в % от стоимости валового сбора урожая 24%.</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1. Характеристика вредных организмов и сорной раститель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Вредители</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Болезни</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Сорные растения</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Методы наблюдения и учёта вредных организмов</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2. Защита растений от вредителей, болезней и сорняков</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устойчивости сортов сахарной свеклы к вредным организмам</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Агротехнический и биологический методы защиты растений</w:t>
      </w:r>
    </w:p>
    <w:p>
      <w:pPr>
        <w:pStyle w:val="Normal"/>
        <w:tabs>
          <w:tab w:val="clear" w:pos="708"/>
          <w:tab w:val="left" w:pos="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Обоснование использования химических средств защиты растений</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 Расчет потребности пестицидов, рабочей жидкости и техники</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3. Охрана труда и окружающей среды при использовании пестицидов</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Техника безопасности при применении пестицидов</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Охрана окружающей среды</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Расчёт экологической нагрузки используемых химических средств защиты растений</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4. Эффективность химического метода защиты растений</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1 Биологическая эффективность</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2 Хозяйственная эффективность</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3 Экономическая эффективность</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67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спользование химических средств защиты растений является необходимым фактором получения высокого и качественного урожая сельскохозяйственных культур. Своевременное, с соблюдением всех регламентов и требований, применение химических средств защиты растений (ХСЗР) позволяет в среднем сохранить 30-40% урожая. При этом затраты труда бывают, как правило минимальны. К другим положительным качествам химического метода относят быстрый эффект воздействия на вредные организмы, возможность локального применения в труднодоступных местах, их селективность или широту действия. В последние годы многие препараты меньше зависимы от условий внешней среды, кроме специфического воздействия обладают ростактивирующим действием, повышают иммунные функции растений, обладают другими положительными свойств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ако, являясь высокоактивными (в биологическом и химическом отношении) соединениями, ХСЗР требуют целенаправленного внесения при защите сельскохозяйственных культур. Поступая в окружающую среду, они попадают на защищаемые растения, вредные и полезные организмы, в почву, водные источники и атмосферный воздух. По цепям питания и путям миграции, персистентные соединения могут широко распространяться и представлять серьезную опасность для человека. Их нахождение в окружающей среде, может быть достаточно длительным, а последствия, в том числе метаболитов, отдаленными и малопредсказуемыми. Поэтому главной целью применения ХСЗР является не только сохранение высокого качественного урожая, но и оптимизация фитосанитарного и агроэкологического состояния агроценозов. То есть, за счет ХСЗР важно не только уменьшить численность вредных организмов (улучшить фитосанитарную обстановку), но и активизировать рост и развитие культурных растений, повысить их иммунитет к воздействию неблагоприятных факторов, создать условия для уменьшения влияния отрицательных факторов в целом на агроэкосистему. Это достигается за счет соблюдения природоохранных принципов при использования ХСЗР: </w:t>
      </w:r>
    </w:p>
    <w:p>
      <w:pPr>
        <w:pStyle w:val="Normal"/>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препаратов для защиты сельскохозяйственных культур осуществляется на основе экологического подхода и санитарно-гигиенических особенностей и нормативов.</w:t>
      </w:r>
    </w:p>
    <w:p>
      <w:pPr>
        <w:pStyle w:val="Normal"/>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ХСЗР производится при полном и точном соблюдении всех требуемых регламентов и норм.</w:t>
      </w:r>
    </w:p>
    <w:p>
      <w:pPr>
        <w:pStyle w:val="Normal"/>
        <w:numPr>
          <w:ilvl w:val="0"/>
          <w:numId w:val="5"/>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Необходимо иметь достаточно полное экологическое, биологическое и техническое обоснование по использованию ХСЗР. </w:t>
      </w:r>
    </w:p>
    <w:p>
      <w:pPr>
        <w:pStyle w:val="Normal"/>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использования ХСЗР должны быть подтверждены расчетами экологической нагрузки, биологической, хозяйственной и энергетической эффективностью.</w:t>
      </w:r>
    </w:p>
    <w:p>
      <w:pPr>
        <w:pStyle w:val="Normal"/>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ХСЗР должно быть проведено с учетом экологической обстановки в агропедоценоз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ХСЗР в современных условиях требует достаточно полного анализа экологической обстановки, природоохранного подхода к их применению, в проведении необходимых расчетов и оценки конечных результатов, приобретению навыков в эффективном и природоохранном использовании химических средств защиты растений.</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1. Характеристика вредных организмов и сорной раститель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ахарная свекла (</w:t>
      </w:r>
      <w:r>
        <w:rPr>
          <w:rFonts w:cs="Times New Roman" w:ascii="Times New Roman" w:hAnsi="Times New Roman"/>
          <w:sz w:val="28"/>
          <w:szCs w:val="28"/>
          <w:lang w:val="en-US"/>
        </w:rPr>
        <w:t>Beta</w:t>
      </w:r>
      <w:r>
        <w:rPr>
          <w:rFonts w:cs="Times New Roman" w:ascii="Times New Roman" w:hAnsi="Times New Roman"/>
          <w:sz w:val="28"/>
          <w:szCs w:val="28"/>
        </w:rPr>
        <w:t xml:space="preserve"> </w:t>
      </w:r>
      <w:r>
        <w:rPr>
          <w:rFonts w:cs="Times New Roman" w:ascii="Times New Roman" w:hAnsi="Times New Roman"/>
          <w:sz w:val="28"/>
          <w:szCs w:val="28"/>
          <w:lang w:val="en-US"/>
        </w:rPr>
        <w:t>vulgari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saccharifera</w:t>
      </w:r>
      <w:r>
        <w:rPr>
          <w:rFonts w:cs="Times New Roman" w:ascii="Times New Roman" w:hAnsi="Times New Roman"/>
          <w:sz w:val="28"/>
          <w:szCs w:val="28"/>
        </w:rPr>
        <w:t xml:space="preserve">) относится к семейству маревые, является одной из двулетних разновидностей европейского подвида. В первый год жизни она образует утолщённый корнеплод с широко разветвлённой корневой системой и мощную розетку прикорневых листьев. На втором году вегетации возникают цветоносные побеги, наступает цветение и плодообразование. Сахарная свекла требовательная культура к условиям выращивания. Вегетационный период первого года жизни равен 160-170 дням, а второго – 100-130 дням. Культура умеренно теплолюбива. Семена начинают прорастать при </w:t>
      </w:r>
      <w:r>
        <w:rPr>
          <w:rFonts w:cs="Times New Roman" w:ascii="Times New Roman" w:hAnsi="Times New Roman"/>
          <w:sz w:val="28"/>
          <w:szCs w:val="28"/>
          <w:lang w:val="en-US"/>
        </w:rPr>
        <w:t>t</w:t>
      </w:r>
      <w:r>
        <w:rPr>
          <w:rFonts w:cs="Times New Roman" w:ascii="Times New Roman" w:hAnsi="Times New Roman"/>
          <w:sz w:val="28"/>
          <w:szCs w:val="28"/>
        </w:rPr>
        <w:t xml:space="preserve"> +3-4˚С.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харная свекла считается влаголюбивым растением, транспирационный коэффициент составляет 300-400. Наибольшая потребность в воде бывает в период усиленного рота листьев и утолщения корнеплодов. Эта культура считается требовательной к плодородию почвы. Лучшими почвами считаются черноземы, серые и темно-серые лесные суглинки. Наиболее благоприятной считается нейтральная и слабощелочная реакция почвы, при высокой кислотности проводится известкова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ная свекла в севообороте размещается по лучшим предшественникам, к которым относятся удобренные озимые, зернобобовые культуры, кукуруза. Посев сахарной свеклы осуществляется при температуре посевного слоя почвы +5-7˚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высокого урожая сахарной свеклы, необходима постоянная борьба с сорняками. Из химических средств используются почвенные гербициды (довсходовые), которые действуют через почву на семена и проростки сорняков, и контактные (послевсходовые), уничтожающие всходы сорняков. На посевах сахарной свеклы необходимо бороться со многими вредителями (свекловичные блошки, долгоносики, листовая и корневая тля, гусеницы листогрызущих совок и лугового мотылька, проволочники, нематоды) и болезнями (корнеед, пероноспороз, мучнистая роса, ржавчина, парша и различные гнили на корнях и др.). Самой эффективной мерой борьбы против них считаются высокие и интенсивные агротехнологии (севооборот, обработка почвы, борьба с сорняками). Иногда следует использовать и химические препарат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Вредител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Характеристика вредителей сахарной свеклы: подгрызающие совки, листовая тля</w:t>
      </w:r>
    </w:p>
    <w:tbl>
      <w:tblPr>
        <w:tblW w:w="5000" w:type="pct"/>
        <w:jc w:val="left"/>
        <w:tblInd w:w="-113" w:type="dxa"/>
        <w:tblLayout w:type="fixed"/>
        <w:tblCellMar>
          <w:top w:w="0" w:type="dxa"/>
          <w:left w:w="108" w:type="dxa"/>
          <w:bottom w:w="0" w:type="dxa"/>
          <w:right w:w="108" w:type="dxa"/>
        </w:tblCellMar>
      </w:tblPr>
      <w:tblGrid>
        <w:gridCol w:w="2040"/>
        <w:gridCol w:w="2213"/>
        <w:gridCol w:w="1662"/>
        <w:gridCol w:w="1580"/>
        <w:gridCol w:w="1859"/>
      </w:tblGrid>
      <w:tr>
        <w:trPr>
          <w:trHeight w:val="23"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вредителя, систематическое положе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Вредящая фаза и характер пов-реждений</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Приурочен-ность пов-реждений к фенофазам растений</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околений</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а и место зимовки</w:t>
            </w:r>
          </w:p>
        </w:tc>
      </w:tr>
      <w:tr>
        <w:trPr>
          <w:trHeight w:val="23"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рызающие совки</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усеница, подгрызает стебли вблизи поверхности земли и корни, в которых образуются пол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 вегета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усеницы последнего возраста в почве</w:t>
            </w:r>
          </w:p>
        </w:tc>
      </w:tr>
      <w:tr>
        <w:trPr>
          <w:trHeight w:val="23"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кловичная листовая тл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инки и взрослые особи. Повреждают листовую пластинку. Листья деформируются, скручиваются, вянут и засыхают. Семенники от-стают в росте. Побеги ис-кривляются и увядают, может переносить вирусные заболе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 вегета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йца, на веточках деревьев и кустарников</w:t>
            </w:r>
          </w:p>
        </w:tc>
      </w:tr>
    </w:tbl>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кловичная листовая тля распространена повсеместно. Отряд равнокрылые. Подотряд тли. Взрослые тли около 2 мм длины. Бескрылые партеногенетические самки темно-бурые, матовые; соковые трубочки заметно длиннее хвостика; тело покрыто длинными волосками. Крылатая самка-расселительница черная, блестящая, брюшко темно-зеленое. Свекловичная тля относится к группе мигрирующих. Основными ее растениями являются калина, жасмин, бересклет, на веточках которых зимуют яйца тли.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пускании почек из яиц отрождаются личинки, которые развиваются в самок основательниц, образующих на листьях и побегах основных растений скопления в виде колоний. После развития 2-3 поколений появляются самки-расселительницы, перелетающие на многие травянистые растения, в том числе и на сахарную свеклу. Здесь тли до осени успевают дать не менее 4-5 поколений. Осенью появляются крылатые полоноски, часть которых возвращается на основные растения, где отрождает личинок, развивающихся в бескрылых самок, а часть полоносок остается на свекле, из отрождаемых ими личинок развиваются крылатые самцы, которые перелетают на основные растения и оплодотворяют бескрылых самок. После спаривания самки откладывают черные блестящие яйца, которые остаются на зимовку. Продолжительность развития одного поколения тли при благоприятных для нее условиях 20-22˚С и влажность воздуха не менее 60% составляет в среднем 10-12 дней.</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ании тля вводит в ткани растения свою слюну, содержащую ферменты, вызывающие уменьшение сахаристости корнеплодов. Нередко вместе со слюной тля передает растениям различные вирусные заболевания, чем усугубляет наносимый ею вред.</w:t>
      </w:r>
    </w:p>
    <w:p>
      <w:pPr>
        <w:pStyle w:val="Style17"/>
        <w:suppressAutoHyphens w:val="true"/>
        <w:spacing w:lineRule="auto" w:line="360" w:before="0" w:after="0"/>
        <w:ind w:firstLine="709"/>
        <w:jc w:val="both"/>
        <w:rPr/>
      </w:pPr>
      <w:r>
        <w:rPr>
          <w:sz w:val="28"/>
          <w:szCs w:val="28"/>
        </w:rPr>
        <w:t xml:space="preserve">Подгрызающие совки. Отряд чешуекрылые. Сем.совки. Подгрызающие совки представлены несколькими видами. Чаще встречаются два из них: </w:t>
      </w:r>
      <w:r>
        <w:rPr>
          <w:rStyle w:val="Emphasis"/>
          <w:bCs/>
          <w:i w:val="false"/>
          <w:sz w:val="28"/>
          <w:szCs w:val="28"/>
        </w:rPr>
        <w:t>Agrotis segetis</w:t>
      </w:r>
      <w:r>
        <w:rPr>
          <w:i/>
          <w:sz w:val="28"/>
          <w:szCs w:val="28"/>
        </w:rPr>
        <w:t xml:space="preserve"> </w:t>
      </w:r>
      <w:r>
        <w:rPr>
          <w:sz w:val="28"/>
          <w:szCs w:val="28"/>
        </w:rPr>
        <w:t>(озимая совка) и </w:t>
      </w:r>
      <w:r>
        <w:rPr>
          <w:rStyle w:val="Emphasis"/>
          <w:bCs/>
          <w:i w:val="false"/>
          <w:sz w:val="28"/>
          <w:szCs w:val="28"/>
        </w:rPr>
        <w:t>Agrotis exclamations</w:t>
      </w:r>
      <w:r>
        <w:rPr>
          <w:sz w:val="28"/>
          <w:szCs w:val="28"/>
        </w:rPr>
        <w:t xml:space="preserve"> (восклицательная совка).</w:t>
      </w:r>
    </w:p>
    <w:p>
      <w:pPr>
        <w:pStyle w:val="Style17"/>
        <w:suppressAutoHyphens w:val="true"/>
        <w:spacing w:lineRule="auto" w:line="360" w:before="0" w:after="0"/>
        <w:ind w:firstLine="709"/>
        <w:jc w:val="both"/>
        <w:rPr>
          <w:sz w:val="28"/>
          <w:szCs w:val="28"/>
        </w:rPr>
      </w:pPr>
      <w:r>
        <w:rPr>
          <w:sz w:val="28"/>
          <w:szCs w:val="28"/>
        </w:rPr>
        <w:t xml:space="preserve">Личинка 1-го возраста светлая, старших возрастов — землисто-серая, матовая или глянцевая. На спине и по бокам тонкие узкие полоски. </w:t>
      </w:r>
    </w:p>
    <w:p>
      <w:pPr>
        <w:pStyle w:val="Style17"/>
        <w:suppressAutoHyphens w:val="true"/>
        <w:spacing w:lineRule="auto" w:line="360" w:before="0" w:after="0"/>
        <w:ind w:firstLine="709"/>
        <w:jc w:val="both"/>
        <w:rPr>
          <w:sz w:val="28"/>
          <w:szCs w:val="28"/>
        </w:rPr>
      </w:pPr>
      <w:r>
        <w:rPr>
          <w:sz w:val="28"/>
          <w:szCs w:val="28"/>
        </w:rPr>
        <w:t xml:space="preserve">Гусеницы имеют 8 пар ног и достигают длины 50–52 мм. Гусеницы последнего возраста зимуют в почве, там же они весной окукливаются. Бабочка 35–50 мм в размахе крыльев. Передние крылья желтоватые или коричнево-серые. Бабочки ведут ночной образ жизни, откладывают яйца на травянистые растения. Повреждают корни, в которых выгрызают небольшие полости. Повреждённые корнеплоды часто загнивают от вторичной инфекции. Товарность корнеплодов снижается. </w:t>
      </w:r>
    </w:p>
    <w:p>
      <w:pPr>
        <w:pStyle w:val="Style17"/>
        <w:suppressAutoHyphens w:val="true"/>
        <w:spacing w:lineRule="auto" w:line="360" w:before="0" w:after="0"/>
        <w:ind w:firstLine="709"/>
        <w:jc w:val="both"/>
        <w:rPr/>
      </w:pPr>
      <w:r>
        <w:rPr>
          <w:sz w:val="28"/>
          <w:szCs w:val="28"/>
        </w:rPr>
        <w:t>Гусеницы подгрызают стебли вегетирующих растений вблизи поверхности земли. В результате стебли быстро завядают и падают. Гусеница младшего возраста не повреждает кожуру корнеплода, а проделывает малозаметное отверстие и ход, в конце которого формирует камеру, постепенно увеличивающуюся в размерах и заполняемую экскрементами. Закончив питание, гусеница покидает корнеплод, проделывая новый и более широкий ход.</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Болезни</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Характеристика болезней сахарной свеклы: мучнистая роса, ржавчина</w:t>
      </w:r>
    </w:p>
    <w:tbl>
      <w:tblPr>
        <w:tblW w:w="5000" w:type="pct"/>
        <w:jc w:val="left"/>
        <w:tblInd w:w="-113" w:type="dxa"/>
        <w:tblLayout w:type="fixed"/>
        <w:tblCellMar>
          <w:top w:w="0" w:type="dxa"/>
          <w:left w:w="108" w:type="dxa"/>
          <w:bottom w:w="0" w:type="dxa"/>
          <w:right w:w="108" w:type="dxa"/>
        </w:tblCellMar>
      </w:tblPr>
      <w:tblGrid>
        <w:gridCol w:w="1644"/>
        <w:gridCol w:w="2912"/>
        <w:gridCol w:w="2399"/>
        <w:gridCol w:w="2399"/>
      </w:tblGrid>
      <w:tr>
        <w:trPr>
          <w:trHeight w:val="23" w:hRule="atLeast"/>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болезни и возбудители</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ие признаки проявления болезни</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 и форма сохранения инфекции</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я, благоприятные для возникновения и развития болезни</w:t>
            </w:r>
          </w:p>
        </w:tc>
      </w:tr>
      <w:tr>
        <w:trPr>
          <w:trHeight w:val="23" w:hRule="atLeast"/>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чнистая роса</w:t>
            </w:r>
          </w:p>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 xml:space="preserve">Сумчатый гриб </w:t>
            </w:r>
            <w:r>
              <w:rPr>
                <w:rFonts w:cs="Times New Roman" w:ascii="Times New Roman" w:hAnsi="Times New Roman"/>
                <w:bCs/>
                <w:sz w:val="20"/>
                <w:szCs w:val="20"/>
                <w:lang w:val="en-US"/>
              </w:rPr>
              <w:t>Erysiphe</w:t>
            </w:r>
            <w:r>
              <w:rPr>
                <w:rFonts w:cs="Times New Roman" w:ascii="Times New Roman" w:hAnsi="Times New Roman"/>
                <w:bCs/>
                <w:sz w:val="20"/>
                <w:szCs w:val="20"/>
              </w:rPr>
              <w:t xml:space="preserve"> </w:t>
            </w:r>
            <w:r>
              <w:rPr>
                <w:rFonts w:cs="Times New Roman" w:ascii="Times New Roman" w:hAnsi="Times New Roman"/>
                <w:bCs/>
                <w:sz w:val="20"/>
                <w:szCs w:val="20"/>
                <w:lang w:val="en-US"/>
              </w:rPr>
              <w:t>communis</w:t>
            </w:r>
            <w:r>
              <w:rPr>
                <w:rFonts w:cs="Times New Roman" w:ascii="Times New Roman" w:hAnsi="Times New Roman"/>
                <w:bCs/>
                <w:sz w:val="20"/>
                <w:szCs w:val="20"/>
              </w:rPr>
              <w:t xml:space="preserve"> </w:t>
            </w:r>
            <w:r>
              <w:rPr>
                <w:rFonts w:cs="Times New Roman" w:ascii="Times New Roman" w:hAnsi="Times New Roman"/>
                <w:bCs/>
                <w:sz w:val="20"/>
                <w:szCs w:val="20"/>
                <w:lang w:val="en-US"/>
              </w:rPr>
              <w:t>Fr</w:t>
            </w:r>
            <w:r>
              <w:rPr>
                <w:rFonts w:cs="Times New Roman" w:ascii="Times New Roman" w:hAnsi="Times New Roman"/>
                <w:bCs/>
                <w:sz w:val="20"/>
                <w:szCs w:val="20"/>
              </w:rPr>
              <w:t xml:space="preserve">. </w:t>
            </w:r>
            <w:r>
              <w:rPr>
                <w:rFonts w:cs="Times New Roman" w:ascii="Times New Roman" w:hAnsi="Times New Roman"/>
                <w:bCs/>
                <w:sz w:val="20"/>
                <w:szCs w:val="20"/>
                <w:lang w:val="en-US"/>
              </w:rPr>
              <w:t>f</w:t>
            </w:r>
            <w:r>
              <w:rPr>
                <w:rFonts w:cs="Times New Roman" w:ascii="Times New Roman" w:hAnsi="Times New Roman"/>
                <w:bCs/>
                <w:sz w:val="20"/>
                <w:szCs w:val="20"/>
              </w:rPr>
              <w:t xml:space="preserve">. </w:t>
            </w:r>
            <w:r>
              <w:rPr>
                <w:rFonts w:cs="Times New Roman" w:ascii="Times New Roman" w:hAnsi="Times New Roman"/>
                <w:bCs/>
                <w:sz w:val="20"/>
                <w:szCs w:val="20"/>
                <w:lang w:val="en-US"/>
              </w:rPr>
              <w:t>betae</w:t>
            </w:r>
            <w:r>
              <w:rPr>
                <w:rFonts w:cs="Times New Roman" w:ascii="Times New Roman" w:hAnsi="Times New Roman"/>
                <w:bCs/>
                <w:sz w:val="20"/>
                <w:szCs w:val="20"/>
              </w:rPr>
              <w:t xml:space="preserve"> </w:t>
            </w:r>
            <w:r>
              <w:rPr>
                <w:rFonts w:cs="Times New Roman" w:ascii="Times New Roman" w:hAnsi="Times New Roman"/>
                <w:bCs/>
                <w:sz w:val="20"/>
                <w:szCs w:val="20"/>
                <w:lang w:val="en-US"/>
              </w:rPr>
              <w:t>Poteb</w:t>
            </w:r>
            <w:r>
              <w:rPr>
                <w:rFonts w:cs="Times New Roman" w:ascii="Times New Roman" w:hAnsi="Times New Roman"/>
                <w:sz w:val="20"/>
                <w:szCs w:val="20"/>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На листьях, стеблях и клубочках свеклы густой налет. Позже он уплотняется и приобретает мучнистую консистен-цию. Пораженные растения увядают и становятся восприимчивыми к другим болезням.</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редоносность заболе-вания заключается в усилении транспи-рации, нарушении фотосинтеза и общем ослаблении растений. </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ибница и клейстотеции в остатках пораженных растений на поверхности почвы, в маточных корнеплодах и клубочках семян.</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знь быстро распространяется, особенно в условиях сухой и жаркой погоды, когда температура воздуха достигает 20—30°С.</w:t>
            </w:r>
          </w:p>
        </w:tc>
      </w:tr>
      <w:tr>
        <w:trPr>
          <w:trHeight w:val="23" w:hRule="atLeast"/>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жавчина</w:t>
            </w:r>
          </w:p>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 xml:space="preserve">Базидиальный гриб </w:t>
            </w:r>
            <w:r>
              <w:rPr>
                <w:rFonts w:cs="Times New Roman" w:ascii="Times New Roman" w:hAnsi="Times New Roman"/>
                <w:bCs/>
                <w:sz w:val="20"/>
                <w:szCs w:val="20"/>
              </w:rPr>
              <w:t>Uromyces betae Lev</w:t>
            </w:r>
            <w:r>
              <w:rPr>
                <w:rFonts w:cs="Times New Roman" w:ascii="Times New Roman" w:hAnsi="Times New Roman"/>
                <w:sz w:val="20"/>
                <w:szCs w:val="20"/>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является в виде оранжевых округлых пятен 2—6 мм в диаметре. В пораженных ржавчи-ной растениях нару-шается фотосинтез, усиливаются дыхание и транспирация, что приводит к прежде-временному отмира-нию листьев, сниже-нию урожая и сахаристости корней.</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Зимует гриб в виде телио-, а изредка и уредоспор на листьях расте-ний свеклы.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 телио-споры сохра-няются на головках ма-точной свеклы у основания черешков, остающихся не срезанными при очистке корнеплодов.</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звитие уредостадии усиливается в теплую влажную погоду. </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збудитель мучнистой росы - сумчатый гриб (относится к аскомицетам) </w:t>
      </w:r>
      <w:r>
        <w:rPr>
          <w:rFonts w:cs="Times New Roman" w:ascii="Times New Roman" w:hAnsi="Times New Roman"/>
          <w:bCs/>
          <w:sz w:val="28"/>
          <w:szCs w:val="28"/>
          <w:lang w:val="en-US"/>
        </w:rPr>
        <w:t>Erysiphe</w:t>
      </w:r>
      <w:r>
        <w:rPr>
          <w:rFonts w:cs="Times New Roman" w:ascii="Times New Roman" w:hAnsi="Times New Roman"/>
          <w:bCs/>
          <w:sz w:val="28"/>
          <w:szCs w:val="28"/>
        </w:rPr>
        <w:t xml:space="preserve"> </w:t>
      </w:r>
      <w:r>
        <w:rPr>
          <w:rFonts w:cs="Times New Roman" w:ascii="Times New Roman" w:hAnsi="Times New Roman"/>
          <w:bCs/>
          <w:sz w:val="28"/>
          <w:szCs w:val="28"/>
          <w:lang w:val="en-US"/>
        </w:rPr>
        <w:t>communis</w:t>
      </w:r>
      <w:r>
        <w:rPr>
          <w:rFonts w:cs="Times New Roman" w:ascii="Times New Roman" w:hAnsi="Times New Roman"/>
          <w:bCs/>
          <w:sz w:val="28"/>
          <w:szCs w:val="28"/>
        </w:rPr>
        <w:t xml:space="preserve"> </w:t>
      </w:r>
      <w:r>
        <w:rPr>
          <w:rFonts w:cs="Times New Roman" w:ascii="Times New Roman" w:hAnsi="Times New Roman"/>
          <w:bCs/>
          <w:sz w:val="28"/>
          <w:szCs w:val="28"/>
          <w:lang w:val="en-US"/>
        </w:rPr>
        <w:t>Fr</w:t>
      </w:r>
      <w:r>
        <w:rPr>
          <w:rFonts w:cs="Times New Roman" w:ascii="Times New Roman" w:hAnsi="Times New Roman"/>
          <w:bCs/>
          <w:sz w:val="28"/>
          <w:szCs w:val="28"/>
        </w:rPr>
        <w:t xml:space="preserve">. </w:t>
      </w:r>
      <w:r>
        <w:rPr>
          <w:rFonts w:cs="Times New Roman" w:ascii="Times New Roman" w:hAnsi="Times New Roman"/>
          <w:bCs/>
          <w:sz w:val="28"/>
          <w:szCs w:val="28"/>
          <w:lang w:val="en-US"/>
        </w:rPr>
        <w:t>f</w:t>
      </w:r>
      <w:r>
        <w:rPr>
          <w:rFonts w:cs="Times New Roman" w:ascii="Times New Roman" w:hAnsi="Times New Roman"/>
          <w:bCs/>
          <w:sz w:val="28"/>
          <w:szCs w:val="28"/>
        </w:rPr>
        <w:t xml:space="preserve">. </w:t>
      </w:r>
      <w:r>
        <w:rPr>
          <w:rFonts w:cs="Times New Roman" w:ascii="Times New Roman" w:hAnsi="Times New Roman"/>
          <w:bCs/>
          <w:sz w:val="28"/>
          <w:szCs w:val="28"/>
          <w:lang w:val="en-US"/>
        </w:rPr>
        <w:t>betae</w:t>
      </w:r>
      <w:r>
        <w:rPr>
          <w:rFonts w:cs="Times New Roman" w:ascii="Times New Roman" w:hAnsi="Times New Roman"/>
          <w:bCs/>
          <w:sz w:val="28"/>
          <w:szCs w:val="28"/>
        </w:rPr>
        <w:t xml:space="preserve"> </w:t>
      </w:r>
      <w:r>
        <w:rPr>
          <w:rFonts w:cs="Times New Roman" w:ascii="Times New Roman" w:hAnsi="Times New Roman"/>
          <w:bCs/>
          <w:sz w:val="28"/>
          <w:szCs w:val="28"/>
          <w:lang w:val="en-US"/>
        </w:rPr>
        <w:t>Poteb</w:t>
      </w:r>
      <w:r>
        <w:rPr>
          <w:rFonts w:cs="Times New Roman" w:ascii="Times New Roman" w:hAnsi="Times New Roman"/>
          <w:sz w:val="28"/>
          <w:szCs w:val="28"/>
        </w:rPr>
        <w:t xml:space="preserve">. Развивая обильную экзогенную грибницу, гриб прикрепляется к эпидермису органов растений лопастными аппрессориями, от которых в клетки проникают гаустории. В период вегетации растений гриб распространяется при помощи конидий. Они овальные, бесцветные, размером 30—36 на 10—15 мкм, образуются на коротких конидиеносцах. Зимует гриб в виде клейстотециев в остатках пораженных растений на поверхности почвы, в маточных корнеплодах и клубочках семян. Клейстотеции 75—102 мкм в диаметре. В каждом из них формируется по 6—8 сумок с 4—6 сумкоспорами. Размер сумок 62—65 на 35—40, а сумкоспор — 20—24 на 13— 14 мк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коспоры созревают в сумках к началу или середине лета и являются первичным источником заражения растений. Зимует гриб в почве на остатках растений и в корнеплодах в виде клейстотециев и грибниц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аспространен повсемест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ется с верхней и нижней сторон листьев в виде белых нежных паутинистых гиф, которые быстро превращаются в густой налет. Такой же налет может появляться на стеблях и клубочках свеклы. Позже он уплотняется и приобретает мучнистую консистенцию. Во второй половине лета на нем образуются бурые, а затем чернеющие точки — клейстоте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ь быстро распространяется, особенно в условиях сухой и жаркой погоды, когда температура воздуха достигает 20—30°С. Пораженные растения увядают и становятся восприимчивыми к другим болезн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доносность заболевания заключается в усилении транспирации, нарушении фотосинтеза и общем ослаблении растений. </w:t>
      </w:r>
    </w:p>
    <w:p>
      <w:pPr>
        <w:pStyle w:val="Normal"/>
        <w:suppressAutoHyphens w:val="true"/>
        <w:spacing w:lineRule="auto" w:line="360" w:before="0" w:after="0"/>
        <w:ind w:firstLine="709"/>
        <w:jc w:val="both"/>
        <w:rPr/>
      </w:pPr>
      <w:r>
        <w:rPr>
          <w:rFonts w:cs="Times New Roman" w:ascii="Times New Roman" w:hAnsi="Times New Roman"/>
          <w:sz w:val="28"/>
          <w:szCs w:val="28"/>
        </w:rPr>
        <w:t>Повышенную устойчивость против мучнистой росы имеют сорта Ялтушковская односемянная, Киргизская 058, Киргизская 069, Киргизская односемянная, Ялтушковский гибрид.</w:t>
      </w:r>
      <w:r>
        <w:rPr>
          <w:rFonts w:cs="Times New Roman" w:ascii="Times New Roman" w:hAnsi="Times New Roman"/>
          <w:sz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збудитель ржавчины - базидиальный гриб </w:t>
      </w:r>
      <w:r>
        <w:rPr>
          <w:rFonts w:cs="Times New Roman" w:ascii="Times New Roman" w:hAnsi="Times New Roman"/>
          <w:bCs/>
          <w:sz w:val="28"/>
          <w:szCs w:val="28"/>
        </w:rPr>
        <w:t>Uromyces betae Lev</w:t>
      </w:r>
      <w:r>
        <w:rPr>
          <w:rFonts w:cs="Times New Roman" w:ascii="Times New Roman" w:hAnsi="Times New Roman"/>
          <w:sz w:val="28"/>
          <w:szCs w:val="28"/>
        </w:rPr>
        <w:t xml:space="preserve">., все стадии развития которого проходят на свекле. Весной при температуре 7—8° из телиоспор образуются базидии с базидиоспорами. Последние, попав в капли воды, прорастают и ростковой трубкой проникают в ткань листа. Через 18—20 дней при температуре 13—16°С в местах заражения появляются желтые пятна со спермогониальным и эцидиальным спороношениями. Эцидиоспоры оранжево-желтые, одноклеточные, округлые, диаметром 17—26 мкм. Прорастают они в каплях росы или дождя ростковой трубкой, которая проникает в ткань растения. Инкубационный период от начала заражения растений до формирования уредостадии при температуре 16—23°С длится от 11 до 24 дн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едоспоры ржаво-красные, одноклеточные, округлые или яйцевидные, размером 24—32 на 17—24 мкм, оболочка их покрыта редкими шипиками. За период вегетации гриб может давать несколько генераций уредопустул с уредоспорами, чем и объясняется усиление заболевания в конце лета. Инкубационный период от заражения до появления нового поколения уредопустул с уредоспорами при температуре 16— 22° длится 8—17 дней. Развитие уредостадии усиливается в теплую влажную погод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тарении пораженных органов в местах образования уредоспор и нового заражения появляются темно-бурые телиопустулы с телиоспорами. Последние одноклеточные, округлые или эллиптические, размером 26—35 на 19—24 мкм, со светло-коричневой гладкой оболочкой с бесцветным сосочком на вершине. Зимует гриб в виде телио-, а изредка и уредоспор на листьях растений свеклы. Часто телиоспоры сохраняются на головках маточной свеклы у основания черешков, остающихся не срезанными при очистке корнеплодов. Поэтому эцидиальная стадия ржавчины проявляется прежде всего на нижних листьях розетки высадков, которые и являются первичным источником заражения растений весной. Источником инфекции могут быть также семена, на которых иногда образуются телиопустул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болевание распространено повсемест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ется поздней весной или в начале лета на молодых листьях в виде оранжевых округлых пятен 2—6 мм в диаметре. Со временем в местах пятен на верхней стороне листа появляются мелкие светло-коричневые точки (спермогонии), а на нижней — чашечковидные вместилища спор (эцидии). Спустя 10—12 дней (обычно в июне) на листьях формируются мелкие желтовато-бурые уредопустулы, иногда расположенные концентрическими кругами. Через некоторое время они появляются также на черешках, стеблях высадков и даже на клубочках семян. К осени в местах поражения образуются коричневые или черные телиопустулы.</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Сорные растения</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Характеристика сорных растений: пырей ползучий, осот, марь белая, редька дикая</w:t>
      </w:r>
    </w:p>
    <w:tbl>
      <w:tblPr>
        <w:tblW w:w="5000" w:type="pct"/>
        <w:jc w:val="left"/>
        <w:tblInd w:w="-113" w:type="dxa"/>
        <w:tblLayout w:type="fixed"/>
        <w:tblCellMar>
          <w:top w:w="0" w:type="dxa"/>
          <w:left w:w="108" w:type="dxa"/>
          <w:bottom w:w="0" w:type="dxa"/>
          <w:right w:w="108" w:type="dxa"/>
        </w:tblCellMar>
      </w:tblPr>
      <w:tblGrid>
        <w:gridCol w:w="2541"/>
        <w:gridCol w:w="2120"/>
        <w:gridCol w:w="2077"/>
        <w:gridCol w:w="2616"/>
      </w:tblGrid>
      <w:tr>
        <w:trPr>
          <w:trHeight w:val="23" w:hRule="atLeast"/>
          <w:cantSplit w:val="true"/>
        </w:trPr>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сорного растения (русское и латинское)</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тип</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огруппа</w:t>
            </w:r>
          </w:p>
        </w:tc>
      </w:tr>
      <w:tr>
        <w:trPr>
          <w:trHeight w:val="23" w:hRule="atLeast"/>
          <w:cantSplit w:val="true"/>
        </w:trPr>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орцы: </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ец вьющийся</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Polygonum</w:t>
            </w:r>
            <w:r>
              <w:rPr>
                <w:rFonts w:cs="Times New Roman" w:ascii="Times New Roman" w:hAnsi="Times New Roman"/>
                <w:sz w:val="20"/>
                <w:szCs w:val="20"/>
              </w:rPr>
              <w:t xml:space="preserve"> </w:t>
            </w:r>
            <w:r>
              <w:rPr>
                <w:rFonts w:cs="Times New Roman" w:ascii="Times New Roman" w:hAnsi="Times New Roman"/>
                <w:sz w:val="20"/>
                <w:szCs w:val="20"/>
                <w:lang w:val="en-US"/>
              </w:rPr>
              <w:t>convolvulus</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ец почечуйный</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olygonum persicaria</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Горец</w:t>
            </w:r>
            <w:r>
              <w:rPr>
                <w:rFonts w:cs="Times New Roman" w:ascii="Times New Roman" w:hAnsi="Times New Roman"/>
                <w:sz w:val="20"/>
                <w:szCs w:val="20"/>
                <w:lang w:val="en-US"/>
              </w:rPr>
              <w:t xml:space="preserve"> </w:t>
            </w:r>
            <w:r>
              <w:rPr>
                <w:rFonts w:cs="Times New Roman" w:ascii="Times New Roman" w:hAnsi="Times New Roman"/>
                <w:sz w:val="20"/>
                <w:szCs w:val="20"/>
              </w:rPr>
              <w:t>птичий</w:t>
            </w:r>
          </w:p>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lang w:val="en-US"/>
              </w:rPr>
              <w:t>Polygonum aviculare</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Горец</w:t>
            </w:r>
            <w:r>
              <w:rPr>
                <w:rFonts w:cs="Times New Roman" w:ascii="Times New Roman" w:hAnsi="Times New Roman"/>
                <w:sz w:val="20"/>
                <w:szCs w:val="20"/>
                <w:lang w:val="en-US"/>
              </w:rPr>
              <w:t xml:space="preserve"> </w:t>
            </w:r>
            <w:r>
              <w:rPr>
                <w:rFonts w:cs="Times New Roman" w:ascii="Times New Roman" w:hAnsi="Times New Roman"/>
                <w:sz w:val="20"/>
                <w:szCs w:val="20"/>
              </w:rPr>
              <w:t>шероховатый</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olygonum scabrum </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аразит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летние</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ние яровые</w:t>
            </w:r>
          </w:p>
        </w:tc>
      </w:tr>
      <w:tr>
        <w:trPr>
          <w:trHeight w:val="23" w:hRule="atLeast"/>
          <w:cantSplit w:val="true"/>
        </w:trPr>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шка</w:t>
            </w:r>
            <w:r>
              <w:rPr>
                <w:rFonts w:cs="Times New Roman" w:ascii="Times New Roman" w:hAnsi="Times New Roman"/>
                <w:sz w:val="20"/>
                <w:szCs w:val="20"/>
                <w:lang w:val="en-US"/>
              </w:rPr>
              <w:t xml:space="preserve"> </w:t>
            </w:r>
            <w:r>
              <w:rPr>
                <w:rFonts w:cs="Times New Roman" w:ascii="Times New Roman" w:hAnsi="Times New Roman"/>
                <w:sz w:val="20"/>
                <w:szCs w:val="20"/>
              </w:rPr>
              <w:t>непахучая</w:t>
            </w:r>
          </w:p>
          <w:p>
            <w:pPr>
              <w:pStyle w:val="Normal"/>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atricaria inodora</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аразитные</w:t>
            </w:r>
          </w:p>
          <w:p>
            <w:pPr>
              <w:pStyle w:val="Normal"/>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летние</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мующие</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ются и яровые формы)</w:t>
            </w:r>
          </w:p>
        </w:tc>
      </w:tr>
      <w:tr>
        <w:trPr>
          <w:trHeight w:val="23" w:hRule="atLeast"/>
          <w:cantSplit w:val="true"/>
        </w:trPr>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маренник цепкий</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alium aparine</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аразит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летние</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ранние яровые</w:t>
            </w:r>
          </w:p>
        </w:tc>
      </w:tr>
      <w:tr>
        <w:trPr>
          <w:trHeight w:val="23" w:hRule="atLeast"/>
          <w:cantSplit w:val="true"/>
        </w:trPr>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оника плющелистн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Veronica</w:t>
            </w:r>
            <w:r>
              <w:rPr>
                <w:rFonts w:cs="Times New Roman" w:ascii="Times New Roman" w:hAnsi="Times New Roman"/>
                <w:sz w:val="20"/>
                <w:szCs w:val="20"/>
              </w:rPr>
              <w:t xml:space="preserve"> </w:t>
            </w:r>
            <w:r>
              <w:rPr>
                <w:rFonts w:cs="Times New Roman" w:ascii="Times New Roman" w:hAnsi="Times New Roman"/>
                <w:sz w:val="20"/>
                <w:szCs w:val="20"/>
                <w:lang w:val="en-US"/>
              </w:rPr>
              <w:t>hederifoliva</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оника персидска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Veronica persica</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аразитные</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летние</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невищные</w:t>
            </w:r>
          </w:p>
        </w:tc>
      </w:tr>
    </w:tbl>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ные растения делятся на две большие группы: паразитные и непаразитные. Основную массу представляют непаразитные, к ним относятся малолетние и многолетние. Малолетние – имеют период жизни не более 2-х лет и плодоносят за это время 1 раз. Многолетние живут в течение нескольких лет и плодоносят многократно.</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цы распространены повсеместно, имеют стержневую корневую систему, стебель ветвящийся. Горцы предпочитают увлажненную почву. Это яровые ранние сорняки, которые размножаются только семенами, всходят весной или летом и заканчивают развитие в течение 1 вегетационного периода.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машка непахучая относится к зимующим сорнякам, размножается семенами, обсеменяясь засоряет почву. С осени образует розетки, хорошо перезимовавшие растения весной быстро развиваются. Стебель прямой, ветвящийся. Семена прорастают с поверхности почвы (при наличии влаги), при мелкой заделке на глубину до 1 см.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маренник цепкий является ранним яровым сорняком. Растет повсеместно, предпочитает увлажненные, плодородные и богатые известью почвы. Поверхность растения шероховатая из-за шипиков, что может приводить к полеганию культур. Корень слаборазвитый стержневой. Стебель слабый, лежачий.</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ника – многолетний сорняк с ползучим корневищем, стебель прямостоячий, короткоопушенный.</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няки наносят ощутимый вред растению, угнетая и уменьшая площадь питания, уменьшая поступление света. В начальный период роста культурных растений они могут быть промежуточным звеном в развитии вредителей и болезней. Основная борьба с сорняками – это выполнение агротехнических мероприятий: своевременная обработка почвы, лущение после уборки предшественников, вспашка плугами с предплужниками, предпосевная обработка почвы. В качестве химических средств защиты применяют гербициды.</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Методы наблюдения и учёта вредных организмов</w:t>
      </w:r>
    </w:p>
    <w:p>
      <w:pPr>
        <w:pStyle w:val="Style17"/>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uppressAutoHyphens w:val="true"/>
        <w:spacing w:lineRule="auto" w:line="360" w:before="0" w:after="0"/>
        <w:ind w:firstLine="709"/>
        <w:jc w:val="both"/>
        <w:rPr>
          <w:rFonts w:cs="Arial"/>
          <w:sz w:val="28"/>
          <w:szCs w:val="20"/>
        </w:rPr>
      </w:pPr>
      <w:r>
        <w:rPr>
          <w:rFonts w:cs="Arial"/>
          <w:sz w:val="28"/>
          <w:szCs w:val="20"/>
        </w:rPr>
        <w:t>Таблица 4. Учёт численности и интенсивности развития вредных организмов</w:t>
      </w:r>
    </w:p>
    <w:tbl>
      <w:tblPr>
        <w:tblW w:w="5000" w:type="pct"/>
        <w:jc w:val="left"/>
        <w:tblInd w:w="-113" w:type="dxa"/>
        <w:tblLayout w:type="fixed"/>
        <w:tblCellMar>
          <w:top w:w="0" w:type="dxa"/>
          <w:left w:w="108" w:type="dxa"/>
          <w:bottom w:w="0" w:type="dxa"/>
          <w:right w:w="108" w:type="dxa"/>
        </w:tblCellMar>
      </w:tblPr>
      <w:tblGrid>
        <w:gridCol w:w="1372"/>
        <w:gridCol w:w="1371"/>
        <w:gridCol w:w="1561"/>
        <w:gridCol w:w="1723"/>
        <w:gridCol w:w="1536"/>
        <w:gridCol w:w="1791"/>
      </w:tblGrid>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2">
                      <wp:simplePos x="0" y="0"/>
                      <wp:positionH relativeFrom="column">
                        <wp:posOffset>4160520</wp:posOffset>
                      </wp:positionH>
                      <wp:positionV relativeFrom="paragraph">
                        <wp:posOffset>9207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2.5pt" to="327.6pt,7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Сроки проведения учёта, фаза развития растений</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дители, болезни, сорняки</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а развития вредителя, сорняков</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ы учёта</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оры</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ающие вредоносность</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нижающие вредоносность</w:t>
            </w:r>
          </w:p>
        </w:tc>
      </w:tr>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пос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ры-зающая совка</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усеницы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венные раскопки: 8 – 16 проб по 0,25 на глубину 7 см</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сменное возделывание на одном и том же участке</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 xml:space="preserve">Севооборот. Лущение после уборки предшест-венника, вспашка на глубину 28 – 30 см. </w:t>
            </w:r>
          </w:p>
        </w:tc>
      </w:tr>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Всходы – 2-3 пары листьев</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жавчина</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зидии с базизиоспорами </w:t>
            </w:r>
          </w:p>
        </w:tc>
        <w:tc>
          <w:tcPr>
            <w:tcW w:w="17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sz w:val="20"/>
                <w:szCs w:val="20"/>
              </w:rPr>
              <w:t>Осмотр 10 проб по 10 растений, взятых по диагонали поля</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вышенная влажность </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елка расти-тельных остатков, глубокая зяблевая вспашка</w:t>
            </w:r>
          </w:p>
        </w:tc>
      </w:tr>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3 пары листьев, пе-ред между-рядной обра-боткой</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няки всех ви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ходы</w:t>
            </w:r>
          </w:p>
        </w:tc>
        <w:tc>
          <w:tcPr>
            <w:tcW w:w="17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0"/>
              </w:rPr>
            </w:pPr>
            <w:r>
              <w:rPr>
                <w:sz w:val="20"/>
                <w:szCs w:val="20"/>
              </w:rPr>
              <w:t>Осмотр пробных площадок: 8 проб по 0,25 м².</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ая влажная по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щение после уборки предшественника, предпосевная обработка почвы</w:t>
            </w:r>
          </w:p>
        </w:tc>
      </w:tr>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3 пары листьев, пе-ред между-рядной обра-боткой</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чнистая роса</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ибница, конидии</w:t>
            </w:r>
          </w:p>
        </w:tc>
        <w:tc>
          <w:tcPr>
            <w:tcW w:w="17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0"/>
              </w:rPr>
            </w:pPr>
            <w:r>
              <w:rPr>
                <w:sz w:val="20"/>
                <w:szCs w:val="20"/>
              </w:rPr>
              <w:t>Осмотр 10 проб по 10 растений, взятых по диагонали поля</w:t>
            </w:r>
          </w:p>
          <w:p>
            <w:pPr>
              <w:pStyle w:val="Style17"/>
              <w:suppressAutoHyphens w:val="true"/>
              <w:spacing w:lineRule="auto" w:line="360" w:before="0" w:after="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ая, жаркая по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няя зяблевая вспашка, обкашивание обочин, внесение оптимальных норм калийного и фосфорного удобрений</w:t>
            </w:r>
          </w:p>
        </w:tc>
      </w:tr>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2 – 4 пары листьев, перед междуряд-ной обработ-</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й</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няки всех ви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рослые раст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Осмотр пробных площадок: 8 проб по 0,25 м².</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рамотная обработка почвы</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особ улучшенной обработки почвы. </w:t>
            </w:r>
          </w:p>
        </w:tc>
      </w:tr>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о смыкания рядков – рост корнеплода</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товая тля</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рослые насекомые, личинки</w:t>
            </w:r>
          </w:p>
        </w:tc>
        <w:tc>
          <w:tcPr>
            <w:tcW w:w="17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szCs w:val="20"/>
              </w:rPr>
            </w:pPr>
            <w:r>
              <w:rPr>
                <w:sz w:val="20"/>
                <w:szCs w:val="20"/>
              </w:rPr>
              <w:t>Осмотр 20 проб по 5 растений, взятых по диагонали поля</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rPr>
              <w:t xml:space="preserve"> 20-22˚С и влажность воздуха не менее 60%</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Низкая влажность воздуха, ливневые осадки, уничтожение сорной расти-</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ьности, исключение из посадок в полеза-щитных лесных полосах бересклета, калины, жасмина</w:t>
            </w:r>
          </w:p>
        </w:tc>
      </w:tr>
    </w:tbl>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2. Защита растений от вредителей, болезней и сорняков</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ованная защита растений включает в себя:</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сокую агротехнику, обеспечивающую получение высокого урожая.</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ращивание сортов, устойчивых к вредителям и болезням.</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хранение и активизация деятельности природных энтомофагов.</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истребительных мероприятий предполагается только с учётом оценки фитосанитарного состояния посевов, прогноза развития вредных организмов и экономических порогов вредоносности.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Характеристика устойчивости сортов сахарной свеклы к вредным организмам</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дный объект, к которому устойчив сор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устойчивости</w:t>
            </w:r>
          </w:p>
        </w:tc>
      </w:tr>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лтушковская односемян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чнистая р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ая устойчивость</w:t>
            </w:r>
          </w:p>
        </w:tc>
      </w:tr>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гизская 05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чнистая р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ая устойчивость</w:t>
            </w:r>
          </w:p>
        </w:tc>
      </w:tr>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гизская 06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чнистая р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ая устойчивость</w:t>
            </w:r>
          </w:p>
        </w:tc>
      </w:tr>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гизская односемян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чнистая р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ая устойчивость</w:t>
            </w:r>
          </w:p>
        </w:tc>
      </w:tr>
      <w:tr>
        <w:trPr>
          <w:trHeight w:val="2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лтушковский гибрид</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чнистая р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ная устойчивость</w:t>
            </w:r>
          </w:p>
        </w:tc>
      </w:tr>
    </w:tbl>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бор сорта необходим в разработке защиты сахарной свеклы, так как это позволяет сократить количество химических обработок против вредных организмов, так как в условиях современной экономической ситуации это даёт возможность сэкономить на химических средствах. Тем самым повысить качество урожая и обезопасить его от продуктов вторичного распада химических средств.</w:t>
      </w:r>
      <w:r>
        <w:rPr>
          <w:rFonts w:cs="Times New Roman" w:ascii="Times New Roman" w:hAnsi="Times New Roman"/>
          <w:b/>
          <w:sz w:val="28"/>
          <w:szCs w:val="28"/>
        </w:rPr>
        <w:t xml:space="preserve"> </w:t>
      </w:r>
      <w:r>
        <w:br w:type="page"/>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гротехнический и биологический методы защиты растений</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технические мероприятия направлены на создание лучших условий для развития растений, повышение их устойчивости к воздействию вредных организм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веклу выделяют равнинные поля с лучшими почвами. Сахарную свеклу нельзя возделывать как монокультуру. Её размещают после озимой пшеницы или ржи, высеваемых по чистому или занятому пару, возможно – после гороха. Основную обработку почвы проводят с учётом почвенно-климатических и погодных условий, характера засорённости и предшественника. При недостаточном увлажнении на полях, засорённых двудольными многолетними сорняками, применяют улучшенный способ обработки почвы. В условиях хорошего увлажнения на полях, засорённых однолетними сорняками, эффективна полупаровая обработка зяби.</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в сахарной свеклы проводят только семенами первой репродукции. К севу сахарной свеклы приступают, когда почва на глубине 5 – 10 см прогревается до температуры 6 - 8ºС. Нормы высева должны обеспечить оптимальную густоту насаждения без применения ручного труда на её формирование.</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приёмов ухода за посевами включает: боронование почвы до и после всходов, механизированное прореживание всходов, рыхление почвы в междурядьях и рядках, применение химических средств защиты от вредителей, болезней и сорняков.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й метод интегрированной борьбы заключается в замене пестицидов биологическими средствами, подавление численности вредного организма, повышение эффективности естественных механизмов регуляции численности вредных организмов, использование устойчивых к вредителям и болезням сортов растений.</w:t>
      </w:r>
      <w:r>
        <w:br w:type="page"/>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Характеристика и особенности использования агротехнического и биологического метода</w:t>
      </w:r>
    </w:p>
    <w:tbl>
      <w:tblPr>
        <w:tblW w:w="5000" w:type="pct"/>
        <w:jc w:val="left"/>
        <w:tblInd w:w="-113" w:type="dxa"/>
        <w:tblLayout w:type="fixed"/>
        <w:tblCellMar>
          <w:top w:w="0" w:type="dxa"/>
          <w:left w:w="108" w:type="dxa"/>
          <w:bottom w:w="0" w:type="dxa"/>
          <w:right w:w="108" w:type="dxa"/>
        </w:tblCellMar>
      </w:tblPr>
      <w:tblGrid>
        <w:gridCol w:w="3623"/>
        <w:gridCol w:w="2612"/>
        <w:gridCol w:w="3119"/>
      </w:tblGrid>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агроприёма, название и особенности применения полезного организма, биологического средства.</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ив каких вредных организмов направлено</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ендарные сроки проведения</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ничтожение сорной растительности, численность тлей регулируется божьими коровками, хищными клопами, златоглазками</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товая тл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 - июль</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людение севооборота.</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щение стерни,</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няя глубокая зяблевая вспашка</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ивация паров</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рызающая с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на-лето</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няя зяблевая вспашка</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кашивание обочин и кромок полей</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bCs/>
                <w:sz w:val="20"/>
                <w:szCs w:val="20"/>
              </w:rPr>
              <w:t>Грибы</w:t>
            </w:r>
            <w:r>
              <w:rPr>
                <w:rFonts w:cs="Times New Roman" w:ascii="Times New Roman" w:hAnsi="Times New Roman"/>
                <w:bCs/>
                <w:sz w:val="20"/>
                <w:szCs w:val="20"/>
                <w:lang w:val="en-US"/>
              </w:rPr>
              <w:t xml:space="preserve"> Erysiphe communis Fr. f. betae Poteb</w:t>
            </w:r>
            <w:r>
              <w:rPr>
                <w:rFonts w:cs="Times New Roman" w:ascii="Times New Roman" w:hAnsi="Times New Roman"/>
                <w:sz w:val="20"/>
                <w:szCs w:val="20"/>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сентябрь</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на-лето</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бокая зяблевая вспашка</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зидиальный гриб </w:t>
            </w:r>
            <w:r>
              <w:rPr>
                <w:rFonts w:cs="Times New Roman" w:ascii="Times New Roman" w:hAnsi="Times New Roman"/>
                <w:bCs/>
                <w:sz w:val="20"/>
                <w:szCs w:val="20"/>
                <w:lang w:val="en-US"/>
              </w:rPr>
              <w:t>Uromyces</w:t>
            </w:r>
            <w:r>
              <w:rPr>
                <w:rFonts w:cs="Times New Roman" w:ascii="Times New Roman" w:hAnsi="Times New Roman"/>
                <w:bCs/>
                <w:sz w:val="20"/>
                <w:szCs w:val="20"/>
              </w:rPr>
              <w:t xml:space="preserve"> </w:t>
            </w:r>
            <w:r>
              <w:rPr>
                <w:rFonts w:cs="Times New Roman" w:ascii="Times New Roman" w:hAnsi="Times New Roman"/>
                <w:bCs/>
                <w:sz w:val="20"/>
                <w:szCs w:val="20"/>
                <w:lang w:val="en-US"/>
              </w:rPr>
              <w:t>betae</w:t>
            </w:r>
            <w:r>
              <w:rPr>
                <w:rFonts w:cs="Times New Roman" w:ascii="Times New Roman" w:hAnsi="Times New Roman"/>
                <w:bCs/>
                <w:sz w:val="20"/>
                <w:szCs w:val="20"/>
              </w:rPr>
              <w:t xml:space="preserve"> </w:t>
            </w:r>
            <w:r>
              <w:rPr>
                <w:rFonts w:cs="Times New Roman" w:ascii="Times New Roman" w:hAnsi="Times New Roman"/>
                <w:bCs/>
                <w:sz w:val="20"/>
                <w:szCs w:val="20"/>
                <w:lang w:val="en-US"/>
              </w:rPr>
              <w:t>Lev</w:t>
            </w:r>
            <w:r>
              <w:rPr>
                <w:rFonts w:cs="Times New Roman" w:ascii="Times New Roman" w:hAnsi="Times New Roman"/>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сентябрь</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ущение стерни или дискование почвы после уборки предшественника. Предпосевная культивация почвы. </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всходовое боронование почвы. Боронование по всходам.</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отка междурядий, рыхление почвы, окучи-вание.</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Горцы, ромашка непахучая, подмаренник цепкий, веро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сентябрь</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ец мая-июль</w:t>
            </w:r>
          </w:p>
        </w:tc>
      </w:tr>
    </w:tbl>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Обоснование использования химических средств защиты растений</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достаточно обширный список пестицидов и агрохимикатов, разрешённых к применению на территории РФ на определённый год. Для применения в сельском хозяйстве следует выбирать пестициды со следующими характеристиками:</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не- и малотоксичные для человека и теплокровных животных;</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лагающиеся в природных условиях на нетоксичные компоненты в пределах вегетационного срока развития культуры;</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высокой активностью и широким спектром действия против комплекса вредителей;</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 относительно низкими дозами расхода и действующего вещества;</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экономически эффективные.</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использование только препаратов, содержащихся в «Списке пестицидов и агрохимикатов, разрешённых к применению в Российской Федерации», в котором установлены правила и сроки их безопасного применения.</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pPr>
      <w:r>
        <w:rPr/>
        <w:t>Таблица 7. Обоснование выбора пестицидов для использования в интегрированной защите сахарной свеклы.</w:t>
      </w:r>
    </w:p>
    <w:tbl>
      <w:tblPr>
        <w:tblW w:w="5000" w:type="pct"/>
        <w:jc w:val="left"/>
        <w:tblInd w:w="-113" w:type="dxa"/>
        <w:tblLayout w:type="fixed"/>
        <w:tblCellMar>
          <w:top w:w="0" w:type="dxa"/>
          <w:left w:w="108" w:type="dxa"/>
          <w:bottom w:w="0" w:type="dxa"/>
          <w:right w:w="108" w:type="dxa"/>
        </w:tblCellMar>
      </w:tblPr>
      <w:tblGrid>
        <w:gridCol w:w="1075"/>
        <w:gridCol w:w="1440"/>
        <w:gridCol w:w="1576"/>
        <w:gridCol w:w="2127"/>
        <w:gridCol w:w="977"/>
        <w:gridCol w:w="1083"/>
        <w:gridCol w:w="1076"/>
      </w:tblGrid>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пестици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Содержание д. в., препаративная форма</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ктр 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действия</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Д50 для тепло-</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вных, мг/кг</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ожидания, сут.</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ность обработки</w:t>
            </w:r>
          </w:p>
        </w:tc>
      </w:tr>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w:t>
            </w:r>
          </w:p>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Грибные заболе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Протравитель</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Альто-супе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Э</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чнистая роса, ржавч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гицид</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атэ зео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КС</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усен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троид</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ый инсектицид</w:t>
            </w:r>
          </w:p>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контактный,кишечны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юзилад форт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Э</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ные</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ный гербицид</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нмик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Э</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рызающие совки, тли, блошки, долгоносики, минирующая мух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троид</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ый инсектицид</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актный,кишечны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ьто супер – комбинированный фунгицид системного действия на основе триазолов для борьбы с возбудителями грибных заболеваний в посевах зерновых колосовых культур и сахарной свеклы,состоит из двух действующих веществ (пропиконазол и ципроконазол), которые идеально дополняют друг друг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х сочетание предоставляет пользователю огромные преимущества при его практическом применении: гибкое применение – на всех стадиях роста культуры, быстрое начальное действие и долговременная защита, отличная дождеустойчивость, защитное и лечебное действие, низкие нормы расхода, совместим в баковых смесях с другими пестицидами (Каратэ Зеон, Диален супер, Логран , Линтур). На посевах сахарной свеклы применяется против церкоспороза, мучнистой росы, ржавчины.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юзилад Форте, КЭ 15% - системный гербицид для эффективного подавления всех основных однолетних и многолетних сорняков. Высокая скорость действия, превосходное системное действие, низкие нормы расхода, отсутствие отрицательного воздействия на последующие культуру.</w:t>
      </w:r>
    </w:p>
    <w:p>
      <w:pPr>
        <w:pStyle w:val="Style17"/>
        <w:suppressAutoHyphens w:val="true"/>
        <w:spacing w:lineRule="auto" w:line="360" w:before="0" w:after="0"/>
        <w:ind w:firstLine="709"/>
        <w:jc w:val="both"/>
        <w:rPr>
          <w:sz w:val="28"/>
          <w:szCs w:val="28"/>
        </w:rPr>
      </w:pPr>
      <w:r>
        <w:rPr>
          <w:sz w:val="28"/>
          <w:szCs w:val="28"/>
        </w:rPr>
        <w:t xml:space="preserve">Каратэ Зеон, МКС 5% - пиретроидный инсектицид контактного и кишечного механизма действия быстро проникает через кутикулу насекомого. Эффективен против широкого спектра вредителей на всех жизненных стадиях. </w:t>
      </w:r>
    </w:p>
    <w:p>
      <w:pPr>
        <w:pStyle w:val="Style17"/>
        <w:suppressAutoHyphens w:val="true"/>
        <w:spacing w:lineRule="auto" w:line="360" w:before="0" w:after="0"/>
        <w:ind w:firstLine="709"/>
        <w:jc w:val="both"/>
        <w:rPr>
          <w:sz w:val="28"/>
          <w:szCs w:val="28"/>
        </w:rPr>
      </w:pPr>
      <w:r>
        <w:rPr>
          <w:sz w:val="28"/>
          <w:szCs w:val="28"/>
        </w:rPr>
        <w:t xml:space="preserve">Микрокапсульная суспензия – защита от УФ-лучей, высокая точка возгорания, отсутствие запаха, что снижает риск раздражения глаз и кожи для оператора. </w:t>
      </w:r>
    </w:p>
    <w:p>
      <w:pPr>
        <w:pStyle w:val="Style17"/>
        <w:suppressAutoHyphens w:val="true"/>
        <w:spacing w:lineRule="auto" w:line="360" w:before="0" w:after="0"/>
        <w:ind w:firstLine="709"/>
        <w:jc w:val="both"/>
        <w:rPr>
          <w:sz w:val="28"/>
          <w:szCs w:val="28"/>
        </w:rPr>
      </w:pPr>
      <w:r>
        <w:rPr>
          <w:sz w:val="28"/>
          <w:szCs w:val="28"/>
        </w:rPr>
        <w:t>Высокая фитостабильность обеспечивает более длительную защиту при неблагоприятных условиях, что в сочетании с биологической эффективностью и низкой себестоимостью гектарной нормы обеспечивает высокую экономическую отдачу.</w:t>
      </w:r>
      <w:r>
        <w:rPr>
          <w:b/>
          <w:i/>
          <w:sz w:val="28"/>
          <w:szCs w:val="28"/>
        </w:rPr>
        <w:t xml:space="preserve"> </w:t>
      </w:r>
      <w:r>
        <w:rPr>
          <w:sz w:val="28"/>
          <w:szCs w:val="28"/>
        </w:rPr>
        <w:t>Осуществляется двукратное опрыскивание растений при появлении гусениц препаратом (расход 0,1 л/га). Обработку желательно проводить в вечерние часы.</w:t>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sz w:val="28"/>
          <w:szCs w:val="28"/>
        </w:rPr>
        <w:t xml:space="preserve">Максим КС 2,5% - системный фунгицид широкого спектра действия. Защита от грибных заболеваний и гнили, плесени. Обеспечивает длительное защитное действие, при протравливании не пылит, прибавка урожая многократно окупает расходы на обработку растений, обладает стимулирующим действием: увеличивает массу корневой системы, усиливает противодействие факторам окружающей среды.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инмикс КЭ - инсектицид, содержащий оригинальное пиретроидное действующее вещество бета-циперметрин - 50 г/л , которое подобно другим пиретроидам обладает контактно-кишечным действием и парализует нервную систему насекомых. При очень низких дозах (10-15 г д. в/га) инсектицид успешно уничтожает широкий круг насекомых, наносящих значительный экономический вред: колорадского жука, гусениц, молей, тлей, пьявиц и т.д. </w:t>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bCs/>
          <w:sz w:val="28"/>
          <w:szCs w:val="28"/>
        </w:rPr>
        <w:t>Обладает высокой эффективностью против личинок, а также активно и быстро действует против взрослых особей насекомых. Препарат выпускается в виде концентрата эмульсии. Растворители и поверхностно-активные вещества, находящиеся в препаративной форме, способствуют лучшему проникновению действующего вещества в тело личинок и взрослых особей насекомых, проявляя свое действие, как контактный яд.</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еимущественные свойства Кинмикса КЭ: высокая эффективность; благоприятные токсикологические свойства; быстрое действие; не аккумулируется в окружающей среде; не образует токсического остатка; успешно применяется против популяций вредителей, обладающих резистентностью по отношению к традиционным фосфорорганическим и карбаматным инсектицидам.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Химические средства защиты растений не только воздействуют на вредные организмы, но также повышают иммунитет культурных растений к вредным факторам, активизируют и регулируют их рост и развитие. При экологически обоснованном применении ХСЗР можно сохранить большое количество урожая, увеличить потенциал продуктивности растений и улучшить качество получаемой продукции.</w:t>
      </w:r>
      <w:r>
        <w:br w:type="page"/>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Расчет потребности пестицидов, рабочей жидкости и техники</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pPr>
      <w:r>
        <w:rPr/>
        <w:t>Таблица 8. Расчёт потребности пестицидов, рабочей жидкости и техники.</w:t>
      </w:r>
    </w:p>
    <w:tbl>
      <w:tblPr>
        <w:tblW w:w="5000" w:type="pct"/>
        <w:jc w:val="left"/>
        <w:tblInd w:w="-113" w:type="dxa"/>
        <w:tblLayout w:type="fixed"/>
        <w:tblCellMar>
          <w:top w:w="0" w:type="dxa"/>
          <w:left w:w="108" w:type="dxa"/>
          <w:bottom w:w="0" w:type="dxa"/>
          <w:right w:w="108" w:type="dxa"/>
        </w:tblCellMar>
      </w:tblPr>
      <w:tblGrid>
        <w:gridCol w:w="1552"/>
        <w:gridCol w:w="1076"/>
        <w:gridCol w:w="1021"/>
        <w:gridCol w:w="1173"/>
        <w:gridCol w:w="917"/>
        <w:gridCol w:w="1081"/>
        <w:gridCol w:w="915"/>
        <w:gridCol w:w="810"/>
        <w:gridCol w:w="809"/>
      </w:tblGrid>
      <w:tr>
        <w:trPr>
          <w:trHeight w:val="23" w:hRule="atLeast"/>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пестицида, % д. в., препаративная форма</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асход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ное количество</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используемой машины</w:t>
            </w:r>
          </w:p>
        </w:tc>
        <w:tc>
          <w:tcPr>
            <w:tcW w:w="9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га/час</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обработок, дней</w:t>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ное количество машин</w:t>
            </w:r>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епарата л/кг/га </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ей жидкости, л/га</w:t>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парата л/кг/га, т</w:t>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ей жидкости, т</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Максим, 2,5%; КС</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л/т</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л/мин</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л/т</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л</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2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т/ч</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мин</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ьто супер, 25%; КЭ</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24-3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атэ зеон, 5%; МКС</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24-3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юзилад форте, 15%, КЭ</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24-3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нмикс</w:t>
            </w:r>
          </w:p>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КЭ 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24-300</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3. Охрана труда и окружающей среды при использовании пестицидов</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Техника безопасности при применении пестицидов</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храна труда – это система мероприятий, направленных на сохранение жизни и здоровья работников в процессе трудовой деятельности, включая правовые, санитарно-гигиенические, лечебно-профилактические, реабилитационные и иные мероприятия. Требования по охране труда устанавливаются на основе законов и иных правовых актов по охране труда и являются обязательными для исполнения как работодателями, так и работниками.</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пестицидов допускается только в специальных предназначенных для этого складах. Приём, хранение и выдачу пестицидов осуществляет заведующий складом, который должен знать класс их опасности, пожароопасные и взрывоопасные свойства, назначение, правила обращения и меры первой помощи в случаях отравления. Пестициды должны отпускаться со склада в заводской упаковке, а при небольших количествах – в свободную тару, обеспечивающую сохранность препарата. Запрещается отпускать пестициды в бумагу, мешки из ткани и пищевую посуду. Приём, хранение и выдача агрохимикатов осуществляется в соответствии с действующей нормативной или технической документацией.</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пестицидов и агрохимикатов осуществляется только в специально оборудованный транспортных средствах, при этом должна быть исключена возможность негативного воздействия препаратов на здоровье людей и окружающую среду. Погрузочно-разгрузочные работы должны быть механизированы. Транспортные средства после завершения работ подвергаются влажной уборке и обеззараживанию.</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отравливания должен быть полностью механизирован. Помещения протравливания, упаковки и хранения протравленных семян оборудуются приточно-вытяжной вентиляцией или местным аспирационным устройством на рабочих местах. Децентрализованное протравливание семян осуществляется в хозяйствах на открытом воздухе или в специальных помещениях. Протравливание семян путём ручного перелопачивания и перемешивания категорически запрещается. Территория изолированных пунктов протравливания должна быть озеленена и ограждена. Пункты протравливания семян в хозяйствах, функционирующие ограниченный период времени, располагаются с учётом розы ветров и на расстоянии не менее 300 м от жилой зоны. Выгрузка протравленных семян должна производиться в плотно пригнанные к выгрузным устройствам мешки из прочных, непроницаемых для пестицидов материалов или непосредственно в загрузчики сеялок. На мешках должна быть информация – «протравлено». Отпуск протравленных семян производится по письменному разрешению руководителя хозяйства с точным указанием их количества. Протравленные семена хранятся в плотных мешках или в силосных ёмкостях, имеющих устройства для подачи семян в автопогрузчики сеялок. Не допускается хранение протравленных семян насыпью на полу, совместно с фуражным зерном. Учёт протравленных семян производится кладовщиком, отвечающим за их сохранность и учёт. Лица, участвующие в процессе протравливания, должны быть снабжены средствами индивидуальной защиты – соответствующим респиратором или противогазом и комплексом спецодежды: костюм х/б, сапоги кожаные, перчатки резиновые технические, очки защитные и универсальный защитный комплект.</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с использованием вентиляторных и штанговых тракторных опрыскивателей проводятся при скорости ветра не более 4 м/сек в утренние или вечерние часы. Контроль метеорологических условий производится исполнителем непосредственно перед началом работ. При внесении пестицидов и агрохимикатов движение агрегатов осуществляется против ветра. Не допускается использование для внесения гранулированных пестицидов в почву туковысевающих устройств. Перед началом работ по приготовлению рабочих растворов необходимо проверить исправность смесителей, наличие в баках фильтров и состояние мешалок. При заполнении ёмкостей необходимо находиться с наветренной стороны. Не допускается попадание препаратов на открытые участки тела. При завершении работ запрещается оставлять без охраны пестициды или агрохимикаты.</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для перевозки, а также аппаратура для их перемещения должны обезвреживаться не реже двух раз в месяц путём нанесения обезвреживающих средств (ДИАС – 10%, хлорная известь – 25%) согласно инструкциям. Обезвреживание тары, загрязнённые хлор- и фосфорорганическими веществами, производится 5%-ным раствором каустической соды или золой. Мешки перед стиркой трижды замачивают на 4 – 5 часов в растворе кальцинированной соды, отжимают и кипятят в мыльно-содовом растворе в течение 30 минут. Промывные воды после обезвреживания транспорта, сельхозмашин и оборудования, помещений, тары спецодежды дополнительно обрабатывают хлорной известью. Места их сброса определяются собственниками в установленном порядке с учётом заключения органов и учреждений госсанэпидемслужбы.</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pPr>
      <w:r>
        <w:rPr/>
        <w:t>Таблица 9. Потребность в индивидуальных средствах защиты.</w:t>
      </w:r>
    </w:p>
    <w:tbl>
      <w:tblPr>
        <w:tblW w:w="5000" w:type="pct"/>
        <w:jc w:val="left"/>
        <w:tblInd w:w="-113" w:type="dxa"/>
        <w:tblLayout w:type="fixed"/>
        <w:tblCellMar>
          <w:top w:w="0" w:type="dxa"/>
          <w:left w:w="108" w:type="dxa"/>
          <w:bottom w:w="0" w:type="dxa"/>
          <w:right w:w="108" w:type="dxa"/>
        </w:tblCellMar>
      </w:tblPr>
      <w:tblGrid>
        <w:gridCol w:w="1905"/>
        <w:gridCol w:w="1370"/>
        <w:gridCol w:w="1397"/>
        <w:gridCol w:w="1244"/>
        <w:gridCol w:w="1073"/>
        <w:gridCol w:w="2365"/>
      </w:tblGrid>
      <w:tr>
        <w:trPr>
          <w:trHeight w:val="23"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обработки</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пестицида</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 опас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Марка респиратора или противогаза</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противо</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ового патрона</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т спецодежды</w:t>
            </w:r>
          </w:p>
        </w:tc>
      </w:tr>
      <w:tr>
        <w:trPr>
          <w:trHeight w:val="23"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равливание семян</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60М</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В</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стюм х/б ТУ 17-08-146-81, сапоги кожаные, перчатки резиновые технические, очки защитные, универсальный защитный комплекс «Нива».</w:t>
            </w:r>
          </w:p>
        </w:tc>
      </w:tr>
      <w:tr>
        <w:trPr>
          <w:trHeight w:val="23"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ыскивание в период вегет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ьто супер</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60М</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В</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стюм х/б ТУ 17-08-146-81, сапоги кожаные, перчатки технические, очки защитные, универсальный защитный комплект «Нива».</w:t>
            </w:r>
          </w:p>
        </w:tc>
      </w:tr>
      <w:tr>
        <w:trPr>
          <w:trHeight w:val="23"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ыскивание в период вегет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атэ зеон</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60М</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В</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ыскивание в период вегет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юзилад форте</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60М</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В</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ыскивание в период вегет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нмикс</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60М</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В</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Охрана окружающей среды</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я с другими загрязнителями и экологически неблагоприятными факторами, пестициды способствуют переходу естественных экосистем в неустойчивое состояние. Повреждающее действие пестицидов проявляется, когда их концентрация превышает допустимые значения, однако повреждения могут быть разноплановыми и часто суммируются при многократных обработках. Важнейшее значение имеет и последействие пестицидов, снижающее численность, распространённость или вредоносность вредных организмов при отрицательном влиянии на полезные организмы.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ксиколого-гигиенических позиций опасность пестицидов определяется, как вероятность вредного воздействия на организм человека и его потомство на молекулярном, клеточном, тканевом, органном, системном, организменном и популяционном уровнях, а также на санитарное состояние окружающей среды.</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действие пестицидам оказывает сама окружающая среда:</w:t>
      </w:r>
    </w:p>
    <w:p>
      <w:pPr>
        <w:pStyle w:val="Normal"/>
        <w:numPr>
          <w:ilvl w:val="0"/>
          <w:numId w:val="4"/>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ём рассеивания и разбавления за счёт миграции и распространения на отдалённые расстояния от мест внесения.</w:t>
      </w:r>
    </w:p>
    <w:p>
      <w:pPr>
        <w:pStyle w:val="Normal"/>
        <w:numPr>
          <w:ilvl w:val="0"/>
          <w:numId w:val="4"/>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ёт воздействия физических факторов и химического воздействия, ведущего к образованию нетоксичных продуктов.</w:t>
      </w:r>
    </w:p>
    <w:p>
      <w:pPr>
        <w:pStyle w:val="Normal"/>
        <w:numPr>
          <w:ilvl w:val="0"/>
          <w:numId w:val="4"/>
        </w:numPr>
        <w:tabs>
          <w:tab w:val="clear" w:pos="708"/>
          <w:tab w:val="left" w:pos="121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счёт биогенного разложения пестицидов организмами, в которые они попадают или продуктами их жизнедеятельности. Так в процессе самоочищения почвы от пестицидов участвуют не только микроорганизмы, но и другие почвенные животные. Ногохвостки, клещи, дождевые черви инактивируют пестициды, изменяют их химический состав. Кроты, землеройки перемешивают почву, способствуют процессам самоочищения. </w:t>
      </w:r>
    </w:p>
    <w:p>
      <w:pPr>
        <w:pStyle w:val="Normal"/>
        <w:numPr>
          <w:ilvl w:val="0"/>
          <w:numId w:val="4"/>
        </w:numPr>
        <w:tabs>
          <w:tab w:val="clear" w:pos="708"/>
          <w:tab w:val="left" w:pos="1210" w:leader="none"/>
          <w:tab w:val="left" w:pos="367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онирование пестицидов в отдельных природных средах или живых организмах, в которых их потенциальная опасность сохраняется до полной потери токсических свойств, в том числе образующихся метаболитов.</w:t>
      </w:r>
    </w:p>
    <w:p>
      <w:pPr>
        <w:pStyle w:val="Normal"/>
        <w:numPr>
          <w:ilvl w:val="0"/>
          <w:numId w:val="4"/>
        </w:numPr>
        <w:tabs>
          <w:tab w:val="clear" w:pos="708"/>
          <w:tab w:val="left" w:pos="1210" w:leader="none"/>
          <w:tab w:val="left" w:pos="367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ожению пестицидов и уменьшению их концентрации способствует проведение специальных агротехнических и других мероприятий.</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в поиске и разработке новых препаратов стало требование минимального воздействия на окружающую среду, полезные организмы и человека. В качестве обязательных критериев введены: степень экологической опасности, пестицидная нагрузка, способность к миграции по почвенному профилю, влияние на соотношение вредных и полезных организмов, последствия применения.</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происходит совершенствование техники по внесению препаратов и технологий их применения, позволяющих снизить пестицидную нагрузку, уменьшить опасность и увеличить биологическую, хозяйственную и экономическую эффективность.</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е значение имеет нормирование и контроль остаточных количеств пестицидов в природных средах и продуктах питания, разработка мероприятий по охране труда при производстве, хранении, транспортировке и применении препаратов, моделирование и прогнозирование поведения ХСЗР в экосистемах и их мониторинг.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Расчёт экологической нагрузки используемых химических средств защиты растений</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ая экологическая нагрузка – это состояние экосистемы, которое сложилось в результате применения химических средств.</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28"/>
        </w:rPr>
        <w:t>Условная экологическая нагрузка рассчитывается по формуле:</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b/>
          <w:sz w:val="28"/>
          <w:szCs w:val="32"/>
        </w:rPr>
        <w:t>Э</w:t>
      </w:r>
      <w:r>
        <w:rPr>
          <w:rFonts w:cs="Times New Roman" w:ascii="Times New Roman" w:hAnsi="Times New Roman"/>
          <w:b/>
          <w:sz w:val="28"/>
          <w:szCs w:val="16"/>
        </w:rPr>
        <w:t>н</w:t>
      </w:r>
      <w:r>
        <w:rPr>
          <w:rFonts w:cs="Times New Roman" w:ascii="Times New Roman" w:hAnsi="Times New Roman"/>
          <w:b/>
          <w:sz w:val="28"/>
          <w:szCs w:val="28"/>
        </w:rPr>
        <w:t>= Н.Р.* П</w:t>
      </w:r>
      <w:r>
        <w:rPr>
          <w:rFonts w:cs="Times New Roman" w:ascii="Times New Roman" w:hAnsi="Times New Roman"/>
          <w:b/>
          <w:sz w:val="28"/>
          <w:szCs w:val="16"/>
        </w:rPr>
        <w:t>1/2</w:t>
      </w:r>
      <w:r>
        <w:rPr>
          <w:rFonts w:cs="Times New Roman" w:ascii="Times New Roman" w:hAnsi="Times New Roman"/>
          <w:b/>
          <w:sz w:val="28"/>
          <w:szCs w:val="28"/>
        </w:rPr>
        <w:t xml:space="preserve">/Т, </w:t>
      </w:r>
      <w:r>
        <w:rPr>
          <w:rFonts w:cs="Times New Roman" w:ascii="Times New Roman" w:hAnsi="Times New Roman"/>
          <w:sz w:val="28"/>
          <w:szCs w:val="28"/>
        </w:rPr>
        <w:t>где</w:t>
      </w:r>
      <w:r>
        <w:rPr>
          <w:rFonts w:cs="Times New Roman" w:ascii="Times New Roman" w:hAnsi="Times New Roman"/>
          <w:b/>
          <w:sz w:val="28"/>
          <w:szCs w:val="28"/>
        </w:rPr>
        <w:t xml:space="preserve">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16"/>
        </w:rPr>
        <w:t>н</w:t>
      </w:r>
      <w:r>
        <w:rPr>
          <w:rFonts w:cs="Times New Roman" w:ascii="Times New Roman" w:hAnsi="Times New Roman"/>
          <w:sz w:val="28"/>
          <w:szCs w:val="28"/>
        </w:rPr>
        <w:t xml:space="preserve"> – экологическая нагрузка в условных единицах;</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 – норма расхода д.в. в мг/га;</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16"/>
        </w:rPr>
        <w:t>1/2</w:t>
      </w:r>
      <w:r>
        <w:rPr>
          <w:rFonts w:cs="Times New Roman" w:ascii="Times New Roman" w:hAnsi="Times New Roman"/>
          <w:b/>
          <w:sz w:val="28"/>
          <w:szCs w:val="28"/>
        </w:rPr>
        <w:t xml:space="preserve"> – </w:t>
      </w:r>
      <w:r>
        <w:rPr>
          <w:rFonts w:cs="Times New Roman" w:ascii="Times New Roman" w:hAnsi="Times New Roman"/>
          <w:sz w:val="28"/>
          <w:szCs w:val="28"/>
        </w:rPr>
        <w:t>период полураспада препарата в месяцах;</w:t>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sz w:val="28"/>
          <w:szCs w:val="28"/>
        </w:rPr>
        <w:t>Т – токсичность для теплокровных в мг/кг.</w:t>
      </w:r>
      <w:r>
        <w:rPr>
          <w:rFonts w:cs="Times New Roman" w:ascii="Times New Roman" w:hAnsi="Times New Roman"/>
          <w:b/>
          <w:sz w:val="28"/>
          <w:szCs w:val="28"/>
        </w:rPr>
        <w:t xml:space="preserve">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ая экологическая нагрузка менее 10 условных единиц считается безопасной, до 100 – малоопасной (терпимой), от 100 до 1000 – среднеопасной (необходимой к корректировке), более 1000 – опасной (требуются радикальные меры по её снижению).</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pPr>
      <w:r>
        <w:rPr/>
        <w:t>Таблица 10. Расчёт условной экологической нагрузки используемых химических средств при защите сахарной свеклы от комплекса вредителей.</w:t>
      </w:r>
    </w:p>
    <w:tbl>
      <w:tblPr>
        <w:tblW w:w="5000" w:type="pct"/>
        <w:jc w:val="left"/>
        <w:tblInd w:w="-113" w:type="dxa"/>
        <w:tblLayout w:type="fixed"/>
        <w:tblCellMar>
          <w:top w:w="0" w:type="dxa"/>
          <w:left w:w="108" w:type="dxa"/>
          <w:bottom w:w="0" w:type="dxa"/>
          <w:right w:w="108" w:type="dxa"/>
        </w:tblCellMar>
      </w:tblPr>
      <w:tblGrid>
        <w:gridCol w:w="1765"/>
        <w:gridCol w:w="1573"/>
        <w:gridCol w:w="1441"/>
        <w:gridCol w:w="1104"/>
        <w:gridCol w:w="1807"/>
        <w:gridCol w:w="1664"/>
      </w:tblGrid>
      <w:tr>
        <w:trPr>
          <w:trHeight w:val="23" w:hRule="atLeast"/>
          <w:cantSplit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пестицида</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асход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 полу-</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ада, мес.</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сичность для теплокровных, мг/кг</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ая нагрузка, усл. ед.</w:t>
            </w:r>
          </w:p>
        </w:tc>
      </w:tr>
      <w:tr>
        <w:trPr>
          <w:trHeight w:val="23"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парата, л, кг/га, т</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 в., мг/га, т</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2,5%; КС</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5</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cantSplit w:val="true"/>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ьто супер, 25%; КЭ</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5</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2</w:t>
            </w:r>
          </w:p>
        </w:tc>
      </w:tr>
      <w:tr>
        <w:trPr>
          <w:trHeight w:val="23" w:hRule="atLeast"/>
          <w:cantSplit w:val="true"/>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атэ зеон, 5%; МКС</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75</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w:t>
            </w:r>
          </w:p>
        </w:tc>
      </w:tr>
      <w:tr>
        <w:trPr>
          <w:trHeight w:val="23" w:hRule="atLeast"/>
          <w:cantSplit w:val="true"/>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юзилад форте, 15%, КЭ</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5</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62</w:t>
            </w:r>
          </w:p>
        </w:tc>
      </w:tr>
      <w:tr>
        <w:trPr>
          <w:trHeight w:val="23" w:hRule="atLeast"/>
          <w:cantSplit w:val="true"/>
        </w:trPr>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нмикс</w:t>
            </w:r>
          </w:p>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КЭ 5%</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5</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8</w:t>
            </w:r>
          </w:p>
        </w:tc>
      </w:tr>
    </w:tbl>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Эн1= </w:t>
      </w:r>
      <w:r>
        <w:rPr>
          <w:rFonts w:cs="Times New Roman" w:ascii="Times New Roman" w:hAnsi="Times New Roman"/>
          <w:sz w:val="28"/>
          <w:szCs w:val="28"/>
        </w:rPr>
        <w:t>0,125*2/5000=50</w:t>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b/>
          <w:sz w:val="28"/>
          <w:szCs w:val="28"/>
        </w:rPr>
        <w:t>НР1</w:t>
      </w:r>
      <w:r>
        <w:rPr>
          <w:rFonts w:cs="Times New Roman" w:ascii="Times New Roman" w:hAnsi="Times New Roman"/>
          <w:sz w:val="28"/>
          <w:szCs w:val="28"/>
        </w:rPr>
        <w:t>= 5*2,5/100=0,125</w:t>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b/>
          <w:sz w:val="28"/>
          <w:szCs w:val="28"/>
        </w:rPr>
        <w:t xml:space="preserve">Эн2 </w:t>
      </w:r>
      <w:r>
        <w:rPr>
          <w:rFonts w:cs="Times New Roman" w:ascii="Times New Roman" w:hAnsi="Times New Roman"/>
          <w:sz w:val="28"/>
          <w:szCs w:val="28"/>
        </w:rPr>
        <w:t>= 0,125*1/2100= 59,52</w:t>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b/>
          <w:sz w:val="28"/>
          <w:szCs w:val="28"/>
        </w:rPr>
        <w:t>НР2</w:t>
      </w:r>
      <w:r>
        <w:rPr>
          <w:rFonts w:cs="Times New Roman" w:ascii="Times New Roman" w:hAnsi="Times New Roman"/>
          <w:sz w:val="28"/>
          <w:szCs w:val="28"/>
        </w:rPr>
        <w:t>= 0,5*25/100=0,125</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Эн3= </w:t>
      </w:r>
      <w:r>
        <w:rPr>
          <w:rFonts w:cs="Times New Roman" w:ascii="Times New Roman" w:hAnsi="Times New Roman"/>
          <w:sz w:val="28"/>
          <w:szCs w:val="28"/>
        </w:rPr>
        <w:t>0,0075*1/530=14,15</w:t>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b/>
          <w:sz w:val="28"/>
          <w:szCs w:val="28"/>
        </w:rPr>
        <w:t>НР3</w:t>
      </w:r>
      <w:r>
        <w:rPr>
          <w:rFonts w:cs="Times New Roman" w:ascii="Times New Roman" w:hAnsi="Times New Roman"/>
          <w:sz w:val="28"/>
          <w:szCs w:val="28"/>
        </w:rPr>
        <w:t>= 0,15*5/100=0,0075</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н4</w:t>
      </w:r>
      <w:r>
        <w:rPr>
          <w:rFonts w:cs="Times New Roman" w:ascii="Times New Roman" w:hAnsi="Times New Roman"/>
          <w:sz w:val="28"/>
          <w:szCs w:val="28"/>
        </w:rPr>
        <w:t xml:space="preserve"> = 0,225*3/2600= 259,62</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Р4</w:t>
      </w:r>
      <w:r>
        <w:rPr>
          <w:rFonts w:cs="Times New Roman" w:ascii="Times New Roman" w:hAnsi="Times New Roman"/>
          <w:sz w:val="28"/>
          <w:szCs w:val="28"/>
        </w:rPr>
        <w:t>= 1,5*15/100=0,225</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н5</w:t>
      </w:r>
      <w:r>
        <w:rPr>
          <w:rFonts w:cs="Times New Roman" w:ascii="Times New Roman" w:hAnsi="Times New Roman"/>
          <w:sz w:val="28"/>
          <w:szCs w:val="28"/>
        </w:rPr>
        <w:t xml:space="preserve"> = 0,0125*1/450= 27,78</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Р5</w:t>
      </w:r>
      <w:r>
        <w:rPr>
          <w:rFonts w:cs="Times New Roman" w:ascii="Times New Roman" w:hAnsi="Times New Roman"/>
          <w:sz w:val="28"/>
          <w:szCs w:val="28"/>
        </w:rPr>
        <w:t>= 0,25*5/100=0,0125</w:t>
      </w:r>
      <w:r>
        <w:br w:type="page"/>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здел 4. Эффективность химического метода защиты растений</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естицидов для защиты растений от вредных организмов связано с большими затратами средств. Поэтому все мероприятия должны быть экономически обоснованными и высокоэффективными.</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естицидов – это результат их применения в борьбе с вредными организмами. Различают биологическую, хозяйственную и экономическую эффективность.</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1 Биологическая эффективность</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ая эффективность определяется процентом смертности и скоростью гибели вредных организмов или уменьшением числа поражённых растений.</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иол= (А – В)/А*100%,</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биол – биологическая эффективность;</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численность вредных организмов до обработки;</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 численность вредителей после обработки.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pPr>
      <w:r>
        <w:rPr/>
        <w:t>Таблица 11. Расчёт биологической эффективности применяемых пестицидов.</w:t>
      </w:r>
    </w:p>
    <w:tbl>
      <w:tblPr>
        <w:tblW w:w="5000" w:type="pct"/>
        <w:jc w:val="left"/>
        <w:tblInd w:w="-113" w:type="dxa"/>
        <w:tblLayout w:type="fixed"/>
        <w:tblCellMar>
          <w:top w:w="0" w:type="dxa"/>
          <w:left w:w="108" w:type="dxa"/>
          <w:bottom w:w="0" w:type="dxa"/>
          <w:right w:w="108" w:type="dxa"/>
        </w:tblCellMar>
      </w:tblPr>
      <w:tblGrid>
        <w:gridCol w:w="2102"/>
        <w:gridCol w:w="2176"/>
        <w:gridCol w:w="2900"/>
        <w:gridCol w:w="2176"/>
      </w:tblGrid>
      <w:tr>
        <w:trPr>
          <w:trHeight w:val="23" w:hRule="atLeast"/>
          <w:cantSplit w:val="true"/>
        </w:trPr>
        <w:tc>
          <w:tcPr>
            <w:tcW w:w="4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вредных организмов</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уемая формула и пример расчета</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ологическая эффективность, %</w:t>
            </w:r>
          </w:p>
        </w:tc>
      </w:tr>
      <w:tr>
        <w:trPr>
          <w:trHeight w:val="23"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бработанной площади (В)</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еобработанной площади (А)</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1,4 экз/раст</w:t>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23 экз/раст</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А – В):А*100%= (23 – 1,4):23*100%= 93,9%</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93,9%</w:t>
            </w:r>
          </w:p>
        </w:tc>
      </w:tr>
      <w:tr>
        <w:trPr>
          <w:trHeight w:val="23"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2,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3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С= (А – В):А*100%= (38 – 2,2):38*100%= 94,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94,2%</w:t>
            </w:r>
          </w:p>
        </w:tc>
      </w:tr>
      <w:tr>
        <w:trPr>
          <w:trHeight w:val="23"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3,2 экз/м²</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118 экз/м²</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А – В):А*100%= (118 – 3,2):118*100%=97,3%</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pPr>
            <w:r>
              <w:rPr>
                <w:rFonts w:cs="Times New Roman" w:ascii="Times New Roman" w:hAnsi="Times New Roman"/>
                <w:sz w:val="20"/>
                <w:szCs w:val="20"/>
              </w:rPr>
              <w:t>97,3%</w:t>
            </w:r>
          </w:p>
        </w:tc>
      </w:tr>
    </w:tbl>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b/>
          <w:sz w:val="28"/>
          <w:szCs w:val="28"/>
        </w:rPr>
        <w:t>4.2 Хозяйственная эффективность</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ая эффективность – это результат применения пестицидов в полевых и производственных условиях, выражающийся в показателях количества и качества урожая. Хозяйственная эффективность рассчитывается по формуле:</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А – В (ц/га);</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 – хозяйственная эффективность,</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урожайность культуры на обработанной площади,</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урожайность культуры на необработанной площади.</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350 – 220=130 ц/га.</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sz w:val="28"/>
          <w:szCs w:val="28"/>
        </w:rPr>
        <w:t xml:space="preserve">При использовании химического метода защиты сахарной свеклы от комплекса вредителей прибавка урожая составит 130 ц/га.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Экономическая эффективность</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определяется сопоставлением затрат на проведение мероприятий по защите растений со стоимостью сохранённого урожая. Она тесно связана с биологической и хозяйственной эффективностью.</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езультативных показателей, характеризующих экономическую эффективность применения пестицидов, используются показатели урожая с учётом чистого дохода и рентабельности производства.</w:t>
      </w:r>
      <w:r>
        <w:br w:type="page"/>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sz w:val="28"/>
          <w:szCs w:val="28"/>
        </w:rPr>
        <w:t xml:space="preserve">Таблица 12. </w:t>
      </w:r>
      <w:r>
        <w:rPr/>
        <w:t>Экономическая эффективность применения пестицидов на сахарной свекле</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rHeight w:val="23"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нные </w:t>
            </w:r>
          </w:p>
        </w:tc>
      </w:tr>
      <w:tr>
        <w:trPr>
          <w:trHeight w:val="23"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отанной площад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работанной площади</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жайн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г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ой сбор</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хранённый урожай</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упочная ц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сохранённого урожая</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1033" w:leader="none"/>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0" w:leader="none"/>
                <w:tab w:val="center" w:pos="1033" w:leader="none"/>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000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защитные мероприятия</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640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дохо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360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sz w:val="28"/>
          <w:szCs w:val="28"/>
        </w:rPr>
        <w:t>При использовании химических средств защиты сахарной свёклы от вредителей, болезней и сорняков получена рентабельность в 317% и достаточно высокий чистый доход при сравнительно низкой себестоимости, т.е. затраты на проведение мероприятий по защите сахарной свеклы от комплекса вредителей окупаются стоимостью сохранённого урожая.</w:t>
      </w:r>
      <w:r>
        <w:br w:type="page"/>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sz w:val="28"/>
          <w:szCs w:val="28"/>
        </w:rPr>
        <w:t xml:space="preserve">Место и роль защиты растений должно рассматриваться в системе всех многообразных отношений с окружающей средой и обществом, но в рамках критерия экологической безопасности. В настоящее время все природные среды биосферы оказываются пронизанными пестицидами. По воздействию на живые организмы пестициды не имеют ограничений, поскольку влияют на любые стадии онтогенеза особей всех видов, любые группы, популяции, сообщества. Важнейшее значение в агроценозах имеют действие и последействие пестицидов, снижающее численность, распространенность или вредоносность вредных организмов при отрицательном влиянии на полезные организмы. </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данные показывают, что биологическая, хозяйственная и экономическая эффективность применения средств защиты растений достаточна высока. Особенно это относится к зонам с рискованным земледелием, где из-за развития вредных объектов могут происходить потери до 100% урожая.</w:t>
      </w:r>
    </w:p>
    <w:p>
      <w:pPr>
        <w:pStyle w:val="Normal"/>
        <w:tabs>
          <w:tab w:val="clear" w:pos="708"/>
          <w:tab w:val="left" w:pos="3675" w:leader="none"/>
        </w:tabs>
        <w:suppressAutoHyphens w:val="true"/>
        <w:spacing w:lineRule="auto" w:line="360" w:before="0" w:after="0"/>
        <w:ind w:firstLine="709"/>
        <w:jc w:val="both"/>
        <w:rPr/>
      </w:pPr>
      <w:r>
        <w:rPr>
          <w:rFonts w:cs="Times New Roman" w:ascii="Times New Roman" w:hAnsi="Times New Roman"/>
          <w:sz w:val="28"/>
          <w:szCs w:val="28"/>
        </w:rPr>
        <w:t>В зонах со значительными колебаниями погодных условий по годам, часто возникают благоприятные условия для развития вредителей, болезней и сорных растений. Один неурожайный год может привести к большим потерям хозяйства. Поэтому правильно построенная система интегрированной защиты растений имеет важное значение. Такая система может обеспечить снижение колебаний урожайности по годам и привести к более стабильной прибыли в сельскохозяйственном производстве.</w:t>
      </w:r>
      <w:r>
        <w:br w:type="page"/>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36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3675"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сок пестицидов и агрохимикатов разрешённых к применению Российской Федерацией, 2006 г.</w:t>
      </w:r>
    </w:p>
    <w:p>
      <w:pPr>
        <w:pStyle w:val="Normal"/>
        <w:numPr>
          <w:ilvl w:val="0"/>
          <w:numId w:val="3"/>
        </w:numPr>
        <w:tabs>
          <w:tab w:val="clear" w:pos="708"/>
          <w:tab w:val="left" w:pos="3675"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здырев Г.И. Защита сельскохозяйственных культур от сорных растений. – Москва: Колос, 2004 г. – 328 с.</w:t>
      </w:r>
    </w:p>
    <w:p>
      <w:pPr>
        <w:pStyle w:val="Normal"/>
        <w:numPr>
          <w:ilvl w:val="0"/>
          <w:numId w:val="3"/>
        </w:numPr>
        <w:tabs>
          <w:tab w:val="clear" w:pos="708"/>
          <w:tab w:val="left" w:pos="3675"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салин Г.А. Сорные растения и борьба с ними М.: Колос, 1975 г.-186 с.</w:t>
      </w:r>
    </w:p>
    <w:p>
      <w:pPr>
        <w:pStyle w:val="Normal"/>
        <w:numPr>
          <w:ilvl w:val="0"/>
          <w:numId w:val="3"/>
        </w:numPr>
        <w:tabs>
          <w:tab w:val="clear" w:pos="708"/>
          <w:tab w:val="left" w:pos="3675"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омейченко В.В. Растениеводство М.: Агробизнесцентр 2007 г. -596 с.</w:t>
      </w:r>
    </w:p>
    <w:p>
      <w:pPr>
        <w:pStyle w:val="Normal"/>
        <w:numPr>
          <w:ilvl w:val="0"/>
          <w:numId w:val="3"/>
        </w:numPr>
        <w:tabs>
          <w:tab w:val="clear" w:pos="708"/>
          <w:tab w:val="left" w:pos="3675"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ленко М.В. Фитопатология Л.: Колос 1980 г. -318 с.</w:t>
      </w:r>
    </w:p>
    <w:p>
      <w:pPr>
        <w:pStyle w:val="Normal"/>
        <w:numPr>
          <w:ilvl w:val="0"/>
          <w:numId w:val="3"/>
        </w:numPr>
        <w:tabs>
          <w:tab w:val="clear" w:pos="708"/>
          <w:tab w:val="left" w:pos="3675"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моловский Г.Е., Бондаренко Н.В. Энтомоголия Л.: Колос – 1980 г. – 358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617"/>
        </w:tabs>
        <w:ind w:left="1617" w:hanging="105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sz w:val="36"/>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7">
    <w:name w:val="Заголовок 7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rPr>
  </w:style>
  <w:style w:type="character" w:styleId="Style14">
    <w:name w:val="Основной текст с отступом Знак"/>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0:00Z</dcterms:created>
  <dc:creator> Елена</dc:creator>
  <dc:description/>
  <cp:keywords/>
  <dc:language>en-US</dc:language>
  <cp:lastModifiedBy>SYSTEM</cp:lastModifiedBy>
  <cp:lastPrinted>2009-02-17T22:59:00Z</cp:lastPrinted>
  <dcterms:modified xsi:type="dcterms:W3CDTF">2011-09-22T23:20:00Z</dcterms:modified>
  <cp:revision>2</cp:revision>
  <dc:subject/>
  <dc:title>ОРЛОВСКИЙ ГОСУДАРСТВЕННЫЙ  АГРАРНЫЙ УНИВЕРСИТЕТ</dc:title>
</cp:coreProperties>
</file>