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В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52"/>
        </w:rPr>
        <w:t>на тему: «Предприятия для переработки животных на мясо и санитарные принципы их организации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арской России не было мясной промышленности в современном понимании; в то время имелся мясной промысел. Убой животных проводился в мясных рядах и именовался места убоя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представляли собой салганы, т.е. деревянные сараи, в которых убивали животных и проводили разделку туш. Ветеринарный контроль за поступающими на убой животными и за мясом отсутствовал. Санитарное состояние этих мест было неудовлетворительное. Вокруг этих мест убоя застаивались лужи крови, скапливались нечистоты; собаки, имея беспрепятственный доступ к отбросам, растаскивали их и тем самым распространяли инфекционные боле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683 году был издан как бы первый царский указ, который запрещал продажу мяса и рыбы в неприспособленных для этой цели местах и требовал более благоустроенных мест продажи этих продуктов. Особенно заметный шаг в деле надзора за убоем животных на мясо и продажей мяса был сделан в эпоху царствования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713 году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дал указ: "О непродаже худого мяса". Этим указом запрещалось мясникам убивать больной скот и продавать мясо, полученное от такого скота. В указе, изданном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1718 г., требовалось предъявление свидетельства на животных, подлежащих убою на мясо, а в указе, изданном в 1719 г., запрещалось производить убой животных в мясных рядах и требовалось, чтобы убой животных производили в местах, специально отведенных для эт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в жизнь этих всех мероприятий санитарного характера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 останавливался даже перед жестокостями. Так, в 1722 г. в одном из инструктивных писем, требовавшим наблюдения за мясниками, значилось указание о том, чтобы лиц, виновных в продаже "вонючего мяса", подвергать штрафу, а в случае неуплаты его "тех бить батоги". В случае сбыта "мертвечины", т.е. мяса павших животных лица, виновные в этом, причислялись к группе преступников, и их предписывалось бить кнутом, а затем ссылать на катор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зародились основы отечественного мясоведения. В этот период были изданы документы, касающиеся упорядочения и регламентации боенского и ветеринарно-санитарного дела. В 1882 году в С.-Петербурге открыта первая микроскопическая станция для трихинеллоскопии свинины. В 1885 году изданы общие для всей империи правила по ветсаннадзору за убойными животными и мясными проду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0 г. в России насчитывалось около 230 общественных боен и 1360 частных, не считая бесчисленных мелких "мест убоя", рассредоточенных во дворах мясников. Эти пункты находились в антисанитарном состоянии. В одном из циркуляров Министерства внутренних дел за 1911 год указано, что "значительное большинство существующих в различных городах России скотобоен не только не удовлетворяет санитарным требованиям, но приносит безусловный вред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ные изменения в состоянии отечественного боенского хозяйства наступают лишь в годы после октябрьской социалистической революции. В стране построены крупные мясоперерабатывающие предприятия, введены "Правила ветеринарно-санитарного осмотра убойных животных и браковки мясной продукции"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Значение предприятий по переработке животн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перерабатывающее предприятие следует рассматривать не только как промышленный объект, но и как ветеринарно-санитарное учреждение, где санитарные задачи должны доминировать над промышленными интере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перерабатывающие предприятия, независимо от их размеров, имеют большое санитарное и экономическое 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е значение этих предприятий состоит в том, что они имеют своей целью охрану здоровья населения и гарантируют санитарное благополучие продуктов убо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а мясоперерабатывающие предприятия возлагаются следующие основные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изводство доброкачественных мясных продуктов для нужд населения и сырья для легкой промышленности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храна населения от болезней, передающихся от животных к человеку через мясо, мясные продукты и сырье технического назначения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едупреждение распространения эпизоотии и гельминтов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ведение предохранительных мер против загрязнения почвы, водоемов и воздуха отходами мясоперерабатывающее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е значение мясоперерабатывающих предприятий состоит еще и в том, что при наличии их создается возможность искоренения подворного убоя животных, наносящего серьезный санитарный ущерб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е значение мясоперерабатывающих предприятий состоит в том, что благодаря соответствующей организации производственного процесса при наличии квалифицированных специалистов представляется возможным наиболее полно использовать животных как сырье, превращая богатейшие ресурсы их организма в различные продукты убоя, идущие на пользу человека. Такая переработка сырья выгодно сказывается на объеме производства и себестоимости вырабатываем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й животных вне мясоперерабатывающих предприятий наносит огромный экономический ущерб народному хозяйству, так как в этом случае пропадает /не используется/ большое количество ценных продуктов убоя /кровь, кишечник, кости и др./. Кроме того, при неумелой разделке мясных туш снижается качество и сортность многих продуктов убоя, что также влечет за собой экономический ущер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требования при постройке мясоперерабатывающих пред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для мясоперерабатывающих предприят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и экономические расчеты показали, что наиболее рационально размещать их в зонах развитого скотоводства и товарного птицеводства, чтобы расстояние от сырьевых баз до мясоперерабатывающих предприятий было в пределах от 50 до 150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ринцип размещения м.-п. предприятий позволяет сократить дальние и нерациональные перевозки животных, сохранить их товарную кондицию, исключить распространение эпизоо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строить мясоперерабатывающие предприятия преимущественно мощностью 30-50 т мяса в см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для строительства места необходимо предусматривать санитарно-защитную зону, т.е. определенный разрыв между МПП и границами жилых кварталов или животноводческими постройками совхозов и колхозов. Граница эта должна составлять 200 м при наличии убойного цеха на МПП и 50 м для МПП без убойного це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ринципы планировки пред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ММП должно быть предусмотрено устройство пло</w:t>
        <w:softHyphen/>
        <w:t>щадки для санитарной обработки /мытье, дезинфекция/ автомобильного транспорта, которым доставляют животных на ММ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омещения необходимо располагать по ходу технологического процесса, не допуская встречи готовой пищевой продукции с сырьем, и соблюдать разрывы между помещениями, цехами, неоднородными по санитарно-гигиеническим признакам /скотобаза, ЗПП, холодильник, колбасный цех/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при создании ММП должно уделяться водоснабжению и канализации. Без достаточного количества воды нельзя поддержать надлежащее санитарное состояние предприятия. Каждое ММП должно быть оборудовано канализацией, обеспечивающей обезвреживание и удаление так называемых сточных вод, поступающих из скотобазы и всех тех цехов, которые включены в общую технологическую линию мяс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точные воды ММП представляют собой вероятный источник инфекции, то правильная организация обработки и удаления этой массы воды имеет большое эпизоотологическое и эпидемиологическое 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МП малой мощности, где нет канализационной системы, для удаления сточных вод и других нечистот применяется вывозная система очистки. По бетонным лоткам вода отводится в выгребную я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3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Типы предприятий мясной промышленности</w:t>
      </w:r>
    </w:p>
    <w:p>
      <w:pPr>
        <w:pStyle w:val="Normal"/>
        <w:tabs>
          <w:tab w:val="clear" w:pos="720"/>
          <w:tab w:val="left" w:pos="102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23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 Мясокомбинаты:</w:t>
      </w:r>
    </w:p>
    <w:p>
      <w:pPr>
        <w:pStyle w:val="Normal"/>
        <w:shd w:fill="FFFFFF" w:val="clear"/>
        <w:tabs>
          <w:tab w:val="clear" w:pos="720"/>
          <w:tab w:val="left" w:pos="1023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сокомбинаты - это основной тип предприятий мясной промышленности. На них предусмотрена не только переработка скота и птицы на мясо! но и производство колбасных и других мясных изделий, хранение мяс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ясны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мощности мясокомбинаты подразделяют на 5 категорий. К мясокомбинатам 1-й категории относят предприятия, про</w:t>
        <w:softHyphen/>
        <w:t>изводящие в год свыше 35 тыс. т мяса, колбасных изделий, мясо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категории - от 20 до 35 тыс.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й категории - 8-20 тыс. 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й категории - 3-8 тыс. 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й категории - до 3 тыс. т в г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 мясокомбинатов преимущественно одноэтажные и только некоторые с большой мощностью 2-3-х этаж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комбинаты имеют три корпуса: мясожировой, колбасный, холодильный. Каждый корпус имеет свои цеха; допустим, мясожировой корпус имеет цех предубойной подготовки скота, субпродуктовый, кишечный, пищевых жиров, пищевого альбумина, кормовых и технических продуктов, технического альбумина, пищевого желатина, шкуроконсервировочный и т.д. Одной из характерных особенностей больших мясокомбинатов является конвейеризация и автоматизация производственного процесса, что обеспечивает непрерывность, поточность и однотипность производственного процесса, а также улучшение условий труда и повышение его производ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/ Хладобойн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адобойни предназначены для первичной переработки животных. На этих предприятиях предусмотрено получение, термическая обработка /охлаждение, замораживание/ и хранение мяса в виде туш и полутуш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чертой хладобоен является то, что они служат складом-накопителем мяса, обработанного холодом, которое по мере надобности отгружают в места потреб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ладобойне должна подходить железнодорожная ветка.</w:t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/ Бойн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ни представляют собой немеханизированные предприятия по переработке животных на мясо. Основной задачей боен является обеспечение мясом и некоторыми мясными продуктами жителей небольших населенных пунктов /районные центры, рабочие поселки/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на бойнях, прежде всего, предусматривает: первичную переработку животных, т.е. получение мясных туш, жира, субпродуктов и шкур. Дальнейшей переработкой перечисленных продуктов убоя бойни не занимаются. Однако такие продукты убоя, как кровь, желудки и кишечник на бойнях подвергают соответствующей обработке, обеспечивающих сохранность этих продуктов в течение времени, необходимого для доставки их на мясокомбин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боен небольшая и составляет 10-15 т мяса в сме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котобойные пунк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обойные пункты - это небольших размеров и малой мощности стационарные предприятия по переработке животных на мясо. На скотобойном пункте можно переработать на мясо в смену до 20 голов крс, или 60 голов свиней, или 100 голов ове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обойные пункты строят в небольших районных центрах, рабочих поселках, в крупных колхозах. Рассчитано на производство 3 т мяса в смену, с холодильником на 100 тонн единовременного хранения. На некоторых пунктах предусмотрена обработка субпродуктов, желудков, кишечника, консервирование шк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обойные пункты бывают нескольких типов. Пункт для убоя оленей. Они бывают стационарные и передвиж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вой убойный пункт- это временная убойная площадка, предназначенная для переработки животных в походно-полевых условиях на открытом воздухе/делается треножник из трех крепких брусьев с блоком и валом/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Птицеперерабатывающие предприят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птицекомбинаты и птицебойни, функционирующие при функционирующих фабриках, а также в крупных птицеводческих совхоз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птицебойни составляет 3 т птицы в смен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MS Mincho;‚l‚r –ѕ’©" w:cs="Courier New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5:00Z</dcterms:created>
  <dc:creator>Shurochka</dc:creator>
  <dc:description/>
  <cp:keywords/>
  <dc:language>en-US</dc:language>
  <cp:lastModifiedBy>SYSTEM</cp:lastModifiedBy>
  <dcterms:modified xsi:type="dcterms:W3CDTF">2011-09-22T23:25:00Z</dcterms:modified>
  <cp:revision>2</cp:revision>
  <dc:subject/>
  <dc:title/>
</cp:coreProperties>
</file>