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ИЕВСКИЙ НАЦИОНАЛЬ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ВАДИМА ГЕТЬМА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ЫМСКИЙ 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сновы экономической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едприятие в аграрной сфер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гропромышленный комплек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1.1</w:t>
      </w:r>
      <w:r>
        <w:rPr>
          <w:sz w:val="28"/>
        </w:rPr>
        <w:t xml:space="preserve"> </w:t>
      </w:r>
      <w:r>
        <w:rPr>
          <w:sz w:val="28"/>
          <w:szCs w:val="28"/>
        </w:rPr>
        <w:t>Влияние технической оснащенности на эффективность сельскохозяйственного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в аграрной сфе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Задачи по развитию предприятия в с/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Земельная р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исок используемой литератур</w:t>
      </w:r>
      <w:r>
        <w:rPr>
          <w:sz w:val="28"/>
          <w:szCs w:val="28"/>
        </w:rPr>
        <w:t>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упая к анализу хозяйственной деятельности предприятия, необходимо сначала определить само понят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– это организация любого дела, направленного не достижение определенной цели, результатов, получение которых предполагает конкретные действия и решение тех или иных задач. Эта трактовка предприятия является достаточно расширенной, приобретает всеобъемлющий характер и применима к любому виду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 аграрной деятельности получило свое высокое развитие со времени перехода Украины к рыночной экономике. Развитие предприятий в с/х требует от его участников освоения новых профессий, новых подходов к людям, к их деятельности, а самое главное – новых знаний. Для повышения эффективности хозяйственно-финансовой деятельности товаропроизводителей необходимо эффективно организовывать предпринимательск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гропромышленный компле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(АПК) - это совокупность отраслей экономики, включая сельское хозяйство и отрасли промышленности, тесно связанные с аграрным сектором, осуществляющие производство средств аграрного производства, производство, переработку, упаковку, транспортировку, заготовку, хранение сельскохозяйственной продукции и продовольствия, а также доведение этой продукции до конечного потребител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сфера АПК представляет собой совокупность отраслей, обеспечивающих сельское хозяйство средствами производства (в западной литературе — восходящий сектор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сферой АПК называется собственно само сельскохозяйственное производств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сферой АПК, или нисходящим сектором, называют совокупность отраслей, обеспечивающих поступление продукции с ферм к конечному потребителю, т.е. заготовительную сеть, первичную и вторичную переработку продукции, системы оптовой и розничной торгов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звитом АПК формируется IV сфера, включающая отрасли производственной, социальной, сервисной, научной, информационной и другой инфраструктуры, которые сами непосредственно не создают продукта, но необходимы для его создания и нормального эффективного функционирования А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ельского хозяйства призвано решить, прежде всего, проблему восстановления продовольственной независимости страны. Перспективное значение аграрной сферы для экономики определяется тем, что по качеству сельскохозяйственных земель Украина занимает первое место в мире. Важную роль играют сельскохозяйственное производство и вся сельская инфраструктура при хозяйственном и социальном освоении огромных территорий, природных бога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чавшийся кризис в мировой продовольственной системе и неутешительные прогнозы на ближайшую перспективу вызывают необходимость принятия дополнительных, более радикальных мер по защите населения страны от потрясений в миров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АПК существуют два крупных подкомплекса: 1) по производству и реализации продуктов питания, который образует продовольственный комплекс (ПК); 2) по производству и реализации промышленных предметов потребления из сельскохозяйственного сырья. В АПК формируются специализированные отраслевые подкомплексы по производству и реализации хлопка, льна, плодов и овощей, винограда и вина, молока, мяса и других однородных продуктов. Первичным звеном АПК на микроуровне, образующим его основу, являются различные предприятия: товарищества, кооперативы, агропромышленные объединения, агрофирмы, ЛПХ, крестьянские (фермерские) хозяйства и др. Данные предприятия, имеющие отраслевую и многоотраслевую структуру, образуют в совокупности территориальные комплексы. Развитие АПК, совершенствование его отраслевой и территориальной структуры способствуют более рациональному размещению производства, комплексному и эффективному использованию ресурсов, улучшению конечных результатов его функционирования, обеспечению продовольственной безопасност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ая часть работников, основного и оборотного капитала, ВВП. Именно от масштабов АПК, совершенства его структуры и эффективности функционирования во многом зависят повышение уровня жизни населения и обеспечение продовольстве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Влияние технической оснащенности на эффективность сельскохозяйствен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гропромышленного производства всеми видами техники в необходимом количестве играет решающую роль в достижении производства намеченных объемов сельскохозяйственной продукции, обеспечении продовольственной безопасности и стабильного развития страны. Поэтому проблемы оснащенности сельскохозяйственной техникой и эффективности ее использования имеют особую знач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экономические и организационные условия, диспаритет цен сделали невозможным процесс простого и тем более расширенного воспроизводства основных фондов и технической базы в ча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конкурентных преимуществ страны - природный, демографический, экономический и историко-культурный потенциал сельских территорий, рациональное и эффективное использование которого способно обеспечить устойчивое многоотраслевое развитие, полную занятость, высокие уровень и качество жизни населения, проживающего в сельской местности. Повышение роли сельских территорий в осуществлении стратегических социально-экономических преобразований требует применения комплексного интегрального подхода к развитию села как социально-территориальной подсистеме общества, выполняющей ряд важнейших народнохозяйственных функций, в том числе производственную, демографическую, социально-культурную, природоохранную, рекреационную. Одним из существенных условий комплексного устойчивого развития сельских территорий является повышение уровня знаний и информации, доступных для сельского сообщества. В этих целях необходимо всемерно поддерживать и развивать региональные сельские консультационные службы и центры, способные, как показывает зарубежный и отечественный опыт, обеспечить оптимальную организацию деятельности муниципальных образований с целью устойчивого развития всей охватываемой их деятельностью территории. Стратегические цели работы таких центров могут выражаться в содействии развитию малого и среднего сельского бизнеса, разработке и реализации стратегического плана развития муниципального образования, поддержке инициатив и оказанию информационно-консультационной помощи субъектам предпринимательства и гражд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в аграрной сф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было сказано ранее основу АПК на микроуровне составляют различные предприятия: товарищества, кооперативы, агропромышленные объединения, агрофирмы, ЛПХ, крестьянские (фермерские) хозяйства и др. Рассмотрим их поподробне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я участников предпринимательской деятельности, партнеров для совместных действий (бизнеса) называются товариществами. Участие партнеров в товариществе принято скреплять письменным соглашением или договором. В целях более тесного и прочного союза товарищество оформляется как предприятие. Товарищество позволяет соединить не только усилия, но и капитал его участников. Лица, которые создают хозяйственное товарищество, именуются его учредителями. Каждый из них вносит определенный вклад в товарищество и становится его участником. Первоначальный вклад является уставным или складочным капиталом. Участники хозяйственных товариществ участвуют в управлении делами, могут получать информацию о деятельности товарищества, знакомятся с его документацией, принимают участие в распределении прибыли, получают при ликвидации товарищества часть имущества, оставшегося после расчетов с кредиторами, или денежный эквивалент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хозяйственного товарищества несут ряд обязательств перед организацией, членами которой они являются. Участники обязаны выполнять требования учредительных документов, своевременно и полностью вносить предусмотренные взносы, вклады, сохранять коммерческую тайну. В состав имущества товариществ входят, находящиеся во владении, пользовании и распоряжении, основные средства (здания, сооружения, оборудование) и оборотные средства (запасы сырья, материалов, готовой продукции, незавершенное производство, другие товарно-материальные ценности, денежные средства), а также прочи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имущественной ответственности своих участников товарищества делятся на полное товарищество, товарищество с ограниченной ответственностью и товарищества на вере (коммандитн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опера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 - самоокупаемое предприятие, оно не может существовать, если его работа убыточна или недостаточно рентаб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создания кооперативного предприятия - проявление самостоятельного творчества трудящихся; вовлечение их в непосредственное управление экономикой и социальными процессами на демократическ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ператив создается физическими лицами не менее трех человек. Финансы кооператива организованы его учредителями. Кооператор в обязательном порядке обязан трудиться в кооперативе. Кооператив несет полную ответственность за хозяйственную деятельность, пользуется льготами согласно законодательству, имеет ограничения по зай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производственного кооператива могут принимать участие юридические и физические лица, вносящие лишь имущественный вклад, но не принимающие личное трудовое участие в его деятельности. Это целесообразно в ограниченных количествах для укрепления материальной базы коопера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м кооперативе всем участникам предоставляются равные права в управлении делами кооператива независимо от размера имущественного в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кооператива образуется за счет денежных и материальных взносов его членов, доходов от производственной деятельности, выкупа арендованных основных фондов, а также за счет имущества неделимых (целевых) фондов. Решение об образовании неделимых фондов принимается членами кооператива, если это предусмотрено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опер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самостоятельност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косновенность собственности кооперати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змерение доходов с расход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неч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ЛП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ПХ - одна из форм ведения сельскохозяйственного производства гражданами, преимущественно сельскими жителями. Ведется ЛПХ главным образом в форме вторичной занятости, в свободное от основной работы время и имеет некоммерческий характер, т. к. предназначается для удовлетворения собственных потребностей в продуктах питания. Основной вид ЛПХ - приусадебное хозяйство многопрофильного характера с посевами картофеля и овощных культур, плодовыми деревьями и содержанием домашни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ЛПХ сохраняется природный генофонд разнообразных животных и растений, воспроизводить который не могут себе позволить крупные товаропроизводящие хозяйства. ЛПХ являются поставщиками высококачественной, экологически чистой продукции. Они выступают в качестве своеобразной сферы занятости и доходов для тех, кто в связи с реорганизацией и расформированием сельхозпредприятий теряет работу в этих предприятиях. Подрастающее поколение приобретает в ЛПХ первые трудовые нав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 разных регионах страны начинают возникать кооперативы ЛПХ и предприятия по их обслуживанию, что позволяет сократить издержки производства в последних и повысить тем самым рентабельность производства в них. 2.1 Задачи по развитию предприятия в с/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Задачи по развитию предприятия в с/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ятельности сельскохозяйственных предприятий в результате экономического анализа отдельных объектов, направлений многогранной работы не дает в полной мере общее представление об эффективности работы хозяйств в целом, поскольку все процессы производства взаимосвязаны между собой и в различной степени оказывают влияние на общие результаты работы сельскохозяйственных предприятий. В связи с этим анализ деятельности сельскохозяйственных предприятий по основным результативным экономическим показателям имеет важ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нструктивными элементами новой аграрной политики должны стать реальные долгосрочные программы, в которых совокупно представлены конкретные процедуры и механизмы, направленные на решение конкретных задач, В связи с тем, что принятые за последние годы законодательные акты в области АПК не обеспечили системный подход и практически не используются, предлагается как вариант разработать и принять специальный единый сельскохозяйственный закон со сроком действия пять лет, включающий основные принципы, комплексные меры и механизмы новой аграрной политики. В первоочередном порядке необходимо решать следующи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оздать экономические условия для ведения расширенного воспроизводства в сельском хозяйстве, провести целенаправленную работу по оздоровлению экономического и финансового состояния сельскохозяйственных предприят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тановить оптимальные условия соотношения между продукцией сельского хозяйства и других отраслей эконом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арантировать сбыт произведенной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оизводить повышение регулирования продовольственного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ффективная внешнеторговая политика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груз неплатежей и долгов с сельскохозяйственных предприятий, которые образовались за годы реф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фический подход к финансово-кредит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а земельных отношений. Создание и реализация экономического механизма перехода земли должна строиться на твердой юридической базе. Такой базой может быть только Земельный кодек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едует восстанавливать и развивать отечественное сельскохозяйственное машиностро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Земельная р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АЯ РЕНТА - доход, получаемый владельцем земли от арендаторов земельных учас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ая рента выступает в форме абсолютной ренты, дифференциальной ренты и монопольной ренты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бсолютная земельная рента — один из видов дохода от собственности на землю, плата собственнику за разрешение применять капитал к земле; уплачивается арендатором абсолютно со всех участков земли независимо от плодородия (отсюда название этого вида ренты). Дифференциальная рента — дополнительный доход, получаемый за счет использования большей плодородности земли и более высокой производительности труда. Дифференциальная рента существует в двух формах: дифференциальная р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дифференциальная ре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Источниками дифференциальной р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ются более производительный труд на относительно лучших и средних по плодородию землях, а также различия в местоположении участков земли по отношению к рынкам сбыта, транспортным путям и т. д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фференциальная рен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язана с дополнительными вложениями капитала в один и тот же участок, обеспечивающими получение добавочной прибыли. Дифференциальная рента возникла как результат ограниченности земли: цена производства сельскохозяйственного продукта определяется условиями производства не на средних и лучших участках, а на худших, т.к, продукт только лучших и средних участков недостаточен для покрытия общественного спроса. В результате образуется дополнительная прибавочная стоимость, представляющая собой разность между ценой производства на худших участках (общественная цена производства) и индивидуальной ценой производства на средних и лучших участках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польная рента - особая форма земельной ренты, образуется при продаже определенных видов сельскохозяйственных продуктов по монопольной цене, превышающей их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нте земельной относится также рента с земель, не вовлекаемых в сельскохозяйственный оборот: рента с земель, используемых в добывающей промышленности; рента со строительных участков. В добывающей промышленности образуется прежде всего дифференциальная рента, т. к. при добыче полезных ископаемых издержки производства каждой единицы продукции и доставки ее на рынок неодинаковы и находятся в зависимости от богатства недр и от месторасположения угольных шахт, нефтяных промыслов и т. д. Ввиду ограниченности земли общественная цена производства этих товаров регулируется издержками производства на худших (с точки зрения добычи полезных ископаемых) землях. Поэтому на лучших участках образуется дифференциальная рента - разность между общественной и индивидуальной ценой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ные платежи отличаются от заработной платы, процента, прибыли и других видов доходов, они являются частью арендной 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Если на земле, которая сдается в аренду, нет никаких построек, сооружений или какого-либо другого капитала, то арендная плата, то есть определённая сумма денег, которая будет выплачена арендатором за использование земли, будет равняться земельной р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Если же на земле находятся какие-либо производственные ресурсы (фабрики, заводы, ресурсодобывающие постройки), то арендная плата будет включать в себя уже не только земельную ренту, но и ссудный процент за использование находящегося на земле производствен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краина богата своими плодородными землями, то на ее территории находится много предприятий АПК, что свидетельствует о большой роли сельского хозяйства в экономике страны. Не смотря на это мы должны продолжать развивать эту область, создавать необходимые экономические условия для расширение сельского хозяйства. Предприятия в аграрной сфере играют большую роль. Они представляют дополнительный доход людям занятым в этой сфере, участвуют в формирование рыночных фондов. Существует несколько видов предприятий в АПК: ЛПХ, кооперативы, товарищества, фермерские хозяйства. Все эти предприятия различны по своей структуре, но все они взаимодействуют с природой и удовлетворяют потребност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Список используемой литератур</w:t>
      </w:r>
      <w:r>
        <w:rPr>
          <w:sz w:val="28"/>
          <w:szCs w:val="32"/>
        </w:rPr>
        <w:t>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socm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sg</w:t>
      </w:r>
      <w:r>
        <w:rPr>
          <w:sz w:val="28"/>
          <w:szCs w:val="28"/>
        </w:rPr>
        <w:t>/119167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evolution./economy/00000678_0.html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abc.informbureau.com/html/daioa_caiaeuiass.html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Земельная_рент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nstitution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groindustri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6:00Z</dcterms:created>
  <dc:creator>Natali</dc:creator>
  <dc:description/>
  <cp:keywords/>
  <dc:language>en-US</dc:language>
  <cp:lastModifiedBy>SYSTEM</cp:lastModifiedBy>
  <dcterms:modified xsi:type="dcterms:W3CDTF">2011-09-22T23:26:00Z</dcterms:modified>
  <cp:revision>2</cp:revision>
  <dc:subject/>
  <dc:title>МИНИСТЕРСТВО ОБРАЗОВАНИЯ И НАУКИ УКРАИНЫ</dc:title>
</cp:coreProperties>
</file>