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.Ф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ГОУ СПО "Курганский сельскохозяйственный техникум"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редмету: "Практические навыки ветеринарного специалиста"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ТУДЕНТКИ 4 КУРСА, ГРУППЫ 43</w:t>
      </w:r>
    </w:p>
    <w:p>
      <w:pPr>
        <w:pStyle w:val="Heading2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ЕТЕРИНАРНОГО ОТДЕЛЕНИЯ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хождения практи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практи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1 марта по 12 июня</w:t>
      </w:r>
    </w:p>
    <w:p>
      <w:pPr>
        <w:pStyle w:val="Normal"/>
        <w:spacing w:lineRule="auto" w:line="360"/>
        <w:ind w:left="2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ган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прак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актических навыков, которыми должен овладеть учащийся в период прохождения производственной прак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невник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улаторны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ыки, которыми овладела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воды о производственной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актики</w:t>
      </w:r>
    </w:p>
    <w:p>
      <w:pPr>
        <w:pStyle w:val="Normal"/>
        <w:spacing w:lineRule="auto" w:line="360"/>
        <w:ind w:left="7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– это неотъемлемая часть учебного плана. Её основная цель – закрепление в производственных условиях теоретических знаний и практических навыков, которые получил учащийся в процессе изучения специальных предметов. За время прохождения производственной практики учащиеся должны ознакомиться и принять участие в выполнении следующих мероприятий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знакомиться с общим состоянием район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прохождения практики учащийся должен ознакомиться с районом, выяснить роль и направление животноводства, определить обеспеченность кормами, пастбищами и другими угодьями. Ознакомиться с перспективным планом развития животноводства и его выполнение, с работой передовиков животноводства и ветеринарии, увязав это с решением правительства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знакомиться с организацией ветеринарного дел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ить систему ветеринарного обслуживания животноводства зоны вет. участка планирование ветеринарной работы, учет, обеспечение ветеринарным имуществом, организацию рабочего дня и рабочего места. Ознакомиться с обязанностями ветеринарного фельдшера лечебницы, с планированием противоэпизоотических мероприятий, с оформлением заявок и требований на оборудование, медикаменты, биопрепараты, с отчетностью о заболеваемости и смертности животных от заразных и незаразных болезней, оформление ветеринарных свидетельств при транспортировке животных, мясных продуктов и живсырья. Принять активное участие во внедрении в производство достижений ветеринарной науки и передового опыта, в ветеринарно-просветительной работе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 по лечению ВНБ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причины массовых заболеваний сельскохозяйственных животных и птицы с учетом вида и возраста животных, сезонности, почвенных и хозяйственных условий. Обратить особое внимание на болезни молодняка: болезни желудка и кишок, органов дыхания, болезни, вызванные нарушением обмена веществ, витаминной и минеральной недостаточностью, отравлениями. Принять участие в планировании и проведении лечебно-профилактических мероприятий и диспансеризации животных. Участвовать в амбулаторном приеме животных. Освоить порядок и метод полного клинического исследования, а так же простейшие методы лабораторных анализов. Научиться отличать норму от патологии в работе органов кровообращения, дыхания, пищеварения, мочеотделения. Научиться применять лекарства через рот, прямую кишку, подкожно, в вену. Освоить диетотерапию, физиотерапию, водолечение, применение тепла и холода, применение антибиотиков, тканевых препаратов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Работа по фармакологии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делать расчеты доз и концентраций лекарств. Уметь выписывать рецепты. Принять участие в приготовлении различных лекарственных форм. Ознакомиться с правилами хранения и отпуском лекарств из аптек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Работа по профилактике и лечению хирургических заболеваний и ознакомление с работами по ветеринарной ортопедии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ть причины травматизма животных, принять участие в профилактике хирургических заболеваний. Освоить основные виды повала и травм крупного рогатого скота, мелких животных, лошадей, птицы. Овладеть техникой подкожных, внутрикожных, внутримышечных, внутритрахеальных, внутриполостных и внутривенных инъекций. Овладеть методами общего и местного обезболивания тканей. Научиться стерилизовать инструменты, перевязочный и шовный материал, подготавливала операционное поле и руки хирурга перед операцией. Приобрести навыки в обработке ран: в наложении швов, вскрытии абсцессов. Научится накладывать различные повязки на отдельные части тела животного. Освоить кастрацию быков, хряков, жеребцов существующими способами. Участвовать в амбулаторном приеме животных с хирургическими заболеваниями. Диагностировать и лечить болезни конечностей, глаз и т.д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 по эпизоотологии и паразитологи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эпизоотологическое состояние хозяйства, принять участие в составлении и выполнении противоэпизоотических мероприятии в составлении планов по ликвидации заболеваний. Участвовать в проведении карантинизации и изоляции больных животных, утилизации трупов, обеззараживания продуктов животноводства и сырья. Производить дезинфекцию животноводческих помещений, инвентаря и предметов ухода. Оформлять документы на отправку сыворотки крови и пат. материала в ветбаклабораторию, а так же акты на проведение диагностических исследований и прививки. Проводить лечение заразно-больных животных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 по ветэкспертизе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проводить предубойный осмотр животных, послеубойный осмотр животных, послеубойный осмотр туш и органов, трихинеллоскопию свиного мяса, клеймение туш, давать заключение о годности в пищу продуктов животноводства, оформлять документы на привозимые и отправляемые продукты. Ознакомиться с предубойным осмотром и правилами забоя животных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кушерство и искусственное осеменение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планами воспроизводства животных, с работой родильных отделений на фермах, выращивании молодняка. Выявлять маток, страдающих бесплодием. Анализировать причины бесплодия, проводить лечебные и профилактические мероприятия по ликвидации бесплодия и гинекологических заболеваний (эндометриты, вагиниты), а так же до и послеродовых заболеваний (залеживание, отеки у беременных, выпадение влагалища и матки, задержание последа, родильный парез.) Участвовать в организации искусственного осеменения. Научиться определять самок в состоянии течки и охоты, определять качество спермы и осеменения самок. Освоить раннюю диагностику беременных животных наружным и ректальным методами, оказание помощи при нормальных и патологических родах. Изучить причины, проводить лечение и профилактику маститов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 по животноводству и искусственному осеменению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ь состояние кормовой базы, ознакомиться с правилами заготовки кормов. Изучить условия содержания, кормления и ухода использования животных в хозяйстве. Изучить опыт работы передовиков животноводства. Участвовать в составлении рационов, случек, отелов, кормового плана и годового отчета в проведении бонитировки животных. Научиться определять породность, масть, возраст, упитанность и живой вес. Изучить правила доения коров, хранение и переработку молок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 по анатомии и пат. анатоми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знания по топографии органов тела животного на живом животном и трупах. Освоить технику вскрытия трупов животных и научиться отличать патологически измененные органы от нормальных. Научиться брать, консервировать и отправлять пат. материал для бактериологического, гистологического и химического исследований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чень практических навыков, которыми должен овладеть учащийся в период прохождения производственной практики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ывать рецепты, готовить различные лекарства, сохранять ветеринарное имущество, медикаменты, дезосредства, составлять заявки, вести учет ветеринарного имущества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ить технику введения лекарств разным животным через рот, прямую кишку, подкожно, внутрикожно, внутримышечно, внутривенно, внутритрахеально, в брюшную полость, путем ингаляции, через молочный катетер в вымя, через носопищеводный или ротопищеводный зонд в желудок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фиксацию и повал животных. Соблюдать гигиену в работе и технику безопасност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лное клиническое обследование (термометрию, общее исследование, исследование по системам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и проводить исследование крови (РОЭ, определение гемоглобина, подсчет форменных элементов), приготовлять и фиксировать мазки кров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авливать и вводить пищевой зонд, мочевой и молочный катетеры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и исследовать мочу, ее физические и химические свойства (удельный вес, среда, белок, сахар, пигментируемая кислотность и щелочность)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аллегорические исследования на сап, туберкулез, бруцеллез и другие с оформлением соответствующих документов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ть техникой работы с гидропультом, дезинфекционной установкой Комарова (ДУКом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проводить в хозяйстве карантинные мероприят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следование хозяйства на ветеринарно-санитарное состояние с оформлением акта обслед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привив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ить технику лечебных процедур: наружных укутываний компрессов, клизм, спринцеваний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меть стерилизовать инструменты, перевязочные средства, шовный материал, обрабатывать руки до и после операции, проводить местное обезболивание и блокаду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перации: обработку ран, остановку кровотечений, вскрытие абсцессов, кастрацию самцов и самок, прокол рубца, наложение швов и повязок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капрологические исследования, исследовать соскобы кож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анитарно-гигиеническую оценку воды и водоисточников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дегельминтизацию, купку, дустрирование животных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амбулаторный прием животных, ставить диагноз, назначить и проводить лечебные мероприяти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ить важнейшие методы и виды общей терапии – диетотерапию, неспецифическую стимулирующую терапию и др. Научиться готовить и применять диетические, витаминные и антибиотические средства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вскрытие трупов животных с оформлением протоколов и актов вскрытия, консервировать, запаковывать и пересылать патологические материалы для исследовани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редубойный осмотр скота и ветеринарно-санитарную экспертизу мясных туш и внутренних органов. Проводить отбор проб мяса от вынужденно убитых животных и направлять в ветбаклабораторию для биохимического и бактериологического исследовани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хоту у животных, проводить случку. Получать, разбавлять, хранить, исследовать сперму и осеменять животных. Оформлять соответствующие докумен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беременность ректально, по наружным признак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распорядок дня, кормовые рационы для здоровых и больных животных и птицы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астеризацию, охлаждение, сепарирование молока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жирность, кислотность, механическую загрязненность моло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количество и качество силоса, корнеклубнеплодов, грубых кормов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, подготавливать корма к скармливанию. Определять наличие ядовитых и вредных растений в сене и траве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определять упитанность, живой вес, возраст и масти сельскохозяйственных животных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вичный зоотехнический учет, мечение ско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спансеризацию и оформление всей документации ветеринарного лечебного учрежд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оборот стада, расчет потребности в кормах и т.д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ботать с простейшими машинами и механизмами используемыми в животноводстве (доильные агрегаты, машины по стрижке овец, машины по переработке кормов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ка расположена в цокольном помещении жилого дома, подъездные пути асфальтированы, огорожена забором. Отопление и водоснабжение централизованное, освещение осуществляется лампами дневного света. Климат резко-континентальный, характеризуется холодной зимой и жарким летом. Средняя температура зимнего периода -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летнего +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Количество осадков составляет 350-400 мм. Рельеф территории землепользования предприятия равни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помещения составляет 74 кв.м. В клинике имеются следующие кабинеты: зал ожидания для посетителей, зал приема больных животных, операционная, складские помещения, комната отдыха рабоче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те клинике есть: 2 ветеринарных врача, 2 ветеринарных фельдшера, сани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ке могут быть оказаны следующие виды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цинация мелких животных против вирусных инфекционных заболев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оп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непродуктивных и продуктивных живот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невник работы</w:t>
      </w:r>
    </w:p>
    <w:p>
      <w:pPr>
        <w:pStyle w:val="Normal"/>
        <w:spacing w:lineRule="auto" w:line="360"/>
        <w:ind w:left="141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 диагностических исследований и профилактических мероприятий ЗАО «Глинки» на 2006 год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060"/>
        <w:gridCol w:w="1413"/>
        <w:gridCol w:w="1237"/>
        <w:gridCol w:w="1237"/>
        <w:gridCol w:w="1337"/>
      </w:tblGrid>
      <w:tr>
        <w:trPr>
          <w:trHeight w:val="34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69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иагностические исследования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: сап, бруцеллез, ИНАН, случная болезнь, лептоспиро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первич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повтор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 первич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 первично тел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 повторно коро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з первич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з повторно коро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логия на яйца глист ко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тоспиро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акцинация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. яз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. яз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ка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 телки 4 меся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 телки 14 месяце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 коро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иф теля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ет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тоспироз ко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тоспироз молодня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38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и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релл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Обработки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жный ов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69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ридо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9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каридо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етеринарный врач ЗАО «Глин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мбулаторный журна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бщественные работы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прохождения практики я проводила проф. ориентацию в средне образовательной школе № 22. Беседа была проведена в 9 и 11 классах. Я рассказала выпускникам о профессиях, которые можно получить в нашем техникуме на дневном и заочном отделениях, о правилах приема, сроках обучения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выки, которыми овладела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армакология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прохождения производственной практики я научилась делать расчеты доз и концентраций лекарств, выписывать рецепты, готовить различные лекарственные формы, ознакомилась с правилами хранения лекарств и отпуска их из аптеки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Ungue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chthyoli</w:t>
      </w:r>
      <w:r>
        <w:rPr>
          <w:sz w:val="28"/>
          <w:szCs w:val="28"/>
        </w:rPr>
        <w:t xml:space="preserve"> 5%-50,0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Наружное. Смазывать воспаленные участк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utio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rituosae</w:t>
      </w:r>
      <w:r>
        <w:rPr>
          <w:sz w:val="28"/>
          <w:szCs w:val="28"/>
        </w:rPr>
        <w:t xml:space="preserve"> 5%-50 </w:t>
      </w:r>
      <w:r>
        <w:rPr>
          <w:sz w:val="28"/>
          <w:szCs w:val="28"/>
          <w:lang w:val="en-US"/>
        </w:rPr>
        <w:t>ml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Наружное. Смазывать пораженные участки кожи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ирург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ла причины травматизма животных. Освоила основные виды повала и фиксации животных и птицы. Овладела техникой введения лекарственных веществ различными путями, а так же методами общего и местного обезболивания. Ежедневно занималась стерилизацией инструментов, научилась обрабатывать при хирургических операциях операционное поле и руки. Освоила кастрацию самцов. Приобрела навыки в обработке ран, в наложении швов, вскрытии абсцессов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пизоотология и паразитолог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а дезинфекцию помещений с профилактической целью. Оформляла документы на отправку сыворотки крови и пат. материалов в ветлабораторию, акты на проведения прививок и вакцинаций. Проводила профилактические прививки. При наличии инфекционных заболеваний изучила причины их возникновения и распространения. Участвовала в проведении карантинизации и изоляции больных животных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нутренние незаразные болезни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 причинами массовых заболеваний являются климатические условия, условия кормления и содержания животных. Отсюда и возникают различные заболевания верхних дыхательных путей, кишечные заболевания и др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ознакомилась с ведением амбулаторного журнала, освоила порядок и методы клинического исследования животных (термометрия, исследование слизистых оболочек и кожа, а так же отдельных органов и систем методами пальпации, аускультации, перкуссии). Освоила катетеризацию животных с целью удаления мочи и промывания мочевого пузыря. Освоила следующие методы введения лекарств: перорально, через прямую кишку, подкожно, внутримышечно, внутривенно и др. Освоила важнейшие методы и средства общей терапии – диетотерапию, физиотерапию, водолечение, применение тепла и холода, фармакотерапию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ушерств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знакомилась с планами воспроизводства стада, с правилами выращивания молодняка. Научилась проводить лечебные и профилактические мероприятия по ликвидации различных гинекологических заболеваний, а так же до и послеродовых заболеваний. Научилась определять самок в состоянии течки и охоты. Освоила раннюю диагностику беременности животных, и различные способы оказания помощи при нормальных и патологических родах. Изучила причины, проводила лечение и профилактику маститов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томия и пат. анатомия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ла знания по топографии органов тела животных на живых животных и трупах. Освоила технику вскрытия трупов животных, проводила осмотр внутренних органов, отправляла в лабораторию кусочки внутренних органов для установления причин смерти, научилась отличать патологически измененные органы от нормальных. Составляла акт вскрытия животного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Животноводство и зоогигиена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лась с правилами заготовки кормов, изучила условия содержания, кормления, ухода и использования различных видов животных. Участвовала в составлении рационов, случек. Научилась определять породность, возраст, масть, упитанность и живой вес животных. Изучила технику приготовления диетических кормов и применение антибиотиков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еринарно-санитарная экспертиза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лась проводить предубойный осмотр животных, послеубойный осмотр туш и органов, давать заключение о годности в пищу продуктов животноводства, оформлять документы на привозимые и отправляемые продукты. 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о производственной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оизводственной практики в ветеринарной клинике я овладела множеством практических навыков, нужных мне для дальнейш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научилась выписывать рецепты, готовить различные лекарственные формы, сохранять ветеринарное имущество, медикаменты, дезосредства, вести учет ветеринарного имущества. Я освоила различные методы введения лекарственных препаратов животным. Проводила фиксацию животных. Проводила общее клиническое обследование (термометрию, общее исследование, исследование по системам). Делала профилактические прививки, освоила технику лечебных процедур: компрессов, клизм, спринцеваний. Стерилизовала инструменты, перевязочные средства и шовный материал. Обрабатывала руки до и после операции, проводила местное обезболивание и блокаду. Так же я обрабатывала раны, останавливала кровотечения, вскрывала абсцессы, кастрировала самцов и самок, накладывала швы. Проводила дегельминтиз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соблюдала технику безопасности и правила личной гиги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593"/>
        </w:tabs>
        <w:ind w:left="1593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  <w:szCs w:val="32"/>
    </w:rPr>
  </w:style>
  <w:style w:type="paragraph" w:styleId="31">
    <w:name w:val="Основной текст 3"/>
    <w:basedOn w:val="Normal"/>
    <w:qFormat/>
    <w:pPr/>
    <w:rPr>
      <w:sz w:val="32"/>
      <w:szCs w:val="32"/>
    </w:rPr>
  </w:style>
  <w:style w:type="paragraph" w:styleId="22">
    <w:name w:val="Основной текст 2"/>
    <w:basedOn w:val="Normal"/>
    <w:qFormat/>
    <w:pPr/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6:00Z</dcterms:created>
  <dc:creator>User</dc:creator>
  <dc:description/>
  <cp:keywords/>
  <dc:language>en-US</dc:language>
  <cp:lastModifiedBy>SYSTEM</cp:lastModifiedBy>
  <dcterms:modified xsi:type="dcterms:W3CDTF">2011-09-22T23:26:00Z</dcterms:modified>
  <cp:revision>2</cp:revision>
  <dc:subject/>
  <dc:title>Министерство сельского хозяйства Р</dc:title>
</cp:coreProperties>
</file>