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Практические аспекты организации экономической работы в аграрных предприятия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реформирования и трансформационных процессов в сельском хозяйстве Луганской области созданы новые организационно-правовые формы сельскохозяйственных предприятий рыночно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остоянию на 01.01.05 г. их было 3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целью изучения состояния организации экономической работы на аграрных предприятиях области было проведено анкетирование руководителей и специалистов 46 хозяйств, что составляет 13,5 % их общей чис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них 27 обществ с ограниченной ответственностью, 6 акционерных обществ открытого и закрытого типа, 8 фермерских и частных предприятий и 5 прочих агроформирований; в распоряжении которых имеется 104400 га сельскохозяйственных угодий, функционируют 185 производственных подразделений, а численность работников составляет 5180 человек (табл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аграрных предпри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901"/>
        <w:gridCol w:w="642"/>
        <w:gridCol w:w="790"/>
        <w:gridCol w:w="642"/>
        <w:gridCol w:w="758"/>
        <w:gridCol w:w="640"/>
        <w:gridCol w:w="776"/>
        <w:gridCol w:w="657"/>
        <w:gridCol w:w="765"/>
        <w:gridCol w:w="688"/>
      </w:tblGrid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казател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сего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оо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О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фермерск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 час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едприяти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чес 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. вес, 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ч е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. вес, 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ч е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ес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ч е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е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 вес. 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ч е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. вес, %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исло предприят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8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лощад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ельскохозяйствен ных угодий, 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44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87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5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1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3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исленность работающих, 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1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0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ис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изводствен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драздел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5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.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ное анкетирование позволило сделать вывод о прямой зависимости между уровнем экономической работы на предприятии и результатами производственно-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ое обоснование принимаемых управленческих решений, направленных на максимальное использование имеющихся ресурсов и возможностей, эффективная система организации оплаты труда и материального стимулирования позволяет предприятиям добиваться высо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, в последние годы на большинстве аграрных предприятий ослаблено внимание к планово-экономической работе, что привело к недостаточной экономической обоснованности управленческих решений стратегического и оперативного характера, недостаточному использованию мотивационного механизма в условиях переходной экономики, что в конечном итоге привело к низкой эффективности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, формы и методы экономической работы на предприятиях в современных условиях существенным образом меняются по сравнению с ранее существующ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месте с тем почти 35 % исследуемых агроформирований не имеют штатных работников планово-экономической службы (табл. 2), что отрицательно сказывается на результатах производственно-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ичие и состав экономической служб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694"/>
        <w:gridCol w:w="674"/>
        <w:gridCol w:w="694"/>
        <w:gridCol w:w="687"/>
        <w:gridCol w:w="679"/>
        <w:gridCol w:w="674"/>
        <w:gridCol w:w="679"/>
        <w:gridCol w:w="688"/>
        <w:gridCol w:w="694"/>
        <w:gridCol w:w="756"/>
      </w:tblGrid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просы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ом числ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ОО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О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фермерские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 частные предприятия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-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ес,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ес,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ес,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ес,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ес.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Есть ли в хозяйств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ланово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экономическ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лужб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5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4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Н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4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.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ста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экономическо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лужб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кономической работе на предприятиях одно из ведущих мест принадлежит план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рамотно разработанные, сбалансированные стратегические и текущие планы, предусматривающие эффективное использование всех имеющихся ресурсов, с учетом текущей и прогнозируемой конъюнктуры и выбором оптимальных каналов реализации продукции - основа успешной производственно-экономической деятельности аграрны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в ряде хозяйств плановая работа находится в запущении! состоянии и не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твечает требованиям сегодняшнего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АО «Чаривне диво» Свердловского района, СПК «Диброва» Кременского района, частной агрофирме «Схид» Антрацитовского района планирование вообще не ведется и никакие виды планов не составляются. В СООО Белокуракинская МТС «Альянс» разработан только оперативный план, в Беловодском ООО «Колос-2002» разработан только бизнес план, в СООО «Ясеновское» Антрацитовского района - только финансовый план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грарных предприятиях должен осуществляться постоянный контроль за поступлением средств и списанием затрат, рассчитываемый помесячно на год впер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й баланс поступлений и затрат, корректируемый ежемесячно, позволяет руководителям и специалистам постоянно контролировать экономическую и финансовую ситуацию на предприятии, видеть его возможности дальнейшего расширения производства, решения социально-экономических вопро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беспечения нормальной деятельности любого предприятия необходимо поддерживать позитивную разницу движения средств, то есть поступление средств должно превышать их выбытие. Это позволяет избежать проблем с нехваткой денежных средств и обеспечить своевременные выплаты по первому треб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только 15 предприятий (34,9%) составляют баланс денежных поступлений и затрат по месяцам и отраслям (табл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ид</w:t>
      </w:r>
      <w:r>
        <w:rPr/>
        <w:t>ы разрабатываемых пл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064"/>
        <w:gridCol w:w="646"/>
        <w:gridCol w:w="1065"/>
        <w:gridCol w:w="524"/>
        <w:gridCol w:w="1065"/>
        <w:gridCol w:w="524"/>
        <w:gridCol w:w="1065"/>
        <w:gridCol w:w="524"/>
        <w:gridCol w:w="1065"/>
        <w:gridCol w:w="520"/>
      </w:tblGrid>
      <w:tr>
        <w:trPr>
          <w:trHeight w:val="23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просы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ОО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О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ие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ермерские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астные предприятия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. вес.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.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л. вес.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.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. %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'а врабатываются ли в хозяйствах планы?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,. 1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сли да, то как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Бизнес-пл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Инвестиционные проект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&gt;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Перспективный пл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Текущий пл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- План затрат и себестоим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дук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Финансовый пл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Хозрасчетные планы подразд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Баланс денежных поступлений и затрат по месяцам и отрасля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Оперативный пл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известно, экономические расчеты должны исходить 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ответствующих технологических решений. Поэтому в хозяйствах особую значимость приобретает разработка технологических карт с расчетом различных вариантов конкретного производства для выбора наиболее оптима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следует учитывать слабую техническую базу хозяйств и необходимость наиболее рационального использования имеющейся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в 33,3% обществ с ограниченной ответственностью технологические карты в последние годы вообще не разрабатывались (табл.4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а технологических кар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706"/>
        <w:gridCol w:w="705"/>
        <w:gridCol w:w="713"/>
        <w:gridCol w:w="708"/>
        <w:gridCol w:w="705"/>
        <w:gridCol w:w="706"/>
        <w:gridCol w:w="713"/>
        <w:gridCol w:w="898"/>
        <w:gridCol w:w="690"/>
        <w:gridCol w:w="751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ОО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О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ермерские и частные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ие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прият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, 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 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ес, 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 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ес, 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 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ес, 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 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 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ес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рабатывалис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хнологическ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зделы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ельскохозяиств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ных культур за последние 3 года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66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ольшинстве хозяйств не проводятся расчеты экономической целесообразности использования на полевых работах привлеченн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ласти действует сеть машинно-технологических станций различных форм собственности, целью которых является получени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до настоящего времени практически отсутствуют машинно-технологические кооперативы, создаваемые самими сельскохозяйственными товаропроизвод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Законом Украины «О сельскохозяйственной кооперации» такие кооперативы носят неприбыльный характер. Они позволяют рационально использовать и обслуживать сельскохозяйственную технику, снизить затраты на механизацию производственных процессов и повысить урожайность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Мирового банка экономический рост в переходной экономике на 64% обеспечивается за счет человеческого фактора, что свидетельствует об особой актуальности создания действенного мотивационного механизма в аграрных предприят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ая организация оплаты труда и материального стимулирования, как основа действенного мотивационного механизма главное условие эффективных экономических взаимоотношений на предприят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, когда централизовано устанавливается лишь минимальный уровень заработной платы, роль и значение экономической службы в выборе наиболее эффективных форм и систем оплаты труда с учетом специфических условий деятельности работников различных производственных подразделений, неизмеримо возраст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констатировать, что уровень организации оплаты труда по сравнению с ранее действующей, снизился. Заработная плата в большинстве хозяйств формируется по остаточному принципу, ее абсолютное значение гораздо ниже, чем в других отраслях, снизился и удельный вес зарплаты в структуре производственных затрат; она перестала быть стимулирующим фактором развития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ы и системы оплаты труда во многих хозяйствах неэффективны (табл.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ы оплаты труда в хозяйствах Луган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552"/>
        <w:gridCol w:w="751"/>
        <w:gridCol w:w="628"/>
        <w:gridCol w:w="566"/>
        <w:gridCol w:w="638"/>
        <w:gridCol w:w="718"/>
        <w:gridCol w:w="638"/>
        <w:gridCol w:w="1017"/>
        <w:gridCol w:w="621"/>
        <w:gridCol w:w="538"/>
      </w:tblGrid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просы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сего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ОО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фермерские и АО частные предприят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кол уд. ячее вес,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п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ес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ес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-вес, 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"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ес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Какие системы оплаты труда используются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  <w:tab/>
              <w:t>простая повреме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  <w:tab/>
              <w:t>простая сде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  <w:tab/>
              <w:t>сдельно-прогрессив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  <w:tab/>
              <w:t>сдельно-премиа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  <w:tab/>
              <w:t>аккордно-премиальн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46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21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9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17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9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5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,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27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9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15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10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6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0 3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6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8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4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3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3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50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7,5 37,5 12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2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1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1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2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20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20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40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ПК «Диброва» Кременского района, СООО «Ясеновское» Антрацитовского района и некоторых других хозяйствах используется только простая повременная система оплаты труда, а в ООО «Диброва» Меловского района и СООО «Шульгинка» Старобельского района и в ряде других агроформирований - простая сд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и системы совершенно не связаны с конечным результатом производства и не заинтересовывают работников в высоком качестве полев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ько в 3-х хозяйствах из 46 (8,3%) применяется аккордно-премиальная система оплаты труда, которая в максимальной степени обеспечивает связь между выходом продукции и размером получаемого работниками вознаграждения. Такая система ранее применялась практически во всех хозяйствах. Она показала свою эффективность, а ее невостребованность в настоящее время можно объяснить двумя причинами: либо незнанием ее руководителями и специалистами, либо нежеланием их выплачивать работникам доплату за полученную проду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6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ы премирования работников, применяемые в аграрных предприятиях Луган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056"/>
        <w:gridCol w:w="518"/>
        <w:gridCol w:w="1056"/>
        <w:gridCol w:w="518"/>
        <w:gridCol w:w="1057"/>
        <w:gridCol w:w="518"/>
        <w:gridCol w:w="1057"/>
        <w:gridCol w:w="518"/>
        <w:gridCol w:w="1056"/>
        <w:gridCol w:w="514"/>
      </w:tblGrid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про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О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ермерские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астные предприят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,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,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.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,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. %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работана ли система премирования работников предприят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сли да, то работники премируются з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Качественное и своевременное выполнение рабо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Выполнение хозрасчетных зада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Экономию Г'С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Перевыполнение плана производства продук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Высокое качество продук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Друг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•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Зависит ли оплата труда руководителей и специалистов от конечных результатов работы предприятия (подразделени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7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ирование тру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042"/>
        <w:gridCol w:w="512"/>
        <w:gridCol w:w="1042"/>
        <w:gridCol w:w="512"/>
        <w:gridCol w:w="1042"/>
        <w:gridCol w:w="512"/>
        <w:gridCol w:w="1042"/>
        <w:gridCol w:w="512"/>
        <w:gridCol w:w="1042"/>
        <w:gridCol w:w="509"/>
      </w:tblGrid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прос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ие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О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ермерские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астные предприят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. 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. вес,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. 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, 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Проводился ли за последние 5 лет пересмотр норм выработки и затрат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Проводилась ли за последние 5 лет фотография рабочего дня на производственных участках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.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 слабой работе по разработке мотивационного механизма и управлению им в агарных предприятиях свидетельствует то, что в 16 из них (34,8%) вообще не разработаны системы премирования работников (табл. 6) и только в 22 (47,8%) оплата труда руководителей и специалистов зависит от конечных результатов работы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свидетельствуют данные табл. 7 недостаточно внимания уделяется нормированию труда и сокращению непроизводительных затрат рабоче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за последние 5 лет не производили пересмотр норм выработки и затрат 26,1 % предприятий, в том числе 33,3 % акционерных обществ, хотя и условия производства и техника измени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ловине хозяйств за этот период не проводились фотографии рабочего дня на производственных участках, что не дает возможности целенаправленно работать над сокращением непроизводительных затрат рабочего времени, устранением причин их вызыв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известно, что в условиях рыночной экономики конкурентоспособность любого предприятия во многом определяется качеством выполняемых работ и производи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ыполнение этого условия должна быть направлена вся организационная, технологическая и экономическая работа на предприятиях, усилия всех руководителей и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ая работа базируется на внутрихозяйственном использовании стандартов качества работ 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рьезным недостатком в работе аграрных предприятий является то, что в 28 из них (60,9 %) не разработаны и не используются стандарты качества работ и продукции. Особенно плохо дело обстоит в фермерских и частных предприятиях, где таких хозяйств 87,5 % и в обществах с ограниченной ответственностью - 66,7 % (табл. 8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8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ование на предприятиях стандартов кач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09"/>
        <w:gridCol w:w="694"/>
        <w:gridCol w:w="696"/>
        <w:gridCol w:w="703"/>
        <w:gridCol w:w="696"/>
        <w:gridCol w:w="688"/>
        <w:gridCol w:w="709"/>
        <w:gridCol w:w="872"/>
        <w:gridCol w:w="692"/>
        <w:gridCol w:w="708"/>
      </w:tblGrid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просы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сего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ом числ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о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фермерск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 час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едприят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очие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 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-вес, 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-вес, 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-вес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-вес, 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Д-вес, %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Используются ли в хозяйстве с гандарты качества работ, продукци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100 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9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7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данных табл. 9 можно сделать вывод, что многие руководители и специалисты производственных подразделений не проводят экономическое обоснование своих управленческих решений. Это связано с определенными затратами в разных вариантах, что вызывает необходимость выбора оптимального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9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ономическое обоснование управленческих реш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05"/>
        <w:gridCol w:w="710"/>
        <w:gridCol w:w="711"/>
        <w:gridCol w:w="704"/>
        <w:gridCol w:w="710"/>
        <w:gridCol w:w="704"/>
        <w:gridCol w:w="718"/>
        <w:gridCol w:w="880"/>
        <w:gridCol w:w="696"/>
        <w:gridCol w:w="934"/>
      </w:tblGrid>
      <w:tr>
        <w:trPr>
          <w:trHeight w:val="23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просы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ОО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ие</w:t>
            </w:r>
          </w:p>
        </w:tc>
      </w:tr>
      <w:tr>
        <w:trPr>
          <w:trHeight w:val="2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О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ермерск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 час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приятия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ес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. вес, 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 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, 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. вес, %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Экономичес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сновывают л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руководители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иалис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во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правленческие реш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е положение вызвано, прежде всего, недостатками и упущениями в организации экономической работы на предприятиях и крайне низким уровнем экономических знаний руководителей и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ка принятия экономически необходимых управленческих решений приводит к неэффективному применению ресурсов и неиспользованию значительных резервов, не требующих дополнительных в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ные исследования показали, что в 69,5 % аграрных предприятий их производственные подразделения не работают на хозрасчете (табл. 1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ичие хозяйственного расчета на предприят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64"/>
        <w:gridCol w:w="680"/>
        <w:gridCol w:w="679"/>
        <w:gridCol w:w="679"/>
        <w:gridCol w:w="688"/>
        <w:gridCol w:w="671"/>
        <w:gridCol w:w="842"/>
        <w:gridCol w:w="679"/>
        <w:gridCol w:w="706"/>
        <w:gridCol w:w="743"/>
      </w:tblGrid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просы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ОО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О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ермерск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 час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прият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ие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вес, 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. вес.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. вес. 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. вес. 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. вес, %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Работают ли подразделения на хозяйственном расчет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счета на кажлое подраздел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7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>Опыт передовых хозяйств показывает, что их успех обеспечивается, прежде всего, за счет эффективного менеджмента, в основе которого лежит максимальная децентрализация управления, расширения прав коллективов подразделений по вопросам организации, управления и оплаты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ичный трудовой коллектив становится центром ответственности, объектом учета, анализа, хозрасчета. При этом каждый работник в коллективе должен ощущать свою значимость, быть активным и заинтересованным участником производственной деятельности; хозяином используемых средств производства и полученных результатов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нно в первичном коллективе формируется механизм сочетания личных интересов с коллективными - подразделения и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лективы производственных подразделений, исходя из имеющихся ресурсов, должны предусматривать в своих программах объемы производства и реализации продукции (работ, услуг); формирование и распределение хозрасчетного дохода, баланс финансовых доходов и затрат. Эти программы хозрасчетных подразделений должны быть тесно увязаны с планами предприятия по выполнению внешних и внутренних договоров и обязательств. Построение и организация хозрасчета должна отвечать интересам товаропроизводителей и учитывать конъюнктуру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кономических взаимоотношениях между коллективами подразделений необходимо использовать либо рыночные цены решшзации продукции (работ, услуг), либо расчетные цены, учитывающие средний нормативный уровень рентаб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хозрасчетной деятельности должны полностью принадлежать коллективам первичных производственных подразделений и распределяться в соответствии с трудовым вкладом и владением капиталом (земельные и имущественные па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 высок удельный вес таких предприятий среди акционерных обществ - 83,3 %, обществ с ограниченной ответственностью 70,4 %. Следует отметить, что в 33 предприятиях (71,7 %) коллективы подразделений не имеют никаких прав по организации в них управления и оплаты труда (табл. 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лективы многих первичных подразделений практически не несут ответственности за рациональное использование земли, основных средств, окупаемость текущих затрат, а их оплата не зависит от конечных результатов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вопросом в организации экономической работы в аграрных предприятиях является анализ итогов производственно-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1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сутствие прав по организации и оплата труда в подразделениях сельскохозяйственных предпри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48"/>
        <w:gridCol w:w="654"/>
        <w:gridCol w:w="655"/>
        <w:gridCol w:w="655"/>
        <w:gridCol w:w="647"/>
        <w:gridCol w:w="643"/>
        <w:gridCol w:w="655"/>
        <w:gridCol w:w="866"/>
        <w:gridCol w:w="661"/>
        <w:gridCol w:w="1063"/>
      </w:tblGrid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просы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ОО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О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ермерские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астные предприяти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ие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 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ес, 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 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ес, 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 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ес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 в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ст 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 вес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меют ли коллектив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разделен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определенные пра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 организации в ни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управления и опла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ру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 28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1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4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3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в целом по предприятиям итоги в большинстве случаях подводятся, хотя 70,5 % из них только по годовым результатам, то в 65,2 % предприятий итоги производственно-хозяйственной деятельности подразделений не анализир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правило, форма проведения - общее собрание или совещание у руководителя. Только в одном хозяйстве работает балансовая комиссия и в одном - бюро экономического анализа. Причем в 10 хозяйствах (21,7 %) никаких решений по итогам анализа хозяйственной деятельности не принимается (табл. 1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по итогам анкетирования можно сделать вывод о том, что в большинстве аграрных предприятий области организация экономической работы находится на низком уровне, не отвечает требованиям современного периода и не обеспечивает эффективное использование имеющихся резервов и возмож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ение усугубляется тем, что проведенное реформирование сельскохозяйственных предприятий привело к тому, что право собственности на средства производства (земельные и имущественные паи работников) не обеспечило право собственности на результаты производственной деятельности - продукцию и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ведение итогов хозяйствен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098"/>
        <w:gridCol w:w="532"/>
        <w:gridCol w:w="1098"/>
        <w:gridCol w:w="661"/>
        <w:gridCol w:w="1098"/>
        <w:gridCol w:w="532"/>
        <w:gridCol w:w="839"/>
        <w:gridCol w:w="533"/>
        <w:gridCol w:w="838"/>
        <w:gridCol w:w="508"/>
      </w:tblGrid>
      <w:tr>
        <w:trPr>
          <w:trHeight w:val="23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про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водятся ли итоги произвола вснно-мняйственной деятельности предприятия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ие</w:t>
            </w:r>
          </w:p>
        </w:tc>
      </w:tr>
      <w:tr>
        <w:trPr>
          <w:trHeight w:val="23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О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АО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ермерские, частные предпри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Ул вес % 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количеств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уд вес,% 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. вес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 вес. % 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. вес, % 10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2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ли да, го ка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ежемесячн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Ежеквартальн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По итогам г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7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ма провед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Совещание у руководите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Балансовая коми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Бюро экономического анализ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Общее собр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кыводятся ли итоги производственно-хозяйственной деятельности подраздел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нимаются ли решения по итогам анализа производственно-экономической деятельности предприятия (подразделения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|С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сли да, то как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Прика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1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Постановл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руго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ующая в Украине система аренды не предусматривает права арендодателя определять конечный результат производственной деятельности и даже условий аренды.В результате собственники земли и имущества стали наемными работниками у арендатора этого капитала и лишены права его управления и присвоения результатов своего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инство «собственник капитала - собственник продукта» оказалось разорванным и это пагубно сказалось на заинтересованности в высокопроизводительном труде и эффективном использовании имеющихся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а значительная работа по обучению руководителей и специалистов аграрных предприятий приемам и методам экономической работы, планированию производственно финансовой деятельности, экономическому обоснованию управленческих решений, стимулированию труд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разработать систему мер по оказанию консультационной, методической и практической помощи работникам предприятий АПК в рациональной организации экономической работы и обеспечению ее эффективности в условиях агрессивной рыночно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возродить на новой рыночной основе систему планирования, куда входят: стратегические, текущие и оперативные планы; объекты планирования (общий план предприятий и планы производственных подразделений и видов деятельности), а также проблемы управления планированием, его организационного и информационного обеспечения и принятия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зи с резким изменением внешних экономических условий, переходом от производственной к маркетинговой концепции хозяйствования следует уделить особое внимание стратегическому планированию - разработке бизнес-планов и инвестиционных про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ое предприятие должно обосновать свою базовую стратегию, которая должна опираться на систему продуктово-рыночных, ресурсно-рыночных и функциональных стратегий, а также наметить пути перехода от одной базовой стратегии к очередной (выживание - стабилизация - рос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кущие годовые планы должны быть в максимальной степени ориентированы на учет требований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ждом хозяйстве необходимо создать научно-обоснованную нормативную базу, которая охватывала бы совокупность разных по уровню детализации трудовых, материальных и финансовых норм и нормативов, порядок и методы их разработки и использования в процессе планово-экономических и других ра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е значение для предприятия имеет совершенствование финансового планирования, которое отвечало бы современным условиям и социальным ориенти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новых принципов организации финансового планирования основны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равнение финансовых затрат с доходностью и сроками их окупае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достижение максимально возможного уровня рентабельности и нормы прибы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учет разных степеней отдачи направлений использования финансов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балансирование рисков, для чего затраты с высокой финансовой отдачей, но повышенным риском, необходимо разумно сочетать инвестированием средств в затраты, хотя и менее рентабельные, но с гарантированными доход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финансирование долгосрочных затрат наиболее экономным способ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методы привлечения долгосрочных финансовых ресурсов, направления инвестирования средств необходимо увязывать с платежеспособностью и ликвидностью, чтобы не допустить банкрот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ое планирование должно учитывать вероятность наступления определенных событий и одновременно разрабатывать модели поведения предприятия при смене ситуации с земельными, трудовыми и финансовыми ресур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Бондаренко Л.Н. Страхование в условиях трансформации агропромышленного комплекса. - М: Перемена, 2007. - С. 2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Гранатуров В.М. Экономический риск: сущность, методы изучения, пути снижения: Учеб. пособие. - М: Изд-во «Дело и Сервис», 2007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трахование и управление риском: Терминологический словарь. - М.: Наука, 200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Човушян Э.О., Сидоров М.А. Управление риском и устойчивое развитие: Учебное пособие для экономических вузов. - М.: Изд-во РЭА им. Г.В. Плеханова, 199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Ефимов С.Л. Энциклопедический словарь. Экономика и страхование. -М.: Церих-ПЭЛ, 2006. - С. 41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 Новиков Е.Ф. Проблемы взаимоотношений с агропромышленной корпорацией / Рыночные отношения в АПК области: современное состояние и перспективы. - М.:Комитет по печати и информации, 2008. - С. 52-5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Страховой портфель (Книга предпринимателя. Книга страховщика. Книга страхового менеджера). - М.: «СОМИНТЭК», 2003 - 64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8. Хохлов Н.В. Управление риском: Учебн. пособие для вузов. - М.: ЮНИТИ-ДАНА, 2001 - С. 24-2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27:00Z</dcterms:created>
  <dc:creator>Customer</dc:creator>
  <dc:description/>
  <cp:keywords/>
  <dc:language>en-US</dc:language>
  <cp:lastModifiedBy>SYSTEM</cp:lastModifiedBy>
  <dcterms:modified xsi:type="dcterms:W3CDTF">2011-09-22T23:27:00Z</dcterms:modified>
  <cp:revision>2</cp:revision>
  <dc:subject/>
  <dc:title/>
</cp:coreProperties>
</file>