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Теоретические основы повышения эффективности земли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Обзор литературы </w:t>
      </w:r>
    </w:p>
    <w:p>
      <w:pPr>
        <w:pStyle w:val="Style15"/>
        <w:tabs>
          <w:tab w:val="clear" w:pos="708"/>
          <w:tab w:val="left" w:pos="109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Система показателей экономической эффективности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я – важнейшее условие существования человеческого общества, незаменимое средство удовлетворения его разнообразных потребносте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ое производство связано с землей, которая выступает в качестве главного и незаменимого средства производства, являясь одновременно пространственным базисом для размещения и развития всех отраслей народного хозяйст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отметить, что в сельском хозяйстве земля является одновременно и предметом, и средством труда. Земля является активным средством производств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других средств производства, которые по мере использования изнашивания и в конце концов выходят из строя, земля может постоянно улучшаться, приобретать новые качества, повышать свое плодородие, что и происходит при правильном ее использовании [1].</w:t>
      </w:r>
    </w:p>
    <w:p>
      <w:pPr>
        <w:pStyle w:val="Style15"/>
        <w:tabs>
          <w:tab w:val="clear" w:pos="708"/>
          <w:tab w:val="left" w:pos="23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землепользователя - наиболее полно и рационально использовать естественное и экономическое плодородие земли, максимально новейшие достижения науки и техники в целях получения наивысшей урожайности всех культур с наименьшими затратами на единицу продукц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земли огромна и многообразна. Рациональное использование земельных ресурсов имеет большое значение в экономике сельского хозяйства. В сельском хозяйстве получение продукции связано именно с качественным состоянием земли, с характером и условиями ее использования [8]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анализ эффективности использования земельных ресурс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данной работы является выявление факторов, влияющих на эффективность использования земли и пути ее повышения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Теоретические основы повышения эффективности земли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зор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тверждению Г.А Аксененок: "Земля - важнейший источник богатства общества - является главным средством производства в сельском хозяйстве и пространственным базисом размещения и развития всех отраслей народного хозяйства. Научно обоснованное, рациональное использование всех земель, охрана их и всемирное повышение плодородия почв являются общенародной задачей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на,- говорил В.А. Добрынин,- является первой предпосылкой и естественной основой общественного производства и непременным условием существования человеческого общества". К. Маркс, характеризуя значение земли в общественном производстве, писал "... труд не единственный источник производимых им потребительских стоимостей, вещественного богатства ..., земля его мать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особенность земли как экономической категории и как своеобразного объекта собственности и предполагает специфику и особенность отношений, отличает их от других обществен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кономической точки зрения земля, указывал К. Маркс "... первоначально обеспечивающая человека пищей, готовыми жизненными средствами, существует без всякого содействия с его стороны как всеобщий предмет человеческого труд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земли как экономической категории в значительной мере определяется ее хозяйственным назначением и той целью, для которой земля представляется в пользование различным землепользователям в отдельных отраслях народ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Мы ... предполагали, до сих пор, что земля имеет только одно предназначение. Однако, как известно существуют альтернативные варианты использования земли. Акр земли в Айове можно использовать не только для возделывания кукурузы, но и пшеницы, овса, проса, выращивания скота или - в качестве участка под дом или завод" - Р.М. Кэмпбелл и Л.Б. Стен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в сельском и лесном хозяйстве земля играет в основном роль "производительной силы". Одновременно она используется как "фундамент", как место, как "пространственный операционный базис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тверждению Ю.И. Жарикова: "Земля - главное средство производства в сельском хозяйстве. От других средств производства она отличается рядом важных особенностей. Прежде всего земля, как и другие природные ресурсы, не создается трудом и существует независимо от него, труд человека, приложение к земле, может лишь улучшить ее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е присуща пространственная ограниченность. Она не может быть по желанию человека увеличена или вновь создана. Можно говорить лишь о расширении возделываемых земельных площадей путем освоения еще неиспользованных земель 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и сельскохозяйственного назначения подразделяются на сельскохозяйственные угодья, пашни, залежь, сенокосы, пастбища и многолетние нас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еление имеет правовое значение, так как землепользователи имеют по отношению к каждому угодью определенные права и обязанности по производственному их использованию. Кроме того, то или иное соотношение угодий характеризует состояние использования всех земель в хозяйстве (процент распаханности, наличие заброшенных участков, обеспеченность кормовыми угодьями, наличие улучшенных сенокосов и культурных многолетних насаждений) [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хотные земли - основное богатство нашей страны. На них организуется производство зерна, овощей, технических культу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Необходимым условием повышения эффективности сельского хозяйства, - как утверждает А.И. Алексеев, - всех отраслей агропромышленного комплекса является оптимизация использования земельных ресурсов, рациональная организация территории различных типов сельской местности. В условиях интенсификации производства на основе применения достижений научно-технического прогресса создаются предпосылки для повышения эффективности использования земель и в то же время, более остро встает проблема поддержания экологического равновесия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сельскохозяйственных земель является важной основой совершенствования территориальной организации сельского хозяйства и формирования иерархических систем АПК в связи с задачами осуществления Продовольствен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равнительной эффективности использования земель в процессе интенсификации сельскохозяйственного производства является важной предпосылкой обоснования путей территориальной концентрации производства основных продуктов растениеводства и животноводства. Такой анализ необходим для ответа на вопрос: в каких типах природной среды наиболее эффективна территориальная концентрация производства тех или иных продуктов растениеводства и животноводства, когда всю необходимую стране сельскохозяйственную продукцию можно получить с наименьшими затратами народнохозяйственными затратами на основе рационального использования земельных рес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еки высказываниям г. Булгакова защищающего "закон убывающего плодородия почвы" известно, что многократное использование одного и того же земельного участка возможно именно потому, что плодородие почвы может прогрессивно возрас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Итак: "закон убывающего плодородия почвы" вовсе не применим к случаям, когда техника прогрессирует, когда способы производства преобразуются; он имеет лишь весьма относительное и условное применение к тем случаям, когда техника остается неизменной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 как средство производства при правильном её использовании обладает способностью постоянно улучшаться. Все другие средства производства в процессе использования изнашиваются и по мере развития машинной техники стареют, утрачивая свои полезные свойства, а затем вовсе выбывают из сферы производства как ненужные обществу предметы. Почва в значительной степени поддается целенаправленному изменению её состава и свойств путем хорошей обработки, внесения удобрений, мелиорации, а также благодаря другим культурно-техническим мероприят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ледовательно, плодородие сельскохозяйственных угодий зависит не только от естественных качеств почвы, но и от того, как она используется непосредственно в хозяйствах. В соответствии с этим различают естественное и искусственное (экономическое) плодородие почвы. Естественное плодородие образовалось в результате длительного процесса почвообразования, без прямого воздействия человека на природу. Искусственное плодородие, наоборот , создается трудом и существует помимо него. Оно - результат хозяйственной деятельности человека и поэтому называется экономическим плодородием [15].</w:t>
      </w:r>
    </w:p>
    <w:p>
      <w:pPr>
        <w:pStyle w:val="HTML1"/>
        <w:tabs>
          <w:tab w:val="clear" w:pos="1832"/>
          <w:tab w:val="clear" w:pos="119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1832"/>
          <w:tab w:val="clear" w:pos="119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Система показателей экономической эффективности</w:t>
      </w:r>
    </w:p>
    <w:p>
      <w:pPr>
        <w:pStyle w:val="HTML1"/>
        <w:tabs>
          <w:tab w:val="clear" w:pos="1832"/>
          <w:tab w:val="clear" w:pos="119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сельскохозяйственного производства зависят от эффективности использования производственных ресурсов, в первую очередь земельных. Экономическая эффективность использования земли как средства производства определяется путем сопоставления результатов производства с площадью или стоимостью земли. Но, учитывая особый характер этого ресурса, определение эффективности использования земли имеет свою специфику. В современных условиях использование земли в сельском хозяйстве считается эффективным, рациональным, когда не только увеличивается выход продукции с единицы площади, повышается ее качество, снижаются затраты на производство единицы продукции, но и когда при этом сохраняется или повышается плодородие почвы, обеспечивается охрана окружающей среды 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эффективность использования земли характеризуется системой показателей, основными из которых являются стоимост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емлеотдача (Зот) выражает отношение стоимости валовой продукции сельского хозяйства (ВП) к стоимости земельных ресурсов (Сз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т = ВП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905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5pt" to="89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емлеемкость (Зем) – это обратный показатель по отношению к землеотдаче. Он может быть определен как отношение стоимости земли к валовой продукции сельского хозяйства: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pt" to="89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Зем = С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ъем валовой и товарной продукции сельского хозяйства или растениеводства в расчете на единицу земельной площади (Э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1 = ВП(ТП), или ВПр(ТПр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5080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pt" to="224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Пр – стоимость валовой продукции растениеводства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,ТПр – товарная продукция сельского хозяйства и растениеводства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 – площадь сельскохозяйственных угодий, 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аловой доход в расчете на единицу земельной площади (Эг):</w:t>
      </w:r>
    </w:p>
    <w:p>
      <w:pPr>
        <w:pStyle w:val="Normal"/>
        <w:tabs>
          <w:tab w:val="clear" w:pos="708"/>
          <w:tab w:val="left" w:pos="2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г = ВД</w:t>
        <w:tab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pt" to="89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Д – валовой доход, руб., равен разнице между стоимостью валовой продукции и материальными затратами (ВД = ВП – М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истый доход на единицу земельной площади (Эз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47955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65pt" to="80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Эз = Ч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ЧД – чистый доход, руб., разница между стоимостью валовой продукции и ее себестоимостью (ЧД = ВП – Сп) или между валовым доходом и суммой на оплату труда (ЧД = ВД - ОТ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быль от реализации сельскохозяйственной продукции на единицу земельной площади (Эч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ч = П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pt" to="80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 – прибыль, руб., разница между выручкой от реализации продукции и ее полной себестоимостью (П = В – П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е показатели эффективности использования зем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жайность сельскохозяйственных культ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основных видов продукции растениеводства (зерна, сахарной свеклы, картофеля и др.) в расчете на 100 га пашни, 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олока, мяса крупного рогатого скота и овец в живой массе, шерсти в расчете на 100 га сельскохозяйственных угодий, 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яса свиней в живой массе на 100 га пашни, 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мяса птицы, ц, и яиц, тыс. шт., в расчете на 100 га посевов зерновых культу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эффективности использования зем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ельскохозяйственных угодий в общей площади зем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аханность сельскохозяйственных угодий (доля пашни в структуре сельхозугод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интенсивных культур (пропашных, технических) в структуре посе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рошаемых земель в площади сельхозугод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экономической эффективности использования земли необходимо учитывать структуру и качество сельскохозяйственных угодий. Это позволяет объективно оценивать результаты хозяйственной деятельности сельскохозяйственных товаропроизво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равнения эффективности использования земли в хозяйствах с разной структурой сельскохозяйственных угодий целесообразно использовать показатели выхода валовой продукции, валового и чистого дохода, прибыли в расчете на единицу условной пашни (ПЛуп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7pt" to="143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Э1 = ВП(ВД,ЧД,П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у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условной пашни рассчитывают по формуле, 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уп = ПЛп + ПЛспК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ПЛп – площадь пашни, г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сп – площадь сенокосов и пастбищ, 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– коэффициент перевода естественных сенокосов и пастбищ в условную пашню, который рассчитыва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5pt" to="80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 = Ус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Усп – урожайность сена или зеленой массы на сенокосах и пастбищах, ц/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 – урожайность сена или зеленой массы на пашне, ц/га.</w:t>
      </w:r>
    </w:p>
    <w:p>
      <w:pPr>
        <w:pStyle w:val="Style16"/>
        <w:ind w:left="0" w:right="0" w:firstLine="709"/>
        <w:rPr>
          <w:color w:val="000000"/>
        </w:rPr>
      </w:pPr>
      <w:r>
        <w:rPr>
          <w:color w:val="000000"/>
        </w:rPr>
        <w:t>При сравнении экономической эффективности использования земли на предприятиях с разными по качеству почвами целесообразно использовать выход валовой продукции, валового и чистого дохода, прибыли в расчете на единицу соизмеримой (кадастровой) площади сельскохозяйственных угодий (ПЛк):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53035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05pt" to="143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Э1 = ВП(ВД,ЧД,П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змеримая (кадастровая) площадь сельскохозяйственных угодий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273685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55pt" to="242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Лк = ПЛпБ1 + ПЛсБ2 + ПЛпсБ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ЛпБ1 – площадь и баллы оценки паш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сБ2 – площадь и баллы оценки сеноко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псБ3 – площадь и баллы оценки пастбищ и сенокосов [7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грарном секторе главным средством производства, материальной основой служит земля - часть живой природы, всеобщее народное достояние. От того, как будут использоваться и охраняться земельные ресурсы, во многом будет зависеть благосостояние общества [15]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ционального использования земли - понятие широкое и многогранное. Однако из всего комплекса мероприятий по решению данной проблемы приходится выбирать наиболее приемлемые и реальные для практического осуществления в настоящее врем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состоит в том, чтобы проанализировать современное состояние использования земли в СПК «Урал», определить экономическую эффективность использования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я является первой предпосылкой и естественной основой общественного производства и непременным условием существования человеческого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эффективность использования земли в сельском хозяйстве определяется системой показателей. В числе их можно использовать урожайность основных сельскохозяйственных культур и себестоимость единицы продукции. Однако с помощью только указанных показателей нельзя сделать обобщающую оценку экономической эффективности использования земли. Для этого применяют стоимостные показатели; валовая продукция земледелия, валовой доход, чистый доход в расчете на 1 га сельскохозяйственных угодий, а также выход валовой продукции на единицу производственных затрат. И даже на основании приведенных данных было бы неточно делать окончательное заключение о сравнительной экономической эффективности использования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в условиях интенсивного ведения земледелия возникают новые своеобразные проблемы в использовании земли среди них особенно тревожным фактором стало снижение содержания гумуса в почве – основы её плодородия. Опыт мирового земледелия также подтверждает, что одним из показателей оценки различных систем земледелия является уровень содержания гумуса в почве. Почвы с высоким содержанием гумуса имеют более благоприятные вводно-физические и другие свойства. Они менее восприимчивы к побочным действиям ядохимикатов, на них более эффективно используются минеральные удобрения. В связи с этим уровень содержания гумуса в почве одного из важнейших показателей рационального использования земли, воспроизводства почвенного плодород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tabs>
          <w:tab w:val="clear" w:pos="1832"/>
          <w:tab w:val="clear" w:pos="119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340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узинов В.П. Экономика предприятия. – М.: Высшая школа.–2003г.– 230 с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ронов Р.И. Оценка финансового состояния предприятия. // Финансы, 2001 -№4- с.15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ырянова Т. Рынки сбыта и конкурентоспособность продукции // Экономика сельского хозяйства России. - 2001. - № 11.-С.32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валенко Н.Я. Экономика сельского хозяйства. С основами аграрных рынков. – М.: Ассоциация авторов и издателей. ТАНДЕМ: Издательство ЭКМОС,1998 – 448 с.</w:t>
      </w:r>
    </w:p>
    <w:p>
      <w:pPr>
        <w:pStyle w:val="HTML1"/>
        <w:tabs>
          <w:tab w:val="clear" w:pos="1832"/>
          <w:tab w:val="left" w:pos="916" w:leader="none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лчина Н. В. – Финансы предприятий: учебник для вузов. – 2-е изд., перераб. и доп. – М.: ЮНИТИ-ДАНА, 2003. – 44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ашков В. Альтернативные пути выхода из тупика земельной реформы в России. //АПК - экономика, управление. 2001. - №8.- с. 9-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тренко И.Я., Чужинов П.И. Экономика сельского хозяйства. М. 199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циональное землепользование сельскохозяйственных земель: проблемы и решения // АПК - экономика, управление.- 2002. - №1. – с.13-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один В.К. К эффективному использованию сельхозугодий// Экономика сельского хозяйства России. - 2000. - №5. – с. 11-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Рыжновский В. Земельный вопрос в России - проблемы и перспективы // АПК - экономика, управление. 2001.- №9.</w:t>
      </w:r>
    </w:p>
    <w:p>
      <w:pPr>
        <w:pStyle w:val="HTML1"/>
        <w:tabs>
          <w:tab w:val="clear" w:pos="1832"/>
          <w:tab w:val="clear" w:pos="119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340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авицкая Г.В . Анализ хозяйственной деятельности предприятия. – М.: - Инфра-М. – 2002г. – 688с.</w:t>
      </w:r>
    </w:p>
    <w:p>
      <w:pPr>
        <w:pStyle w:val="HTML1"/>
        <w:tabs>
          <w:tab w:val="clear" w:pos="1832"/>
          <w:tab w:val="clear" w:pos="119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340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ергеев И.В. Экономика предприятия: учеб. Пособие. – 2-е изд., - М.: Финансы и статистика, 2005. – 304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Экономика сельского хозяйства/ Под ред. Минакова И.А.- М.: Колос, 2000 г.- 328с.</w:t>
      </w:r>
    </w:p>
    <w:p>
      <w:pPr>
        <w:pStyle w:val="HTML1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Экономика предприятия / Под ред. Горфинкеля В. О., Швандара В. А. // М.: Банки и биржи, ЮНИТИ, 1998. – с. 60-65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5. Экономика предприятия: Учебник / Под ред. проф. О.И. Волкова. – 2-е издание, переработано и дополнено. – М.: ИНФРА, 2003. – 52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Цитата"/>
    <w:basedOn w:val="Normal"/>
    <w:qFormat/>
    <w:pPr>
      <w:spacing w:lineRule="auto" w:line="360"/>
      <w:ind w:left="75" w:right="-5" w:firstLine="465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41:00Z</dcterms:created>
  <dc:creator>Моська</dc:creator>
  <dc:description/>
  <cp:keywords/>
  <dc:language>en-US</dc:language>
  <cp:lastModifiedBy>SYSTEM</cp:lastModifiedBy>
  <dcterms:modified xsi:type="dcterms:W3CDTF">2011-09-22T23:41:00Z</dcterms:modified>
  <cp:revision>2</cp:revision>
  <dc:subject/>
  <dc:title>Оглавление</dc:title>
</cp:coreProperties>
</file>