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auto" w:val="clear"/>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РОССИЙСКАЯ ФЕДЕРАЦ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СЕЛЬСКОГО ХОЗЯЙСТВ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ГОУ ВПО «ОРЛОВСКИЙ ГОСУДАРСТВЕННЫЙ АГРАРНЫЙ УНИВЕРСИТЕТ»</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физиологии, биотехнологии растений и кормопроизводств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работ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кормопроизводству</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оверхностное улучшение природных лугов в лесной зоне</w:t>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Орёл</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9 г.</w:t>
      </w:r>
      <w:r>
        <w:br w:type="page"/>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Потенциал естественных угодий резко падает; в результате нерационального использования сенокосов, перегрузки пастбищ, бессистемного выпаса усиливается деградация растительного и почвенного покрова. Существует два основных способа улучшения природных кормовых угодий: коренное (создание сеяных сенокосов и пастбищ) и поверхностное (система приемов текущего ухода за природными угодьями). При коренном улучшении растительность уничтожается полностью, создается новый тип кормового угодья. При поверхностном улучшении естественная растительность полностью или частично сохраняется, но урожайность и кормовое качество трав повышаются в результате улучшения культуртехнического состояния угодий, водного и питательного режимов и других мероприяти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яя комплекс мероприятий поверхностного или коренного улучшения, можно добиться повышения урожайности в 3-4 раз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мероприятия, входящие в систему поверхностного и коренного улучшения, можно объединить в следующие группы: культуртехнические (расчистка от кустарника, деревьев, уничтожение кочек, очистка от мусора, хвороста, камней, создание защитных полос на пойменных лугах в местах разлива, на склонах, песках и др.); улучшение и регулирование водного режима (снегозадержание, щелевание, отвод застойных поверхностных вод, осушение, орошение, затопление); агротехнические приемы повышения урожайности (посев, удобрение, борьба с сорняками, подсев, омоложени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есной зоне объемы культуртехнических работ значительны, так как большие площади естественных сенокосов и пастбищ покрыты мелколесьем и кустарником. В результате отсутствия ухода и неправильного использования лугов на их поверхности появляются осоковые, землеройные, скотобойные, пневые и валунные кочки, а на заливных лугах после спада вод остаются различный мусор, хворост, промоины и т.д. Поверхность таких лугов необходимо приводить в культурное состояние, иначе снижается урожай и затрудняется использование машин в уборк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деревья и кустарники на природных сенокосах и пастбищах не имеют водоохранного и противоэрозионного значения, их уничтожают как при поверхностном, так и при коренному улучшении. Оголенные после очистки места при поверхностном улучшении могут быстро покрываться растительностью, если вокруг произрастают корневищные травы. Для того чтобы ускорить зарастание оголенных участков, следует высевать луговые трав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истку от кустарника и мелколесья можно проводить механическим и химическим путем. Для корчевания пней, деревьев, удаления кустарника используют корчеватели (КН-6, Д-513), кусторезы (ДП-24, КВ-4А, ДЗ-109). После обсыхания земли на корнях их сгребают в валки, просушивают и используют в хозяйств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лкий кустарник (высотой 1-2 м, с диаметром ствола до 6 см) можно запахивать кустарниково-болотными плугами (ПБН-75, ПБК-75 и ПБН-100) на глубину 20-35 см, на торфяниках – на 35-40 см. Мелкий кустарник наиболее эффективно измельчать, применяя машины глубокого (до 40 см) фрезерования, стволы и корни в измельченном виде хорошо перемешиваются с почво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ен и химический способ расчистки от кустарниковой и древесной растительности с использованием растворов солей и эфиров 2,4-Д. Устойчивы к этим препаратам хвойные деревья, рябина, черемуха, крушина, калина и некоторые кустарники, поэтому обрабатывать заросли со значительной примесью названных видов (более 20%) нецелесообразно.</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имическую обработку деревьев и кустарников проводят после полного распускания листьев в теплую и сухую погоду, используя авиацию и наземные опрыскивател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растворам аминных солей 2,4-Д добавляют эмульгатор ОП-7 (0,1% объема жидкости). Вместо него на каждые 100 л раствора можно добавлять 0,5 кг бутилового эфира 2,4-Д, в состав которого входит эмульгатор П-7. Дозировка аминных солей в этом случае соответственно уменьшаетс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воевременном опрыскивании, соблюдении норм расхода препарата кустарники и деревья погибают не менее чем на 60%, часто – на 80-90%, при повторных опрыскиваниях через год отмечается полная гибел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лошную очистку от кустарника и деревьев нельзя проводить в поймах рек, в местах разлива и при наносе песка, на склонах оврагов, балок, (во избежание из размыва). Учитывая экологические последствия, не следует проводить химическую обработку вдоль русел рек.</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чки уничтожать целесообразно, если они занимают не более 25-30% всей площади. Кочки появляются на лугах по различным причинам. По происхождению кочки можно разделить на следующие группы: землеройные, образованные кротами и мышевидными грызунами, муравьями; скотобойные, возникающие в результате несвоевременной и неумеренной пастьбы во влажной почве, осоковые; пневые и валунные, образующиеся в результате обрастания пней и камней дерниной и мхам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азмеру кочки разделяют на мелкие (ниже 25 см), средние (25-40 см), крупные (выше 40 см). В зависимости от характера образования кочки уничтожают различными орудиями. Свежие и слабозадерненные легко разравниваются зубовыми и игольчатыми боронами, рельсовыми волокушами, дисками (ЛДГ). Задерненные кочки землеройного и осокового происхождения лучше уничтожать дисками (БДТ) и фрезами. Работы по уничтожению кочек проводят осенью или ранней весно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половодья на пойменных лугах остается много мусора (веток, сена), урожайность луга понижается, ухудшаются условия для проведения механизированных работ. Значительное количество остатков сена (остожье) замедляет отрастание травы, вызывает изреживание травостоя, появляется много сорняков. Эти места следует хорошо очищать, а при сильном изреживании подсевать ценные луговые трав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ойменных лугах длительного затопления после спада воды на поверхности оседают водоросли, что затрудняет отрастание растений. Водоросли следует вычесывать тяжелыми боронам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екоторых районах на сенокосах и пастбищах много камней, их убирают вручную или механизированным способом. После удаления камней поверхность луга выравнивают, на оголенных местах проводят подсе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промоины, ямы засыпают землей, что позволяет полностью механизировать технологические процессы. Для планировки поверхности используют болотные фрезы, бульдозеры, скреперы. При засыпке землей ям и неровностей обязательно проводят подсев и прикатывание почв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защиты лугов от размыва и заноса песком необходимо оставлять на поворотах рек и в местах быстрого течения защитные полосы шириной 5-10 м. При отсутствии естественных зарослей высаживают иву, тополь и другие быстрорастущие деревь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щитные полосы из кустарника или деревьев создают также на склонах балок и оврагов для борьбы с эрозией почв. В зависимости от почвенно-климатических условий высаживают различные деревья и кустарник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уговые многолетние травы лучше всего развиваются при влажности почвы 75-80% НВ. При чрезмерном увлажнении нарушается воздушный режим почвы, замедляются процессы разложения органического вещества. Продуктивность заболоченных лугов в естественном состоянии сравнительно высокая, но корм характеризуется низким качеством (в травостое преобладают осоки, содержатся непоедаемые, вредные, ядовитые и сорные трав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дуктивности лугов, особенно при незначительном количестве атмосферных осадков, значительную роль играют почвенно-грунтовые воды. Оптимальная глубина залегания грунтовых вод в течение вегетационного периода в среднем должна быть на сенокосных угодьях 60-7- см, на пастбищах 80-90 с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переувлажненные земли делят на два типа: временного избыточного увлажнения и постоянного избыточного увлажнения. К первому типу относят: угодья с минеральными почвами, расположенные на водоразделах и пологих склонах, периодически переувлажняемых за счет атмосферных осадков и в период весеннего таяния снега; угодья с безнапорными грунтовыми водами, уровень которых значительно колеблется из-за выпадения атмосферных осадков; луга в поймах средних и крупных рек, периодически затопляемых полыми водами. Ко второму типу относят: угодья, расположенные у нижней части склонов или у их подножий, увлажняемые напорными грунтовыми водами со сравнительно постоянным уровнем; замкнутые понижения в поймах рек, уровень грунтовых вод которых подпирается уровнем воды в реке даже в меженный период; торфяные болот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стойные поверхностные воды сбрасывают в ближайшие водоприемники путем прокладки борозд, неглубоких канав (20-25 см) однокорпусными кустарниково-болотными плугами, канавокопателями. Эти работы выполняют весной или осенью, когда переувлажненные места хорошо заметны и легко определить направление и глубину водоотводящих канав и борозд.</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твода снеговых и дождевых вод, создающих временное избыточное увлажнение, на лугах поперек склонов устраивают ловчие или напорные канавы.</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При проведении осушительных работ на землях постоянного избыточного увлажнение осушительная сеть состоит из глубоких (2-3 м) ловчих открытых каналов или закрытых головных дрен, каналов-осушителей или дрен; открытых транспортирующих собирателей или закрытых коллекторов; магистрального канала; водоприемника; различных гидротехнических сооружений, дорог, мост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материала, употребляемого на устройство дрены, различают гончарный, каменный и деревянный дренаж. Наиболее ценным и долговечным является дренаж, состоящий из гончарных труб с внутренним диаметром 10-15 см и длиной 30 см, асбоцементных – соответственно 7,5 и 30 см, полиэтиленовых. Положительно зарекомендовали себя гофрированные трубы из полиэтилена. Для укладки дренажных труб используют дреноукладчик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рытые каналы-осушители делают глубиной 0,8-1,2 м и закладывают на расстоянии 25-30 м одни от другого на низинных торфяниках и 35-50 м на минеральных почва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закрытом дренаже в зависимости от условий увлажнения дрены закладывают систематически или разреженно. Открытая сеть имеет ряд преимуществ по сравнению с дренажем: требуется меньше сил и средств; хорошо отводится поверхностная вода, поэтому требуются меньшие уклоны местности; легче проводить осмотр и исправлять повреждения; можно приспособить осушение к любому подпору воды. Однако есть и существенные недостатки: затруднено проведение механизированных работ по обработке почвы, посеву, уборке урожая; осложняется выпас скота; при устройстве канав теряется до 10% полезной площади; необходимо строить много переездов через канавы; промерзшие откосы канав зимой и ранней весной не пропускают воду, что задерживает просыхание почвы и рост растений; возрастают засорение и размножение вредных и водных растени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ереувлажненных лугах с тяжелыми почвами устраивают кротовый дренаж с помощью кротователей, дренажно-кротовых плугов и дренажно-кротовых машин. Кротовые дрены закладывают на глубину 40-50 см на расстоянии 1,0-1,5 м одну от другой в глинистых и 1,5-2,0 м в суглинистых почвах. Диаметр дрен 10 см. Средний срок действия дрен 2 года (максимум 3), что вызывает необходимость повторных кротований. Кротовый дренаж закладывают в период высыхания почвы, после первого укоса или осенью до промерзания почв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оказывает опыт, одностороннее осушение не всегда приводит к желаемым результатам, особенно в районах Нечерноземья. Это связано прежде всего с подвижностью грунтовых вод на осушенные землях. Эффективнее применять двустороннее регулирование водного режима почв на осушительных системах с помощью шлюзования и дождева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рием улучшения водного и воздушного режимов на естественных сенокосах и пастбищах щелевание дает эффект на пойменных лугах, склонах гор и засушливых районах. Щели глубиной от 20-25 см нарезают щелерезами ЩН-2-140, глубиной до 60 см – плугами, с которых сняты все корпуса, а на месте первого и пятого корпусов прикреплены ножи-щелерезы; расстояние между щелями 140-150 см. Возможно также применение рамы от рыхлителя КЗУ-0,3В или КПГ-250. Щели нарезают осенью или весной до затопле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стороннее осушение не всегда приводит к желаемым результатам. Это связано с подвижностью грунтовых вод на осушенных землях. Весной уровень грунтовых вод всегда выше, летом - ниже. В засушливые годы может возникать дефицит влаги, поэтому необходимо орошать осушенные земли. Применяют три вида систем: осушительно-увлажнительные с самотечным осушением и постоянными источниками воды для орошения (оросительные системы, водоемы, подземные воды); осушительные с самотечным осушением и частичным увлажнением с использованием местного стока и подземных вод; осушительно-увлажнительные с обвалованием от паводковых вод и применением механической водоподачи в поймах рек.</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рганизации орошения культурных пастбищ и сенокосов следует учитывать биологические особенности растений и прежде всего глубину и мощность развития корневой системы, водные свойства почвы (влагоемкость, влажность завядания, водопроницаемость), а также физические свойства почвы (объемную массу, плотность, скважность, гранулометрический соста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пустимый нижний порог оптимальной влажности в зависимости от зоны и типа колеблется в пределах 60-80% НВ. При орошении культурных пастбищ и сенокосов в лесостепной зоне рациональный диапазон нижнего предела влажности почвы должен составлять 60-70% НВ в слое 0-20 см для злаково-бобовых пастбищ и в слое 0-40 для сенокосов.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ошаемые сенокосы и пастбища эффективны во всех зонах страны. Потенциальная продуктивность 1 га пастбищ по зонам достигает 5-8 тыс. корм. ед.</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к проведения полива назначают по дате снижения запасов почвенной влаги до заранее запланированного нижнего порога оптимальной влажности почв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распределения оросительной воды по поверхности различают следующие основные способы полива: поверхностный, дождевание, подпочвенны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ерхностный способ орошения наиболее простой и дешевый, он осуществляется напуском воды по полосам из открытых каналов, лотков, гибких трубопроводов. При использовании этого способа необходимо тщательно выравнивать и планировать поверхность почвы. На кормовых угодьях со сложным рельефом этот способ неприемле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ый распространенный способ орошения - дождевание с помощью различных дождевальных машин и установок. Процесс полива при дождевании на стационарных оросительных системах может быть полностью механизирован и автоматизирован.</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ждевание применяют в основном в районах неустойчивого увлажнения, где орошение следует проводить прежде всего в критические периоды развития растений, на землях с близким залеганием грунтовых вод и уклоном, превышающим 0,03%, на просадочных грунтах, солонцовых и засоленных почва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ждевание дает возможность поливать луга часто небольшими нормами, проводить освежительные поливы, уменьшать глубину промачивания, экономить воду. В последние годы применяют новые методы дождевания - аэрозольное и импульсное, обеспечивающие увлажнение не только почвы, но и воздуха, что создает для растений оптимальный микроклимат. Аэрозольное дождевание проводится мелкораспыленной водой периодически через 1,5-2 ч при расходе 100-150 л/га за полив. Импульсное дождевание заключается в накоплении определенного количества воды в гидропневмоаккумуляторе и выбросе ее в виде дождя под воздействием сжатого воздух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широко распространено обычное дождевание. Особенно важно соблюдать поливные и оросительные нормы для того, чтобы оптимальное увлажнение почвы сохранялось в течение всего вегетационного периода. Количество поливной воды учитывают с помощью специальных водомерных приборов или по продолжительности работы дождевальных машин и аппаратов на одной позиц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почвенное орошение наиболее дорогостоящее и поэтому пока мало распространено. Его проводят путем закладки пластмассовых, гончарных труб, сооружения кротовин.</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удобрений - самый действенный из агротехнических приемов. Под влиянием сенокошения и выпаса на природных и сеяных кормовых угодьях не только изменяется растительный покров, но и значительно падает урожайность. Это происходит в результате изменения физико-химических и биологических процессов в почве. При научном обосновании системы удобрений лугов прежде всего следует учитывать биологические особенности луговых растений и специфику луговых фитоценоз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востои подразделяют на два основных типа: злаковые и бобово-злаковые. Злаковые и бобовые луговые травы имеют существенные различия в требованиях к режиму питания. Кроме того, при удобрении лугов следует учитывать долголетие травостоев, интенсивность их использова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зотные удобрения играют ведущую роль в системе удобрения сенокосов и пастбищ со злаковым травостоем. Дозы азота зависят от типа кормовых угодий, ботанического состава травостоя, способа и режима его использования, увлажнения почвы, планируемой урожайности, биохимического состава корма. Из азотных удобрений можно применять все формы твердых, а также жидкие (безводный аммиак, аммиачную воду, водные растворы аммиачной селитры и мочевины - КАС), сложные и комплексны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иду высокой подвижности азотных удобрений, быстрого поглощения растениями и слабого последействия их нужно применять дробно под каждый укос или стравливание. Необходимо учитывать тип травостоев: на злаковых дефицит азота должен покрываться за счет удобрений, а на бобово-злаковых - за счет биологического азота бобовых растений. На бобово-злаковых травостоях проводят лишь подкормки азотом в дозах, не подавляющих азотфиксирующую деятельность клубеньковых бактерий, так как при систематическом удобрении азотом бобовые растения выпадают из травосто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личии в травостое до 30% клеверов прибавка урожая на 1 кг азота удобрений составляла 16 кг сухого вещества, а при 30-50% - только 7,3 кг. На травостоях с клевером луговым можно практиковать однократные подкормки азотом (50-68 кг/га) только со второго года пользования в середине или второй половине вегетации на лугах трехукосного и пастбищного использования. На травостоях с клевером ползучим или люцерной посевной азотные подкормки неэффективны, малоэффективны они и на лугах двуукосного использования с клевером луговы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лабоокультуренных почвах с содержанием гумуса 2% азотное питание луговых злаков обеспечивается в основном удобрениями, с ростом уровня плодородия почвы доля почвенного азота в питании растений увеличивается и может достигать 100%.</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Наиболее обоснованы следующие сроки внесения азотных удобрений: в лесной зоне на сухих и бедных почвах - весна (вся доза). На сенокосах лесной зоны азот лучше вносить дробно: весной после первого укоса; на пастбищах лесной зоны - весной и после каждого цикла стравливания. С учетом экологических требований следует строго подходить к срокам внесения удобрений на пойменных лугах с ранним продолжительным сроком затопления. На таких лугах лучше всего вносить азотные удобрения за 30-45 дней до конца вегетационного периода. Более позднее внесение приводит к ухудшению перезимовки растений и сохранности травостоев. Внесение минеральных азотных удобрений по поверхности лугов в период летне-осеннего кущения обосновывается высокой их эффективностью за счет быстрого поглощения удобрений молодыми корнями луговых злаков, которые активно функционируют в этот период в приповерхностном слое почв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и эффективной считается доза азотных удобрений, обеспечивающая прибавку на 1 кг азота не менее 10,7 корм.ед. (12,3 кг сухого вещества на пастбищах или 18 кг на скашиваемых луга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ее время все шире стали применять в качестве удобрения естественных и сеяных травостоев жидкий аммиак. Безводный аммиак близок по действию к аммиачной селитре и карбамид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спользовании безводного аммиака на лугах сезонную дозу (180-220 кг/га) целесообразно вносить в один прием в связи с обменным поглощением этого удобрения почво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зотные удобрения способствуют накоплению калия в растениях, мало влияют на содержание фосфора, заметно снижают содержание магния, уменьшают или мало влияют на содержание кальция. Необходим систематический контроль за составом зольных элементов в растениях, особенно на пастбищах. Отклонения в содержании элементов питания от нормальных уровней могут быть ликвидированы применением соответствующих удобрений или включением в рационы минеральных добавок.</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 сырой клетчатки в растениях мало зависит от азотных удобрений, содержание жира несколько увеличивается. Резко возрастают при внесении азотных удобрений в луговых злаках содержание каротина и обеспеченность 1 корм.ед. переваримым протеином. Азотные удобрения способствуют увеличению общего количества энергии в урожая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высоких доз азотных удобрений может привести к накоплению в растениях нитратных соединений азота в повышенных концентрациях. Критическим уровнем содержания азота считается 0,20% в сухом веществе корма (2 г в 1 кг). Чтобы избежать накопления нитратов в пастбищном корме свыше критического уровня, следует соблюдать условия правильного применения азотных удобрений. Их нужно вносить дробно, общая доза внесения в лесной зоне не должна превышать 250-300 кг/га на злаковых и 100 кг/га на бобово-злаковых травостоях. Совместное внесение азотных, фосфорных и калийных удобрений предотвращает повышенное накопление нитратов в корме. Содержание нитратов в растениях возрастает в первые три недели после внесения минеральных азотных удобрений, поэтому выпас животных следует проводить по истечении этого срока. Соблюдая условия правильного применения азотных удобрений, можно исключить случаи накопления нитратов в растениях в опасных для животных концентрация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сфорные и калийные удобрения наиболее эффективны на сенокосах и пастбищах с высоким (40-60%) содержанием в травостое бобовых. Особое значение имеет повышение фосфорного уровня почвы природных кормовых угодий. Почвы подавляющей части природных кормовых угодий слабо обеспечены фосфором, что служит препятствием для повышения урожайности. При расчете доз внесения фосфорных и калийных удобрений следует учитывать содержание фосфора и калия в почвах и в первую очередь вносить удобрения на участках с низкой и средней обеспеченностью этими элементам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сфор и калий играют существенную роль в метаболизме растений, участвуя в синтезе аминокислот, белков и углеводов. При расчете доз фосфорных и калийных удобрений следует учитывать, что оптимальное содержание фосфора в сухом веществе составляет 0,4-0,5%, калия - 1,5-2,0%. При внесении больших доз калийных удобрений калий может накапливаться в растениях сверх физиологически необходимых количеств (более 3-4% в сухом веществе), что вредно для животных. Повышенные дозы фосфорных удобрений, применяемые в течение нескольких лет, по мнению многих исследователей, вызывают зафосфаричивание почв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сфорные и калийные удобрения практически не обеспечивают прибавки урожая, когда их применяют на злаковых травостоях без азотных удобрений. На лугах с бобово-злаковыми травостоями и на торфяных почвах со злаковыми травостоями эффективность фосфорных и калийных удобрений выше. Действие калийных удобрений на лугах европейской части России возрастает с востока на запад, это связано с высокой обеспеченностью калием почв восточных областей и более легким гранулометрическим составом почв, лучшим увлажнением и более высоким процентом бобовых в травосто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сфорные и калийные удобрения на лугах всех типов можно применять весной или осенью в полной дозе. На злаковых травостоях их вносят одновременно с первой дозой азотных удобрений. Иногда годовую дозу вносят в два приема: весной (до 2/3) и осенью после последнего скашивания. Этим обеспечивается лучшая перезимовка растений, так как калийные удобрения способствуют накоплению углеводов. Во избежание избыточного накопления калия в растениях следует ограничивать одновременную дозу калия - не более 60-80 кг/га. При большей дозе калия его вносят с большей кратностью.</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коренном улучшении или при перезалужении фосфорные и калийные удобрения вносят в почву под основную обработку или под последнюю культивацию перед высевом травосмесей.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жайность сенокосов и пастбищ при поверхностном внесении органических удобрений значительно повышается не только в год внесения, но и в последующие 2-3 года. Наиболее целесообразно удобрять луга навозом ранней весной или осенью в дозе 15-20 т/га. В год внесения навоза животные плохо поедают траву на пастбище, поэтому под выпас используют только отаву пастбищ, а первый укос идет на сено.</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возной жижей удобряют пастбища после первого или второго стравливания или осенью, так как при весеннем внесении животные начинают поедать траву только спустя 20-40 дней. На сенокосах целесообразно вносить навозную жижу ранней весной, но можно и после укосов в дозе 15-20 т/га, а при двукратном разбавлении водой - 30-4- т/га. При систематическом внесении органических удобрений в почве поддерживается интенсивная микробиологическая деятельность, увеличивается порозность почвы, тем самым обеспечиваются условия высокой продуктивности луговых угодий в течение десятков лет. Органические удобрения играют существенную роль в окультуривании бедных гумусом почв, а также в сохранении в травостое в течение длительного срока бобовых растени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весткование - одно из основных средств улучшения кислых почв. Кислая реакция характерна для почв некоторых заливных и низинных лугов, в лесной зоне 70-80% сенокосов и пастбищ расположенных на дерново-подзолистых и бедных почвах, преобладающая часть которых имеет кислую реакцию. При кислой реакции среды в почве снижается доступность питательных веществ для растений, вследствие чего на кислых почвах развиваются растения, обладающие низким кормовым качеством (полевица обыкновенная, белоус торчащий, хвощи и др.), из травостоя выпадают бобовые. Потребность в извести зависит от кислотности почв, требований к реакции почвы различных сельскохозяйственных культур, гранулометрического состава почв (обусловливающего различную буферность, емкость поглощения), а также от климатических факторов, главным образом от количества осадк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известкования природных и сеяных сенокосов и пастбищ можно использовать молотый известняк, молотый доломитизированный известняк, мергель, известковый туф, озерную известь, сланцевую и торфяную золу, дефекат и другие материалы, содержащие карбонат кальция или едкий кальций. В среднем норма извести для кислых почв колеблется в пределах 3-5 т/га. Более эффективно известкование при коренном улучшении сенокосов и пастбищ и при их залужении. Для усиления действия известковых удобрений их следует вносить полной нормой. Известковые материалы можно вносить поверхностным способом - осенью, весной и летом после укоса или очередного стравливания. При необходимости луг дискуют, боронуют, подсеивают трав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кроудобрения дают высокий эффект на лугах. Наиболее существенную роль в жизни растений играют медь, молибден, цинк, кобальт, бор, никель, марганец. Медь входит в состав важных ферментов, влияющих на углеводный и белковый обмен растений, повышает интенсивность дыхания и синтез хлорофилла. Молибден способствует увеличению содержания в растениях общего азота и белка, хлорофилла и витаминов, содействует фиксации атмосферного азота клубеньковыми бактериями. Бор влияет на общее развитие растений, образование хлорофилла, усиливает обмен веществ. Избыток марганца в почве отравляет растения, затрудняет поступление в них фосфора и приводит к ненормальному развитию бобовых и других трав. При недостатке в почве молибдена, меди, бора из травостоя выпадают бобовые травы. Без применения микроудобрений при выпасе на лугах с почвами, бедными микроэлементами, у животных могут развиваться специфические заболева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ы и дозы внесения микроудобрений разнообразны. Чаще их применяют в виде некорневых подкормок в период весеннего отрастания луговых растений. Для некорневой подкормки на 1 га расходуют по 0,2 кг молибдата аммония, сульфата меди, сульфата кобальта и 0,1 кг борной кислоты. Травы опрыскивают с самолета (100-150 л/га) или наземными опрыскивателями (300-400 л/га). Хороший результат дает обработка семян клевера и люцерны молибденом (на 100 кг семян 500-800 г молибдата аммония, растворенного в 3 л воды. Кроме того, на торфяно-болотных почвах удобрения вносят в почву перед посевом трав (15-25 кг/га сульфата мед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ухода за дерниной и травостоем - повышение урожая и улучшение качества травостоя. К мероприятиям по уходу за дерниной и травостоем относятся: борьба с сорными растениями и старикой; улучшение воздушного режима различными агротехническими приемами; омоложение травостоя, подсев тра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естественных сенокосах и пастбищах нередко встречается много сорных растений, которые вытесняют кормовые травы и значительно ухудшают качество травостоя. Часто на грубостебельные сорняки приходится до половины всего урожая. Борьба с сорными растениями - важнейшее звено в системе ухода за травостое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орным растениям в луговодстве относят:</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сокорослые грубостебельные сорняки (щавель конский, полынь высокая и др), которые будучи малоценными в кормовом отношении и малосъедобными, угнетают и вытесняют ценные кормовые трав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редные, поедание которых может ухудшить состояние животных, а иногда даже привести к их гибели (щетинник сизый, ковыль волосовидный, или тырса, прицепник моркововидный и др.) или к порче мяса и молока (виды лука, чеснока, клоповника и др.);</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ядовитые, при поедании которых животными возникают различные заболевания, оканчивающиеся нередко их гибелью (черемица, дурман, вех ядовитый, болиголов, гулявник ядовитый и др.).</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достаточно энергичная борьба с сорняками приводит к сильному засорению лугов. Кроме семенного размножения, многие сорняки могут быстро размножаться вегетативно. Поэтому необходима упорная борьба с сорными, вредными и ядовитыми растениями как на полях, так и на лугопастбищных угодьях. Приемы борьбы с этими растениями на луговых угодьях могут быть профилактическими и истребительными. Они заключаются в своевременном скашивании травы с обязательным выкашиванием всех засоренных участков, правильной пастьбе скота на лугах, регулировании водного режима почвы и в обработке гербицидам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 эффективная мера борьбы с сорными растениями - правильно организованный выпас скота, способствующий очищению пастбищ от сорняков. При загонной пастьбе и подкашивании нестравленных остатков, среди которых немало грубостебельных высокорослых сорняков, а также при систематическом внесении удобрений сорные растения почти полностью вытесняются из травостоя и заменяются ценными злаковыми травам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востои с большим количеством рано созревающих трав целесообразно скашивать на сено до плодоношения сорняков или временно перевести такие сенокосы на пастбищное использовани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ханические меры борьбы с грубостебельными сорняками (черемицей, щавелем конским и др.), сводятся к удалению их разными способами с луговых угоди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ильной засоренности злостными сорняками, которыми нередко сплошь заняты большие площади пойменных лугов, наилучшим средством борьбы считается глубокая распашка и создание травостоев из ценных тра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значительно снизить количество сорняков химической прополкой гербицидами. Применение гербицидов дает хорошие результаты при уничтожении зарослей кустарника и мелколесья, а также многолетних широколистных сорняков, так как применяют специальные препараты, обладающие избирательным действием и поражающие главным образом широколистные растения. Хорошие результаты может дать применение гербицидов для уничтожения высокорослых сорняк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борьбы с сорняками на сенокосах и пастбищах применяют препараты группы 2,4Д, 2М-4Х (дикотекс). Эти гербициды убивают широколистные сорняки, но не действуют на злаковые трав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рбициды токсичны для многих сорных и вредных растений, таких, как различные виды борца, лютика, вех ядовитые, чертополох, болиголов, погремок, бодяк, порезник средний, герань луговая, виды гулявника, пикульника, щирица, дикая редька, сурепка, татарник, горчица, ярутка, дурман и др.</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применять гербициды следует при значительном содержании вредных и ядовитых растений в травостое, так как при обработке уничтожаются и многие ценные двудольные растения. Учитывая, что гербициды вредно действуют на бобовые, целесообразно после опрыскивания подсевать бобовые травы. Во избежание временного снижения урожайности трав обработку гербицидами следует сочетать с проведением агротехнических мероприятий (внесение удобрений, подсев тра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батывать сенокосные угодья и пастбища гербицидами рекомендуется весной в период энергичного роста основных видов сорняков в сухую погоду. Выпас скота и скашивание трав разрешаются не ранее чем через 40 дней после обработки. Для обработки гербицидами используют опрыскиватели, а на больших площадях и при сплошном засорении - самолет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лучшения воздушного режима обычно используют такие приемы, как боронование, щелевание, дискование почв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ронование применяют для разрыхления дернины и поверхностного слоя почвы. В состав дернины, кроме живых корней, входят мертвые остатки корней и стеблей трав, при скоплении которых снижается продуктивность лугов. Однако при обработке дернины боронами могут обнажиться корневые шейки и узлы кущения растений, что приведет к снижению урожая. Отрицательное действие значительно усилится, если вслед за боронованием удалить с поверхности луга вычесанные мертвые остатки: от летней жары и зимних морозов могут сильно пострадать травы с обнаженными корневыми шейками и узлами кущения, особенно бобовые растения и низовые злаки (мятлик луговой, полевица обыкновенная). Однако иногда боронование дает положительные результаты. Так, на сильнозаливаемых лугах с преобладанием в травостое корневищных и рыхлокустовых злаков весеннее боронование значительно повышает урожай. В некоторых случаях в результате применения этого приема увеличивается продуктивность кострецовых луг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езерование как прием улучшения воздушного режима используется для прочесывания дернины. Оно может оказать положительное действие на высокотравных участках в корневищно-рыхлокустовой стадии, при глубоком залегании узлов кущения и корневищ. На мелкотравных участках с неглубоким залеганием кустов кущения, а также на лугах из плотнокустовых злаков и осоки фрезерование неэффективно.</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езерование в качестве способа омоложения травостоя естественных сенокосов и пастбищ дает, как показали опыты, положительные результаты и может найти широкое распространение в лесной зоне на пырейных и острецовых залежах. Фрезерование как прием улучшения естественных кормовых угодий эффективно на лугах, где в травостое 30-40% рыхлокустовых и корневищных злак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моложении лугов без подсева трав необходимо выполнять следующие правил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резанные фрезой куски дернины заделывать не глубже 3-4 см на минеральной почве и не глубже 4-5 см на торфяно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сле фрезерования проводить прикатывание на всех типах почв, чтобы не пересохла дернин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рнину обрабатывать после первого укоса, чтобы она попала под дожди в июле и август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 фрезеровании лугов достаточна глубина рыхления 9-10 см, а в отдельных случаях на плотных минеральных почвах допускается рыхление на большую глубин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ократные наблюдения показали, что от фрезерования и перепашки, а также от внесения удобрений урожай малопродуктивных кормовых угодий возрастает в 1,5-2 раз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удаления с естественных кормовых угодий кочек и кустарников на обнаженных местах необходимо подсевать ценные кормовые травы, иначе эти места зарастут сорняками. Кроме того, подсевать травы надо на выбитых пастбищах и сенокосных участках с изреженным травостоем, при расчистке лесных сенокосов и пастбищ.</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ий эффект получают при подсеве трав на пойменных лугах с изреженным травостоем. В поймах рек травы подсевают весной, тотчас же после спада полой воды, или сразу после уборки сена первого укоса. На участках пойменных лугов, где в травостое мало бобовых, проводят подсев их семян в дернин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сев трав применяют в разных природных зонах РФ, в том числе и в лесной зон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есной зоне для подсева из бобовых рекомендуются клевер, лядвенец рогатый. В травосмеси для подсева включают злаковые (верховые рыхлокустовые и корневищные, а также низовые злаки). Нормы высева, сроки подсева, а также смеси трав те же, что и при создании сеяных сенокосов и пастбищ. Подсевать травы лучше ранней весной, сочетая этот прием с внесением минеральных удобрений или навоза. Для лучшего сохранения молодых растений целесообразно в год подсева трав воздерживаться от пастьбы скота, а травостой скосить на сено в ранние сроки на высоте не ниже 6-7 см. Это даст возможность свободнее развиваться молодым всходам. Подсев бобово-злаковых многолетних трав при поверхностном улучшении естественных кормовых угодий оказывается высокоэффективны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пастбища используется около 50 млн. га массивов лесов и кустарников. При необеспеченности естественным пастбищами во многих областях РФ, особенно в северных и северо-западных, скот получает пастбищный корм в основном во время пастьбы в лесу (лесные пастбища). Однако такая пастьба нередко причиняет вред и деревьям и скоту. Лесная травянистая растительность не представляет большой ценности в кормовом отношении, к тому же многие из трав, например ландыш, вороний глаз, вредны для животных. Урожай травостоя в лесу низкий, не превышает 2 т зеленой массы с 1 га. Скот, не получая достаточного количества корма в лесу, поедает молодую зеленую поросль, ломает ее при движен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улучшить травостой и увеличить продуктивность лесных пастбищ и сенокосов, следует убирать валежник и ветви. Необходимо делать прочистку леса, то есть вырубать кустарники (орешник, крушину, иву и др.), проводить санитарную рубку - удалять гнилые, поврежденные деревья. Все это способствует изменению травянистой растительности в лесу: вместо низких по кормовому достоинству тенелюбивых растений появляются более ценные - злаки и бобовые. Урожай травостоя повышаетс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сные пастбища, улучшенные осветлением, где среди разреженного леса создается луговой травостой, называются лугопарковыми пастбищами. Лугопарковые пастбища бывают следующих типов: разбросанного, когда деревья равномерно разрежены; куртинного, где участки сплошного леса чередуются с открытыми полянами; кулисного, когда лесные полосы шириной 25-30 м чередуются с прямоугольными просеками шириной 70-80 м, на которых после удаления деревьев и кустарников высевают трав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збросном типе деревья распределяются по пастбищу равномерно, расчистку (осветление) проводят путем удаления кустарника, больных деревьев, оставляют более ценные породы, например дуб, липу, сосн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устройстве лугопарковых пастбищ куртинного типа в первую очередь удаляют кустарники и отдельно стоящие деревья, открытым полянам придают форму, допускающую механизированную обработку почвы и применение машин по уходу за дерниной и травостое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угопарковые пастбища кулисного типа создают при освоении густого сплошного леса. К устройству таких пастбищ можно прибегать лишь в исключительных случаях. При создании лугопарковых пастбищ деревья и кустарники на отведенных участках вырубают или срезают кусторезом. На освобожденных площадях весной обрабатывают дернину дисковыми культиваторами или зубовыми боронами, удобряют и высевают трав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ддержания высокой продуктивности лугопарковых пастбищ необходимо соблюдать следующие правила: проводить текущий уход за пастбищами, ежегодно вносить удобрения, подкашивать несъедобные травы. Отведенную под выпас площадь надо разбить на загоны и стравливать их по очереди, продолжительность стравливания на каждом участке не должна превышать 4-5 дней. Нельзя допускать пастьбу скота до просыхания почвы и лесной подстилки. Осенью на лугопарковых пастбищах необходимо сгребать опавшие листья, так как они могут вызвать изреживание травостоя и задержать отрастание травы весной. Опавшие листья следует использовать на приготовление компоста для удобрения лесных пастбищ.</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емы по улучшению естественных сенокосов и пастбищ могут дать наилучшие результаты лишь при комплексном их проведении. Например, использование местных и минеральных удобрений более эффективно, если одновременно проводят другие мероприятия (удаление кочек, расчистка кустарника, уничтожение сорняков и т.д.), систематически ухаживают за сенокосами и пастбищами и поддерживают эти угодья в культурном состоян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есной зоне в комплекс основных мероприятий входят: проведение культуртехнических работ (очистка сенокосов и пастбищ от кустарников и мелколесья, удаление кочек и др.); внесение удобрений; осушение излишне увлажненных луговых угодий, уничтожение сорняков; подсев бобовых в злаковые травостои; создание культурных пастбищ и сенокосов путем коренного улучшения.</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Литератур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8"/>
        <w:numPr>
          <w:ilvl w:val="0"/>
          <w:numId w:val="1"/>
        </w:numPr>
        <w:tabs>
          <w:tab w:val="clear" w:pos="708"/>
          <w:tab w:val="left" w:pos="33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дреев Н.Г. Луговое и полевое кормопроизводство М.: Агропромиздат, 1989</w:t>
      </w:r>
    </w:p>
    <w:p>
      <w:pPr>
        <w:pStyle w:val="Style18"/>
        <w:numPr>
          <w:ilvl w:val="0"/>
          <w:numId w:val="1"/>
        </w:numPr>
        <w:tabs>
          <w:tab w:val="clear" w:pos="708"/>
          <w:tab w:val="left" w:pos="33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ванов А.Ф., Чурзин В.Н., Филин В.И. Кормопроизводство М.: Колос, 1996</w:t>
      </w:r>
    </w:p>
    <w:p>
      <w:pPr>
        <w:pStyle w:val="Style18"/>
        <w:numPr>
          <w:ilvl w:val="0"/>
          <w:numId w:val="1"/>
        </w:numPr>
        <w:tabs>
          <w:tab w:val="clear" w:pos="708"/>
          <w:tab w:val="left" w:pos="33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равочник по кормопроизводству (под ред.Смурыгина М.А.) М.: Агропромиздат, 198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bCs/>
      <w:color w:val="000000"/>
      <w:sz w:val="20"/>
      <w:szCs w:val="20"/>
      <w:shd w:fill="FFFFFF" w:val="clear"/>
    </w:rPr>
  </w:style>
  <w:style w:type="character" w:styleId="Style16">
    <w:name w:val="Верхний колонтитул Знак"/>
    <w:qFormat/>
    <w:rPr>
      <w:rFonts w:cs="Calibri"/>
    </w:rPr>
  </w:style>
  <w:style w:type="character" w:styleId="Style17">
    <w:name w:val="Нижний колонтитул Знак"/>
    <w:qFormat/>
    <w:rPr>
      <w:rFonts w:cs="Calibri"/>
    </w:rPr>
  </w:style>
  <w:style w:type="paragraph" w:styleId="Heading">
    <w:name w:val="Heading"/>
    <w:basedOn w:val="Normal"/>
    <w:next w:val="TextBody"/>
    <w:qFormat/>
    <w:pPr>
      <w:widowControl w:val="false"/>
      <w:shd w:fill="FFFFFF" w:val="clear"/>
      <w:spacing w:lineRule="auto" w:line="360" w:before="0" w:after="0"/>
      <w:jc w:val="center"/>
    </w:pPr>
    <w:rPr>
      <w:b/>
      <w:bCs/>
      <w:color w:val="000000"/>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43:00Z</dcterms:created>
  <dc:creator> Елена</dc:creator>
  <dc:description/>
  <cp:keywords/>
  <dc:language>en-US</dc:language>
  <cp:lastModifiedBy>SYSTEM</cp:lastModifiedBy>
  <dcterms:modified xsi:type="dcterms:W3CDTF">2011-09-22T23:43:00Z</dcterms:modified>
  <cp:revision>2</cp:revision>
  <dc:subject/>
  <dc:title>РОССИЙСКАЯ ФЕДЕРАЦИЯ</dc:title>
</cp:coreProperties>
</file>