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ИНИСТЕРСТВО АГРАРНОЙ ПОЛИТИКИ УКРАИНЫ</w:t>
      </w:r>
    </w:p>
    <w:p>
      <w:pPr>
        <w:pStyle w:val="Style17"/>
        <w:jc w:val="center"/>
        <w:rPr/>
      </w:pPr>
      <w:r>
        <w:rPr/>
        <w:t>Крымский государственный агротехнологический университет</w:t>
      </w:r>
    </w:p>
    <w:p>
      <w:pPr>
        <w:pStyle w:val="Style17"/>
        <w:jc w:val="center"/>
        <w:rPr/>
      </w:pPr>
      <w:r>
        <w:rPr/>
        <w:t>Кафедра технологии производства, хранения и переработки продукции плодоовощеводства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ОНТРОЛЬНОЕ ЗАДАНИЕ</w:t>
      </w:r>
    </w:p>
    <w:p>
      <w:pPr>
        <w:pStyle w:val="Style17"/>
        <w:jc w:val="center"/>
        <w:rPr/>
      </w:pPr>
      <w:r>
        <w:rPr/>
        <w:t>Плодовый промышленный питомник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а студентка 3 курса</w:t>
      </w:r>
    </w:p>
    <w:p>
      <w:pPr>
        <w:pStyle w:val="Style17"/>
        <w:rPr/>
      </w:pPr>
      <w:r>
        <w:rPr/>
        <w:t>Факультета ТПХ и ПППВ</w:t>
      </w:r>
    </w:p>
    <w:p>
      <w:pPr>
        <w:pStyle w:val="Style17"/>
        <w:rPr/>
      </w:pPr>
      <w:r>
        <w:rPr/>
        <w:t>Группы П-31.1</w:t>
      </w:r>
    </w:p>
    <w:p>
      <w:pPr>
        <w:pStyle w:val="Style17"/>
        <w:rPr/>
      </w:pPr>
      <w:r>
        <w:rPr/>
        <w:t>Добрынина С.П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имферополь 2007.</w:t>
      </w:r>
      <w:r>
        <w:br w:type="page"/>
      </w:r>
    </w:p>
    <w:p>
      <w:pPr>
        <w:pStyle w:val="Style17"/>
        <w:rPr/>
      </w:pPr>
      <w:r>
        <w:rPr/>
        <w:t>ТЕХНОЛОГИЧЕСКАЯ СХЕМА ВЫРАЩИВАНИЯ САЖЕНЦЕВ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35255</wp:posOffset>
                </wp:positionV>
                <wp:extent cx="11620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войн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черенков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0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Подвойно</w:t>
                      </w:r>
                      <w:r>
                        <w:rPr>
                          <w:sz w:val="28"/>
                          <w:szCs w:val="28"/>
                        </w:rPr>
                        <w:t>- черенков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0</wp:posOffset>
                </wp:positionV>
                <wp:extent cx="0" cy="914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pt" to="153pt,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/>
        <w:t>зел.</w:t>
      </w:r>
    </w:p>
    <w:p>
      <w:pPr>
        <w:pStyle w:val="Style17"/>
        <w:rPr/>
      </w:pPr>
      <w:r>
        <w:rPr/>
        <w:t>черенки</w:t>
      </w:r>
    </w:p>
    <w:p>
      <w:pPr>
        <w:pStyle w:val="Style1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30810</wp:posOffset>
                </wp:positionV>
                <wp:extent cx="1028700" cy="800100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3pt" to="323.95pt,7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СВ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18478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арники с туманообразующими установ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арники с туманообразующими установ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>80% н/с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0" cy="2171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153pt,17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130810</wp:posOffset>
                </wp:positionV>
                <wp:extent cx="16192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оращ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0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оращ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800100" cy="1602740"/>
                <wp:effectExtent l="63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60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260.95pt,13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154940</wp:posOffset>
                </wp:positionV>
                <wp:extent cx="1390650" cy="704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точник клоновых подво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2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аточник клоновых подво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0%</w:t>
      </w:r>
    </w:p>
    <w:p>
      <w:pPr>
        <w:pStyle w:val="Style17"/>
        <w:rPr/>
      </w:pPr>
      <w:r>
        <w:rPr/>
        <w:t>подвои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914400" cy="1028700"/>
                <wp:effectExtent l="3810" t="317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35pt" to="116.95pt,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914400" cy="86106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87.95pt,7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075</wp:posOffset>
                </wp:positionH>
                <wp:positionV relativeFrom="paragraph">
                  <wp:posOffset>22860</wp:posOffset>
                </wp:positionV>
                <wp:extent cx="127635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точно-сортовой с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.8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аточно-сортово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>отводки</w:t>
      </w:r>
    </w:p>
    <w:p>
      <w:pPr>
        <w:pStyle w:val="Style17"/>
        <w:rPr/>
      </w:pPr>
      <w:r>
        <w:rPr/>
        <w:t>айвы А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5080</wp:posOffset>
                </wp:positionV>
                <wp:extent cx="12763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п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0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п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0" cy="800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05pt" to="162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125730</wp:posOffset>
                </wp:positionV>
                <wp:extent cx="1276350" cy="361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п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11430</wp:posOffset>
                </wp:positionV>
                <wp:extent cx="1390650" cy="590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копоч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0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копоч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5pt" to="216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1028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96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НАЧЕНИЕ ПИТОМНИ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ращивание посадочного материла является основой развития плодоводства. Плодовые растения в первые годы жизни отличаются большой отзывчивостью на факторы внешней среды. Это объясняется слабой выносливостью молодых организмов в связи с отсутствием, у них запасов питательных веществ, а также филогенетическими особенностями их многовекового развития в лесных сообществах. Умеренные температуры, повышенная влажность, лесная подстилка и надежная защита от ветров создавали исключительно благоприятное сочетание условий внешней среды, способствовавшей лучшей всхожести семян и первоначальному росту в лесу сеянцев плодовых пород. Поэтому и в культуре плодовые растения первые годы жизни до момента высадки на постоянное место в сад выращивают на специальных участках, отличающихся особо благоприятными условиями и высокой агротехникой. Такие участки называют питомниками.</w:t>
      </w:r>
    </w:p>
    <w:p>
      <w:pPr>
        <w:pStyle w:val="Style17"/>
        <w:rPr/>
      </w:pPr>
      <w:r>
        <w:rPr/>
        <w:t>Питомники представляют наиболее важную и ответственную часть плодового хозяйства. От успеха работы питомника во многом зависит качество посадочного материала, его приживаемость после посадки, а также рост, долговечность и урожайность закладываемых садов. Посадочный материал, выпускаемый питомниками, определяет характер, структуру и направление закладываемых плодовых и ягодных насаждений.</w:t>
      </w:r>
    </w:p>
    <w:p>
      <w:pPr>
        <w:pStyle w:val="Style17"/>
        <w:rPr/>
      </w:pPr>
      <w:r>
        <w:rPr/>
        <w:t>Плодовый питомник — интенсивное производство с высокой плотностью растений на единице площади и большими затратами труда.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643745</wp:posOffset>
                </wp:positionH>
                <wp:positionV relativeFrom="paragraph">
                  <wp:posOffset>-298450</wp:posOffset>
                </wp:positionV>
                <wp:extent cx="0" cy="2035810"/>
                <wp:effectExtent l="13970" t="0" r="139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35pt,-23.5pt" to="759.35pt,136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гектаре питомника можно вырастить около 30—45 тыс. плодовых саженцев, что достаточно для закладки 30—100 га садов.</w:t>
      </w:r>
    </w:p>
    <w:p>
      <w:pPr>
        <w:pStyle w:val="Style17"/>
        <w:rPr/>
      </w:pPr>
      <w:r>
        <w:rPr/>
        <w:t>Роль питомников особенно возрастает в настоящее время, когда интенсификация садоводства вызвала коренные изменения конструкций насаждений, состава подвоев и сортов. Резкое повышение продуктивности садов, как показал опыт, невозможно без более плотных посадок растений. При этом количество деревьев на единице площади возрастает в 3—10 раз и более. Это увеличивает потребность в саженцах. Поэтому в настоящее время особое значение приобретают крупные питомники, создаваемые для ускоренного размножения высокоценных дефицитных сортов, а также для размножения безвирусного посадочного материала.</w:t>
      </w:r>
    </w:p>
    <w:p>
      <w:pPr>
        <w:pStyle w:val="Style17"/>
        <w:rPr/>
      </w:pPr>
      <w:r>
        <w:rPr/>
        <w:t>Важной и наиболее трудной задачей питомников являются забота о сохранении качества сорта, выделение для размножения лучших сортов и клонов для различных условий культуры. П. Г. Шитт указывал на важность последовательного отбора растений в питомнике на всех этапах их выращивания. Важны и технические качества подвоев и саженцев: рост, выравненность штамба, правильное строение кроны, хорошая разветвленность корней, что зависит от агротехники на всех участках питомника.</w:t>
      </w:r>
    </w:p>
    <w:p>
      <w:pPr>
        <w:pStyle w:val="Style17"/>
        <w:rPr/>
      </w:pPr>
      <w:r>
        <w:rPr/>
        <w:t>Маточно-сортовой сад предназначен для снабжения питомников черенками районированных в данной зоне и перспективных сортов плодовых пород. Черенки представляют собой закончившие рост и вызревшие побеги с хорошо развитыми боковыми почками. При их заготовке срезают верхушки и нижнюю часть с недоразвитыми почками. Маточно-сортовые сады закладывают на изолированном участке только элитными саженцами, выращенными от предварительно отобранных, тщательно апробированных растений, свободных от вирусных болезней.</w:t>
      </w:r>
    </w:p>
    <w:p>
      <w:pPr>
        <w:pStyle w:val="Style17"/>
        <w:rPr/>
      </w:pPr>
      <w:r>
        <w:rPr/>
        <w:t>Закладка и уход за маточно-сортовым садом близки к промышленным насаждениям, но из-за ежегодной срезки черенков деревья сажают гуще (4—5X2—3 м). Урожай в таких садах не планируют. С 1 га маточно-сортового сада можно заготовить 12,5—50 тыс. черенков. Срок эксплуатации 8—10 лет.</w:t>
      </w:r>
    </w:p>
    <w:p>
      <w:pPr>
        <w:pStyle w:val="Style17"/>
        <w:rPr/>
      </w:pPr>
      <w:r>
        <w:rPr/>
        <w:t>Маточно-семенной сад служит для заготовки семян, из которых на участке размножения выращивают семенные подвои (сеянцы). Закладывают его рекомендованными в данной зоне сортами или дикими формами подвоев, которые прошли производственное испытание и проверку на отсутствие вирусных болезней.</w:t>
      </w:r>
    </w:p>
    <w:p>
      <w:pPr>
        <w:pStyle w:val="Style17"/>
        <w:rPr/>
      </w:pPr>
      <w:r>
        <w:rPr/>
        <w:t>Технология закладки и ухода за маточно-семенными насаждениями такая же, как в саду промышленного назначения. Основная задача заключается в том, чтобы ежегодно получать хорошего качества урожаи. От качества плодов зависит и качество семян. Каждый гектар маточно-семенного сада обычно дает 80—150 ц плодов. Выход семян сильно колеблется и зависит от породы и сорта. Эксплуатационный период сада косточковых культур ограничивается десятью годами.</w:t>
      </w:r>
    </w:p>
    <w:p>
      <w:pPr>
        <w:pStyle w:val="Style17"/>
        <w:rPr/>
      </w:pPr>
      <w:r>
        <w:rPr/>
        <w:t>Маточник клоновых подвоев создается для размножения клоновых подвоев. Маточники по способу размножения можно разделить на две основные группы: а) маточники, на которых непосредственно выращивают вертикальные или горизонтальные отводки и б) маточники, в которых заготавливают черенки. Маточник вегетативно размножаемых растений закладывают на легких, плодородных почвах, обязательно с орошением. на много лет (15—20). Ежегодно здесь отделяют отводки, которые служат подвоями для яблони и груши, реже для других пород.</w:t>
      </w:r>
    </w:p>
    <w:p>
      <w:pPr>
        <w:pStyle w:val="Style17"/>
        <w:rPr/>
      </w:pPr>
      <w:r>
        <w:rPr/>
        <w:t>Прививочный комплекс строят для выполнения зимних прививок. Он состоит из прививочных мастерских, охлаждаемого хранилища, стратификационного помещения и других вспомогательных сооружений).</w:t>
      </w:r>
    </w:p>
    <w:p>
      <w:pPr>
        <w:pStyle w:val="Style17"/>
        <w:rPr/>
      </w:pPr>
      <w:r>
        <w:rPr/>
        <w:t>Участок формирования (школа саженцев) — одна из основных частей плодового питомника. Здесь высаживают предварительно выращенные подвои, прививают на них сорта и выращивают саженцы. Участок формирования состоит из двух-трех полей питомника. Участок формирования имеет свой шести — восьми-польный севооборот.</w:t>
      </w:r>
    </w:p>
    <w:p>
      <w:pPr>
        <w:pStyle w:val="Style17"/>
        <w:rPr/>
      </w:pPr>
      <w:r>
        <w:rPr/>
        <w:t>При обычной технологии на первом поле осенью или весной высаживают подвои (сеянцы, отводки) и в конце лета их окулируют (прививка глазком). Поэтому его называют еще полем окулянтов, или очередным полем питомника.</w:t>
      </w:r>
    </w:p>
    <w:p>
      <w:pPr>
        <w:pStyle w:val="Style17"/>
        <w:rPr/>
      </w:pPr>
      <w:r>
        <w:rPr/>
        <w:t>Во втором поле из привитых почек сортов выращивают однолетние саженцы (однолетки). Для этого срезают верхнюю часть подвоя над привитой почкой и формируют крону у саженцев косточковых и некоторых сортов семечковых пород. При выпуске однолеток осенью саженцы выкапывают и реализуют.</w:t>
      </w:r>
    </w:p>
    <w:p>
      <w:pPr>
        <w:pStyle w:val="Style17"/>
        <w:rPr/>
      </w:pPr>
      <w:r>
        <w:rPr/>
        <w:t>Прикопочный участок служит местом временного хранения саженцев и подготовки их к реализации. Он должен быть выровненным с небольшим уклоном, иметь хорошие подъездные дороги с твердым покрытием, огражден вольерной сеткой и находиться вдали от зерноскладов, скирд сена и соломы, чтобы избежать повреждения грызунами. Размер прикопочного участка зависит от выпуска посадочного материала. На 1 га можно прикопать 70— 100 тыс. саженцев.</w:t>
      </w:r>
    </w:p>
    <w:p>
      <w:pPr>
        <w:pStyle w:val="Style17"/>
        <w:rPr/>
      </w:pPr>
      <w:r>
        <w:rPr/>
        <w:t>Фумигационные камеры — обязательная составная часть питомников. Их строят по специально разработанным типовым проектам. Обработку саженцев против карантинных вредителей проводят строго по инструкциям.</w:t>
      </w:r>
    </w:p>
    <w:p>
      <w:pPr>
        <w:pStyle w:val="Style17"/>
        <w:rPr/>
      </w:pPr>
      <w:r>
        <w:rPr/>
        <w:t>Не каждый питомник должен иметь все составные части. В зависимости от поставленных задач и зоны обслуживания из него можно исключить вирусологическую лабораторию, весенние пленочные теплицы, участок декоративно-лесных культур, прививочный комплекс, тумано-образующую установку, маточные насаждения ягодников. Остальные элементы структуры питомника обязательны.</w:t>
      </w:r>
    </w:p>
    <w:p>
      <w:pPr>
        <w:pStyle w:val="Style17"/>
        <w:rPr/>
      </w:pPr>
      <w:r>
        <w:rPr/>
        <w:t>В структуру плодового питомника входят защитные лесополосы, бригадные станы, складские помещения, растворный узел и дорожная сеть с твердым покрытие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ГРОБИОЛОГИЧЕСКАЯ ХАРАКТЕРИСТИКА ПОДВОЕ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йва А (Анжерская, М А)- полукарликовый подвой груши. На высокоплодородных почвах при орошении в сочетании с сильнорослыми сортами образует среднерослые деревья. Прививка на айву А слаборослых сортов (Меллина, Триумф Пакгама) позволяет получить типично карликовые деревья.</w:t>
      </w:r>
    </w:p>
    <w:p>
      <w:pPr>
        <w:pStyle w:val="Style17"/>
        <w:rPr/>
      </w:pPr>
      <w:r>
        <w:rPr/>
        <w:t>Груша и айва принадлежат к разным ботаническим видам, поэтому большинство сортов груши имеет частичную или полную несовместимость с айвой. Хорошо совместимы с айвой А сорта Кюре, Бере Гарди. Их используют в качестве вставки при выращивании несовместимых сортов. Полную совместимость с айвой А имеют также сорта Гранд чемпион, Ароматная, Трапезница, Красивая, Старокрымская, Деканка дю Комис.</w:t>
      </w:r>
    </w:p>
    <w:p>
      <w:pPr>
        <w:pStyle w:val="Style17"/>
        <w:rPr/>
      </w:pPr>
      <w:r>
        <w:rPr/>
        <w:t>Несовместимость бывает разломного типа и физиологическая, частичная и полная. При несовместимости разломного типа у сортов Любимица Клаппа, Вильяме летний через 4-5 лет после посадки в сад происходит отлом в месте прививки под воздействием сильного ветра или нагрузки урожаем. В питомнике саженцы этих сортов на айве А хорошо растут и дают высокий выход стандартного посадочного материала. Данный тип несовместимости преодолевается с помощью никелировки путем вставки промежуточного щитка совместимого сорта толщиной 0,5 - 1 мм.</w:t>
      </w:r>
    </w:p>
    <w:p>
      <w:pPr>
        <w:pStyle w:val="Style17"/>
        <w:rPr/>
      </w:pPr>
      <w:r>
        <w:rPr/>
        <w:t>Физиологическая несовместимость у сортов Бере Боск, Крымские зори, Золотистая, Таврическая, Якимовская, Мраморная1 проявляется прежде всего в питомнике. Заокулированные почки прорастают на 20-30 дней позже, чем у совместимых сортов, окулянты тонкие, слабо растут, саженцы получаются нестандартные, У полностью несовместимого сорта Бере Боск сохраняется не более 10-15% окулянтов, и при посадке в сад такие саженцы погибают через 2-3 года. У частично несовместимых сортов, например у Золотистой, 80-90% саженцев получаются нестандартными, но после посадки в сад в благоприятных условиях они нормально растут и дают хорошие урожаи. Физиологическая несовместимость преодолевается путем выращивания саженцев со вставкой совместимого сорта длиной 10-12 см. У некоторых сортов, например Мраморная, Крымская медовая, сочетается частичная или полная несовместимость физиологического и разломного типов.</w:t>
      </w:r>
    </w:p>
    <w:p>
      <w:pPr>
        <w:pStyle w:val="Style17"/>
        <w:rPr/>
      </w:pPr>
      <w:r>
        <w:rPr/>
        <w:t>Деревья груши на айве А скороплодны, вступают в плодоношение на 3-5 год после посадки. Урожайность груши на этом подвое в пальметтных садах в среднем за период эксплуатации (15-18 лет) составляет 20-30 т/га, в отдельные годы она достигает 60-70 т/га. Груша на айве А относительно нетребовательна к почвенным условиям, но лучше произрастает на достаточно плодородных влажных суглинистых почвах с содержанием карбоната кальция не более 11-12%. Подвой солеустойчив, удовлетворительно переносит уплотнение и переувлажнение почвы. Корневая система залегает неглубоко, в основном в слое 20-60 см. Скелетные корни хорошо развиты, якорность деревьев выше средней. На хорошо защищенных от ветра участках и при достаточной длине подвойной части у саженцев (35-40 см) возможно возделывание без опоры, но лучше с опорой, так как при обработке почвы корни повреждаются и деревья могут наклоняться. Морозостойкость корневой системы низкая, подмерзание корней происходит при снижении температуры почвы до —8-9 С. Айва А легко размножается вертикальными отводками. Укореняемость отводков высокая, выход около 15 штук с куста, или 200 тыс. шт с 1 га. Одревесневшие черенки укореняются на 60-70%. Саженцы на айве А отличаются хорошо развитой корневой системой, имеющей высокую ионную способность, благодаря чему приживаемость саженцев в саду достигает 98-100%.</w:t>
      </w:r>
    </w:p>
    <w:p>
      <w:pPr>
        <w:pStyle w:val="Style17"/>
        <w:rPr/>
      </w:pPr>
      <w:r>
        <w:rPr/>
        <w:t>ВСВ - 1 - карликовый подвей, гибрид микровишни (Microcerasus mcana) и вишни войлочной (Cerasus tomentosa). Выведен Ереминым Г.В. и Гавриш В.Ф. Хорошо совместим с сортами сливы, алычи и персика. Проявляет несовместимость разломного типа с абрикосом. Деревья косточковых культур на этом подвое характеризуются скороплодностью и высокой урожайностью. Долговечность привитых деревьев 12-15 лет.</w:t>
      </w:r>
    </w:p>
    <w:p>
      <w:pPr>
        <w:pStyle w:val="Style17"/>
        <w:rPr/>
      </w:pPr>
      <w:r>
        <w:rPr/>
        <w:t>ВСВ-1 устойчив к хлорозу, к недостатку влаги, плохо переносит переувлажнение почвы и затопление. Корневая система хорошо развита, что обеспечивает достаточную якорность деревьев. Морозостойкость корней высокая (-14-15С), устойчив к корневому раку и болезням листа.</w:t>
      </w:r>
    </w:p>
    <w:p>
      <w:pPr>
        <w:pStyle w:val="Style17"/>
        <w:rPr/>
      </w:pPr>
      <w:r>
        <w:rPr/>
        <w:t>Побеги коричнево-зеленые, не ветвятся, характерный признак - шелушение коры. Листья морщинистые, почти как у войлочной вишни, но более светлые, опушение нижней части листа густое, белёсое.</w:t>
      </w:r>
    </w:p>
    <w:p>
      <w:pPr>
        <w:pStyle w:val="Style17"/>
        <w:rPr/>
      </w:pPr>
      <w:r>
        <w:rPr/>
        <w:t>ВСВ-1 хорошо размножается зелеными черенками и горизонтальными отводками, удовлетворительно - полуодревесневшими и одревесневшими черенками. На укоренившихся черенках обычно пробуждается одна верхушечная почка, образуя сильный неветвящийся побег, что очень удобно для проведения окулировки в питомнике. Высаженные укоренившиеся черенки хорошо подходят к окулировке и дают развитые, с разветвленной корневой системой саженц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РАЩИВАНИЕ САЖЕНЦЕВ НА КЛОНОВЫХ ПОДВОЯ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: Вырастить 100тыс. однолетних саженцев груши(совместимые сорта) на подвое айва А с использованием летней окулировки одним глазк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.1.1. Расчёт площади основного поля севооборота.</w:t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ge">
                  <wp:posOffset>5953760</wp:posOffset>
                </wp:positionV>
                <wp:extent cx="5237480" cy="230505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"/>
                              <w:gridCol w:w="5879"/>
                              <w:gridCol w:w="162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казатели и единицы измерения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ируемый выпуск саженцев (тыс.шт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ход стандартных саженцев (%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обходимо клоповых подвоев (тыс. шт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хема посадки подвоев (см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 x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питания (м2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двоев на 1 га (тыс. шт. 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первого поля питомника (га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лей в севообороте (шт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севооборота школы саженцев (га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81.5pt;mso-wrap-distance-left:9pt;mso-wrap-distance-right:9pt;mso-wrap-distance-top:0pt;mso-wrap-distance-bottom:0pt;margin-top:468.8pt;mso-position-vertical-relative:page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8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9"/>
                        <w:gridCol w:w="5879"/>
                        <w:gridCol w:w="162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казатели и единицы измерения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ы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ируемый выпуск саженцев (тыс.шт.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 стандартных саженцев (%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обходимо клоповых подвоев (тыс. шт.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хема посадки подвоев (см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 x 15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питания (м2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5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двоев на 1 га (тыс. шт. 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,2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первого поля питомника (га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6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лей в севообороте (шт.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севооборота школы саженцев (га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.1.2. Расчёт потребности в привойном материале для летней окулировки одним глазком.</w:t>
      </w:r>
    </w:p>
    <w:tbl>
      <w:tblPr>
        <w:tblW w:w="90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87"/>
        <w:gridCol w:w="1620"/>
      </w:tblGrid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и единицы измер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</w:t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воев, высаженных в первое поле питомника(тыс.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живаемость подвоев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кулируемых подвоев (тыс.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кули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лазком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глазков (тыс.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живаемость окулировок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воев, требующих перепрививки весной (тыс.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2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трёхглазковых черенков для перепрививки (тыс.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2 </w:t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глазков для весенней перепрививки (тыс.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всего глазков для окулировки и перепрививки (тыс.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.1.3. Расчёт площади маточника клоновых подвоев.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60"/>
        <w:gridCol w:w="2462"/>
      </w:tblGrid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 единицы измер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 А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азмнож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е отводки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клоновых подвоев для закладки первого поля питомника (тыс.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адки кустов в маточнике (м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x0,3</w:t>
            </w:r>
          </w:p>
        </w:tc>
      </w:tr>
      <w:tr>
        <w:trPr>
          <w:trHeight w:val="2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итания куста (м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Количество кустов на 1 га (тыс.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сплуатационных кустов в маточнике (80%) с учётом отдыха 1 раз в 5 лет (тыс.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ндартных отводков с одного куста (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Количество стандартных отводков с 1 га (тыс.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площадь маточника (га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.1.4. Расчёт площади маточно-сортового сада.</w:t>
      </w:r>
    </w:p>
    <w:tbl>
      <w:tblPr>
        <w:tblW w:w="79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62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 единицы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|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а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ре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посадки деревьев (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2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Количество маточных растений на 1 га (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ренков маточного растения(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Количество черенков с 1 га (тыс.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лазков на черенке (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Количество глазков на 1 га маточно-черенкового сада (тыс.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глазков для окулировки (тыс.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Фактическая площадь маточно-сортового сада (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.1.5. Баланс территории питомника.</w:t>
      </w:r>
    </w:p>
    <w:tbl>
      <w:tblPr>
        <w:tblW w:w="84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40"/>
        <w:gridCol w:w="1620"/>
      </w:tblGrid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отделение питом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В % к общей площади</w:t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саженцев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оборот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1-е п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1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чник клоновых подво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чно-сортово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, оросительная сеть и другие отводы (10-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. 3.1.6. Календарный план проведения агротехнических мероприятий при выращивании саженцев плодовых пород.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545"/>
        <w:gridCol w:w="2561"/>
        <w:gridCol w:w="1168"/>
        <w:gridCol w:w="1129"/>
      </w:tblGrid>
      <w:tr>
        <w:trPr>
          <w:trHeight w:val="27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Сроки выполнения (месяц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ханизации</w:t>
            </w:r>
          </w:p>
        </w:tc>
      </w:tr>
      <w:tr>
        <w:trPr>
          <w:trHeight w:val="39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я</w:t>
            </w:r>
          </w:p>
        </w:tc>
      </w:tr>
      <w:tr>
        <w:trPr>
          <w:trHeight w:val="371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е поле питомника</w:t>
            </w:r>
          </w:p>
        </w:tc>
      </w:tr>
      <w:tr>
        <w:trPr>
          <w:trHeight w:val="3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ение стер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-10</w:t>
            </w:r>
          </w:p>
        </w:tc>
      </w:tr>
      <w:tr>
        <w:trPr>
          <w:trHeight w:val="27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органических удобр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-5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Фумигация почв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-2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 на глубину 30 см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4-40</w:t>
            </w:r>
          </w:p>
        </w:tc>
      </w:tr>
      <w:tr>
        <w:trPr>
          <w:trHeight w:val="7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с боронованием, двукратн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БЗТС-1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ое прикатывание почв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ВГ-1,4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ка участка на квартал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семя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Н-4</w:t>
            </w:r>
          </w:p>
        </w:tc>
      </w:tr>
      <w:tr>
        <w:trPr>
          <w:trHeight w:val="3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 посе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ВГ-1,4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 посе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ТС-1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раствора гербицид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М-4</w:t>
            </w:r>
          </w:p>
        </w:tc>
      </w:tr>
      <w:tr>
        <w:trPr>
          <w:trHeight w:val="3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живание всходов 2х кратно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</w:tc>
      </w:tr>
      <w:tr>
        <w:trPr>
          <w:trHeight w:val="3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зимних прививо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Н-3</w:t>
            </w:r>
          </w:p>
        </w:tc>
      </w:tr>
      <w:tr>
        <w:trPr>
          <w:trHeight w:val="3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ка прививок после посадк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</w:tc>
      </w:tr>
      <w:tr>
        <w:trPr>
          <w:trHeight w:val="2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 сорняков в ряду 2х кратн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</w:tc>
      </w:tr>
      <w:tr>
        <w:trPr>
          <w:trHeight w:val="2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междурядий 7 кратн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А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П-2,8</w:t>
            </w:r>
          </w:p>
        </w:tc>
      </w:tr>
      <w:tr>
        <w:trPr>
          <w:trHeight w:val="5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7ми кратны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ДДА-100 МА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семикратно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М-4</w:t>
            </w:r>
          </w:p>
        </w:tc>
      </w:tr>
      <w:tr>
        <w:trPr>
          <w:trHeight w:val="7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рмка растений 2х кратн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А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Н-2,8МО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ет подвоев перед окулировк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стка стволиков подвое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лировка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</w:tc>
      </w:tr>
      <w:tr>
        <w:trPr>
          <w:trHeight w:val="344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 поле питомника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гербицидов по рядк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М-4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дичков на глазо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</w:tc>
      </w:tr>
      <w:tr>
        <w:trPr>
          <w:trHeight w:val="3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 сорняков в ряду двукратн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дикой поросли 2х кратно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8ми кратны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ДДА-100 МА</w:t>
            </w:r>
          </w:p>
        </w:tc>
      </w:tr>
      <w:tr>
        <w:trPr>
          <w:trHeight w:val="31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рмка двукратн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А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Н-2,8МО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семикратно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М-4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лиация саженце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М-4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опка саженце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Н-2</w:t>
            </w:r>
          </w:p>
        </w:tc>
      </w:tr>
      <w:tr>
        <w:trPr>
          <w:trHeight w:val="49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саженцев в фумигационную камер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-4М-785А</w:t>
            </w:r>
          </w:p>
        </w:tc>
      </w:tr>
      <w:tr>
        <w:trPr>
          <w:trHeight w:val="27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саженцев на склад с разгрузк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-4М-785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: Подготовить 70тыс. клоновых подвоев для закладки первого поля питомника путём укоренения зелёных черенков в искусственном тумане с последующим доращиванием в открытом грунт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.2.1. Расчёт площади парников для укоренения зелёных черенков.</w:t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31750</wp:posOffset>
                </wp:positionV>
                <wp:extent cx="5354955" cy="393509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91"/>
                              <w:gridCol w:w="5953"/>
                              <w:gridCol w:w="158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 и единицы измерения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й год Планируемый выпуск подвоев (тыс. шт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ход стандартных подвоев, готовых к высадке в 1-е поле питомника при 2-х летнем цикле выращивания (%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обходимо зелёных черенков для высадки в парник (тыс. шт.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хема размещения зелёных черенков в парнике (см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х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зелёных черенков на 1 га полезной площади (тыс. шт.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езная площадь парников (га) для выращивания зелёных черенков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эффициент полезного использования черенков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площадь парников (га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ореняемость зелёных черенков (%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дет получено укоренившихся зелёных черенков (тыс. шт.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ход стандартных подвоев от числа укоренившихся черенков (%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дет получено стандартных подвоев в первый год (тыс. шт.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личество зелёных черенков, требующих доращивания на черенковом участке (тыс. шт.) 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309.85pt;mso-wrap-distance-left:9pt;mso-wrap-distance-right:9pt;mso-wrap-distance-top:0pt;mso-wrap-distance-bottom:0pt;margin-top:2.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43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91"/>
                        <w:gridCol w:w="5953"/>
                        <w:gridCol w:w="158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 и единицы измерения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ы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й год Планируемый выпуск подвоев (тыс. шт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 стандартных подвоев, готовых к высадке в 1-е поле питомника при 2-х летнем цикле выращивания (%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обходимо зелёных черенков для высадки в парник (тыс. шт.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хема размещения зелёных черенков в парнике (см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х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зелёных черенков на 1 га полезной площади (тыс. шт.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езная площадь парников (га) для выращивания зелёных черенков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6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полезного использования черенков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%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площадь парников (га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ореняемость зелёных черенков (%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дет получено укоренившихся зелёных черенков (тыс. шт.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 стандартных подвоев от числа укоренившихся черенков (%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дет получено стандартных подвоев в первый год (тыс. шт.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2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личество зелёных черенков, требующих доращивания на черенковом участке (тыс. шт.) 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ge">
                  <wp:posOffset>2115185</wp:posOffset>
                </wp:positionV>
                <wp:extent cx="5373370" cy="160464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91"/>
                              <w:gridCol w:w="5953"/>
                              <w:gridCol w:w="16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укоренившихся зелёных черенков, требующих доращивания (тыс.шт.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хема посадки одного растения.(см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питания одного растения (м²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участка (га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лей в севообороте (шт.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площадь участка доращивания зелёных черенков (га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26.35pt;mso-wrap-distance-left:9pt;mso-wrap-distance-right:9pt;mso-wrap-distance-top:0pt;mso-wrap-distance-bottom:0pt;margin-top:166.5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4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91"/>
                        <w:gridCol w:w="5953"/>
                        <w:gridCol w:w="16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укоренившихся зелёных черенков, требующих доращивания (тыс.шт.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хема посадки одного растения.(см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х1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питания одного растения (м²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участка (га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4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лей в севообороте (шт.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площадь участка доращивания зелёных черенков (га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-ой год</w:t>
      </w:r>
    </w:p>
    <w:p>
      <w:pPr>
        <w:pStyle w:val="Style17"/>
        <w:rPr/>
      </w:pPr>
      <w:r>
        <w:rPr/>
        <w:t>Черенковый участок для доращивания подвоев, размноженных зелёными черенка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.2.2. Расчёт площади подвойно-черенкового участка для выращивания зелёных черенков.</w:t>
      </w:r>
    </w:p>
    <w:p>
      <w:pPr>
        <w:pStyle w:val="Style17"/>
        <w:rPr/>
      </w:pPr>
      <w:r>
        <w:rPr/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229"/>
        <w:gridCol w:w="1276"/>
      </w:tblGrid>
      <w:tr>
        <w:trPr>
          <w:trHeight w:val="44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 единицы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>
          <w:trHeight w:val="44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Необходимо зелёных черенков для выращивания клоновых подвоев (тыс. 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4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размещения маточных растений (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х0,8</w:t>
            </w:r>
          </w:p>
        </w:tc>
      </w:tr>
      <w:tr>
        <w:trPr>
          <w:trHeight w:val="44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Количество маточных растений на I га (тыс. 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лёных черенков с 1 маточного растения (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4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лёных черенков с 1 га (тыс. 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4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подвойно-черенкового участка для выращивания зелёных черенков (г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44:00Z</dcterms:created>
  <dc:creator>Winner</dc:creator>
  <dc:description/>
  <cp:keywords/>
  <dc:language>en-US</dc:language>
  <cp:lastModifiedBy>SYSTEM</cp:lastModifiedBy>
  <cp:lastPrinted>2007-06-10T17:31:00Z</cp:lastPrinted>
  <dcterms:modified xsi:type="dcterms:W3CDTF">2011-09-22T23:44:00Z</dcterms:modified>
  <cp:revision>2</cp:revision>
  <dc:subject/>
  <dc:title>                 </dc:title>
</cp:coreProperties>
</file>