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трозавод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ирование объема и себестоимости тракторных рабо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2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 – студент гр. 43401</w:t>
      </w:r>
    </w:p>
    <w:p>
      <w:pPr>
        <w:pStyle w:val="Normal"/>
        <w:spacing w:lineRule="auto" w:line="360"/>
        <w:ind w:firstLine="52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.С. Гормин</w:t>
      </w:r>
    </w:p>
    <w:p>
      <w:pPr>
        <w:pStyle w:val="Normal"/>
        <w:spacing w:lineRule="auto" w:line="360"/>
        <w:ind w:firstLine="5220"/>
        <w:rPr/>
      </w:pPr>
      <w:r>
        <w:rPr>
          <w:color w:val="000000"/>
          <w:sz w:val="28"/>
          <w:lang w:val="en-US" w:eastAsia="en-US"/>
        </w:rPr>
        <w:t>Руководитель - А.П. Коновалов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трозавод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пределение годового объема механизированных работ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асчет среднегодового количества тракторов и годовой наработки на один трактор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пределение потребности в тсм и исчисление затрат на тсм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Расчет заработной платы тракториста-машинис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Расчет амортизационных отчислений и затрат на техническое обслуживание и ремонт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Планирование прочих затрат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Расчет плановой себестоимости одного условного эталонного гекта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оде работы необходимо определить объем тракторных работ в условных эталонных гектарах по маркам тракторов и в целом по хозяйству, учитывая весь объем работ, предусмотренный в растениеводстве, животноводстве, строительстве, на основании технологических карт. Исходя из объема работ, высчитываем их себестоим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ОПРЕДЕЛЕНИЕ ГОДОВОГО ОБЪЕМА МЕХАНИЗИРОВАН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блице 1.1 задано количество нормо-смен, необходимых для выполнения работ в хозяйстве, по маркам тракторов и сельскохозяйственных машин, взятых из технологических ка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- Количество нормо-смен на планируем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879"/>
        <w:gridCol w:w="880"/>
        <w:gridCol w:w="879"/>
        <w:gridCol w:w="880"/>
        <w:gridCol w:w="880"/>
        <w:gridCol w:w="879"/>
        <w:gridCol w:w="882"/>
        <w:gridCol w:w="981"/>
      </w:tblGrid>
      <w:tr>
        <w:trPr>
          <w:trHeight w:val="2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льтуры</w:t>
            </w:r>
          </w:p>
        </w:tc>
        <w:tc>
          <w:tcPr>
            <w:tcW w:w="6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и тракторов и самоходных комбайн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3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-5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зимая рожь (зерно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8.5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зимая пше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8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4.3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чмен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1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1.3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ве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5.1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ртофель ран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4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5.1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мовые корнепл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.6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лос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7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49.3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летние на з\кор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.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2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7.4</w:t>
            </w:r>
          </w:p>
        </w:tc>
      </w:tr>
      <w:tr>
        <w:trPr>
          <w:trHeight w:val="2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летние травы на С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наж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ме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6.2</w:t>
            </w:r>
          </w:p>
        </w:tc>
      </w:tr>
      <w:tr>
        <w:trPr>
          <w:trHeight w:val="23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3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1.4</w:t>
            </w:r>
          </w:p>
        </w:tc>
      </w:tr>
      <w:tr>
        <w:trPr>
          <w:trHeight w:val="23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.9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лучшенные сенок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.5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 в строительств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6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2.3</w:t>
            </w:r>
          </w:p>
        </w:tc>
      </w:tr>
      <w:tr>
        <w:trPr>
          <w:trHeight w:val="2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8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4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9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12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ее количество нормо-смен у трактора МТЗ-80. Основной объем работ трактор МТЗ-80 производит по возделыванию многолетних трав на сенаж, ячменя, силосных культур, раннего картофеля и однолетних трав. Комбайны используются меньше всего из-за узкой специ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объемов тракторных работ в условных эталонных гектарах производится умножением количества нормо-смен на сменную эталонную наработ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- Расчет объема работ в условных эталонных гектар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665"/>
        <w:gridCol w:w="1441"/>
        <w:gridCol w:w="1617"/>
        <w:gridCol w:w="1557"/>
        <w:gridCol w:w="1613"/>
      </w:tblGrid>
      <w:tr>
        <w:trPr>
          <w:trHeight w:val="23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и трактор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нная эталонная наработка, усл. га [1]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нормо-смен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бот, усл. эт. га</w:t>
            </w:r>
          </w:p>
        </w:tc>
      </w:tr>
      <w:tr>
        <w:trPr>
          <w:trHeight w:val="2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на транспортных работ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на транспортных работах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8.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94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77,08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6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11.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7,6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4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66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3,08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94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3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27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ое количество топлива для выполнения каждого вида работ определяется умножением физического объема работ на норму расхода топлива на единицу работы. Общая потребность в топливе на весь объем транспортных работ определяется суммированием потребности в нем по всем маркам тр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блице 1.3 дана норма расхода дизельного топлива по тракторам на условный эталонный гектар, а по комбайнам - на физический. Путем перемножения получаем общую потребность в топливе. Результаты заносим в таблицу 1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 – Расчет потребности дизельного топлива по маркам тракторов на планируем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231"/>
        <w:gridCol w:w="1056"/>
        <w:gridCol w:w="1231"/>
        <w:gridCol w:w="1056"/>
        <w:gridCol w:w="879"/>
        <w:gridCol w:w="880"/>
        <w:gridCol w:w="807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и тракторов и комбайнов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2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3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-5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расхода на 1 га, кг [1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.14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бот, усл.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9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1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66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6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ебуется топли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762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179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345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5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5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3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8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РАСЧЕТ СРЕДНЕГОДОВОГО КОЛИЧЕСТВА ТРАКТОРОВ И ГОДОВОЙ НАРАБОТКИ НА ОДИН ТРАК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блице 2.1 дано фактическое наличие тракторов на начало планируемого года, планируемое поступление тракторов и списания старых машин, коэффициенты перевода в условные эталонные гект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ание тракторов Т-150К, ДТ-75, Т-16 планируется в октябре, МТЗ-80 – в феврале. Будет приобрет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январе – 3 трактора МТЗ-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марте – по 1 трактору Т150К и МТЗ-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апреле – 1 трактор ДТ-7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мае – 1 трактор Т-150К и 2 трактора МТЗ-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октябре – 1 трактор Т-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егодовое количество тракторов определяется исходя из наличия на начало года, списания изношенных и приобретения новых машин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– среднегодовое количество машин данной ма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N</w:t>
      </w:r>
      <w:r>
        <w:rPr>
          <w:i/>
          <w:iCs/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количество машин данной марки, которые будут использоваться в хозяйстве в течение все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N</w:t>
      </w:r>
      <w:r>
        <w:rPr>
          <w:i/>
          <w:iCs/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– количество новых машин, которые поступят в течение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N</w:t>
      </w:r>
      <w:r>
        <w:rPr>
          <w:i/>
          <w:iCs/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– количество машин, которые будут списаны одновременно в течение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Т</w:t>
      </w:r>
      <w:r>
        <w:rPr>
          <w:i/>
          <w:iCs/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– количество месяцев, отработанных в течение года вновь поступившими машинами (не считая месяца поступ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>Т</w:t>
      </w:r>
      <w:r>
        <w:rPr>
          <w:i/>
          <w:iCs/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- количество месяцев, отработанных в течение года машинами в хозяйстве до списания (включая месяц спис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Т-150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ДТ-7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МТЗ-8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03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Т-1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условных эталонных тракторов рассчитывается умножением среднегодового количества физических тракторов на коэффициенты перевода в условные эталонные тракторы. Результаты сводим в таблицу 2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Расчет среднегодового количества тракторов и плановой годовой нарабо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4"/>
        <w:gridCol w:w="564"/>
        <w:gridCol w:w="853"/>
        <w:gridCol w:w="1026"/>
        <w:gridCol w:w="852"/>
        <w:gridCol w:w="853"/>
        <w:gridCol w:w="1026"/>
        <w:gridCol w:w="852"/>
        <w:gridCol w:w="855"/>
        <w:gridCol w:w="781"/>
      </w:tblGrid>
      <w:tr>
        <w:trPr>
          <w:trHeight w:val="147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трактор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ичие на 01.01,шт [1]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лежит списанию [1]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ируемый завоз, шт [1]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годовое количество тракторов, ш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перевода в усл. тракторы [1]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эталонных тракторов, ед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объем тракторных работ, усл.г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работка на 1 трактор, эт. г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ая нагрузка 1 трактора, смен</w:t>
            </w:r>
          </w:p>
        </w:tc>
      </w:tr>
      <w:tr>
        <w:trPr>
          <w:trHeight w:val="147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зиче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ный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9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6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1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,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11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8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66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4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,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.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3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67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ее количество смен у трактора Т-150К, т.к. при значительном объеме работ, количество тракторов мало. Среднегодовое количество тракторов марки МТЗ-80 преобладает над друг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РАСЧЕТ ЗАРОБОТНОЙ ПЛАТЫ ТРАКТОРИСТА-МАШИН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ифный фонд заработной платы определяется путем умножения тарифной ставки на норму выработки на количество рассчитанных нормо-смен. Результаты расчетов сводим в таблицу 3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- Расчет тарифного фонда заработной платы трактористов-машинис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1"/>
        <w:gridCol w:w="825"/>
        <w:gridCol w:w="795"/>
        <w:gridCol w:w="825"/>
        <w:gridCol w:w="855"/>
        <w:gridCol w:w="825"/>
        <w:gridCol w:w="856"/>
        <w:gridCol w:w="767"/>
        <w:gridCol w:w="796"/>
        <w:gridCol w:w="767"/>
        <w:gridCol w:w="796"/>
      </w:tblGrid>
      <w:tr>
        <w:trPr>
          <w:trHeight w:val="64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зряд работы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арифная ста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-150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Т-7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ТЗ-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-1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амоход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мбайны</w:t>
            </w:r>
          </w:p>
        </w:tc>
      </w:tr>
      <w:tr>
        <w:trPr>
          <w:trHeight w:val="168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нормо-смен [1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ФЗ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нормо-смен [1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ФЗ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нормо-смен [1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ФЗ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нормо-смен [1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ФЗ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нормо-смен [1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ФЗ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0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4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6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6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03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2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8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9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7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8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3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7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3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09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9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6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3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4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4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Т-150К ТФЗП=16910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МТЗ-80 ТФЗП=51712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ДТ-75 ТФЗП=14831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рактора Т-16 ТФЗП=7210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амоходных комбайнов ТФЗП=8619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фонда заработной платы трактористов необходимо уче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дополнительную оплату за плановый выход продукции, начисляемую в размере 25-50% от ТФЗ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дополнительную оплату труда за высокое качество работ в установленные сроки в размере до 40% к сдельному заработку на работах, выполняемых на посадке и по уходу за посевами, и повышенную оплату за уборку в сжатые сроки в первые 10 дней массовой уборки при выполнении сменной нормы выработки, выплачиваемую трактористам на уборке зерновых, картофеля и кормовых культур в размере 100%, при невыполнении сменной нормы выработки и в остальные дни уборки, но на ограниченный период-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сумма дополнительной оплаты для одного рабочего за сезон не должна превышать месячного, а по пропашным культурам – полуторамесячных сдельных заработков по тариф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доплата за классность от тарифного фон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1 класс – 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2 класс –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но принимаем, что в составе хозяйства 12% трактористов – 1 класса и 59% - 2 кла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доплата не освобожденным от основной работы звеньевым и старшим рабочим производится в размере до 15% их сдельного заработка по тариф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оплату отпусков трактористов-машинистов производят в зависимости от марки трактора и непрерывного стажа работы в хозяйстве. В данном примере продолжительность отпуска составляет 31 день, или 8.6% от всей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надбавку за непрерывный стаж работы в одном хозяйстве начисляют в следующих разме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2 лет – 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2 до 5 лет – 8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5 до 10 лет – 1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10 до 15 лет – 13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ыше 15 лет – 1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но принимаем, что в составе трактористов-машинистов хозяйства с непрерывным стажем до 2 лет – 9% трактористов, от 2 до 5 лет – 40%, от 10 до 15 лет – 20%, свыше 15 лет – 1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исляется надбавка на всю заработную плату, а также с учетом среднего заработка за время отпу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) отчисления на социальные нужды примерно 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подсчетов сведем в таблицу 3.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 – Расчет расходов на оплату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462"/>
        <w:gridCol w:w="1565"/>
        <w:gridCol w:w="1243"/>
        <w:gridCol w:w="314"/>
        <w:gridCol w:w="146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казател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ход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байны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ФЗ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712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19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лата за продукци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55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1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56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09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. и повышенная опла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31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71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19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лата за класс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43,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35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98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89,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лата звеньевы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65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47,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569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15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28,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41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575,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41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17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698,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отпус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7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79,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614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5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7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218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0455,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5739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13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968,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дбавка за ста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11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57,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2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7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45,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23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41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90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5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51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исления соцстрах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59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94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141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2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193,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Фонд О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9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35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8148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7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4707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ий фонд оплаты труда у трактористов-машинистов трактора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ОПРЕДЕЛЕНИЕ ПОТРЕБНОСТИ В ТСМ И ИСЧИСЛЕНИЕ ЗАТРАТ НА Т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ность в топливе на плановый объем тракторных работ по маркам и в целом по хозяйству, и среднее количество тракторов берутся из данных таблиц 1.3 и 2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 – расчет потребности в топливе и смазочных материал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1"/>
        <w:gridCol w:w="851"/>
        <w:gridCol w:w="681"/>
        <w:gridCol w:w="854"/>
        <w:gridCol w:w="681"/>
        <w:gridCol w:w="681"/>
        <w:gridCol w:w="512"/>
        <w:gridCol w:w="681"/>
        <w:gridCol w:w="681"/>
        <w:gridCol w:w="735"/>
        <w:gridCol w:w="511"/>
        <w:gridCol w:w="676"/>
        <w:gridCol w:w="8"/>
      </w:tblGrid>
      <w:tr>
        <w:trPr>
          <w:trHeight w:val="3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годовое количество тракторов, шт.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зельное топливо, т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азочные материалы</w:t>
            </w:r>
          </w:p>
        </w:tc>
      </w:tr>
      <w:tr>
        <w:trPr>
          <w:trHeight w:val="71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лановый объем работ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дополнительного расхода, %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нзи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аз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</w:t>
            </w:r>
          </w:p>
        </w:tc>
      </w:tr>
      <w:tr>
        <w:trPr>
          <w:trHeight w:val="97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ы на ТСМ за 1 тон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изельное топливо……….24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изельное масло………….48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ензин…………………….22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нсистентные смазки…...85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ансмиссионное масло…75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общую стоимость каждого вида ТСМ, результаты сводим в таблицу 4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 – Расчет стоимости топлива и смазочны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848"/>
        <w:gridCol w:w="1295"/>
        <w:gridCol w:w="1295"/>
        <w:gridCol w:w="1664"/>
        <w:gridCol w:w="1664"/>
      </w:tblGrid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з. топли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т=2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з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т=4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нз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т=22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аз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т=85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т=7500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Т-150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97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7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7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0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54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750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572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5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75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1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594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6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500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сего 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97940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РАСЧЕТ АМОРТИЗАЦИОННЫХ ОТЧИСЛЕНИЙ И ЗАТРАТ НА ТЕХНИЧЕСКОЕ ОБСЛУЖИВАНИЕ И РЕМОНТ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ортизационные отчисления по основным фондам производства рассчитываются в процентах от балансовой стоимости и направляются только на полное восстановление. Распределяются отчисления по тракторам и сельхозмашинам общего назначения согласно объему работ в условных гектарах, а по специальным машинам – физическим гектарам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четов сводим в таблицу 5.1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/>
        <w:t>Таблица 5.1 – Расчет амортизационных отчис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4"/>
        <w:gridCol w:w="1056"/>
        <w:gridCol w:w="1936"/>
        <w:gridCol w:w="1685"/>
      </w:tblGrid>
      <w:tr>
        <w:trPr>
          <w:trHeight w:val="23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фондов марки машин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лансовая стоимость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онные отчисл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ное отчисление на 1 га, руб</w:t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 [1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.74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8.28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.35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2.7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трактор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1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2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-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КУ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льхозмашины общего назна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с/х машинам и комбайн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ройки для хранения техн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3.07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>Наименьшие амортизационные отчисления поступают от построек для сельскохозяйственной продукции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раты на выполнение ремонтов и обслуживание тракторов и сельхозмашин планируются по нормативам на единицу списочного состава, а распределяются затраты согласно объему работ в условных или физических гектарах. Результаты сводим в таблицу 5.2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/>
        <w:t>Таблица 5.2 – Планирование затрат на ремонт и обслуживание 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61"/>
        <w:gridCol w:w="1182"/>
        <w:gridCol w:w="850"/>
        <w:gridCol w:w="1182"/>
        <w:gridCol w:w="759"/>
        <w:gridCol w:w="1182"/>
        <w:gridCol w:w="759"/>
        <w:gridCol w:w="850"/>
        <w:gridCol w:w="805"/>
      </w:tblGrid>
      <w:tr>
        <w:trPr>
          <w:trHeight w:val="2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арк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писочное кол-во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-ти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1 га.</w:t>
            </w:r>
          </w:p>
        </w:tc>
      </w:tr>
      <w:tr>
        <w:trPr>
          <w:trHeight w:val="2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монт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служивани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ки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о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,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,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.9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.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6.04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.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7.9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5.7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ход. ком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8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00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8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3.3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.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4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3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ПЛАНИРОВАНИЕ ПРОЧИХ ЗАТРАТ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ие затраты планируются с учетом конкретных условий и складываются из затрат по технике безопасности, расходу электроэнергии, мелкого инвентаря и инструмента. В данном случае составляют 500000 руб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. РАСЧЕТ ПЛАНОВОЙ СЕБЕСТОИМОСТИ ОДНОГО УСЛОВНОГО ЭТАЛОННОГО ГЕКТАР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себестоимости единицы услуг всю сумму затрат в целом по тракторному парку либо по каждой марке делят на объем работ в условных гектарах, либо на часы работы. Результаты расчетов сводим в таблицу 7.1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/>
        <w:t>Таблица 7.1 – Исчисление себестоимости единицы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12"/>
        <w:gridCol w:w="1291"/>
        <w:gridCol w:w="1291"/>
        <w:gridCol w:w="1212"/>
        <w:gridCol w:w="1338"/>
        <w:gridCol w:w="1370"/>
      </w:tblGrid>
      <w:tr>
        <w:trPr>
          <w:trHeight w:val="23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и, элементы и показатели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и трактор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ходн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байны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50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Т-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ТЗ-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-16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труда с отчисл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176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2336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7963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774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8004.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4254.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С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160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72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53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0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7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7661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мортизаци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600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ТО и ремон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8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350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затраты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0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затр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9216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21076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11503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3804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4764.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300364.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бот, усл.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94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11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66.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60.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836.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 усл.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8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9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4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0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3.1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меньшая себестоимость усл.га получилась у самоходных комбайнов.</w:t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оде работы произвели планирование объема и себестоимости тракторных работ. По результатам расчетов получили следующие значения себестоимости одного условного эталонного гектара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ля Т-150К……………………….328.5 руб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ля ДТ-75………………………...469.6 руб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ля МТЗ-80……………………….324.4 руб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ля Т-16………………………......1410.5 руб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ля самоходных комбайнов……..31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олученным данным видно, что трактора Т-150К и МТЗ-80, а также самоходные комбайны использовать для сельскохозяйственных работ выгоднее так как себестоимость тракторных работ у них ниже чем у тракторов ДТ-75 и Т-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 Планирование объема и себестоимости тракторных работ: Методические указания по выполнению практической работы/ ПетрГУ; Составитель: А.П. Коновалов. Петрозаводск, 2000.- 24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 Стандарт предприятия. Документы текстовые учебные. Курсовые и дипломные проекты (работы). Общие требования и правила оформления. СТП ПетрГУ 001-07. Петрозаводск, 2007. 40 с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Ўм-ЎмЎгЎм?Ўм§ё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47:00Z</dcterms:created>
  <dc:creator>Toshiba</dc:creator>
  <dc:description/>
  <cp:keywords/>
  <dc:language>en-US</dc:language>
  <cp:lastModifiedBy>SYSTEM</cp:lastModifiedBy>
  <cp:lastPrinted>2009-05-08T00:05:00Z</cp:lastPrinted>
  <dcterms:modified xsi:type="dcterms:W3CDTF">2011-09-22T23:47:00Z</dcterms:modified>
  <cp:revision>2</cp:revision>
  <dc:subject/>
  <dc:title>Петрозаводский государственный университет</dc:title>
</cp:coreProperties>
</file>