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десский национальный университет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м. И. И. Мечникова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ботаники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на тему: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32"/>
          <w:szCs w:val="32"/>
        </w:rPr>
        <w:t xml:space="preserve">« </w:t>
      </w:r>
      <w:r>
        <w:rPr>
          <w:b/>
          <w:bCs/>
          <w:outline/>
          <w:shadow/>
          <w:spacing w:val="100"/>
          <w:sz w:val="72"/>
          <w:szCs w:val="72"/>
        </w:rPr>
        <w:t>Парша яблони</w:t>
      </w:r>
      <w:r>
        <w:rPr>
          <w:b/>
          <w:bCs/>
          <w:sz w:val="32"/>
          <w:szCs w:val="32"/>
        </w:rPr>
        <w:t xml:space="preserve"> » 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ту выполнил </w:t>
      </w:r>
    </w:p>
    <w:p>
      <w:pPr>
        <w:pStyle w:val="Normal"/>
        <w:ind w:left="4860" w:firstLine="540"/>
        <w:rPr/>
      </w:pPr>
      <w:r>
        <w:rPr>
          <w:b/>
          <w:bCs/>
          <w:sz w:val="32"/>
          <w:szCs w:val="32"/>
        </w:rPr>
        <w:t>Студент 5 курса</w:t>
      </w:r>
    </w:p>
    <w:p>
      <w:pPr>
        <w:pStyle w:val="Normal"/>
        <w:ind w:left="4860" w:firstLine="540"/>
        <w:rPr/>
      </w:pPr>
      <w:r>
        <w:rPr>
          <w:b/>
          <w:bCs/>
          <w:sz w:val="32"/>
          <w:szCs w:val="32"/>
        </w:rPr>
        <w:t>5 группы</w:t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нилишин Андрей</w:t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86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есса 2003 г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  <w:r>
        <w:rPr/>
        <w:t>……………………………………………………………………………….</w:t>
      </w:r>
      <w:r>
        <w:rPr>
          <w:b/>
          <w:bCs/>
          <w:sz w:val="32"/>
          <w:szCs w:val="32"/>
        </w:rPr>
        <w:t>3</w:t>
      </w:r>
    </w:p>
    <w:p>
      <w:pPr>
        <w:pStyle w:val="Normal"/>
        <w:spacing w:lineRule="auto" w:line="480"/>
        <w:ind w:firstLine="540"/>
        <w:jc w:val="both"/>
        <w:rPr/>
      </w:pPr>
      <w:r>
        <w:rPr>
          <w:b/>
          <w:bCs/>
          <w:sz w:val="32"/>
          <w:szCs w:val="32"/>
        </w:rPr>
        <w:t>Биологическая характеристика растения</w:t>
      </w:r>
      <w:r>
        <w:rPr/>
        <w:t>……………………...……</w:t>
      </w:r>
      <w:r>
        <w:rPr>
          <w:b/>
          <w:bCs/>
          <w:sz w:val="32"/>
          <w:szCs w:val="32"/>
        </w:rPr>
        <w:t>3</w:t>
      </w:r>
    </w:p>
    <w:p>
      <w:pPr>
        <w:pStyle w:val="Normal"/>
        <w:spacing w:lineRule="auto" w:line="480"/>
        <w:ind w:firstLine="540"/>
        <w:jc w:val="both"/>
        <w:rPr/>
      </w:pPr>
      <w:r>
        <w:rPr>
          <w:b/>
          <w:bCs/>
          <w:sz w:val="32"/>
          <w:szCs w:val="32"/>
        </w:rPr>
        <w:t>Биологическая характеристика возбудителя болезни</w:t>
      </w:r>
      <w:r>
        <w:rPr/>
        <w:t>………...</w:t>
      </w:r>
      <w:r>
        <w:rPr>
          <w:b/>
          <w:bCs/>
          <w:sz w:val="32"/>
          <w:szCs w:val="32"/>
        </w:rPr>
        <w:t>4</w:t>
      </w:r>
    </w:p>
    <w:p>
      <w:pPr>
        <w:pStyle w:val="Normal"/>
        <w:spacing w:lineRule="auto" w:line="48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ры борьбы и защита растений</w:t>
      </w:r>
      <w:r>
        <w:rPr/>
        <w:t>……………………………….………..</w:t>
      </w:r>
      <w:r>
        <w:rPr>
          <w:b/>
          <w:bCs/>
          <w:sz w:val="32"/>
          <w:szCs w:val="32"/>
        </w:rPr>
        <w:t>6</w:t>
      </w:r>
    </w:p>
    <w:p>
      <w:pPr>
        <w:pStyle w:val="Normal"/>
        <w:spacing w:lineRule="auto" w:line="48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 болезнями растений понимают нарушение нормальных физиологических функций отдельных органов либо всего организма, возникающее под влиянием патогенна или неблагоприятных условий среды и приводящие к снижению продуктивности растения, а то и к полной гибели его. Исходя из причин возникновения, болезни делят на две большие группы – неинфекционные и инфекцио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нфекционные болезни могут быть обусловлены неблагоприятными температурным, водным и световым режимами с нарушением минерального питания, наличием вредных примесей в воздухе. К этой группе относят болезни, вызываемые ионизирующими излучениями, наследственные или хромосом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 вызываются различными патогенами – грибами, бактериями, нематодами, вирусами, микоплазмами, цветковыми парази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неинфекционные и инфекционные заболевания различаются по причинам возникновения, однако они тесно связ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бы – один из крупнейших отделов, насчитывающий свыше 100 тысяч видов. Многие из них являются возбудителями опасных заболеваний сельско – хозяйственных растений, в том числе плодовых и ягодных культу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из опаснейших заболеваний парша ябло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вред парша наносит в районах достаточного увлажнения, а в степной зоне и Крыму сильно развивается только в дождливые годы. Вредоносность её выражается не только в снижении урожая, но и в ухудшении качества плодов. При раннем заражении они часто принимают уродливую форму, растрескиваются. У сильно пораженных листьев снижается ассимиляция и резко усиливается транспирация, что приводит к преждевременному листопаду, иногда в середине лета. Пораженные завязи также могут осыпаться. Вследствие сильного поражения уменьшается прирост, почки уходят в зиму неподготовленными, снижается их зимостойк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яблони при сильном поражении снижается на 50-80%. При этом товарные плоды практически отсутству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ем эффективности защитных мероприятий против парши является сдерживание её развития на плодах яблони в пределах 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Биологическая характеристика расте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блоня</w:t>
      </w:r>
      <w:r>
        <w:rPr>
          <w:sz w:val="28"/>
          <w:szCs w:val="28"/>
        </w:rPr>
        <w:t xml:space="preserve"> - дерево семейства розоцветных. В этом роде семейства розоцветных насчитывается около 60 видов. Наиболее известна среди дикорастущих видов яблоня лесная. Это дерево, реже крупный кустарник высотой до 10-12 м, с раскидистой шатровидной кроной и светло - бурой и сероватой растрескивающейся корой. Листья эллиптические или округлые, голые, молодые - сильноопушенные, сверху темно- зеленые, лоснящиеся, снизу серо-зеленые, матовые. Цветки белые или розовые, собраны в малоцветковые щитки. Плоды - мелкие яблочки диаметром 4 – 5 см, шаровидные или яйцевидные, желто-зеленые или с розовым румянцем, съедобные, кислые или кисло-сладкие. Цветет в мае-июне одновременно с распусканием листьев. Плоды созревают в августе-сентябре и опадают. Распространена в европейской части страны, в подзоне смешанных и особенно широколиственных лесов. В плодах содержатся углеводы (фитогликоген, 1,66% пектина), 0,4% белка, до 86 /о воды. 0,6 /о клетчатки. 0,7 /о органических кислот (до 1.9 /о), в основном яблочная и лимонная. Имеются дубильные вещества. 20 -25 /о катехинов и фитонциды. Минеральные вещества представлены следующими элементами: натрий - 26 мг /о, калий - 250, кальций - 16, магний - 9. фосфор - 11. железо - 2.5, медь - 11.2, марганец - 0.3, цинк - 0,2, молибден - 0,008. кобальт - 0.002, никель - 0.01 мг%. а также фтор, мышьяк, хром, бром и йод. Яблоки содержат от 7 до 25 мг /о витамина С. от 11 до 37 мг /о витамина Р. небольшое количество каротина. витамины В1, В2 и РР. Яблоки с древних времен известны как ценный пищевой и диетический продукт. Их использовали в свежем и печеном виде для увеличения желчеотделения, улучшения пищеварения. уменьшения отеков, улучшения кроветворения. при лечении склероза и подагры, хронического ревматизма и почечнокаменной болезни. Плоды съедобны в свежем и переработанном ви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логическая характеристика возбудителя болезни парши яблонь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ь парши яблони – сумчатый гриб </w:t>
      </w:r>
      <w:r>
        <w:rPr>
          <w:sz w:val="28"/>
          <w:szCs w:val="28"/>
          <w:lang w:val="en-US"/>
        </w:rPr>
        <w:t>Ventu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aegualis</w:t>
      </w:r>
      <w:r>
        <w:rPr>
          <w:sz w:val="28"/>
          <w:szCs w:val="28"/>
        </w:rPr>
        <w:t xml:space="preserve"> (подкласс асколокулярные, порядок </w:t>
      </w:r>
      <w:r>
        <w:rPr>
          <w:sz w:val="28"/>
          <w:szCs w:val="28"/>
          <w:lang w:val="en-US"/>
        </w:rPr>
        <w:t>Pleosoprales</w:t>
      </w:r>
      <w:r>
        <w:rPr>
          <w:sz w:val="28"/>
          <w:szCs w:val="28"/>
        </w:rPr>
        <w:t xml:space="preserve">) с конидиальной стадией </w:t>
      </w:r>
      <w:r>
        <w:rPr>
          <w:sz w:val="28"/>
          <w:szCs w:val="28"/>
          <w:lang w:val="en-US"/>
        </w:rPr>
        <w:t>Fisicla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ndritic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allr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 xml:space="preserve">Fuck., </w:t>
      </w:r>
      <w:r>
        <w:rPr>
          <w:sz w:val="28"/>
          <w:szCs w:val="28"/>
        </w:rPr>
        <w:t xml:space="preserve">относящийся к классу </w:t>
      </w:r>
      <w:r>
        <w:rPr>
          <w:sz w:val="28"/>
          <w:szCs w:val="28"/>
          <w:lang w:val="en-US"/>
        </w:rPr>
        <w:t xml:space="preserve">Deuteromycetes, </w:t>
      </w:r>
      <w:r>
        <w:rPr>
          <w:sz w:val="28"/>
          <w:szCs w:val="28"/>
        </w:rPr>
        <w:t xml:space="preserve">порядку </w:t>
      </w:r>
      <w:r>
        <w:rPr>
          <w:sz w:val="28"/>
          <w:szCs w:val="28"/>
          <w:lang w:val="en-US"/>
        </w:rPr>
        <w:t>Hyphomycetales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одно из найболее вредоносных и распространённых заболеваний. Первые признаки его отмечают через 2-3 недели после полного распускания почек. На листьях и плодах появляются тёмно-зелёные бархатистые пятна, состоящие из конидий, которые вызывают дальнейшее распространение болезни. При поражении весной и в первую половину лета пятна крупные, позднее и на более устойчивых сортах – мелкие. У яблони они расположены преимущественно на верхней стороне листьев. На плодах парша имеет вид тёмных пятен, покрытых бархатистым налётом. Мякоть в этих местах становится опробковевшей, нарушается рост плодов и на них появляются трещ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ая «поздняя» парша появляется в годы с влажной погодой перед сбором урожая. При этом пятна очень мелкие, малозаметные и более чётко проявляются в период хранения. Отсюда её второе название – складская пар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ажение побегов наблюдается главным образом на груше и очень редко на яблоне. На таких побегах кора вначале покрыта мелкими пузыревидными вздутиями, которые позже разрываются под напором мысы конидий, отчего кора становится шероховатой и шелушиться. Поражаются также черешки листьев, плодоножки и цве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ю болезни благоприятствует влажная прохладная весна, обильные росы и дожди в летний период. Ведущую роль в эпифитотиологии болезни играет продолжительность увлажнения листьев и плодов капельножидкой влагой, вместе с тем количество осадков такого значения не име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ажённых листьях гриб образует псевдотеции, заметные невооружённым глазом в виде чёрных точек. Это весенние споры – сумкоспоры.  У яблоневой парши псевдотеции одиночные или расположены группами диаметром 90-120 мкм, сумки продолговатые, размером 40-70×10-12 мкм с 8 спорами, сумкоспоры размером 13-17×6-7 мкм, оливковые, яйцевидные, двухклеточные, верхняя клетка больше ниж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преле после сильного дождя и намокания старых листьев сумкоспоры распространяются ветром и заражают молодые листья. Начало лёта аскоспор гриба обычно отмечается в апреле, когда яблоня, как правило, находится в фазе начала распускания почек (зелёный конус). Строгая приуроченность сроков созревания и начала массового лёта сумкоспор патогенна  к фенологии растения-хозиина позволяет проводить первую ранневесеннюю химическую обработку в фазе зелёного конуса, что даёт возможность отказаться от постоянного визуального контроля за физиологическим состоянием псевдотеци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еивание сумкоспор может продолжаться до июля, однако массовое созревание и распространение их происходит до цветения – между началом распускания листьев, выдвигания – обособление бутонов и до конца цветения. Их прорастание возможно уже при температуре 2-3°С, однако оптимальной является 19-25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endriticum</w:t>
      </w:r>
      <w:r>
        <w:rPr>
          <w:sz w:val="28"/>
          <w:szCs w:val="28"/>
        </w:rPr>
        <w:t xml:space="preserve"> конидиеносцы скрученные, прямостоячие, размером 20-40×5 мкм, конидии обратнобулавовидные, яйцевидные или грушевидные, размером 13-30×6-12 мкм. Вначале одноклеточные, потом двухклеточные, оливков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растают конидии, как и аскоспоры, только при наличии воды в виде росы, тумана или дождя при оптимальной температуре 16-22°С, инкубационный период составляет 5-6 дней. В течении лета гриб может дать до десяти генераций конидиального спороношения. Первичное заражение паршой может вызываться не только сумкоспорами, но и конидиями. Найболее восприимчивы к заражению листья до 12-25 – дневного возра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арши яблони в начале вегетационного периода в значительной степени зависит от биологического резерва патогена, условий его накопления и сохранения. В конце вегетации развитие болезни обуславливается интенсивностью ее в начале, а также метеорологическими факторами, способствовавшими возобновлению инфекции весной. В интенсивных садах отмечено более сильное развитие парши, в связи с чем такие насаждения нуждаются в более тщательных обработ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более поражаются сорта яблони Спартан, Айдаред, Ренет Симиренко, Бойкен, Кальвиль снежный, Мекинтош, Мекспур Е, Вистабелла, Папировка, Голден Делишес, Пепинка литовская, Мутсу, Пепин лондонский, Кортланд; слабо и средне – Антоновка обыкновенная, Ренет курский золотой, Млеевская красавица, Боровнка, Скрыжапель, Быстрица, Ауксис, Джонатан, Ароматное, Богатырь, Ренет Кичунова, Старкинг, Малиновое оберландское, Уэлси, Джеймс грив, Графенштейское, Слава победителям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е Имрус, Чистотел, Орловский пионер, Прима, Присцилла, Приам Флорина, Макфри, Гевен, Пионер, Рома 1, Рома 2, Рома 3, Фридом, Либерти, Сир Прайз, Джонафри, Редфри и др., а также мелкоплодные иммунные формы видов </w:t>
      </w:r>
      <w:r>
        <w:rPr>
          <w:sz w:val="28"/>
          <w:szCs w:val="28"/>
          <w:lang w:val="en-US"/>
        </w:rPr>
        <w:t>Ma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ribun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zum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zgentii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ры борьбы и защита растений.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е в защите яблонь – наличие и выращивание устойчивых сортов. В целях более рациональной организации химических защитных мероприятий при закладке новых садов желательна раздельная посадка сортов с разной степенью устойчивости. Для уничтожения зимующей инфекции запахивают в почву ли компостируют опавшие заражённые лист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огой приуроченностью сроков созревания псевдотециев патогена к началу вегетации яблони (фаза зелёного конуса) первое опрыскивание проводят именно в этот период (начало развития плодовых почек) 3% - й бордской жидкостью. На восприимчивых к парше сортах проводят повторное опрыскивание за несколько дней перед цветением 1% - й бордоской жидкостью или 0,4% - й суспензией хомецина (6-8 кг/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Львовской опытной станции садоводства, эффективной защиты от парши можно достичь при использовании 2% - й бордоской жидкости в фазе зелёного конуса и 1% - й в период выдвижения – обособления бутонов или при двухразовой обработке 1% - й бордоской жидкостью в указанные  сроки (без искореняющих обрабо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о трудоёмкой в приготовлении бордоской жидкости можно использовать 0,4% - ю суспензию хомецина в смеси с 1% - й коллоидной серой в период до цветения (2 раз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цветения во всех зонах плодоводства сады обрабатывают заменителями бордоской жидкостью – цинебом, эупареном, полихомом, поликарбацином в концентрации 0,4% (4-8 кг/га) или каптаном – 0,5% (7,5-8 кг/га) либо сапролем – 0,1% (1-2 кг/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мучнистой росы в рабочую жидкость добавляют 0,8-1%-ю коллоидную серу (8-16 кг/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лабом развитии парши через 10-12 дней обработку проводят 0,5%-й мочевиной с добавлением 0,5% -й калийной со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опрыскивать своевременно и в сжатые сроки, последующую обработку следует проводить через 10-12 дней после предыдущей. Количество опрыскиваний зависит от погодных условий и восприимчивости сорта (в дождливое лето увеличиваю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ычно в садах, где осуществляется «голубое» опрыскивание, обработку проводят 5-6 раз одним из заменителей бордоской жидкости. В период после цветения используют препараты системного 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системы мероприятий по защите яблони от парши и рационального расходования фунгицидов, а также уменьшения загрязнения окружающей среды осуществляют краткосрочное прогнозирование болезни, основанное на определении критических периодов 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фунгицидной резистентности необходимо только комплексное использование фунгицидов. В начальный период развития плодов, сразу после цветения и три недели спустя, особенно во влажные периоды, препараты, содержащие медь, - хомецин, хлорокись меди, бордоская жидкость – могут вызвать ожоги на плодах в виде оржавленной сетки из опробковевшей ткани. Поэтому лучше использовать цинеб, каптан и другие фунгици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иологического метода борьбы против парши яблони И. Ж. Резиу рекомендует штамм бактери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ubtilis</w:t>
      </w:r>
      <w:r>
        <w:rPr>
          <w:sz w:val="28"/>
          <w:szCs w:val="28"/>
        </w:rPr>
        <w:t xml:space="preserve"> 0016/1, который имеет высокую антагонистическую активность в тоношении ее возбудителя. Защитный эффект равен эффективности цинеба в концентрации 0,4%. Хорошо действует также 10% -й с.п.трихотецина (биологическая активность 100000 мк/г) при норме расхода препарата 100-150г/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.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аева Е. В., Шестопал З. А. Атлас болезней плодовых и ягодных культур. – 3 – е изд., переработ. и доп. – К.: Урожай, 1991. – 144 с.: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Н. В. Биологическая защита растений. – М.: Агропромиздат,  1986. – 27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ленко М. В. Сельскохозяйственная фитопатология. Частная патология растений. – М.: Высш. шк., 1968. – 43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ир растений. В 7 т. / Редкол. А. Л. Тахтаджян (гл. ред.) и др. Т.2. Грибы / Под ред. М. В. Горленко. – 2 –е изд., перераб. – М.: Просвещение, 1991. – 475 с., 24 л.: и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6:00Z</dcterms:created>
  <dc:creator>Andrey</dc:creator>
  <dc:description/>
  <cp:keywords/>
  <dc:language>en-US</dc:language>
  <cp:lastModifiedBy>SYSTEM</cp:lastModifiedBy>
  <dcterms:modified xsi:type="dcterms:W3CDTF">2011-09-22T23:56:00Z</dcterms:modified>
  <cp:revision>2</cp:revision>
  <dc:subject/>
  <dc:title>Наибольший вред парша наносит в районах достаточного увлажнения, а в степной зоне и Крыму сильно развивается только в дождливы</dc:title>
</cp:coreProperties>
</file>