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Парвовирусный энтерит собак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, распространение, степень опасности и ущер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03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орьбы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рвовирусный энтерит (лат. — </w:t>
      </w:r>
      <w:r>
        <w:rPr>
          <w:color w:val="000000"/>
          <w:sz w:val="28"/>
          <w:szCs w:val="28"/>
          <w:lang w:val="en-US"/>
        </w:rPr>
        <w:t>Parvovi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ter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num</w:t>
      </w:r>
      <w:r>
        <w:rPr>
          <w:color w:val="000000"/>
          <w:sz w:val="28"/>
          <w:szCs w:val="28"/>
        </w:rPr>
        <w:t xml:space="preserve">; англ. — </w:t>
      </w:r>
      <w:r>
        <w:rPr>
          <w:color w:val="000000"/>
          <w:sz w:val="28"/>
          <w:szCs w:val="28"/>
          <w:lang w:val="en-US"/>
        </w:rPr>
        <w:t>Minu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ec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gs</w:t>
      </w:r>
      <w:r>
        <w:rPr>
          <w:color w:val="000000"/>
          <w:sz w:val="28"/>
          <w:szCs w:val="28"/>
        </w:rPr>
        <w:t>, вирусный энтерит собак) — высококонтагиозная болезнь собак, особенно щенков, характеризующаяся рвотой с примесью желчи и диареей, геморрагическим воспалением желудочно-кишечного тракта, обезвоживанием организма, поражением миокарда и быстрой гибел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болезнь зарегистрирована в Бельгии в 1976 г., затем в США, Канаде, Австралии, Франции, ФРГ, Великобритании, Швейцарии (1979). В настоящее время это одна из наиболее широко распространенных инфекционных болезней собак. На территории РФ и стран СНГ парвовирусный энтерит собак регулярно встречается с 198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рвовирусный энтерит собак вызывает мелкий ДНК-содержащий вирус размером 18...28 нм, относящийся к группе </w:t>
      </w:r>
      <w:r>
        <w:rPr>
          <w:color w:val="000000"/>
          <w:sz w:val="28"/>
          <w:szCs w:val="28"/>
          <w:lang w:val="en-US"/>
        </w:rPr>
        <w:t>Parvoviridae</w:t>
      </w:r>
      <w:r>
        <w:rPr>
          <w:color w:val="000000"/>
          <w:sz w:val="28"/>
          <w:szCs w:val="28"/>
        </w:rPr>
        <w:t>. Парвовирусы удалось выделить от различных животных (крупный рогатый скот, свиньи, птицы, кошки, норки). Несмотря на родство возбудителя парвовирусного энтерита собак с вирусами энтерита норок и панлейкопении кошек, собакам эти вирусы не перед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вовирусы размножаются в ядрах клеток активно растущих культур, в клетках почки котенка, собаки, легких норки, не вызывая ЦПД. Вирусы обладают гемагглютинирующей активностью в отношении эритроцитов свиньи и ко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вовирусы высокоустойчивы к физическим и химическим воздействиям, они выдерживают обработку эфиром и хлороформом, прогревание при 60 °С в течение 1 ч и устойчивы к рН 3,0. Для инактивации вируса на объектах внешней среды используют 2...3%-ные растворы формалина и гидроксида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олезни восприимчивы собаки всех пород. Высокая заболеваемость отмечается среди щенков в возрасте 1...6мес. Основным источником возбудителя инфекции служат больные собаки и вирусоноси-тели. Вирус выделяется во внешнюю среду с калом и рвотными массами. Заражение здоровых собак происходит при контакте с предметами внешней среды, инфицированными выделениями больных животных. Выставки, выводки молодняка и другие мероприятия, проводимые при большом скоплении собак, особенно щенков, способствуют быстрому распространению инфекции. Вероятно, не последнюю роль в заболевании собак парвовирусным энтеритом играют неудовлетворительное кормление и содержание животных, а также стрессовые факторы — смена владельца, лечебные вмешательства (например, операции), поражен-ность гельминтам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емость и летальность среди щенков высокие, более 50 %, тогда как среди взрослых животных (старше 1 года) эти показатели достаточно низкие. Существует гипотеза, что парвовирусный энтерит принимает массовый характер при плотности популяции собак 12 и более на 1 км2. При снижении плотности до 6 особей и менее болезнь практически прекращаетс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 заболевания у собак изучен слабо. Вирус размножается в криптах кишечника, вызывая их лизис. Слизистая оболочка кишечника отторгается и находится в кишечном содержимом в виде слепков. Затем вирус с кровью и лимгрой из желудочно-кишечного тракта распространяется по всему организму и попадает в паренхиматозные органы, мышцы и другие ткани. У щенков в возрасте 4...5 нед развивается миокар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при естественном заражении длится до 10 дней, а при экспериментальном заражении — З...4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протекает, как правило, остро и возникает внезапно с клинической картиной гастроэнтерита. Первым клиническим признаком очень часто бывает рвота, которая наблюдается вплоть до выздоровления или смерти. Вначале рвотные массы состоят из содержимого желудка, а в дальнейшем приобретают вид тягучей слизи с желтоватым оттенком. Рвотные движения повторяются с интервалом 30...40 мин. Диарея появляется через 1...6 дней после начала рвоты. Кал серый или желтоватый, с примесью крови, затем становится водянистым, с неприятным запахом. У отдельных животных после появления рвоты и диареи развиваются признаки поражения респираторной системы. Температура тела при этом повышается до 41 "С. Рвота и диарея быстро приводят к дегидратации (обезвоживанию) организма. В отличие от чумы и инфекционного гепатита жажда при парвовирусном энтерите отсутствует. Почти всегда щенки страдают анорексией (отказ от корма), у них наблюдается апатия — шоковое состояние. Температура тела больных животных может быть незначительно повышена, но часто остается в пределах нормы. Если температура тела становится ниже нормальных значений и одновременно ухудшается общее состояние животного, это должно рассматриваться как очень серьезный клинический признак. На выздоровление можно надеяться в том случае, если собака пережила первые 5 дней болезни. Животные, особенно молодые, могут погибнуть через 1...3сут после появления клинических признаков заболевания. Летальность достигает 40...5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щенков в возрасте от 3 нед до 7 мес парвовирус наряду с нарушением функции пищеварительного тракта вызывает и поражение сердечной мышцы. У таких больных развивается внезапная слабость, и они погиба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50 ют в течение 24 ч. При миокардиальном синдроме смертность достигает 70 %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альпации легко установить напряженность брюшной стенки, собаки стонут, перистальтика кишечника усилена. Масса тела животных быстро уменьшается. Кожа становится сухой, шерсть — туск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при парвовирусном энтерите собак является лейкопения, которая отмечается в первые 4...5 дней после начала заболевания. Число лейкоцитов значительно понижается и достигает 300...2500 при норме 8...12 тыс. в 1 мкл [(8,0... 12,0) 109/л]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скрытии трупов собак, павших от парвовирусного энтерита, обнаруживают геморрагическое воспаление слизистой оболочки тонкого и толстого отделов кишечника. Иногда на слизистой оболочке кишечника отмечают эрозии. Брыжеечные лимфатические узлы увеличены и геморрагически воспалены. У отдельных животных наблюдают отек легких, миокард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истологическом исследовании устанавливают некроз эпителия крипт и лимфоидной ткани в пейеровых бляшках, лимфатических узлах, тимусе. Нередко в эпителиальных клетках обнаруживают внутриядерные включ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диагноз может быть поставлен на основании эпизоотологических, клинических и патоморфологически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наружения вируса в испражнениях собак используют РГА с последующей идентификацией его в РТГА или пассированием в культуре клеток почки котенка. Серологическая диагностика основана на исследовании парных сывороток крови собак в РТ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необходимо помнить, что парвовирусный энтерит имеет некоторое сходство с кишечной формой чумы, инфекционным гепатитом и алиментарными энтеритами. Поэтому при дифференциальной диагностике следует учитывать эпизоотологические, клинические и патологоанатомические данные. Особое значение имеют результаты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нфекционный иммунитет формируется через 3...4 нед после переболевания и сохраняется, по всей видимости, до конц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фической профилактики парвовирусного энтерита собак существуют инактивированные и живые моновалентные и ассоциированные вакцины, а также гипериммунные сыворотки и глобулины. Наиболее эффективными считаются вакцины: «Мультикан-4», «Мультикан-6», «Мультикан-7», «Биовак», «Нобивак» и «Гексадог». Для специфической профилактики болезни и лечения больных собак используют поливалентную сыворотку против чумы, парвовирусных инфекций и вирусного гепатита и «Гискан-5» (сыворотка против чумы, парвовирусного, коронави-русного энтеритов и аденовирусных инфекций собак). Продолжительность поствакцинального иммунитета 12 ме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филактика при парвовирусном энтерите состоит в следующем: не завозить в благополучные населенные пункты собак из неблагополучных пунктов; всех вновь поступивших животных выдержать в течение 30 дней в карантине; при организации выставок, соревнований и других мероприятий всех собак предварительно подвергать ветеринарному осмотру; строго соблюдать правила кормления и содержания животных; регулярно проводить профилактическую дезинфекцию помещения, предметов ухода и инвентаря. Для дезинфекции рекомендуются растворы формалина и гидроксида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ое лечение больных парвовирусным энтеритом собак с использованием поливалентной сыворотки против чумы, парво-вирусного энтерита и гепатита плотоядных эффективно в начале (первые дни) болезни. В дальнейшем лечебная помощь должна быть направлена на недопущение обезвоживания организма, прекращение рвоты и диареи и предупреждение вторичных инфекций. С этой целью в настоящее время применяются весьма разнообразные по своим действиям лекарственные препараты. В начале болезни собакам подкожно вводят изотонический раствор поваренной соли, раствор глюкозы или 40%-ный раствор гекса-метилентетрамина и раствор аскорбиновой кислоты. Указанные препараты применяют 1...2 раза в день (в зависимости от состояния животного) в течение 3...4 дней. Для регуляции двигательной функции желудочно-кишечного тракта и как противорвотное средство назначают церукал. Надо иметь в виду, что в период постоянных рвот не рекомендуется давать лекарства внутрь, их надо вводить парентерально, в виде инъекций. Когда интервалы между рвотными движениями увеличиваются или они прекращаются совсем, больным животным можно давать чай с солью, слизистые отвары, каши. Нормальное кормление нужно начинать осторожно, особое внимание обращают на диетическое кормление. В это время целесообразно давать собакам мясо, нарезанное мелкими кусочками, или фарш, рисовый отвар, сухари, размоченные в рисовом отваре, творо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секундарной инфекции, а также при продолжительной лихорадке необходимо применять антибиотики и сульфаниламидные препараты. Больным животным назначают один из перечисленных ниже препаратов: пенициллин, бициллин, каномицин, стрептомицин. Курс лечения антибиотиками продолжают до полного выздоровления. Из сульфаниламидных препаратов при парвовирусной инфекции собак нашли применение норсульфазол-натрий, сульфадимезин и сульфадиметок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вспомогательной терапии можно также применять кокар-боксилазу, комплекс витаминных препаратов (В1; В2, В12) и другие биогенные стимуляторы. Рекомендованные средства нужно использовать с учетом общего состояния больного животного и совместимости лекарств различны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арвовирусного энтерита в питомниках вводят ветеринарно-санитарные ограничительные мероприятия. Разрабатывают и строго выполняют календарный план противоэпизооти-ческ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 предусматривают изолирование и лечение больных собак, пассивную иммунизацию условно здоровых животных и ежедневную дезинфекцию клеток, помещений, инвентаря. Для этого используют 2...3%-ные растворы щелочей и формалина. Перед снятием ограничения всех животных вакцинируют против парвовирусного энтерита. Ограничения снимают через 20 дней со дня выздоровления и (или) падежа последнего больного животн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 И.А. Эпизоотология с микробиологией Москва: "Агропромиздат",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87. - 415с.</w:t>
      </w:r>
    </w:p>
    <w:p>
      <w:pPr>
        <w:pStyle w:val="Normal"/>
        <w:shd w:fill="FFFFFF" w:val="clear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 Бессарабов, А.А., Е.С. Воронин</w:t>
      </w:r>
    </w:p>
    <w:p>
      <w:pPr>
        <w:pStyle w:val="Normal"/>
        <w:shd w:fill="FFFFFF" w:val="clear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; Под ред. А. А. Сидорчука. — М.: КолосС, 2007. — 671 с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 Н.Н. Краткий справочник ветеринарного врача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сква: "Агропромиздат", 1990. - 574с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Довідник лікаря ветеринарної медицини/ П.І. Вербицький,П.П. 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с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 Достоевский, Н.А. Судаков, В.А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tabs>
          <w:tab w:val="clear" w:pos="851"/>
          <w:tab w:val="left" w:pos="40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Гавриш В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</w:p>
    <w:p>
      <w:pPr>
        <w:pStyle w:val="Normal"/>
        <w:shd w:fill="FFFFFF" w:val="clear"/>
        <w:tabs>
          <w:tab w:val="clear" w:pos="851"/>
          <w:tab w:val="left" w:pos="40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Феникс"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7:00Z</dcterms:created>
  <dc:creator>Алексей</dc:creator>
  <dc:description/>
  <cp:keywords/>
  <dc:language>en-US</dc:language>
  <cp:lastModifiedBy>SYSTEM</cp:lastModifiedBy>
  <dcterms:modified xsi:type="dcterms:W3CDTF">2011-09-22T23:57:00Z</dcterms:modified>
  <cp:revision>2</cp:revision>
  <dc:subject/>
  <dc:title>Министерство аграрной политики Украины</dc:title>
</cp:coreProperties>
</file>