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эпизоотологии и ветеринарного менеджмента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ферат на тему: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en-US" w:eastAsia="en-US"/>
        </w:rPr>
        <w:t>«Парвовирусная болезнь свиней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51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у подготовил:</w:t>
      </w:r>
    </w:p>
    <w:p>
      <w:pPr>
        <w:pStyle w:val="Normal"/>
        <w:shd w:fill="FFFFFF" w:val="clear"/>
        <w:spacing w:lineRule="auto" w:line="360"/>
        <w:ind w:firstLine="51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удент 3 курса 9 группы ФВМ</w:t>
      </w:r>
    </w:p>
    <w:p>
      <w:pPr>
        <w:pStyle w:val="Normal"/>
        <w:shd w:fill="FFFFFF" w:val="clear"/>
        <w:spacing w:lineRule="auto" w:line="360"/>
        <w:ind w:firstLine="51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черенко В.А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ьков 2007</w:t>
      </w:r>
      <w:r>
        <w:br w:type="page"/>
      </w:r>
    </w:p>
    <w:p>
      <w:pPr>
        <w:pStyle w:val="Normal"/>
        <w:shd w:fill="FFFFFF" w:val="clear"/>
        <w:tabs>
          <w:tab w:val="clear" w:pos="851"/>
          <w:tab w:val="left" w:pos="480" w:leader="none"/>
        </w:tabs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лан</w:t>
      </w:r>
    </w:p>
    <w:p>
      <w:pPr>
        <w:pStyle w:val="Normal"/>
        <w:shd w:fill="FFFFFF" w:val="clear"/>
        <w:tabs>
          <w:tab w:val="clear" w:pos="851"/>
          <w:tab w:val="left" w:pos="480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болезн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рическая справка, распространение, степень опасности и ущерб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будитель болезн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пизоотолог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тогенез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чение и клиническое проявл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тологоанатомические призна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гностика и дифференциальная диагности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мунитет, специфическая профилакти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филакти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ры борьб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hd w:fill="FFFFFF" w:val="clear"/>
        <w:tabs>
          <w:tab w:val="clear" w:pos="851"/>
          <w:tab w:val="left" w:pos="480" w:leader="none"/>
        </w:tabs>
        <w:spacing w:lineRule="auto" w:line="360"/>
        <w:ind w:left="360" w:firstLine="36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 Определение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Парвовирусная болезнь (инфекция) свиней </w:t>
      </w:r>
      <w:r>
        <w:rPr>
          <w:color w:val="000000"/>
          <w:sz w:val="28"/>
          <w:szCs w:val="28"/>
          <w:lang w:val="en-US" w:eastAsia="en-US"/>
        </w:rPr>
        <w:t>(англ. — Porcine parvovirus infection; ПВИС) — контагиозная болезнь, клинически проявляющаяся только у супоросных свиноматок и характеризующаяся прохолостами, рождением малоплодных пометов, мумифицированных плодов, мертвых и слабых поросят и реже — абор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2. Ис</w:t>
      </w:r>
      <w:r>
        <w:rPr>
          <w:color w:val="000000"/>
          <w:sz w:val="28"/>
          <w:szCs w:val="28"/>
          <w:lang w:val="en-US" w:eastAsia="en-US"/>
        </w:rPr>
        <w:t>т</w:t>
      </w:r>
      <w:r>
        <w:rPr>
          <w:b/>
          <w:bCs/>
          <w:color w:val="000000"/>
          <w:sz w:val="28"/>
          <w:szCs w:val="28"/>
          <w:lang w:val="en-US" w:eastAsia="en-US"/>
        </w:rPr>
        <w:t>орическая справка, распрос</w:t>
      </w:r>
      <w:r>
        <w:rPr>
          <w:color w:val="000000"/>
          <w:sz w:val="28"/>
          <w:szCs w:val="28"/>
          <w:lang w:val="en-US" w:eastAsia="en-US"/>
        </w:rPr>
        <w:t>т</w:t>
      </w:r>
      <w:r>
        <w:rPr>
          <w:b/>
          <w:bCs/>
          <w:color w:val="000000"/>
          <w:sz w:val="28"/>
          <w:szCs w:val="28"/>
          <w:lang w:val="en-US" w:eastAsia="en-US"/>
        </w:rPr>
        <w:t>ранение, с</w:t>
      </w:r>
      <w:r>
        <w:rPr>
          <w:color w:val="000000"/>
          <w:sz w:val="28"/>
          <w:szCs w:val="28"/>
          <w:lang w:val="en-US" w:eastAsia="en-US"/>
        </w:rPr>
        <w:t>т</w:t>
      </w:r>
      <w:r>
        <w:rPr>
          <w:b/>
          <w:bCs/>
          <w:color w:val="000000"/>
          <w:sz w:val="28"/>
          <w:szCs w:val="28"/>
          <w:lang w:val="en-US" w:eastAsia="en-US"/>
        </w:rPr>
        <w:t>епень опасности и ущер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будитель впервые выделили в 1966 г. Майер и соавт., связь между вирусом и заболеванием свиней была обнаружена в Англии в 1967 г. В нашей стране наличие инфекции установлено в 1982 г. при исследовании абортированных плодов. В настоящее время парвовирусная инфекция зарегистрирована в 32 странах ми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ческий ущерб связан с потерями от выбраковки свиней из-за тяжелых длительных (до 3 сут) патологических родов, после которых возникают заболевания родовых путей (метриты) и молочной железы (маститы, агалактия). Снижение оплодотворяемое™ маток, аборты и мертворождаемость приплода, отставание в росте поросят, полученных о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96больной свиноматки, приносят дополнительные потери. При возникновении ПВИС в ранее благополучных хозяйствах рождение живых поросят на одну свиноматку в год может снижаться на 50...60%, в стационарно неблагополучных — на 10...2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 Возбудитель болезни/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ПВИС </w:t>
      </w:r>
      <w:r>
        <w:rPr>
          <w:color w:val="000000"/>
          <w:sz w:val="28"/>
          <w:szCs w:val="28"/>
          <w:lang w:val="en-US" w:eastAsia="en-US"/>
        </w:rPr>
        <w:t>вызывает самый мелкий из ДНК-содержащих вирусов (28,4 нм), принадлежащий к роду Parvovirus, семейству Parvoviridae, подсемейству Parvovirinae. Антигенное родство установлено только с парвовирусом собак — единственным представителем из всего семейства. Биологической особенностью этого возбудителя является избирательная репликация в активно делящихся клетках. Наибольшее его количество находят в плаценте, цитоплазме клеток эмбриона свиньи и в лимфоидной ткани. В лабораторных условиях он хорошо размножается в первичных культурах клеток поросят и перевиваемых ли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будитель весьма устойчив к действию различных физико-химических факторов среды. Сохраняет инфекционность при рН 3,0...9,0 и температуре 37 "С в течение 1,5 ч. Инактивируется при 80 °С за 5 мин формалином, УФЛ, глутаровым альдегидом, (3-пропиолактоном. В животноводческих помещениях парвовирус может сохраняться до 6 ме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4. Эпизоот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езнь широко распространена в свиноводческих хозяйствах. На благополучные фермы парвовирус заносится главным образом с ремонтными свинками и хряками, которые служат носителями возбудителя. Вирус, проникший в благополучные хозяйства, в течение 2...3 мес поражает практически всех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чниками возбудителя ПВИС являются больные животные, выделяющие вирус во внешнюю среду с фекалиями (до 2 нед), мочой, носовыми и вагинальными секретами, абортированными и мертворожденными плодами, плацентой. Половой путь заражения — один из основных при ПВИС, поскольку вирус находится в сперме хряков в течение 2...3нед после заражения. Не исключена возможность его механического зано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ражение происходит алиментарным и воздушно-капельным путями, а также через кровь при массовых обработках животных, проводимых с нарушением асептики и антисептики, в родильном отделении при травмировании родовых путей, при кастрации поросят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рансплацентарное заражение плодов приводит к их иммунотолерантности, и родившиеся от больных маток животные выделяют вирус в окружающую среду до 8 мес, некоторые из них могут быть пожизненными носителями возбудителя. Восприимчивы к парвовирусу поросята раннего возраста, заболевание у них протекает бессимптомно, но они выделяют вирус во внешнюю среду и при совместном содержании инфицируют здоровых животных. В стационарно неблагополучных хозяйствах нарушение воспроизводительной функции чаще наблюдается у ремонтных свинок, осеменение которых, как правило, заканчивается безрезультатно. Поросята, родившиеся живыми от таких свиноматок, отличаются малой массой тела (500...700 г), анемичностью, не принимают молозиво и погибают на 2...3-й день жизни. Основные свиноматки в результате неоднократного естественного инфицирования парвовирусом становятся иммунными. Беременность у них протекает без патологии, и от них в большинстве случаев можно получить нормально развитых поросят. Однако рождение живых поросят снижается на 10...20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%, </w:t>
      </w:r>
      <w:r>
        <w:rPr>
          <w:color w:val="000000"/>
          <w:sz w:val="28"/>
          <w:szCs w:val="28"/>
          <w:lang w:val="en-US" w:eastAsia="en-US"/>
        </w:rPr>
        <w:t>часто встречаются различные уродства. В некоторых свиноводческих хозяйствах, чаще в мелких и средних (фермерских и подсобных), ПВИС представляет собой стационарную инфекцию и протекает в бессимптомной форме, а ее клинические проявления (прохолосты, редкие ранние аборты и малочисленные гнезда) не служат поводом для проведения мероприятий по борьбе с инфекцией. Вследствие ряда причин, обусловливающих снижение резистентности организма (ухудшение условий содержания и кормления, возникновение в стаде заболевания, вызывающего состояние иммунодефицита, РРСС), а также при завозе неиммунных племенных животных эта болезнь протекает остро. Оплодотворяемость маток снижается и составляет 25...37 %, а мертворождаемость возрастает до 100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5.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>Пат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ервую неделю после заражения вирус накапливается в крови и тканях паренхиматозных органов с резко выраженной пролиферативной активностью. В период вирусемии он проходит через плаценту и инфицирует эмбрионы или плоды. Инфицирование развивающихся эмбрионов происходит через 9...12дней после оплодотворения, когда они имплантируются в слизистую оболочку матки, что приводит к их гибели и полному рассасыванию. Полное рассасывание эмбрионов происходит в том случае, если они погибли в первые 30...36 дней беременности (в эмбриональную стадию развития) и свиноматки повторно приходят в охоту (прохолосты). Следующая беременность проходит физиологически нормально. При заражении и гибели части эмбрионов беременность протекает без осложнений, но число поросят в помете уменьш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заражении в плодную фазу происходит капьцификация и рассасывание плода становится невозможным. Заражение и гибель всех плодов в этот период приводят к их мумификации и, как следствие, к ранним абортам (плоды длиной до 15 см) или к отсутствию родов у свиноматки. Проникновение парвовируса через плаценту в более поздние сроки супоросности (70...101-й день) не приводит к гибели плодов, поскольку в этот период их организм уже иммунокомпетентен и вырабатывает защитные антитела. Однако такие серо-положительные поросята, как и переболевшие, длительное время остаются вирусоносителями. Обычно не все плоды поражаются вирусом, поэтому в стаде, неблагополучном по ПВИС, в гнезде инфицированных свиноматок могут быть как живые, так и нежизнеспособные и мертвые поросята, а также мумифицированные пл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6. Течение и клиническое проя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ВИС у свиноматок протекает бессимптомно. В первую неделю после заражения иногда наблюдают кратковременное повышение температуры тела. Клинически заболевание проявляется только у супоросных свиноматок и характеризуется гибелью эмбрионов, повторным приходом свиноматок в охоту после осеменения, рождением мертвых и слабых поросят в помет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борты у зараженных свиноматок наблюдаются редко и не служат характерным признаком ПВИС. В стационарно неблагополучных хозяйствах нарушение воспроизводительной функции наблюдается в основном у ремонтных свинок. Основные свиноматки в результате неоднократного естественного инфицирования парвовирусом становятся иммунными, и беременность у них протекает нормально. В первично инфицированных хозяйствах нарушение воспроизводительной функции происходит у ремонтных и основных свиноматок. У хряков-производителей болезнь протекает бессимптом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7. Патологоанатомические призна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смотре плодов, инфицированных до формирования иммунокомпетентности, обнаруживают различный уровень задержки роста, рельефность сосудов из-за переполнения кровью, отеки, геморрагии, скопление серозно-кровянистой жидкости в естественных полостях и мумификацию, отечность плаценты, кровенаполнение сосу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кроскопически отмечают обширные зоны некроза во многих тканях и органах плодов с образованием внутриклеточных телец-включений. У супоросных свиноматок, зараженных в различные сроки беременности, отмечают фокальные скопления мононуклеарных клеток в эндо- и миометрии и периваскулярные муфты из лимфоидных и плазматических клеток в головном и спинном мозге. У мертворожденных поросят и живых плодов, инфицированных вирусом на поздних стадиях супоросности, возможны менингоэнцефали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8. 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гностику заболевания осуществляют комплексным методом на основании эпизоотологичес-ких данных, симптомокомплекса болезни с признаками нарушения воспроизводительной способности свиноматок. Окончательный диагноз ставят по результатам лабораторного иссле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лабораторного исследования необходимо направлять сыворотку крови от новорожденных поросят до приема ими молозива, жидкость из грудной и брюшной полостей мертворожденных поросят, а также сыворотку крови от свиноматок с нарушенной репродукцией через 1 мес после опороса (не менее 5... 10 проб каждого материал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вирусологических (обнаружение вируса в РГА, МФА) и молекулярно-генетических (определение генома вируса при помощи ПЦР) исследований абортированные плоды или их легкие необходимо доставлять свежими или в замороженном вид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иагноз на ПВИС считается установленным: 1) если в транссудате мертворожденных или в сыворотке крови поросят, не принимавших молозиво, обнаруживают специфические антитела в диагностических титрах в РДП, ELISA, РН, а также в РТГА, или 2) в патматериале выявлен вирус (геном) ПВИ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ичие антител в сыворотке крови свиноматок и хряков, ранее не вакцинированных против ПВИС, свидетельствует о их раннем переболевании и, следовательно, о циркуляции парвовируса среди восприимчивых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рвовирусную инфекцию свиней следует дифференцировать от ряда заболеваний, сопровождающихся нарушениями воспроизводительной функции свиноматок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Болезни, от которых дифференцируют ПВИС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0"/>
        <w:gridCol w:w="2569"/>
        <w:gridCol w:w="2016"/>
        <w:gridCol w:w="2570"/>
      </w:tblGrid>
      <w:tr>
        <w:trPr>
          <w:trHeight w:val="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ирусные болезни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еспираторно-репродуктивный синдром свиней; болезнь Ауески классическая чума свиней; грипп; энтеровирусная, ротавирусная, аденовирусная и коронавирусная инфекци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актериальные болезни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руцеллез; лептоспироз; стрептококкоз; эшерихиоз; стафилококкоз; пастереллез; псевдомоноз; сальмонеллез; коринебактериоз; гемофилез; кампилобактериоз; клебсиеллез; микоплазмоз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олезни, вызываемые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стейшими и грибами Токсоплазмоз, аспергиллез, микотоксикоз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нутренние незаразные болезни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ефицитные состояния, связанные с неполноценным питанием по белку, витаминам А, В, Е, К, холину, йоду, кальцию, железу, магнию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9. Иммунитет, специфическая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рвовирус индуцирует у инфицированных свиноматок высокий уровень антител, концентрирующихся в молозиве. За счет этого поросята приобретают пассивный иммунитет длительностью до 6 мес, что препятствует формированию собственного активного иммунитета. После выздоровления у животных развивается пожизненный иммунитет. Супоросность у большинства основных свиноматок, имеющих антитела к парвовирусному антигену, протекает нормаль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настоящее время для специфической профилактики болезни эффективны эмульсионная инактивированная вакцина против ПВИС (производства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ВНИИЗЖ) </w:t>
      </w:r>
      <w:r>
        <w:rPr>
          <w:color w:val="000000"/>
          <w:sz w:val="28"/>
          <w:szCs w:val="28"/>
          <w:lang w:val="en-US" w:eastAsia="en-US"/>
        </w:rPr>
        <w:t xml:space="preserve">и ассоциированные вакцины против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ПВИС </w:t>
      </w:r>
      <w:r>
        <w:rPr>
          <w:color w:val="000000"/>
          <w:sz w:val="28"/>
          <w:szCs w:val="28"/>
          <w:lang w:val="en-US" w:eastAsia="en-US"/>
        </w:rPr>
        <w:t>и других инфекций, которые применяют в соответствии с наставлениями фирм-производ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0.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офилактика болезни в хозяйствах, свободных от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ПВИС, </w:t>
      </w:r>
      <w:r>
        <w:rPr>
          <w:color w:val="000000"/>
          <w:sz w:val="28"/>
          <w:szCs w:val="28"/>
          <w:lang w:val="en-US" w:eastAsia="en-US"/>
        </w:rPr>
        <w:t xml:space="preserve">основывается на предотвращении заноса возбудителя. В обязательном порядке необходимо проводить исследования на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ПВИС </w:t>
      </w:r>
      <w:r>
        <w:rPr>
          <w:color w:val="000000"/>
          <w:sz w:val="28"/>
          <w:szCs w:val="28"/>
          <w:lang w:val="en-US" w:eastAsia="en-US"/>
        </w:rPr>
        <w:t>свиней, закупаемых из других хозяйств, в течение 30-дневного профилактического карантинирования, организовать раздельные опоросы основных и ремонтных свиноматок, осуществлять профилактическую дезинфекцию с предварительной тщательной механической очисткой помещения, инвентаря и оборудования. После каждого цикла опоросов помещение полностью освобождают от животных и в течение профилактического перерыва (5...7 дней) проводят его санитарную обработку. В благополучных по ПВИС хозяйствах рекомендуется систематически (1 раз в год) выборочно исследовать сыворотку крови поросят, не принимавших молозива, и свиноматок на наличие специфических антител к парвовирусу. Комплектование животными проводят в зависимости от эпизоотической обстановки в хозяйствах-покупателях и поставщиках. В хозяйствах, имеющих положительно реагирующих при серологическом исследовании животных, иммунизируют все маточное поголовье и хряков-производителей. В случае появления на ферме мумифицированных плодов, мертвых и слабых поросят, малоплодных пометов, прохолостов и абортов направляют материал в ветеринарную лабораторию для диагностики боле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1. Меры борь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В </w:t>
      </w:r>
      <w:r>
        <w:rPr>
          <w:color w:val="000000"/>
          <w:sz w:val="28"/>
          <w:szCs w:val="28"/>
          <w:lang w:val="en-US" w:eastAsia="en-US"/>
        </w:rPr>
        <w:t>хозяйстве, где была выявлена ПВИС, мероприятия по его оздоровлению проводят согласно действующим правилам: ограничивают доступ на неблагополучные фермы посторонних лиц; запрещают вывоз свиней из неблагополучных групп в благополучные по ПВИС хозяйства; организуют раздельный опорос основных и проверяемых свиноматок; проводят тщательную механическую очистку станков для опороса, предметов ухода, оборудования, транспортных средств с последующей дезинфекцией растворами гипохлорита натрия или гидроксида натрия; сжигают плаценты, мертвые, мумифицированные и абортированные плоды; соблюдают правила асептики и антисептики при проведении массовых обработок животных и прочие меры, направленные на предотвращение распространения инфекции среди восприимчивых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пециальные мероприятия по борьбе с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ПВИС </w:t>
      </w:r>
      <w:r>
        <w:rPr>
          <w:color w:val="000000"/>
          <w:sz w:val="28"/>
          <w:szCs w:val="28"/>
          <w:lang w:val="en-US" w:eastAsia="en-US"/>
        </w:rPr>
        <w:t>в неблагополучных хозяйствах предусматривают иммунизацию ремонтных свинок, которых прививают в возрасте 6...7 мес с ревакцинацией за 3...4 нед до осеменения; основных свиноматок первый раз за 2 нед до отъема, а в последующем — после каждого отъема поросят; поросят с 2...2,5-месячного возраста; хряков-производителей — каждые 6 мес (лучше за 2 нед до случки). Вакцинируют поросят также на доращивании и откорме согласно наставлению по применению вакцины. Вакцинируют свиней в период карантинирования. Такая схема обеспечивает восстановление функций воспроизводства у свиноматок и напряженный иммунитет на весь период жиз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акцинацию всех свиней, за исключением ремонтных свинок и хряков (прививают 2 года), прекращают через 1 год после последнего случая появления у свиноматок признаков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ПВИС </w:t>
      </w:r>
      <w:r>
        <w:rPr>
          <w:color w:val="000000"/>
          <w:sz w:val="28"/>
          <w:szCs w:val="28"/>
          <w:lang w:val="en-US" w:eastAsia="en-US"/>
        </w:rPr>
        <w:t>и при отсутствии антител к вирусу у новорожденных поросят до приема молозива. Хозяйство объявляют благополучным через 30 дней после последнего случая заболевания свиноматок с признаками парвовирусной инфекции и выполнения всего комплекса ветеринарно-санитарных мероприят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 Бакулов И.А. Эпизоотология с микробиологией Москва: "Агропромиздат", 1987. - 415с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Инфекционные болезни животных / Б.Ф. Бессарабов, А.А., Е.С. Воронин и др.; Под ред. А.А. Сидорчука. — М.: КолосС, 2007. — 671 с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Алтухов Н.Н. Краткий справочник ветеринарного врача Москва: "Агропромиздат", 1990. - 574с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4. Довідник лікаря ветеринарної медицини/ П.І. Вербицький,П.П. Достоєвський. – К.: «Урожай», 2004. – 1280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5. Справочник ветеринарного врача/ А.Ф Кузнецов. – Москва: «Лань», 2002. – 896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6. Справочник ветеринарного врача/ П.П. Достоевский, Н.А. Судаков, В.А. Атамась и др. – К.: Урожай, 1990. – 784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7. Гавриш В.Г. Справочник ветеринарного врача, 4 изд. Ростов-на-Дону: "Феникс", 2003. - 576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3:57:00Z</dcterms:created>
  <dc:creator>Алексей</dc:creator>
  <dc:description/>
  <cp:keywords/>
  <dc:language>en-US</dc:language>
  <cp:lastModifiedBy>SYSTEM</cp:lastModifiedBy>
  <dcterms:modified xsi:type="dcterms:W3CDTF">2011-09-22T23:57:00Z</dcterms:modified>
  <cp:revision>2</cp:revision>
  <dc:subject/>
  <dc:title>           Министерство аграрной политики Украины</dc:title>
</cp:coreProperties>
</file>