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Паратуберкулез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у подготовил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3 курса 9 группы ФВ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черенко В.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7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зн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справка, распространение, степень опасности и ущерб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ь болезн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зоотолог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генез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чение и клиническое проявл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ие признак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дифференциальная диагност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мунитет, специфическая профилакт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851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ы борьб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ределение болез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ратуберкулез</w:t>
      </w:r>
      <w:r>
        <w:rPr>
          <w:sz w:val="28"/>
          <w:szCs w:val="28"/>
        </w:rPr>
        <w:t xml:space="preserve"> (лат. — </w:t>
      </w:r>
      <w:r>
        <w:rPr>
          <w:sz w:val="28"/>
          <w:szCs w:val="28"/>
          <w:lang w:val="en-US"/>
        </w:rPr>
        <w:t>Paratuberculos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nteri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tuberculosa</w:t>
      </w:r>
      <w:r>
        <w:rPr>
          <w:sz w:val="28"/>
          <w:szCs w:val="28"/>
        </w:rPr>
        <w:t xml:space="preserve">; англ. — </w:t>
      </w:r>
      <w:r>
        <w:rPr>
          <w:sz w:val="28"/>
          <w:szCs w:val="28"/>
          <w:lang w:val="en-US"/>
        </w:rPr>
        <w:t>Johne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ease</w:t>
      </w:r>
      <w:r>
        <w:rPr>
          <w:sz w:val="28"/>
          <w:szCs w:val="28"/>
        </w:rPr>
        <w:t>; болезнь Ионе, паратуберкулезный энтерит) — хроническая бактериальная болезнь жвачных, преимущественно крупного рогатого скота и овец, реже буйволов, верблюдов и очень редко коз, оленей, яков, характеризующаяся медленно развивающимся продуктивным энтеритом, периодической диареей, прогрессирующим истощением и гибелью живот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ческая справка, распространение, степень опасности и ущерб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95 г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Ионе и Г. Фротингем обнаружили возбудитель болезни в мазках из подвздошной кишки больной коровы и описали его. Б. Банг (1906) экспериментально воспроизвел болезнь у телят. В России И. И. Гордзялковский (1911) описал паратуберкулез у импортированных из Европы ко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туберкулез у крупного рогатого скота встречается спорадически во многих странах Европы, Азии, Африки, Америки, также в Австралии и Новой Зеландии. Отдельные эпизоотические вспышки и спорадические случаи болезни регистрируются и в Нечерноземной зоне России. Экономический ущерб из-за ограниченного распространения невыс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збудитель болезн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паратуберкулеза </w:t>
      </w:r>
      <w:r>
        <w:rPr>
          <w:sz w:val="28"/>
          <w:szCs w:val="28"/>
          <w:lang w:val="en-US"/>
        </w:rPr>
        <w:t>MycoBacte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tuberculosis</w:t>
      </w:r>
      <w:r>
        <w:rPr>
          <w:sz w:val="28"/>
          <w:szCs w:val="28"/>
        </w:rPr>
        <w:t xml:space="preserve"> — тонкая короткая полиморфная грамположительная палочка, аэробная, кислотоспиртоустоичивая, неподвижная, спор и капсул не образует, хорошо окрашивается по Цилю—Нильсену. В мазках, приготовленных из фекалий больных животных, соскобов со слизистой оболочки пораженного участка кишечника и брыжеечных лимфатических узлов, паратуберкулезные микобактерии расположены кучками, гнездами, редко одиночно или попарно (по 2...4 клетки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блигатным паразитом, возбудитель очень медленно (от 6 нед до 7 мес) растет при температуре 38 °С только на специальных плотных и жидких питательных средах (яичные среды Петраньяни, Левенштейна, агаризированная среда Сотона, среды Данкина, Вишневского, Дорсета, Бокэ, Генлея и др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оста в жидких питательных средах накапливается эндо-токсическое вещество — паратуберкулин, или йонин, вызывающее у зараженного животного аллергическую реакцию. Микобактерии паратуберкулеза для лабораторных животных не патоген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ь паратуберкулеза обладает значительной устойчивостью к воздействию факторов окружающей среды и различных дезинфицирующих средств. Он сохраняется в почве, навозе, кормах и в воде непроточных водоемов до 8... 10 мес, в моче 7 дней. Микроб погибает при 85 °С через 5 мин; в молоке, нагретом в закрытых сосудах до 63 "С, — через 30 мин, а при 80...85 "С — через 1...5 мин. Солнечный свет убивает его через 10 мес. Некоторые противотуберкулезные синтетические соединения, сульфаниламидные препараты и антибиотик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только задерживают рост культур М. </w:t>
      </w:r>
      <w:r>
        <w:rPr>
          <w:sz w:val="28"/>
          <w:szCs w:val="28"/>
          <w:lang w:val="en-US"/>
        </w:rPr>
        <w:t>paratuberculosis</w:t>
      </w:r>
      <w:r>
        <w:rPr>
          <w:sz w:val="28"/>
          <w:szCs w:val="28"/>
        </w:rPr>
        <w:t>. Лучшими дезинфицирующими средствами являются щелочной 3%-ный раствор формальдегида и 3%-ный раствор гидроксида натрия; 20%-ная взвесь свежегашеной извести (гидроксид кальция), 5%-ная эмульсия ксилонафта, 5%-ные растворы формалина и лизола, феносмолина, фенолятов натр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пизоотолог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проявляется часто спорадически, в виде небольших вспышек. Единичные случаи болезни описаны у жвачных животных, содержащихся в зоопарках. Молодняк крупного рогатого скота до 4-месячного возраста, верблюды в возрасте 2...3 лет восприимчивы к па-ратуберкулезу. Однако в связи с продолжительным инкубационным периодом и латентным течением клинически больные животные обнаруживаются чаще после 1.,.2-го отела. Неудовлетворительные условия содержания и неполноценное кормление (скармливание в большом количестве кислых кормов — барды, жома, силоса; минеральное голодание, глистная инвазия, переохлаждение или перегревание) снижают устойчивость организма и способствуют возникновению и распространению болезни. Интенсивное распространение паратуберкулеза наблюдается при акклиматизации животных и содержании в необычных для них условиях. Выделение возбудителя болезни с фекалиями начинается через 3...5 мес после заражения алиментарным путем. Паратуберкулез регистрируют в любое время года, чаще в зонах с кислыми, заболоченными или солончаковыми почвами, где корма бедны солями фосфора и кальц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и возбудителя инфекции больное животное и микробоноси-тели, постоянно выделяющие М. </w:t>
      </w:r>
      <w:r>
        <w:rPr>
          <w:sz w:val="28"/>
          <w:szCs w:val="28"/>
          <w:lang w:val="en-US"/>
        </w:rPr>
        <w:t>paratuberculosis</w:t>
      </w:r>
      <w:r>
        <w:rPr>
          <w:sz w:val="28"/>
          <w:szCs w:val="28"/>
        </w:rPr>
        <w:t xml:space="preserve"> с фекалиями и плодными водами, мочой и даже с молоком. Факторами передачи возбудителя болезни служат контаминированные им вода, предметы ухода и содержания. Животные могут заражаться и на пастбище, где ранее находился больной скот. Молодняк заражается при выпойке молозивом или молоком, загрязненным выделениями больных животных. Имеются данные о внутриутробном заражении телят, и поэтому признается вертикальная передача возбудителя болезни. Летальность достигает 10...25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атогенез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лиментарного заражения паратуберкулезные микобактерии проникают через поврежденный эпителий в строму ворсинок стенки тонкой кишки и фагоцитируются ретикулярными клетками. В связи с наличием на поверхности микробной клетки и в ее оболочке стеариновых кислот и других воскоподобных веществ микобактерии при фагоцитозе не перевариваются (незавершенный фагоцитоз), а происходит их внутриклеточное размножение. Пораженные макрофаги объединяются в клеточные скопления и приобретают вид эпителиоидных клеток. Внутриклеточно размножающиеся микробы разрушают клетки, и освободившиеся микроорганизмы заново фагоцитируются. Возникают крупные скопления микробов и пораженных макрофагов вначале в ворсинках, позднее в глубоких слоях кишечной стенки и в брыжеечных лимфатических узлах, вызывая в них атрофию и характерное пролиферативное воспаление. Нарушаются ферментативная, секреторная и всасывающая функции кишечника, а также минеральный, солевой и водный обмены. Все это приводит к интоксикации и истощению организ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(чаще у молодняка) возникает бактериемия; при этом возбудитель болезни проникает в лимфатические узлы, паренхиматозные органы, матку, плод, вым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чение и клиническое проявл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длится 1.. 12 мес, иногда дольше. Болезнь чаще протекает хронически, при этом различают бессимптомную (латентную, субклиническую) и клиническую стадии. Бессимптомная стадия в зависимости от физиологического состояния животного характеризуется отставанием в росте, понижением упитанности и может затянуться на несколько лет. Ее диагностируют лишь аллергическим, серологическим и бактериологическим исследованиями. До 30...50 % бессимптомно больных паратуберкулезом животных представляют собой источник возбудителя инфекции. Переход бессимптомной стадии в клиническую зависит от степени резистентности организ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инической стадии болезни первым признаком является вялость, животные много лежат, отстают от стада, худеют (несмотря на сохранение аппетита), кожа грубеет, шерсть взъерошивается, диарея чередуется с нормальными испражнениями, снижается удой. Затем появляются про-фузная диарея, отеки век, межчелюстного пространства, области подгрудка и нижней части живота, прогрессирующее исхудание. Фекальные массы водянистые, зеленоватого или коричневого цвета, с примесью слизи и крови, частиц непереваренного корма, пузырьков газа; имеют зловонный зап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длительной диареи наступает сильное обезвоживание организма (глаза западают в орбиту, объем мышц, особенно тазового пояса и задних конечностей, уменьшается), усиливается жажда. Иногда наблюдают паралич сфинктера ануса, выделение каловых масс происходит непроизвольно, струей, задняя часть тела животного запачкана испражнениями. У коров прекращается секреция молока. Температура тела сохраняется в пределах нормы (перед смертью понижается). В крови уменьшаются число эритроцитов и содержание гемоглобина, наблюдаются лейкопения и нейтрофилия с ядерным сдвигом влево. При быстро наступающем истощении животные погибают за 10... 15 дней, а при проведении симптоматического лечения диарея временно прекращается и общее состояние улучшается, но через некоторое время наступают рецидивы с упорной диареей. У старых животных болезнь протекает главным образом бессимптом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туберкулез у овец протекает преимущественно в латентной форме (85 %), реже отмечают клинические признаки, характеризующиеся снижением упитанности, появлением отеков в подкожной клетчатке. Шерсть у больных животных становится сухой и матовой, а у некоторых овец она выпадает, образуются обширные участки облысения. Иногда у овец возникает диарея (кал чаще размягчен и не оформлен в шарики). Клиническая стадия болезни наблюдается чаще у взрослых овец и бара-нов-производителей в возрасте 4...5 лет; она длится несколько дней и заканчивается гибелью животног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болезни у коз, верблюдов и буйволов не отличается от такового у крупного рогатого ско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атологоанатомические призна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уп истощен, слизистые оболочки бледные, кровь водянистая, плохо свертывается. У крупного рогатого скота чаще обнаруживают поражения в заднем отрезке тонкого отдела кишечника (тощая и подвздошная кишка) и в мезентериальных лимфатических узлах. В пораженных участках стенки кишки утолщены (в 5...20 раз), слизистая оболочка покрыта вязкой, густой, серовато-белого цвета слизью, собрана в плотные бледного цвета продольные и поперечные складки, напоминающие извилины мозга. Мезентериальные лимфатические узлы увеличены, на разрезе влажные, в них заметны ограниченные желтовато-белые саркомоподобные узелки. Иногда обнаруживают дегенеративные изменения в печени, почках, сердце; имеется выпот в брюшной и грудной полост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вец изменения локализованы чаще в подвздошной, слепой и ободочной кишке (складчатость менее выражена), но увеличение лимфатических узлов заметно более отчетливо. Посмертные изменения у буйволов, оленей, верблюдов сходны с таковыми у крупного рогатого ско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ерблюдов, кроме того, отмечают бородавчатый эндокардит, нефроз, наличие плотных узелков в селезенке, на слизистой оболочке глотки, гортани, в лимфатических узлах голов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тогистологические изменения характеризуются деформацией и частичной атрофией ворсинок. Наблюдаются очаговые скопления М. </w:t>
      </w:r>
      <w:r>
        <w:rPr>
          <w:sz w:val="28"/>
          <w:szCs w:val="28"/>
          <w:lang w:val="en-US"/>
        </w:rPr>
        <w:t>paratuberculosis</w:t>
      </w:r>
      <w:r>
        <w:rPr>
          <w:sz w:val="28"/>
          <w:szCs w:val="28"/>
        </w:rPr>
        <w:t xml:space="preserve"> и диффузная пролиферация эпителиоидных, лимфоид-ных, гистиоцитарных, гигантских клеток и макрофагов. Интенсивное разрастание грануляционной ткани ведет к утолщению слизистой и подели-зистой оболочек с последующим образованием продольных борозд и складок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иагностика и дифференциальная диагнос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диагноз на паратуберкулез крупного рогатого скота ставят на основании анализа эпизоотологических и характерных клинических данных (диарея, прогрессирующее истощение при сохраненном аппетите, отеки в области подчелюстного пространства, подгрудка, жажда, температура тела в пределах нормы), результатов патоморфологического, бактериологического, аллергического и серологического исследований. Диагноз обязательно подтверждают результатами патологоанатомического вскрытия убитых с диагностической целью больных животных, бактериоскопией и гистологическим исследованием патологического материа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абораторию посылают от больного животного фекалии с комочками слизи и полосками крови, обрывками слизистой оболочки, а от убитых животных или трупов отбирают 3...5 пораженных участков тонкого отдела кишечника и 2...4 увеличенных брыжеечных лимфатических узла, кусочек илеоцекальной заслонки с прилегающим лимфатическим узлом. Материал для бактериологического исследования консервируют стерильным 30%-ным водным раствором глицерина или замораживанием, а для гистологического исследования фиксируют 10%-ным раствором формали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ах, неблагополучных по паратуберкулезу крупного рогатого скота, выявление животных в доклинической стадии болезни проводят двойной внутрикожной аллергической пробой туберкулином для птиц (с 10-месячного возраста) и исследованием сыворотки крови в РСК (с 1,5-го-довалого возраста). Реакция оценивается положительно, если на месте введения аллергена возникает разлитая, тестоватой консистенции, болезненная, горячая на ощупь отечная припухлость без строгой конфигурации и границ и при утолщении кожной складки до 7 мм и более. У животных с низкой упитанностью при клиническом проявлении болезни аллергическая реакция может не проявляться или быть слабовыраженной. Поэтому не рекомендуется исследовать аллергическим методом истощенных животных, коров за неделю до отела и в течение недели после него, а также животных в течение 2 нед после вакцин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ллергического диагностирования паратуберкулеза у овец применяют стандартный сухой очищенный (ППД) туберкулин для птиц и пара-туберкулин (йонин). Исследуют овец с 3-месячного возраста. Животных считают реагирующими положительно, если через 48 ч в месте введения туберкулина возникает воспалительная припухл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паратуберкулеза у животных других видов используют в основном анализ клинико-эпизоотологических данных, результаты патологоанатомического вскрытия, гистологического, бактериологического исследований патологического материала и РС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на паратуберкулез считается установленным: 1) при обнаружении в мазках из исходного материала кислотоустойчивых палочек с характерным для паратуберкулезных бактерий расположением; 2) при наличии в препаратах, приготовленных из лимфатических узлов и кишечника, характерных для паратуберкулезной инфекции гистологических изменений (интенсивная пролиферация эпителиоидных, гигантских и плазматических клеток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лабораторного исследования 3...5 су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фференциальной диагностике паратуберкулеза следует исключить туберкулез, алиментарные энтериты, глистные инвазии, эймериоз, отравление молибденом и недостаточность мед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ммунитет, специфическая профилак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м животного отвечает на внедрение М. </w:t>
      </w:r>
      <w:r>
        <w:rPr>
          <w:sz w:val="28"/>
          <w:szCs w:val="28"/>
          <w:lang w:val="en-US"/>
        </w:rPr>
        <w:t>paratuberculosis</w:t>
      </w:r>
      <w:r>
        <w:rPr>
          <w:sz w:val="28"/>
          <w:szCs w:val="28"/>
        </w:rPr>
        <w:t xml:space="preserve"> иммунобиологическими реакциями, устанавливаемыми аллергически и серологичес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цины против паратуберкулеза разрабатывались, но поскольку они сенсибилизируют животных к туберкулину, практического применения не наш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0. </w:t>
      </w: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ях охраны ферм от заноса возбудителя паратуберкулеза не допускают ввоза в них животных и фуража из неблагополучных по этой болезни пунктов. Всех вновь поступивших в хозяйство животных содержат в течение 30 дней в профилактическом карантине. Необходимо обеспечить раздельный выпас животных разных видов, возрастных групп и скота личного пользования. Следует содержать в надлежащем ветери-нарно-санитарном состоянии пастбища, места водопоя, животноводческие помещ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Ле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е и эффективное симптоматическое лечение больных паратуберкулезом животных не разработано. Животные с выраженной картиной болезни подлежат убо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Меры борьб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паратуберкулеза хозяйство (отделение) объявляют неблагополучным, накладывают ограничения, проводят общие ветеринарно-санитарные и специальные оздоровительные мероприятия (рис. 1.9). По условиям ограничений запрещают перегруппировку скота без ведома ветспециалиста. Пастбища закрывают на один сезон, в почву вносят фосфорные удобрения, кислые почвы известкуют. Поение животных осуществляют из закрытых водоисточников. Естественные водоисточники огораживаю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благополучном хозяйстве (ферме) животных с клиническими признаками болезни независимо от результатов аллергического и серологического исследований изолируют и сдают для убоя на мясо. Остальных исследуют на паратуберкулез в следующем порядке: 1) у животных старше 18 мес исследуют сыворотку крови в РСК. Животных с положительной РСК изолируют и через 15...20 дней исследуют повторно серологическим методом и двойной внутрикожной пробой. Животных, давших положительную реакцию (РСК и аллергическую), признают больными паратуберкулезом и сдают на убой; остальных животных оздорав-ливаемой фермы, не имеющих клинических признаков болезни и давших отрицательные результаты при серологическом и аллергическом исследованиях, оставляют в стаде. В последующем их исследуют серологическим и аллергическим методами 2 раза в год (весной и осенью); 2) молодняк в возрасте 10... 18 мес исследуют двойной внутрикожной пробой альттуберкулином для птиц: положительно и сомнительно реагирующих на туберкулин изолируют и через 30...45 дней повторно исследуют аллергически; животных, давших положительную или сомнительную реакцию, сдают на убой, остальных возвращают в общее стадо. Телят, родившихся от больных паратуберкулезом коров, сдают на убой на мясо; 3) телят, родившихся от здоровых коров неблагополучной фермы, выращивают изолированно от взрослых животных. Первые 5 дней их выпаивают молозивом, а затем пастеризованным молоком и обезжиренным молоком. В 10...12-месячном возрасте их исследуют на паратуберкулез двойной внутрикожной пробой. Здоровых телят этой группы разрешают продавать в другие хозяй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фермы, помещения, инвентарь и оборудование дезинфицируют свежегашеной известью (гидроксид кальция), растворами формальдегида, гидроксида натрия, фенола, креолина. Текущую дезинфекцию проводят 1 раз в месяц после каждого обследования скота, а в родильных отделениях — после каждого отела. Навоз от больных и реагирующих животных сжигают, от остальных — обеззараживают биотермическим способ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обеззараживают доильное оборудование и молочную посуду. Молоко, полученное от коров с клиническими признаками болезни, уничтожают; от коров, положительно и сомнительно реагировавших на туберкулин, кипятят или пастеризуют; от здоровых коров неблагополучной фермы выпускают без ограничений. Туши истощенных животных утилизируют, средней и хорошей упитанности выпускают без ограничений; пораженный кишечник и увеличенные лимфатические узлы уничтожаю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считают оздоровленным от паратуберкулеза через 3 года после последнего случая выделения больного животного и проведения всего комплекса заключительных ветеринарно-санитарных мероприятий, предусмотренных действующими правил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стоєвський. – К.: «Урожай», 2004. – 1280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тамась и др. – К.: Урожай, 1990. – 784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57:00Z</dcterms:created>
  <dc:creator>Алексей</dc:creator>
  <dc:description/>
  <cp:keywords/>
  <dc:language>en-US</dc:language>
  <cp:lastModifiedBy>SYSTEM</cp:lastModifiedBy>
  <dcterms:modified xsi:type="dcterms:W3CDTF">2011-09-22T23:57:00Z</dcterms:modified>
  <cp:revision>2</cp:revision>
  <dc:subject/>
  <dc:title>Министерство аграрной политики Украины</dc:title>
</cp:coreProperties>
</file>