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position w:val="2"/>
          <w:sz w:val="28"/>
          <w:szCs w:val="28"/>
        </w:rPr>
        <w:t xml:space="preserve">Контрольная работа </w:t>
      </w:r>
      <w:r>
        <w:rPr>
          <w:rFonts w:cs="Times New Roman" w:ascii="Times New Roman" w:hAnsi="Times New Roman"/>
          <w:b/>
          <w:sz w:val="28"/>
          <w:szCs w:val="28"/>
        </w:rPr>
        <w:t>по земледелию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азитные и карантинные сорняки и меры борьбы с ним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минология и классификация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ойства сорных растений</w:t>
      </w:r>
    </w:p>
    <w:p>
      <w:pPr>
        <w:pStyle w:val="Normal"/>
        <w:shd w:fill="FFFFFF" w:val="clear"/>
        <w:tabs>
          <w:tab w:val="clear" w:pos="720"/>
          <w:tab w:val="left" w:pos="9137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ки и группы сорных растений</w:t>
      </w:r>
    </w:p>
    <w:p>
      <w:pPr>
        <w:pStyle w:val="Normal"/>
        <w:shd w:fill="FFFFFF" w:val="clear"/>
        <w:tabs>
          <w:tab w:val="clear" w:pos="720"/>
          <w:tab w:val="left" w:pos="9137" w:leader="dot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борьбы с сорными растениями</w:t>
      </w:r>
    </w:p>
    <w:p>
      <w:pPr>
        <w:pStyle w:val="Normal"/>
        <w:shd w:fill="FFFFFF" w:val="clear"/>
        <w:tabs>
          <w:tab w:val="clear" w:pos="720"/>
          <w:tab w:val="left" w:pos="9137" w:leader="dot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137" w:leader="dot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ология и классифик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рными растениями </w:t>
      </w:r>
      <w:r>
        <w:rPr>
          <w:rFonts w:cs="Times New Roman" w:ascii="Times New Roman" w:hAnsi="Times New Roman"/>
          <w:sz w:val="28"/>
          <w:szCs w:val="28"/>
        </w:rPr>
        <w:t>называются такие растения, которые не возделываются человеком, но засоряют сельскохозяйственные угодья. Сорняки встречаются на полях и других сельскохозяйственных угодь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севы одних культур нередко засоряются другими видами культурных растений - засорителями, снижающими качество урожая. Например, в посевах озимой пшеницы можно встретить озимую рожь, в посевах ячменя - овес. При производстве сортовых семян к засорителям относятся все растения того же вида, не принадлежащие к данному сор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яки, которые переходят на пашню из местных окружающих поле растительных сообществ, называют апофитами. К ним относятся фиалка полевая, подмаренник цепкий, щавель конский, одуванчик лекарственный, хвощ полевой, пырей ползучий и др. Некоторые сорные растения (куколь обыкновенный, редька дикая, овсюг, костер ржаной, марь белая, василек синий и др.) попадали в новые местообитания с посевным материалом, из неочищенных транспортных средств и тары, при выпасе скота на полях и другими путями. Такие сорняки получили название антропохоры.</w:t>
      </w:r>
    </w:p>
    <w:p>
      <w:pPr>
        <w:pStyle w:val="Normal"/>
        <w:shd w:fill="FFFFFF" w:val="clear"/>
        <w:tabs>
          <w:tab w:val="clear" w:pos="720"/>
          <w:tab w:val="left" w:pos="65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орняки настолько приспособились к условиям жизни культурных растений, что существуют как спутники последних: таковы куколь обыкновенный, василек синий.</w:t>
      </w:r>
    </w:p>
    <w:p>
      <w:pPr>
        <w:pStyle w:val="Normal"/>
        <w:shd w:fill="FFFFFF" w:val="clear"/>
        <w:tabs>
          <w:tab w:val="clear" w:pos="720"/>
          <w:tab w:val="left" w:pos="658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их имеются такие, которые засоряют преимущественно один или несколько сходных по биологическим особенностям родов культурных растений. Такие растения называются специализированными. В посевах льна можно встретить специализированные виды плевела, рыжика, торицы. Спутниками ржи являются костер ржаной, а проса - отдельные виды щетинн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м мире произрастает свыше 30 тыс. видов сорных растений, а на с/х угодьях насчитывается около 1500 видов сорных растений. В хозяйствах РБ встречается более 300 видов сорняков. Наиболее распространенные из них марь белая (30%), торица полевая (10,1%), редька дикая и трехреберник (по 6%), пикульник (5,7%), зведчатка средняя и горец вьюнковый (по 4,4%), горец шероховатый и фиалка полевая (по 3,8%). Из многолетних встречается часто пырей ползуч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яки наносят огромный ущерб сельскому хозяйству. Засоренные посевы сельскохозяйственных культур резко уменьшают урожай и ухудшают качество продукции. Снижение урожая объясняется ухудшением жизни культурных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яки благодаря мощной корневой системе поглощают огромное количество воды, перехватывая ее у культурных растений. На засоренных полях влажность почвы в корнеобитаемом слое понижается на 2-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ые растения поглощают из почвы и питательные вещества, необходимые для роста и развития культурных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орняки буйно развивают вегетативные органы и затемняют культурные растения, что приводит к ослаблению фотосинтеза, ослаблению прочности стеблей из-за удлинения нижних междоузлий и полеганию посе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орняки, присасываясь к стеблям и корням культурных растений, извлекают из них воду и пластические вещества, что приводит к ослаблению и их гиб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няя посевы и почву, сорняки понижают температуру почвы на 1-4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ые растения являются местообитанием и временным источником питания многих энтомо вредителей и очагами возбудителей культурных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озбудители опасных болезней культурных растений также развиваются на сорня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ухудшения условий жизни и повреждения болезнями и вредителями сельскохозяйственные культуры снижают качество продукции. Кроме того, многие сорняки обладают ядовитыми свойствами, неприятным вкусом и запахом. Попадая в зерно, муку, корма, и другие продукты они портят 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зерна и других продуктов, полученных с засоренных полей, резко снижается. Зерно хлебных злаков обычно с таких полей бывает невыполненным с плохими хлебопекарными показателями, имеет низкую натуру, стекловидность и содержание протеина. На участках картофеля, свеклы, моркови формируются мелкие клубни и корнепл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сорняки как липучка, лопух, череда засоряют и портят шерсть овец. Немало сорных растений такие как куколь обыкновенный, горчица полевая, повилики, живокость полевая, чистотел большой, белена черная при скармливании животным могут вызвать отр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яки создают большие трудности при проведении ряда сельскохозяйственных работ. На сильно засоренных участках повышается до 30% тяговое сопротивление почвообрабатывающих орудий, отмечается преждевременный износ их рабочих органов. Примесь зеленой массы сорняков затрудняет уборку комбайнами, приводит к частым остановкам и поломкам, повышает влажность обмолоченного зерна, увеличивает затраты на перевозку и доработку продукции, снижает производительность труд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йства сорных раст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сорняки приводят к огромным потерям урожая в отдельных случаях их можно рассматривать как организмы, обладающие полезными свойств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определенную часть органического ве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ают вымывание питательных веществ и возвращают их почве.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обилизуют в пахотном слое питательные вещества из нижерасположенных горизонтов почв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ают влияние эрозионных процессов на склоновых земл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медоно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сточником пищи для полезной энтомофау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 группы сорных раст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иболее эффективной борьбы с сорняками их объединяют по важнейшим признакам в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ническая систематика, основанная на морфологических признаках, недостаточна для производственных целей, так как при этом в одну и ту же систематическую группу попадают растения, резко отличающиеся по биологическим особенностям. В практике земледелия сорные растения классифицируют по важнейшим биологическим признакам. К ним относится способ питания, продолжительность их жизни, способ размн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питания сорняки делят на два неравных по численности типа: а.) непаразитные; б.) паразитные и полупаразит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аразитные сорные растения составляют наибольшую группу сорняков. Это обычные автотрофные растения. По продолжительности жизни они разделены на два подтип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летн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летн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лолетним относятся растения, размножающиеся только семенами, имеющие жизненный цикл не более двух лет и отмирающие после созревания семя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ноголетним относятся сорняки, произрастающие несколько лет и неоднократно плодоносящие в течение жизненного цикла, размножающиеся и вегетативными органами. Малолетние сорные растения в зависимости от продолжительности жизни делятся на следующие биологические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еме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вые ран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вые позд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ющ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мы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летн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емеры - растения с коротким периодом вегетации (1,5-2 месяца), способные давать за сезон несколько поколений. Представитель звездчатка средняя или мокри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вые ранние - прорастают рано весной и заканчивают развитие до уборки культурных растений или одновременно с их созреванием. К ним относятся марь белая, торица полевая, горец шероховатый, горчица полев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вые поздние прорастают при достаточном прогревании почвы. Растения медленно развиваются и созревают в послеуборочный период. В посевах поздних культур семена этих сорняков созревают одновременно с культурными растениями и попадают в урожай. Из поздних яровых распространены: щирица запрокинутая, щетинник зеленый, ежовник обыкновенный. Яровые сорняки дают лишь одно поколение в год. Всходы, появившиеся осенью, погибают от мороз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ующие сорняки заканчивают вегетацию при ранних весенних всходах в том же году, а при поздних - способны перезимовать в любой фазе роста. После перезимовки образуют розетку прикорневых листьев, быстро растущий стебель и довольно рано заканчивают вегетацию. Весенние всходы не образуют прикорневой розетки листьев, развиваются как яровые, созревая одновременно или несколько позднее/уюорки зерновых культур. К этой группе относятся пастушья сумка, ярутка полевая, василек синий, ромашка непахучая, дескурения Софии, живокость полевая, мелколепестник канад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мые сорные растения требуют для своего развития пониженных температур осенью и зимой. Независимо от времени прорастания они дают стебель, цветки, плоды и семена только на следующий год. Наиболее распространены костер полевой, костер ржаной, метлица обыкновенн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летние сорняки приходят полный цикл развития за два года. Весенние всходы в первый год образуют розетку листьев или несколько стеблей в нижнем ярусе. В этом период корневая система уходит глубоко в почву, на следующий год весной стебель быстро развивается, и растения летом дают семена. К этой группе относятся донник - лекарственный и белый, белена черная, липучка ежевидная, дрема бел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летние сорняки подразделяются по способности к вегетативному размножению на две груп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тивно не размножающие или слабо размножающие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тивное размножение сильно выраж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, относящиеся к 1 группе по строению корневой системы делятся 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некорневы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коватокорнев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некорневые сорняки не имеют специальные вегетативных органов размножения, могут ежегодно давать новые побеги от придаточных почек нижней части стебля, втянутой в почву, в результате укорачивания главного корня. Общий признак этой группы -стержневой главный корень, проникающий в глубь почвы у некоторых видов до 1,5-2м. К ним относятся полынь горькая, цикорий обыкновенный, щавель кислый, одуванчик обыкновенный, подорожник ланцетовидный, лопух больш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коватокорневые сорняки лишены специальные органов вегетативного размножения, имеют мочковатые корни. К ним относятся лютик едкий, подорожник больш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учие сорняки - в качестве органов вегетативного размножения эти сорняки имеют стеблевые побеги (усы, плети и т. д.) стелющиеся по земле и укореняющиеся в узлах. К ним относятся лютик ползучий, лапчатка гусиная, бурда плющевидн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овичные и клубневые сорняки - клубневые сорняки образуют на корнях или подземных стеблях утолщения, которые после перезимовки дают начало новому растению. К ним относятся чистец болотный, сыть круглая. Луковичные сорняки размножаются семенами и луковичками, образующимися в нижней части стебля у основания материнской луковицы. При обработке луковички отделяются и переносятся на новые места. К луковичным относятся лук круглый, лук огород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вищные сорняки - органами вегетативного размножения у них служат подземные стебли - корневища. Наиболее распространены пырей ползучий, хвощ полевой, тысячелистник обыкновен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отпрысковые сорняки - органами вегетативного размножения служит корневая поросль, появляющаяся из почек главного корня или всей корневой системы. Эта поросль дает начало новым растениям. Представители: осот полевой, бодяк полевой, вьюнок полевой, сурепка обыкновенная, щавель мал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аразитным относятся растения, утратившие способность к фотосинтезу, и питающиеся за счет растения хозяина. Они имеют редуцированные листья. Контакт с растением хозяином у них осуществляется специальными органами - присосками. В зависимости от места связи с растением - хозяином их делят на две биогруппы:</w:t>
      </w:r>
    </w:p>
    <w:p>
      <w:pPr>
        <w:pStyle w:val="Normal"/>
        <w:shd w:fill="FFFFFF" w:val="clear"/>
        <w:tabs>
          <w:tab w:val="clear" w:pos="720"/>
          <w:tab w:val="left" w:pos="19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рневые (повилика клеверная, льняная, полевая)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теблевые паразитные сорняки (заразиха подсолнечная, заразиха ветвистая, заразиха капустна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аразитные сорные растения обладают способностью к фотосинтеза и питаются за счет растения - хозяина. Из растения - хозяина они берут воду и растворенные в ней минеральные и частично органические вещества. К полупаразитным сорнякам относятся очанка короткая, зубчатка поздняя, погремок больш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сорняков внутреннего карантина включены амброзия полынолистная, трехраздельная и многолетняя, горчак ползучий, все виды повилик, подсолнечник сорный, паслен колючий, трехцветковый, ценхрус якорце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рнякам внешнего карантина относят: аброзию приморскую бузинник пазушный, паслен линейнолистный и калифорнийский, подсолнечник реснитчатый и шероховаты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ы борьбы с сорными растения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за повышение урожайности сельскохозяйственных культур и подъем общей культуры земледелия большое значение имеет проведение мероприятий, направленных на очищение полей от сорняков. Сельскохозяйственная наука располагает богатым арсеналом борьбы с сорняками. Они различаются по содержанию, трудоемкости исполнения, производственным затратам, эффективности. В основу классификации методов борьбы с сорняками положены два важнейших призна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бъекта, на который направлены реализуемые приемы, способы и т. д. Такими объектами служат сорняки (растения, семена, плоды, корневища, корневые отпрыски и т. п.), а также источники и пути их распростра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редства, с помощью которого уничтожают и подавляют рост сорняков или же ликвидируют источники и предотвращают пути их распростра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признаку выделяют три типа борьбы с сорняк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ельные мероприятия - направлены на ликвидацию источников, очагов сорняков и устранения путей их распространения;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ительные мероприятия - направлены на уничтожение как сорняков, произрастающих на с/х угодьях, так и органов их генеративного и вегетативного размножения, находящихся в почве, а</w:t>
        <w:tab/>
        <w:t xml:space="preserve"> также снижение жизнеспособности сорных расте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мероприятия - направлены на локализацию, снижение вредности, а затем и уничтожения наиболее злостных потенциально опасных, или карантинных сорня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му признаку выделяют следующие виды борьбы с сорняк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меры направлены на изменение физического состояния среды обитания или пребывания сорных растений. Это достигается с помощью открытого пламени (огневой культиватор), электрического тока (электрозондами высокого напряжения), ультравысокочастотного электромагнитного поля, покрытия почвы инертными мульчирующими материалами (солома, опилки, торф, черная полиэтиленовая пленка и др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меры основаны на использованное преимущественно орудий обработки почвы, которые оказывают одновременно и механическое воздействие на сорняки (подрезание, вычесывание, присыпания, ручная прополка, срезание, скашивание и ДР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меры основаны на использовании таких химических соединений, как гербициды, которые уничтожают сорняки (растения, органы вегетативного размножения, плоды, семена, не повреждая культуру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меры основаны на использовании различных органов или продуктов их жизнедеятельности для снижения обилия популяций отдельных и прежде всего наиболее вредоносных видов сорняков. В качестве агентов биологических мер обычно используют насекомых, клещей, нематод, грибов и другие организмы.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ие меры заключаются в изменение преимущественно почвенных условий, т. е. среды произрастания сорняков. Это достигается изменением аэрации, влажности, температур, реакции, биологической активности почвы, содержания в ней элементов минерального 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ценотические меры - подавления роста и развития сорных растений с помощью более конкурентоспособных культурных расте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ы - комплекс мероприятий по картированию сорных растений, разработка плана уничтожения сорной растительности, организация специализированных отрядов и звеньев, герметизация комбайнов, оборудование зерноуловителями, раздельная уборка урожая и т.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меры - сочетание приемов и способов борьбы с сорняк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делие Пупонин А.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делие с основами почвоведения Доспехов Б.А. и Пупонин А.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растениеводству Ведров Н.Г.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е работы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groso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7:00Z</dcterms:created>
  <dc:creator>Владимир</dc:creator>
  <dc:description/>
  <cp:keywords/>
  <dc:language>en-US</dc:language>
  <cp:lastModifiedBy>SYSTEM</cp:lastModifiedBy>
  <dcterms:modified xsi:type="dcterms:W3CDTF">2011-09-22T23:57:00Z</dcterms:modified>
  <cp:revision>2</cp:revision>
  <dc:subject/>
  <dc:title/>
</cp:coreProperties>
</file>