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ЕФЕРАТ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диссертации на соискание ученой степени доктора биологических наук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ОЦЕНКА СТРАТЕГИЙ РАЗМНОЖЕНИЯ И ПОДДЕРЖАНИЯ ЖИЗНЕСПОСОБНОСТИ ООМИЦЕТА </w:t>
      </w:r>
      <w:r>
        <w:rPr>
          <w:b/>
          <w:i/>
          <w:color w:val="000000"/>
          <w:sz w:val="28"/>
          <w:szCs w:val="28"/>
          <w:lang w:val="en-US"/>
        </w:rPr>
        <w:t>PHYTOPHTHORA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INFESTANS</w:t>
      </w:r>
      <w:r>
        <w:rPr>
          <w:b/>
          <w:color w:val="000000"/>
          <w:sz w:val="28"/>
          <w:szCs w:val="28"/>
        </w:rPr>
        <w:t xml:space="preserve"> В СВЯЗИ С СОВРЕМЕННЫМИ МЕТОДАМИ ЗАЩИТЫ КАРТОФЕЛЯ И ТОМАТА ОТ ФИТОФТОРОЗ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ая характеристика рабо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и структура работ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Актуальность работы. </w:t>
      </w:r>
      <w:r>
        <w:rPr>
          <w:color w:val="000000"/>
          <w:sz w:val="28"/>
          <w:szCs w:val="28"/>
        </w:rPr>
        <w:t>Фитофтороз остается одной из самых опасных болезней картофеля и томата, не смотря на многолетние разноплановые мероприятия по их защите. Прямые потери урожая картофеля и томата от фитофтороза в полевых условиях достигают до 70 и 100% соответственно. По данным Института Картофелеводства НАН Беларуси и ВНИИКХ имени А.Г. Лорха за период с 1924 по 2009 г. 41 год из 85 лет характеризовались высоким развитием фитофтороза. Прямые потери картофеля от фитофтороза достигают 4 млн. тонн (около 15% по урожаю, до 40 млн. рублей в стоимостном отношении). Потери томата от фитофтороза в Средней полосе России достигли критических величин. И ЛПХ, и хозяйства за последние годы отказываются выращивать томат из-за «побурения» плодов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редины 1990</w:t>
        <w:noBreakHyphen/>
        <w:t>ых годов наблюдается последующее усиление вредоносности фитофтороза. Это часто связывают с появлением половой стадии возбудителя. На фоне увеличивающейся встречаемости ооспор патогена наблюдают существенное увеличение агрессивности патогена и его устойчивости к применяемым системным, трансламинарным, и контактным фунгицидам. В этой связи, определение стратегий размножения и поддержания жизнеспособности популяций патогена, чему и посвящена настоящая работа, сейчас приобретает принципиальное знач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 работы – </w:t>
      </w:r>
      <w:r>
        <w:rPr>
          <w:color w:val="000000"/>
          <w:sz w:val="28"/>
          <w:szCs w:val="28"/>
        </w:rPr>
        <w:t xml:space="preserve">оценить жизнеспособность полевых популяций возбудителя фитофтороза, направленная на получение оперативных характеристик патосистемы картофель – томат –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для оптимизации защитных мероприятий на этих культурах против фитофтороз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работы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ля разработки системы оценки жизнеспособности и агрессивности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учить потенциал бесполого размножения и агрессивность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России и одного из основных центров происхождения заболевания – Мекси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учить встречаемость структур полового размножения – ооспор в полевых популяциях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из различных регионов России на картофеле и томат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ценить морфологические особенности, жизнеспособность, способность к прорастанию, и инфекционное значение ооспор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 учетом их различного происхождения – гибридного, партеногенетического и от самооплодотвор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традиционных подходов к учетам возбудителя фитофтороза и полученных нами данных разработать новую комплексную методологию, позволяющую оценивать репродуктивные характеристики и агрессивность полевых популяций патоген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использованию разработанной системы оценки для решения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чно-теоретических проблем, связанных с изучением био-экологических особенностей современн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пользовать разработанную систему оценки для получения первичных характеристик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пространстве и времен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роль томата в связи с возможными сценариями развития эпифитотии фитофтороза на картофеле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использованию разработанной системы оценки для решения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их проблем, связанных с совершенствованием подходов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щиты картофеля и томата от фитофтороз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ить уровень устойчивости и наличие адаптивной устойчивости в современных полевых популяциях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к фунгицида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работанную систему оценки для определения сравнительной эффективности химического и селекционно-семеноводческого методов защиты картофеля от фитофтороза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учная новизна работы. </w:t>
      </w:r>
      <w:r>
        <w:rPr>
          <w:color w:val="000000"/>
          <w:sz w:val="28"/>
          <w:szCs w:val="28"/>
        </w:rPr>
        <w:t xml:space="preserve">Проведена оценка различных характеристик ооспор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– их встречаемость в природных популяциях патогена, морфология, образование в результате перекрестного оплодотворения, самооплодотворения и партеногенеза, сохранение жизнеспособности, способность к прорастанию и эпидемиологическое знач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а система оценки, позволяющая определять стратегии размножения и поддержания жизнеспособности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 Она может быть очень полезна как при проведении популяционных исследований патогена, так и при полевых обследованиях посадок картофеля и томата, пораженных фитофторозом. Полученные данные характеризуют накопление структур первичной и вторичной инфекции патогена и, таким образом, могут быть использованы для прогнозирования развития заболе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изучения патосистемы картофель – томат –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азработана модель развития эпифитотии на местном успешно адаптированном виде при условии последовательного внедрения родственного восприимчивого неприспособленного вида-интродуцен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актическая значимость работы. </w:t>
        <w:tab/>
      </w:r>
      <w:r>
        <w:rPr>
          <w:color w:val="000000"/>
          <w:sz w:val="28"/>
          <w:szCs w:val="28"/>
        </w:rPr>
        <w:t>Разработана новая система оценки, позволяющая определять полевую устойчивость сортов картофеля и томата к фитофторозу, а также эффективность защитных мероприятий в условиях конкретного агроценоз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ложения, выносимые на защиту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научно-обоснованная система оценки развития фитофтороза в полевых условиях, сочетающая в себе подходы, применяемые в полевых учетах и лабораторных исследованиях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льтивариантность образования и дальнейшего развития ооспор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при различных природных и производственных условиях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на томате штамм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, высокоагрессивных по отношению к сортам картофеля со значительным уровнем полевой устойчивости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ожидаемой отрицательной взаимосвязи между устойчивостью как к системным, так и к контактным фунгицидам, и агрессивностью по отношению к растениям-хозяевам у отдельных штамм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Апробация работы. </w:t>
      </w:r>
      <w:r>
        <w:rPr>
          <w:color w:val="000000"/>
          <w:sz w:val="28"/>
          <w:szCs w:val="28"/>
        </w:rPr>
        <w:t xml:space="preserve">Материалы диссертации представлены на 19 конференциях: конференции «Современные проблемы микологии, альгологии и фитопатологии», Москва, МГУ имени М.В. Ломоносова (1998); Х Московском совещании по филогении растений. Москва, МГУ имени М.В. Ломоносова (1999); молодежной конференции ботаников в Ботаническом институте, Санкт-Петербург (2000); научных конференциях в РГАУ-МСХА имени К.А. Тимирязева (2000, 2002, 2007, 2009 г.); научной конференции «Памяти Грегора Менделя», Москва, ИОГен (2001); международном симпозиуме «Проблемы изучения и сохранения биоразнообразия европейских природных сообществ, Москва, МГУ имени М.В. Ломоносова (2001); </w:t>
      </w:r>
      <w:r>
        <w:rPr>
          <w:iCs/>
          <w:color w:val="000000"/>
          <w:sz w:val="28"/>
          <w:szCs w:val="28"/>
        </w:rPr>
        <w:t>7</w:t>
        <w:noBreakHyphen/>
        <w:t>м международном микологическом конгрессе, Осло (2002);</w:t>
      </w:r>
      <w:r>
        <w:rPr>
          <w:color w:val="000000"/>
          <w:sz w:val="28"/>
          <w:szCs w:val="28"/>
        </w:rPr>
        <w:t xml:space="preserve"> первой и второй всероссийских конференциях «</w:t>
      </w:r>
      <w:r>
        <w:rPr>
          <w:iCs/>
          <w:color w:val="000000"/>
          <w:sz w:val="28"/>
          <w:szCs w:val="28"/>
        </w:rPr>
        <w:t xml:space="preserve">Современные проблемы иммунитета растений к вредным организмам», Санкт-Петербург (2002, 2008); </w:t>
      </w:r>
      <w:r>
        <w:rPr>
          <w:color w:val="000000"/>
          <w:sz w:val="28"/>
          <w:szCs w:val="28"/>
        </w:rPr>
        <w:t>всероссийской научно-практической конференции «Ставропольский государственный аграрный университет – 75 лет» (2004); юбилейной конференции, посвящённой 85</w:t>
        <w:noBreakHyphen/>
        <w:t xml:space="preserve">летию кафедры микологии и альгологии МГУ имени М.В. Ломоносова (2004);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тором всероссийском съезде по защите растений в Санкт-Петербурге (2005), конференции «Грибы и водоросли в биоценозах», Москва, МГУ имени М.В. Ломоносова (2006); международной конференции «Научное наследие Н.И. Вавилова – фундамент отечественного и мирового сельского хозяйства», РГАУ-МСХА имени К.А. Тимирязева (2007); 60</w:t>
        <w:noBreakHyphen/>
        <w:t>м международном симпозиуме по защите растений, Бельгия, Гентский университет (2008); третьей научной конференции «Микология, микотоксикология и микозы», Сербия, Нови Сад (2009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убликации. </w:t>
      </w:r>
      <w:r>
        <w:rPr>
          <w:color w:val="000000"/>
          <w:sz w:val="28"/>
          <w:szCs w:val="28"/>
        </w:rPr>
        <w:t>Основные результаты исследований представлены в 49 публикациях, 16 из них – в журналах, рекомендованных ВАК РФ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и объем работы. </w:t>
      </w:r>
      <w:r>
        <w:rPr>
          <w:color w:val="000000"/>
          <w:sz w:val="28"/>
          <w:szCs w:val="28"/>
        </w:rPr>
        <w:t>Диссертация изложена на 427 страницах. Содержит вводную (3 главы), информационно-аналитическую (1 глава), экспериментальную (6 глав), и заключительную (3 главы) части; а также 2 приложения (4 страницы). Содержит 90 таблиц и 65 рисунков. Список литературы включает 1324 наименования, в том числе 956 иностр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ие в работе</w:t>
      </w:r>
      <w:r>
        <w:rPr>
          <w:color w:val="000000"/>
          <w:sz w:val="28"/>
          <w:szCs w:val="28"/>
        </w:rPr>
        <w:t>. Работа выполнена непосредственно соискателем и представляет собой завершенный научный труд. В выполнении экспериментальной части работы принимали участие аспиранты и студенты кафедры фитопатологии РГАУ-МСХА. Большую помощь оказал С.А. Кузнецов. Автор признателен зав. кафедрой фитопатологии РГАУ-МСХА профессору В.А. Шкаликову за создание условий для проведения работы, своему учителю заведующему кафедрой микологии и альгологии МГУ имени М.В. Ломоносова профессору Ю.Т. Дьякову, профессору ВНИИ карантина растений С.С. Ижевскому и профессору ВНИИ овощеводства К.Л. Алексеевой за консульт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главе детально разбирается актуальность тематики работы. Отмечается, что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привлекает свое внимание как модельный объект. Полученные данные применимы и для других паразитов растений. В работе исследуется комплекс взаимосвязанных вопросов, имеющих как научно-теоретическое, так и практическое значение. В связи с преодолением полевой устойчивости сортов картофеля и томата это изучение агрессивности патогена, в связи с массовым применением против фитофтороза фунгицидов – уточнение уровня устойчивости к ним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 Усиление агрессивности и устойчивости к фунгицидам может в ряде случаев определяться влиянием половой стадии возбудителя фитофтороза. На основе ее изучения создана и применена на практике комплексная методика, позволяющая оценивать стратегии размножения и поддержания жизнеспособности патогена. Наконец, детально проанализированы причины острой фитосанитарной ситуации, сложившейся в ряде регионов России на томате из-за поражения фитофторозом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и патосистемы картофель-томат –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lang w:val="en-US"/>
        </w:rPr>
        <w:t>infestan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ы ботанические характеристики растений-хозяев. Охарактеризованы основные направления селекции картофеля (Симаков и др., 2005) и томата (Гавриш, 2005). Приводятся основные этапы изучения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и фитофтороза. Анализируются достижения мировых школ по изучению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. Далее в работе рассматриваются бесполая фаза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истема скрещивания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 Анализируются работы о регуляции полового процесса, осуществляемой посредством «веществ совместимости» и половых гормонов (</w:t>
      </w:r>
      <w:r>
        <w:rPr>
          <w:color w:val="000000"/>
          <w:sz w:val="28"/>
          <w:szCs w:val="28"/>
          <w:lang w:val="en-US"/>
        </w:rPr>
        <w:t>Le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1964; Ко, 1978; </w:t>
      </w:r>
      <w:r>
        <w:rPr>
          <w:color w:val="000000"/>
          <w:sz w:val="28"/>
          <w:szCs w:val="28"/>
          <w:lang w:val="en-US"/>
        </w:rPr>
        <w:t>Elliott</w:t>
      </w:r>
      <w:r>
        <w:rPr>
          <w:color w:val="000000"/>
          <w:sz w:val="28"/>
          <w:szCs w:val="28"/>
        </w:rPr>
        <w:t xml:space="preserve">, 1983; </w:t>
      </w:r>
      <w:r>
        <w:rPr>
          <w:color w:val="000000"/>
          <w:sz w:val="28"/>
          <w:szCs w:val="28"/>
          <w:lang w:val="en-US"/>
        </w:rPr>
        <w:t>Brasier</w:t>
      </w:r>
      <w:r>
        <w:rPr>
          <w:color w:val="000000"/>
          <w:sz w:val="28"/>
          <w:szCs w:val="28"/>
        </w:rPr>
        <w:t xml:space="preserve">, 1992; </w:t>
      </w:r>
      <w:r>
        <w:rPr>
          <w:color w:val="000000"/>
          <w:sz w:val="28"/>
          <w:szCs w:val="28"/>
          <w:lang w:val="en-US"/>
        </w:rPr>
        <w:t>Kemmit</w:t>
      </w:r>
      <w:r>
        <w:rPr>
          <w:color w:val="000000"/>
          <w:sz w:val="28"/>
          <w:szCs w:val="28"/>
        </w:rPr>
        <w:t xml:space="preserve">, 1992). В настоящее время жизнеспособные ооспоры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стречаются во многих стран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ираются вопросы, связанные с популяционной биологие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играционной теорией. Анализируются достоинства и недостатки последней. Также приводится анализ различий межд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пуляциям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на картофеле и томат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ны методы защиты картофеля и томата от фитофторо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Исследования прорастания зооспорангиев и агрессивности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lang w:val="en-US"/>
        </w:rPr>
        <w:t>infestans</w:t>
      </w:r>
      <w:r>
        <w:rPr>
          <w:b/>
          <w:color w:val="000000"/>
          <w:sz w:val="28"/>
          <w:szCs w:val="28"/>
        </w:rPr>
        <w:t xml:space="preserve"> из России и Мексик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сполое спороношение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играет основную роль во вторичном инфицировании картофеля и томата (Попкова, 1972). Поэтому изучение прорастания зооспорангиев и агрессивности популяций </w:t>
      </w:r>
      <w:r>
        <w:rPr>
          <w:iCs/>
          <w:color w:val="000000"/>
          <w:sz w:val="28"/>
          <w:szCs w:val="28"/>
        </w:rPr>
        <w:t>имеет большое значение в научном и в практическом аспект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ы и методы. </w:t>
      </w:r>
      <w:r>
        <w:rPr>
          <w:color w:val="000000"/>
          <w:sz w:val="28"/>
          <w:szCs w:val="28"/>
        </w:rPr>
        <w:t xml:space="preserve">В исследовании использовали 13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 разными типами спаривания, выделенных с картофеля и томата в 2004 на Валдае и в Лаборатории защиты растений РГАУ-МСХА. Также в исследовании использовали 25 штаммов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из коллекции 1997 г. исследовательского центра </w:t>
      </w:r>
      <w:r>
        <w:rPr>
          <w:color w:val="000000"/>
          <w:sz w:val="28"/>
          <w:szCs w:val="28"/>
          <w:lang w:val="en-US"/>
        </w:rPr>
        <w:t>Pictipapa</w:t>
      </w:r>
      <w:r>
        <w:rPr>
          <w:color w:val="000000"/>
          <w:sz w:val="28"/>
          <w:szCs w:val="28"/>
        </w:rPr>
        <w:t xml:space="preserve"> при Минсельхозе Мексики (долина Толука, г. Метепек). Они охарактеризованы по типам спаривания, а также по изоферментным локусам </w:t>
      </w:r>
      <w:r>
        <w:rPr>
          <w:i/>
          <w:color w:val="000000"/>
          <w:sz w:val="28"/>
          <w:szCs w:val="28"/>
          <w:lang w:val="en-US"/>
        </w:rPr>
        <w:t>Gp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Pep</w:t>
      </w:r>
      <w:r>
        <w:rPr>
          <w:i/>
          <w:color w:val="000000"/>
          <w:sz w:val="28"/>
          <w:szCs w:val="28"/>
        </w:rPr>
        <w:noBreakHyphen/>
        <w:t xml:space="preserve">1. </w:t>
      </w:r>
      <w:r>
        <w:rPr>
          <w:color w:val="000000"/>
          <w:sz w:val="28"/>
          <w:szCs w:val="28"/>
        </w:rPr>
        <w:t>Для определения агрессивности мексиканских изолятов использовали сегменты листьев восприимчивого сорта картофеля Альфа, российских изолятов – диски клубней восприимчивого сорта Сантэ и устойчивого сорта Луговской (Филиппов, 2005). Подробнее методика описана в работах А.Н. Смирнова (Смирнов, 2008). Статистический анализ проводили посредством сравнения распределения рангов в изучаемых выборках на основе определения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Глотов и др., 1982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. </w:t>
      </w:r>
      <w:r>
        <w:rPr>
          <w:i/>
          <w:color w:val="000000"/>
          <w:sz w:val="28"/>
          <w:szCs w:val="28"/>
        </w:rPr>
        <w:t xml:space="preserve">Российские изоляты. </w:t>
      </w:r>
      <w:r>
        <w:rPr>
          <w:color w:val="000000"/>
          <w:sz w:val="28"/>
          <w:szCs w:val="28"/>
        </w:rPr>
        <w:t>При 7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прорастание зооспорангиев было непрямым (зооспорами), при 20 и 2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– прямым (ростковыми трубками)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2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 зооспорангии изолятов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Cs/>
          <w:color w:val="000000"/>
          <w:sz w:val="28"/>
          <w:szCs w:val="28"/>
        </w:rPr>
        <w:t xml:space="preserve"> (особенно А2) прорастали в среднем на 28% эффективнее, чем при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. Различий по прорастанию зооспорангиев изолятов, выделенных с картофеля и томата, не выяви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Изоляты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емонстрировали довольно разный диапазон показателей агрессивности на клубневых дисках сорта Сантэ. По всем показателям выявили высоко агрессивные, умеренно агрессивные и мало агрессивные изоляты. Клубневые диски сорта Луговской поразились довольно слабо всеми исследуемыми изолятами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 Исключением были изоляты Д2 (с томата), а также К2.8 и С5.1 (с картофеля). Изолят Д2 поразил клубневые диски сорта Луговской даже лучше, чем Сантэ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оверных различий по агрессивности между изолятами с типами спаривания А1 и А2 не было обнаружено. В целом, изоляты, выделенные с картофеля, были несколько агрессивнее к клубневым дискам сорта Сантэ, чем изоляты, выделенные с томата. На клубневых дисках сорта Луговской показатели агрессивности были на низком уровне для обеих групп изолятов, и различий между ними не обнаружи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щий вклад в итоговый индекс агрессивности (ИИА) вносят такие компоненты как интенсивность спороношения, размер некрозов и латентный период (табл. 1). Напротив, такие компоненты как частота инфекции и инкубационный период не влияли на ИИ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</w:t>
      </w:r>
      <w:r>
        <w:rPr/>
        <w:t>. Коэффициенты корреляции между компонентами агрессивности на клубневых дисках сортов Сантэ (слева от диагонали) и Луговской (справа от диагонали)</w:t>
      </w:r>
    </w:p>
    <w:tbl>
      <w:tblPr>
        <w:tblW w:w="475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384"/>
        <w:gridCol w:w="1384"/>
        <w:gridCol w:w="1385"/>
        <w:gridCol w:w="1385"/>
        <w:gridCol w:w="1385"/>
        <w:gridCol w:w="1206"/>
      </w:tblGrid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Н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П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П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ИА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81±0,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87±0,0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±0,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0,78±0,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94±0,0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67±0,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79±0,1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±0,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0,79±0,1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96±0,0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±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3±0,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9±0,2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±0,2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4±0,29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0,75±0,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0,80±0,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0,87±0,0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±0,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0,80±0,1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И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7±0,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81±0,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0,95±0,0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7±0,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0,81±0,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ние: ЧИ – частота инфекции; РН – размер некрозов; ИС – интенсивность спороношения; ИП – инкубационный период; ЛП – латентный период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ИА – итоговый индекс агрессивност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ый анализ не выявил достоверных взаимосвязей между прорастанием зооспорангиев при разных температурах и компонентами агрессивности. Исключением была лишь довольно хорошая корреляция между прорастанием зооспорангиев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 и интенсивностью спороношения на клубневых дисках сорта Луговск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ксиканские штаммы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и 7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у большинства штаммов было зарегистрировано только непрямое прорастание зооспорангиев с образованием зооспор, с разной интенсивностью. При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наблюдалось прямое прорастание 5 – 10% зооспорангиев штаммов. При 2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у всех штаммов отмечалось только прямое прорастание до 10% зооспорангие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растание зооспорангиев у большинства изученных штаммов при 2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было в среднем на 19% эффективнее, чем при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штаммов с типами спаривания А1 и А2 не выявлено различий в прорастании зооспорангиев при 7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. Однако при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и 2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 xml:space="preserve">С штаммы с наиболее высокой интенсивностью прорастания зооспорангиев относились к типу спаривания А1. Прорастание зооспорангиев у штаммов, собранных в начале и в конце вегетации, было на одинаковом уровне. В прорастании зооспорангиев при исследуемых температурах существенных различий между штаммами с аллелями </w:t>
      </w:r>
      <w:r>
        <w:rPr>
          <w:i/>
          <w:iCs/>
          <w:color w:val="000000"/>
          <w:sz w:val="28"/>
          <w:szCs w:val="28"/>
          <w:lang w:val="en-US"/>
        </w:rPr>
        <w:t>Gpi</w:t>
      </w:r>
      <w:r>
        <w:rPr>
          <w:color w:val="000000"/>
          <w:sz w:val="28"/>
          <w:szCs w:val="28"/>
        </w:rPr>
        <w:t xml:space="preserve"> 86, штаммами с аллелем </w:t>
      </w:r>
      <w:r>
        <w:rPr>
          <w:i/>
          <w:iCs/>
          <w:color w:val="000000"/>
          <w:sz w:val="28"/>
          <w:szCs w:val="28"/>
          <w:lang w:val="en-US"/>
        </w:rPr>
        <w:t>Pep</w:t>
      </w:r>
      <w:r>
        <w:rPr>
          <w:i/>
          <w:iCs/>
          <w:color w:val="000000"/>
          <w:sz w:val="28"/>
          <w:szCs w:val="28"/>
        </w:rPr>
        <w:noBreakHyphen/>
        <w:t>1</w:t>
      </w:r>
      <w:r>
        <w:rPr>
          <w:color w:val="000000"/>
          <w:sz w:val="28"/>
          <w:szCs w:val="28"/>
        </w:rPr>
        <w:t xml:space="preserve"> 92 и штаммами без этих аллелей выявлено не было. Лишь штаммы с аллелем </w:t>
      </w:r>
      <w:r>
        <w:rPr>
          <w:i/>
          <w:iCs/>
          <w:color w:val="000000"/>
          <w:sz w:val="28"/>
          <w:szCs w:val="28"/>
          <w:lang w:val="en-US"/>
        </w:rPr>
        <w:t>Pep</w:t>
      </w:r>
      <w:r>
        <w:rPr>
          <w:i/>
          <w:iCs/>
          <w:color w:val="000000"/>
          <w:sz w:val="28"/>
          <w:szCs w:val="28"/>
        </w:rPr>
        <w:noBreakHyphen/>
        <w:t>1</w:t>
      </w:r>
      <w:r>
        <w:rPr>
          <w:color w:val="000000"/>
          <w:sz w:val="28"/>
          <w:szCs w:val="28"/>
        </w:rPr>
        <w:t xml:space="preserve"> 92 (генотип 92/100) уступали штаммам без этого аллеля (генотип 100/100) при 7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25 проверенных штаммов 5 были высоко агрессивны, 11 умеренно агрессивны, 9 мало агрессивны, 2 неагрессивны. Штаммы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1 и А2 типов спаривания были сходными по большинству компонентов. Лишь по ИС штаммы А1 превосходили штаммы А2 (табл. 2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 Сравнение средних значений и распределений (рангов с низкими, средними и высокими значениями) по компонентам агрессивности для штаммов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типов спаривания А1 и А2, собранных в начале и конце вегетации, по критерию χ</w:t>
      </w:r>
      <w:r>
        <w:rPr>
          <w:color w:val="000000"/>
          <w:sz w:val="28"/>
          <w:szCs w:val="28"/>
          <w:vertAlign w:val="superscript"/>
        </w:rPr>
        <w:t>2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90"/>
        <w:gridCol w:w="1295"/>
        <w:gridCol w:w="1319"/>
        <w:gridCol w:w="1315"/>
        <w:gridCol w:w="691"/>
        <w:gridCol w:w="1986"/>
      </w:tblGrid>
      <w:tr>
        <w:trPr>
          <w:cantSplit w:val="true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мпо-нент агрессив-ности</w:t>
            </w:r>
          </w:p>
        </w:tc>
        <w:tc>
          <w:tcPr>
            <w:tcW w:w="5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е для штаммов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χ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стоверность различия между группами штаммов</w:t>
            </w:r>
          </w:p>
        </w:tc>
      </w:tr>
      <w:tr>
        <w:trPr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начале вегета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2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начал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етаци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конц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ет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2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конце вегетации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Н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П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П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И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чания: см. табл. 1. При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0,05 и 6 степенях свободы предельное значение χ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12,6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енных различий по компонентам агрессивности между штаммами с аллелем </w:t>
      </w:r>
      <w:r>
        <w:rPr>
          <w:i/>
          <w:iCs/>
          <w:color w:val="000000"/>
          <w:sz w:val="28"/>
          <w:szCs w:val="28"/>
          <w:lang w:val="en-US"/>
        </w:rPr>
        <w:t>Gpi</w:t>
      </w:r>
      <w:r>
        <w:rPr>
          <w:color w:val="000000"/>
          <w:sz w:val="28"/>
          <w:szCs w:val="28"/>
        </w:rPr>
        <w:t xml:space="preserve"> 86, и штаммами без этого аллеля выявлено не было. Напротив, по большинству компонентов агрессивности штаммы, имеющие аллель </w:t>
      </w:r>
      <w:r>
        <w:rPr>
          <w:i/>
          <w:iCs/>
          <w:color w:val="000000"/>
          <w:sz w:val="28"/>
          <w:szCs w:val="28"/>
          <w:lang w:val="en-US"/>
        </w:rPr>
        <w:t>Pep</w:t>
      </w:r>
      <w:r>
        <w:rPr>
          <w:i/>
          <w:iCs/>
          <w:color w:val="000000"/>
          <w:sz w:val="28"/>
          <w:szCs w:val="28"/>
        </w:rPr>
        <w:noBreakHyphen/>
        <w:t>1</w:t>
      </w:r>
      <w:r>
        <w:rPr>
          <w:color w:val="000000"/>
          <w:sz w:val="28"/>
          <w:szCs w:val="28"/>
        </w:rPr>
        <w:t xml:space="preserve"> 92 достоверно уступали штаммам, не имеющим этого алл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оверная корреляция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62±0,13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 выявлена только между прорастанием зооспорангиев при температурах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и 2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. Между прорастанием зооспорангиев при 7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и других температурах корреляции выявлено не было. Проведенный корреляционный анализ показал, что компоненты РН, ИС и ИИА хорошо коррелировали между соб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реляции выявили только между прорастанием зооспорангиев при 7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и компонентами агрессивности, исключая инкубационный и латентный периоды. Достоверную корреляцию установили, однако, только для размера некрозов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64±0,12). Между прорастанием зооспорангиев при температурах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или 2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и компонентами агрессивности корреляции выявлено не был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всем компонентам агрессивность штамм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была значительно (в 1,5–17 раз) выше при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, чем при 12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. При 12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штамм «старого типа» значительно уступал почти по всем компонентам агрессивности самому себе при 2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. Если при понижении температуры штаммы с эндемичными и рекомбинантными генотипами теряли агрессивность в 6–17 раз, то штамм «старого типа» – в 9 раз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е результатов.</w:t>
      </w:r>
      <w:r>
        <w:rPr>
          <w:color w:val="000000"/>
          <w:sz w:val="28"/>
          <w:szCs w:val="28"/>
        </w:rPr>
        <w:t xml:space="preserve"> </w:t>
        <w:tab/>
        <w:t xml:space="preserve">У многих мексиканских штаммов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растание зооспорангиев было выше при 2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 по сравнению с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 xml:space="preserve">С. Напротив, у большинства российских изолятов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растание зооспорангиев было выше при 2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. Это можно объяснить климатическими различиями подмосковного региона и долины Толу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не выявлено существенной связи между компонентами агрессивности, измеренной при температуре 20–21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 xml:space="preserve">С и прорастанием зооспорангиев. Показано, что агрессивность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вязана с интенсивностью образования зооспор лишь в некоторой степе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 предшествующие, ни наши результаты не свидетельствуют о полном вытеснении штаммов «старого типа» (с типом спаривания А1 и генотипом 86/100 по изоферментному локусу глюкозо</w:t>
        <w:noBreakHyphen/>
        <w:t xml:space="preserve">6 фосфат изомераза или </w:t>
      </w:r>
      <w:bookmarkStart w:id="0" w:name="OLE_LINK1"/>
      <w:r>
        <w:rPr>
          <w:i/>
          <w:color w:val="000000"/>
          <w:sz w:val="28"/>
          <w:szCs w:val="28"/>
          <w:lang w:val="en-US"/>
        </w:rPr>
        <w:t>Gpi</w:t>
      </w:r>
      <w:r>
        <w:rPr>
          <w:i/>
          <w:color w:val="000000"/>
          <w:sz w:val="28"/>
          <w:szCs w:val="28"/>
        </w:rPr>
        <w:noBreakHyphen/>
      </w:r>
      <w:bookmarkEnd w:id="0"/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другими штаммами (с типом спаривания А1 или А2 без аллеля 86 по </w:t>
      </w:r>
      <w:r>
        <w:rPr>
          <w:i/>
          <w:color w:val="000000"/>
          <w:sz w:val="28"/>
          <w:szCs w:val="28"/>
          <w:lang w:val="en-US"/>
        </w:rPr>
        <w:t>Gpi</w:t>
      </w:r>
      <w:r>
        <w:rPr>
          <w:i/>
          <w:color w:val="000000"/>
          <w:sz w:val="28"/>
          <w:szCs w:val="28"/>
        </w:rPr>
        <w:noBreakHyphen/>
        <w:t>1</w:t>
      </w:r>
      <w:r>
        <w:rPr>
          <w:color w:val="000000"/>
          <w:sz w:val="28"/>
          <w:szCs w:val="28"/>
        </w:rPr>
        <w:t xml:space="preserve">) за счет различий по компонентам агрессивности. Есть основания полагать, что на замещение генотипов по </w:t>
      </w:r>
      <w:r>
        <w:rPr>
          <w:i/>
          <w:iCs/>
          <w:color w:val="000000"/>
          <w:sz w:val="28"/>
          <w:szCs w:val="28"/>
          <w:lang w:val="en-US"/>
        </w:rPr>
        <w:t>Gpi</w:t>
      </w:r>
      <w:r>
        <w:rPr>
          <w:color w:val="000000"/>
          <w:sz w:val="28"/>
          <w:szCs w:val="28"/>
        </w:rPr>
        <w:t xml:space="preserve"> повлиял внешний фактор – применение против фитофтороза металаксил-содержащих фунгицидов (</w:t>
      </w:r>
      <w:r>
        <w:rPr>
          <w:color w:val="000000"/>
          <w:sz w:val="28"/>
          <w:szCs w:val="28"/>
          <w:lang w:val="en-US"/>
        </w:rPr>
        <w:t>Gis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hen</w:t>
      </w:r>
      <w:r>
        <w:rPr>
          <w:color w:val="000000"/>
          <w:sz w:val="28"/>
          <w:szCs w:val="28"/>
        </w:rPr>
        <w:t>, 1996; Иванюк и др., 2005; Смирнов, 2007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 2007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увствительность российских изолятов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lang w:val="en-US"/>
        </w:rPr>
        <w:t>infestan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 фунгицидам, часто применяемым против фитофтороза картофеля и томат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омицетов первые свидетельства адаптивной устойчивости к фунгицидам из фениламидной группы были получены в начале 1980</w:t>
        <w:noBreakHyphen/>
        <w:t>ых годов (</w:t>
      </w:r>
      <w:r>
        <w:rPr>
          <w:color w:val="000000"/>
          <w:sz w:val="28"/>
          <w:szCs w:val="28"/>
          <w:lang w:val="en-US"/>
        </w:rPr>
        <w:t>Bru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dgington</w:t>
      </w:r>
      <w:r>
        <w:rPr>
          <w:color w:val="000000"/>
          <w:sz w:val="28"/>
          <w:szCs w:val="28"/>
        </w:rPr>
        <w:t xml:space="preserve">, 1981). Также </w:t>
      </w:r>
      <w:r>
        <w:rPr>
          <w:bCs/>
          <w:color w:val="000000"/>
          <w:sz w:val="28"/>
          <w:szCs w:val="28"/>
        </w:rPr>
        <w:t>с середины 1990</w:t>
        <w:noBreakHyphen/>
        <w:t>ых годов против фитофтороза начали использовать Ширлан, Амистар (Квадрис), Акробат и Браво (</w:t>
      </w:r>
      <w:r>
        <w:rPr>
          <w:bCs/>
          <w:color w:val="000000"/>
          <w:sz w:val="28"/>
          <w:szCs w:val="28"/>
          <w:lang w:val="en-US"/>
        </w:rPr>
        <w:t>Cook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l</w:t>
      </w:r>
      <w:r>
        <w:rPr>
          <w:bCs/>
          <w:color w:val="000000"/>
          <w:sz w:val="28"/>
          <w:szCs w:val="28"/>
        </w:rPr>
        <w:t xml:space="preserve">., 1995; 1999; 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 xml:space="preserve">.syngenta.com; </w:t>
      </w:r>
      <w:r>
        <w:rPr>
          <w:bCs/>
          <w:color w:val="000000"/>
          <w:sz w:val="28"/>
          <w:szCs w:val="28"/>
          <w:lang w:val="en-US"/>
        </w:rPr>
        <w:t>Kuh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l</w:t>
      </w:r>
      <w:r>
        <w:rPr>
          <w:bCs/>
          <w:color w:val="000000"/>
          <w:sz w:val="28"/>
          <w:szCs w:val="28"/>
        </w:rPr>
        <w:t xml:space="preserve">., 1991; </w:t>
      </w:r>
      <w:r>
        <w:rPr>
          <w:bCs/>
          <w:color w:val="000000"/>
          <w:sz w:val="28"/>
          <w:szCs w:val="28"/>
          <w:lang w:val="en-US"/>
        </w:rPr>
        <w:t>Alber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l</w:t>
      </w:r>
      <w:r>
        <w:rPr>
          <w:bCs/>
          <w:color w:val="000000"/>
          <w:sz w:val="28"/>
          <w:szCs w:val="28"/>
        </w:rPr>
        <w:t>., 1991; 2002). Эти препараты важны для совершенствования стратегий антирезистентности, активно применяемых на практи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ффузное развитие мицелия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растении (в стебле) может продлиться до 1–2 месяцев (</w:t>
      </w:r>
      <w:r>
        <w:rPr>
          <w:color w:val="000000"/>
          <w:sz w:val="28"/>
          <w:szCs w:val="28"/>
          <w:lang w:val="en-US"/>
        </w:rPr>
        <w:t>Keay</w:t>
      </w:r>
      <w:r>
        <w:rPr>
          <w:color w:val="000000"/>
          <w:sz w:val="28"/>
          <w:szCs w:val="28"/>
        </w:rPr>
        <w:t>, 1953; 1954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; Kable, MacKenzie, 1980; </w:t>
      </w:r>
      <w:r>
        <w:rPr>
          <w:color w:val="000000"/>
          <w:sz w:val="28"/>
          <w:szCs w:val="28"/>
          <w:lang w:val="en-US"/>
        </w:rPr>
        <w:t>Harrison</w:t>
      </w:r>
      <w:r>
        <w:rPr>
          <w:color w:val="000000"/>
          <w:sz w:val="28"/>
          <w:szCs w:val="28"/>
        </w:rPr>
        <w:t xml:space="preserve">, 1992; </w:t>
      </w:r>
      <w:r>
        <w:rPr>
          <w:color w:val="000000"/>
          <w:sz w:val="28"/>
          <w:szCs w:val="28"/>
          <w:lang w:val="en-US"/>
        </w:rPr>
        <w:t>Lapwood</w:t>
      </w:r>
      <w:r>
        <w:rPr>
          <w:color w:val="000000"/>
          <w:sz w:val="28"/>
          <w:szCs w:val="28"/>
        </w:rPr>
        <w:t>, 1977). Замедление развития мицелия может быть связано с периодами засушливых погодных условий. В случае применения фунгицидов, это может быть связано и с тем, что концентрация современных фунгицидов после обработок может быть существенно ниже в стебле, чем в ботве (</w:t>
      </w:r>
      <w:r>
        <w:rPr>
          <w:color w:val="000000"/>
          <w:sz w:val="28"/>
          <w:szCs w:val="28"/>
          <w:lang w:val="en-US"/>
        </w:rPr>
        <w:t>Ham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2006) и мицелий в стебле будет сохранять свою жизнеспособность (</w:t>
      </w:r>
      <w:r>
        <w:rPr>
          <w:color w:val="000000"/>
          <w:sz w:val="28"/>
          <w:szCs w:val="28"/>
          <w:lang w:val="en-US"/>
        </w:rPr>
        <w:t>Kapsa</w:t>
      </w:r>
      <w:r>
        <w:rPr>
          <w:color w:val="000000"/>
          <w:sz w:val="28"/>
          <w:szCs w:val="28"/>
        </w:rPr>
        <w:t>, 2000). В этой связи представляет интерес, изменится ли чувствительность мицелия к фунгицидам в зависимости от его возрас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и методы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ля анализа чувствительности к Ридомилу (д. в. металаксил), Ширлану (д. в. флуазинам), Амистару (д. в. азоксистробин), Акробату (д. в. диметоморф), и Браво (д. в. хлороталонил) использовали 182 изолята </w:t>
      </w:r>
      <w:r>
        <w:rPr>
          <w:bCs/>
          <w:i/>
          <w:color w:val="000000"/>
          <w:sz w:val="28"/>
          <w:szCs w:val="28"/>
          <w:lang w:val="en-US"/>
        </w:rPr>
        <w:t>P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en-US"/>
        </w:rPr>
        <w:t>infestans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з различных регионов России (Москва, Московская область, Новгородская область, регионы Кавказа), выделенных с 1998 по 2004 г. Часть изолятов была из коллекций С.Н. Еланского (МГУ имени М.В. Ломоносова), другую часть – из коллекции РГАУ-МСХА. В экспериментах по изучению изменения чувствительности к фунгицидам использовали 5 изолятов </w:t>
      </w:r>
      <w:r>
        <w:rPr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из ЛЗР РГАУ-МСХА (Д3.2, Д13, и ДТП10.1) и Новгородской области (Валдай; ВалС13, ВалС15). Эти изоляты представляют полевые популяции патогена, против которых на протяжении многих лет использовали различные фунгициды. Более подробно методы рассмотрены в работе А.Н. Смирнова и Ю.С. Троицкой (Смирнов, Троицкая, 2008). Для каждого изолята по отношению к каждому из исследуемых фунгицидов определяли: </w:t>
      </w:r>
      <w:r>
        <w:rPr>
          <w:color w:val="000000"/>
          <w:sz w:val="28"/>
          <w:szCs w:val="28"/>
        </w:rPr>
        <w:t>1) минимальную [порядковую] подавляющую концентрацию, 2) минимальную [порядковую] сдерживающую концентрацию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увствительность к фунгициду определяли как (1 – (д</w:t>
      </w:r>
      <w:r>
        <w:rPr>
          <w:bCs/>
          <w:color w:val="000000"/>
          <w:sz w:val="28"/>
          <w:szCs w:val="28"/>
          <w:vertAlign w:val="subscript"/>
        </w:rPr>
        <w:t>ф</w:t>
      </w:r>
      <w:r>
        <w:rPr>
          <w:bCs/>
          <w:color w:val="000000"/>
          <w:sz w:val="28"/>
          <w:szCs w:val="28"/>
        </w:rPr>
        <w:t>/д</w:t>
      </w:r>
      <w:r>
        <w:rPr>
          <w:bCs/>
          <w:color w:val="000000"/>
          <w:sz w:val="28"/>
          <w:szCs w:val="28"/>
          <w:vertAlign w:val="subscript"/>
        </w:rPr>
        <w:t>к</w:t>
      </w:r>
      <w:r>
        <w:rPr>
          <w:bCs/>
          <w:color w:val="000000"/>
          <w:sz w:val="28"/>
          <w:szCs w:val="28"/>
        </w:rPr>
        <w:t>))·100%, где д</w:t>
      </w:r>
      <w:r>
        <w:rPr>
          <w:bCs/>
          <w:color w:val="000000"/>
          <w:sz w:val="28"/>
          <w:szCs w:val="28"/>
          <w:vertAlign w:val="subscript"/>
        </w:rPr>
        <w:t xml:space="preserve">ф </w:t>
      </w:r>
      <w:r>
        <w:rPr>
          <w:bCs/>
          <w:color w:val="000000"/>
          <w:sz w:val="28"/>
          <w:szCs w:val="28"/>
        </w:rPr>
        <w:t>и д</w:t>
      </w:r>
      <w:r>
        <w:rPr>
          <w:bCs/>
          <w:color w:val="000000"/>
          <w:sz w:val="28"/>
          <w:szCs w:val="28"/>
          <w:vertAlign w:val="subscript"/>
        </w:rPr>
        <w:t xml:space="preserve">к </w:t>
      </w:r>
      <w:r>
        <w:rPr>
          <w:bCs/>
          <w:color w:val="000000"/>
          <w:sz w:val="28"/>
          <w:szCs w:val="28"/>
        </w:rPr>
        <w:t>– диаметры колоний на среде с фунгицидом и в контроле соответственно. Отрицательные показатели означали, что изолят на среде с фунгицидом рос лучше, чем в контроле. Формула взята из работы В. Умэруса (</w:t>
      </w:r>
      <w:r>
        <w:rPr>
          <w:bCs/>
          <w:color w:val="000000"/>
          <w:sz w:val="28"/>
          <w:szCs w:val="28"/>
          <w:lang w:val="en-US"/>
        </w:rPr>
        <w:t>Umaerus</w:t>
      </w:r>
      <w:r>
        <w:rPr>
          <w:bCs/>
          <w:color w:val="000000"/>
          <w:sz w:val="28"/>
          <w:szCs w:val="28"/>
        </w:rPr>
        <w:t xml:space="preserve">, 1984) и адаптирована для определения чувствительности к фунгицидам изолятов </w:t>
      </w:r>
      <w:r>
        <w:rPr>
          <w:bCs/>
          <w:i/>
          <w:color w:val="000000"/>
          <w:sz w:val="28"/>
          <w:szCs w:val="28"/>
          <w:lang w:val="en-US"/>
        </w:rPr>
        <w:t>P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en-US"/>
        </w:rPr>
        <w:t>infestans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зультаты. </w:t>
      </w:r>
      <w:r>
        <w:rPr>
          <w:color w:val="000000"/>
          <w:sz w:val="28"/>
          <w:szCs w:val="28"/>
        </w:rPr>
        <w:t>Наименьшей минимальной порядковой концентрацией (10</w:t>
      </w:r>
      <w:r>
        <w:rPr>
          <w:color w:val="000000"/>
          <w:sz w:val="28"/>
          <w:szCs w:val="28"/>
          <w:vertAlign w:val="superscript"/>
        </w:rPr>
        <w:t>-4%</w:t>
      </w:r>
      <w:r>
        <w:rPr>
          <w:color w:val="000000"/>
          <w:sz w:val="28"/>
          <w:szCs w:val="28"/>
        </w:rPr>
        <w:t xml:space="preserve">), подавляющей большое количество (не менее 25%)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, характеризовался фунгицид Акробат. Далее располагались фунгициды Амистар (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-3%</w:t>
      </w:r>
      <w:r>
        <w:rPr>
          <w:color w:val="000000"/>
          <w:sz w:val="28"/>
          <w:szCs w:val="28"/>
        </w:rPr>
        <w:t>), Ридомил (10</w:t>
      </w:r>
      <w:r>
        <w:rPr>
          <w:color w:val="000000"/>
          <w:sz w:val="28"/>
          <w:szCs w:val="28"/>
          <w:vertAlign w:val="superscript"/>
        </w:rPr>
        <w:t>-3%</w:t>
      </w:r>
      <w:r>
        <w:rPr>
          <w:color w:val="000000"/>
          <w:sz w:val="28"/>
          <w:szCs w:val="28"/>
        </w:rPr>
        <w:t>), Браво (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-1%</w:t>
      </w:r>
      <w:r>
        <w:rPr>
          <w:color w:val="000000"/>
          <w:sz w:val="28"/>
          <w:szCs w:val="28"/>
        </w:rPr>
        <w:t>) и Ширлан (10</w:t>
      </w:r>
      <w:r>
        <w:rPr>
          <w:color w:val="000000"/>
          <w:sz w:val="28"/>
          <w:szCs w:val="28"/>
          <w:vertAlign w:val="superscript"/>
        </w:rPr>
        <w:t>0%</w:t>
      </w:r>
      <w:r>
        <w:rPr>
          <w:color w:val="000000"/>
          <w:sz w:val="28"/>
          <w:szCs w:val="28"/>
        </w:rPr>
        <w:t>)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терный анализ порядковых концентраций 5 фунгицидов, подавляющих рост различных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, выявил умеренное сходство между эффективностью системного фунгицида Ридомил и ограниченно системного трансламинарного фунгицида Амистар. Остальные фунгициды кластеризовались независимо (рис. 1)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меньшей минимальной порядковой концентрацией (10</w:t>
      </w:r>
      <w:r>
        <w:rPr>
          <w:color w:val="000000"/>
          <w:sz w:val="28"/>
          <w:szCs w:val="28"/>
          <w:vertAlign w:val="superscript"/>
        </w:rPr>
        <w:t>-5%</w:t>
      </w:r>
      <w:r>
        <w:rPr>
          <w:color w:val="000000"/>
          <w:sz w:val="28"/>
          <w:szCs w:val="28"/>
        </w:rPr>
        <w:t xml:space="preserve">), сдерживающей большое количество (не менее 25%)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, характеризовался фунгицид Ридомил. Далее в порядке возрастания располагались фунгициды Акробат (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-4%</w:t>
      </w:r>
      <w:r>
        <w:rPr>
          <w:color w:val="000000"/>
          <w:sz w:val="28"/>
          <w:szCs w:val="28"/>
        </w:rPr>
        <w:t>), Амистар (10</w:t>
      </w:r>
      <w:r>
        <w:rPr>
          <w:color w:val="000000"/>
          <w:sz w:val="28"/>
          <w:szCs w:val="28"/>
          <w:vertAlign w:val="superscript"/>
        </w:rPr>
        <w:t>-4%</w:t>
      </w:r>
      <w:r>
        <w:rPr>
          <w:color w:val="000000"/>
          <w:sz w:val="28"/>
          <w:szCs w:val="28"/>
        </w:rPr>
        <w:t>), Браво (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-2%</w:t>
      </w:r>
      <w:r>
        <w:rPr>
          <w:color w:val="000000"/>
          <w:sz w:val="28"/>
          <w:szCs w:val="28"/>
        </w:rPr>
        <w:t>) и Ширлан (10</w:t>
      </w:r>
      <w:r>
        <w:rPr>
          <w:color w:val="000000"/>
          <w:sz w:val="28"/>
          <w:szCs w:val="28"/>
          <w:vertAlign w:val="superscript"/>
        </w:rPr>
        <w:t>-2%</w:t>
      </w:r>
      <w:r>
        <w:rPr>
          <w:color w:val="000000"/>
          <w:sz w:val="28"/>
          <w:szCs w:val="28"/>
        </w:rPr>
        <w:t>)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астерный анализ порядковых концентраций 5 фунгицидов, сдерживающих рост различных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ыявил довольно высокое сходство по эффективности ограниченно системных фунгицидов Акробат и Амистар, а также контактных фунгицидов Браво и Ширлан (рис. 2)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 чувствительности к сублетальным концентрациям фунгицидов Ширлан и Амистар у исследуемых изолятов была различной. У изолятов Д2 и Д13.2 наблюдали как уменьшение, так и увеличение чувствительности. У изолята ДТП10.1 чувствительность в основном возрастала, у изолятов ВалС13 и ВалС15 – не изменялась (табл. 3)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7045" cy="321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исунок 1. Дендрограмма сравнения фунгицидов по концентрациям, подавляющим изоляты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0055" cy="318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2. Дендрограмма сравнения фунгицидов по концентрациям, сдерживающим изоляты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Возраст исходных культур (в сутках) изолятов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/>
        <w:t>, для которых отмечена наименьшая чувствительность к фунгицидам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57"/>
        <w:gridCol w:w="1197"/>
        <w:gridCol w:w="1196"/>
        <w:gridCol w:w="1387"/>
        <w:gridCol w:w="1291"/>
        <w:gridCol w:w="1256"/>
      </w:tblGrid>
      <w:tr>
        <w:trPr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унгицид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рас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изолята</w:t>
            </w:r>
          </w:p>
        </w:tc>
        <w:tc>
          <w:tcPr>
            <w:tcW w:w="6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оляты</w:t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3.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1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П10.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С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С15</w:t>
            </w:r>
          </w:p>
        </w:tc>
      </w:tr>
      <w:tr>
        <w:trPr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ла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5, 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 выявле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 выявлен</w:t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&gt;0,99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0,65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0,6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lt;0,65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lt;0,65</w:t>
            </w:r>
          </w:p>
        </w:tc>
      </w:tr>
      <w:tr>
        <w:trPr>
          <w:trHeight w:val="57" w:hRule="atLeast"/>
          <w:cantSplit w:val="true"/>
        </w:trPr>
        <w:tc>
          <w:tcPr>
            <w:tcW w:w="8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83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истар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60, </w:t>
            </w: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, 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 выявле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, 60</w:t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gt;0,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&gt;0,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0,6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lt;0,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0,65</w:t>
            </w:r>
          </w:p>
        </w:tc>
      </w:tr>
      <w:tr>
        <w:trPr>
          <w:cantSplit w:val="true"/>
        </w:trPr>
        <w:tc>
          <w:tcPr>
            <w:tcW w:w="8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идомил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, 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 выявле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, 15</w:t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0,6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0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lt;0,6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0,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&gt;0,6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vertAlign w:val="superscript"/>
        </w:rPr>
        <w:t>1</w:t>
      </w:r>
      <w:r>
        <w:rPr>
          <w:color w:val="000000"/>
          <w:sz w:val="28"/>
          <w:szCs w:val="24"/>
        </w:rPr>
        <w:t xml:space="preserve"> возраст культур с наименьшей чувствительностью установлен достоверно,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&gt;0,99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возраст культур с наименьшей чувствительностью установлен на уровне тенденции,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&gt;0,65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 xml:space="preserve"> возраст, при котором отмечена наименьшая чувствительностью культур, не установлен, </w:t>
      </w: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>&lt;0,65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При последовательном пассировании</w:t>
      </w:r>
      <w:r>
        <w:rPr>
          <w:bCs/>
          <w:color w:val="000000"/>
          <w:sz w:val="28"/>
          <w:szCs w:val="28"/>
        </w:rPr>
        <w:t xml:space="preserve"> на средах с Ширланом при втором пассаже рост был крайне ограничен, с развитием прижатого мицелия, на третьем пассаже способность к росту терялась у всех изолятов </w:t>
      </w:r>
      <w:r>
        <w:rPr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>. На средах с Амистаром такой результат наблюдали для изолятов ДТП10.1 и ВалС13. У изолята Д13 происходило существенное повышение чувствительности. Напротив, у изолята ВалС15 чувствительность к Амистару значительно не изменялась. На средах с Ридомилом выявили разные направления изменения чувстви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 перекрестном пассировании</w:t>
      </w:r>
      <w:r>
        <w:rPr>
          <w:color w:val="000000"/>
          <w:sz w:val="28"/>
          <w:szCs w:val="28"/>
        </w:rPr>
        <w:t xml:space="preserve"> наблюдали резкое повышение чувствительности, если использовали среды с Ширланом (для всех изолятов) или Амистаром (для всех изолятов, кроме ВалС15). Если при первом и / или втором пассаже использовали среды с Ридомилом, то во многих случаях наблюдалось понижение чувствительности. Наименее эффективными последовательностями фунгицидов оказались: Ридомил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Ридомил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Амистар, Ридомил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Амистар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Ридомил. Однако было выявлено несколько исключений. Так, изолят ВалС15 резко понизил чувствительность к Ширлану после двух пассажей на среде с Амистаром. Изоляты ВалС13 и ВалС15 понизили чувствительность к Амистару после двух пассажей на среде с Ридомилом. Изоляты Д13 и ВалС15 понизили чувствительность к Амистару после пассажей на средах с Ридомилом и Ширланом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е результатов.</w:t>
      </w:r>
      <w:r>
        <w:rPr>
          <w:color w:val="000000"/>
          <w:sz w:val="28"/>
          <w:szCs w:val="28"/>
        </w:rPr>
        <w:tab/>
        <w:t xml:space="preserve">Наше исследование четко показало, что популяц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ключают группы штаммов с разной устойчивостью к фунгицидам. Наличие штаммов с повышенной устойчивостью к одному или двум фунгицидам (в том чиле и контактным) – это потенциальная опасность для стратегий антирезистентности. Также важно отсутствие обратных корреляционных взаимосвязей между агрессивностью и устойчивостью к различным фунгицид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мере инкубации изолятов </w:t>
      </w:r>
      <w:r>
        <w:rPr>
          <w:bCs/>
          <w:i/>
          <w:color w:val="000000"/>
          <w:sz w:val="28"/>
          <w:szCs w:val="28"/>
          <w:lang w:val="en-US"/>
        </w:rPr>
        <w:t>P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определенной тенденции изменения чувствительности к фунгицидам выявлено не был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олевых условиях преимущество могут получить изоляты, способные не уменьшать определенный уровень толерантности к фунгицидам до начала обработок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оспоры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lang w:val="en-US"/>
        </w:rPr>
        <w:t>infestans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ая ооспоры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, мы стремились изучать их в природе, в растениях-хозяевах, инфицированных естественным путем, и учитывали, что ооспоры могут иметь гибридное и негибридное происхожд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атериалы и методы. </w:t>
      </w:r>
      <w:r>
        <w:rPr>
          <w:color w:val="000000"/>
          <w:sz w:val="28"/>
          <w:szCs w:val="28"/>
        </w:rPr>
        <w:t xml:space="preserve">90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(групп природных образцов растений-хозяев, пораженных фитофторозом, собранных в одном месте в течение одного вегетационного сезона) исследовали на встречаемость в них ооспор. Популяции образцов собирали в 14 регионах России: Москве, Московской, Ленинградской, Новгородской, Ярославской, Тульской, Брянской, Калужской, Тамбовской, Рязанской и Томской областях, Мордовии, Северном Кавказе, Ставропольском крае в 1997–2008 г. Количество собираемых образцов (листьев картофеля, листьев томата или плодов томата) зависело от размера изучаемой популяции: от 4 (из несколько растений-хозяев) до 80–100 (из довольно крупных массивов. Методы работы с ооспорами рассмотрены в работах А.Н. Смирнова и С.А. Кузнецова (Смирнов, Кузнецов, 200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. </w:t>
      </w:r>
      <w:r>
        <w:rPr>
          <w:color w:val="000000"/>
          <w:sz w:val="28"/>
          <w:szCs w:val="28"/>
        </w:rPr>
        <w:t>Ооспоры обнаружили как в листьях картофеля, так в листьях и в плодах томата. Их встречаемость была неодинаковой (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398,0 при 6 степенях свободы; критическое значение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12,6). Количество образцов листьев картофеля с ооспорами было низким, листьев томата – выше. Самым большим было количество образцов плодов томата с ооспорами (табл. 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. Встречаемость образцов с ооспорам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31"/>
        <w:gridCol w:w="1613"/>
        <w:gridCol w:w="1452"/>
        <w:gridCol w:w="1452"/>
        <w:gridCol w:w="1338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схождение образцов (растение-хозяин)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ее коли-чество образ-цов</w:t>
            </w:r>
          </w:p>
        </w:tc>
        <w:tc>
          <w:tcPr>
            <w:tcW w:w="5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и процент образцов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которых ооспоры не обнаруже-н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 редкой встречае-мостью ооспор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 умеренной встречае-мостью ооспор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 частой встречае-мостью ооспор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 листь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5 (95,6%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 (3,0%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(0,9%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(0,5%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мат листь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5 (88,1%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 (5,5%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 (3,8%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 (2,6%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мат плод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 (71,2%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 (10,8%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 (6,3%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 (11,7%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дкая встречаемость – не более 25 ооспор, умеренная – 26–250 ооспор, частая – более 250 ооспор в 50 полях зрения микроскопа (1 мм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четырем исследуемым признакам (диаметр, толщина стенки, наличие антеридия и форма оогония) в образцах 1999 г. выявили 40 морфологических типов ооспор. Среди них выявлено две большие группы. Первая представлена ооспорами типичной морфологии. Их диаметр (21 – 40 мкм) и форма (тяготеющая к шаровидной) были близки к типовым показателям (рис. 3). Вторая представлена ооспорами нетипичной морфологии (рис. 4). Их размер (15 – 20 мкм или 41 – 55 мкм) или форма (уклоняющаяся от шаровидной) отличались от характеристик ооспор типичной морфолог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ы морфологии обнаруженных ооспор и соотношения типов спаривания мицелиев, их образующих, показали, что около 61% (от 31% до 83%) всех обнаруженных ооспор в 1999 г. имели негибридное происхождение. Доля гибридных ооспор составила лишь 2% (от 0% до 7%). Происхождение остальных ооспор было спорным. Совместное присутствие А1 и А2 в образцах не всегда приводило к образованию в них ооспо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авление фунгицида Ридомил в среду оказывало сильный угнетающий эффект на образование гибридных ооспо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жизнеспособности ооспор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до и после перезимовки показало, что после перезимовки большинство ооспор (от 50% и выше) сохранили свою жизнеспособность (табл. 5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Количество жизнеспособных ооспор от скрещивания изолятов А1 и А2 на ржано-томатном агаре и в плодах томата, определенная на основе плазмолизного теста, до и после перезимовки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811"/>
        <w:gridCol w:w="2078"/>
        <w:gridCol w:w="1811"/>
        <w:gridCol w:w="1926"/>
      </w:tblGrid>
      <w:tr>
        <w:trPr>
          <w:cantSplit w:val="true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7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жизнеспособных ооспор, %</w:t>
            </w:r>
          </w:p>
        </w:tc>
      </w:tr>
      <w:tr>
        <w:trPr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скрещивания изолятов А1 и А2 на ржано-томатном агаре</w:t>
            </w:r>
          </w:p>
        </w:tc>
        <w:tc>
          <w:tcPr>
            <w:tcW w:w="3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плодах томата</w:t>
            </w:r>
          </w:p>
        </w:tc>
      </w:tr>
      <w:tr>
        <w:trPr>
          <w:cantSplit w:val="true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перезимов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ле перезимовк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перезимовк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ле перезимовки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4–200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–7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–8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0–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0–85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5–2006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7–7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2–4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0–1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8–50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6–2007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0–9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9–9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2–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9–9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растания ооспор дало следующие результа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есяц инкубации скрещенных изолятов с примесью триходермы в районе скрещивания образовалось много нетипичных ооспор, до 80% которых прорастало короткой ростковой трубкой. Типичные ооспоры почти не прораста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споры от скрещиваний А1 и А2 на ржано-томатной среде и после перезимовки прорастали ростковой трубкой с частотой от 20 до 35%. Природные ооспоры из плодов томата прорастали с частотой, не превышающей 3%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ый тест показал, что наибольшее влияние на прорастание типичных ооспор оказала обработка суспензией из мицелия и спор триходермы. Действие отрицательной температуры также усиливало прорастание ооспо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окуляция суспензией ооспор ломтиков картофеля во влажных камерах не привело к их заражению. Нанесение ооспор на прорастающие клубни не привело к заражению выросших раст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аражении проростков томата установили, что они могут поражаться фитофторозом через почву, в которой содержатся ооспоры (или зооспорангии)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условиях, ослабляющих иммунитет растения. Однако более вероятно, что при этом проростки поражаются комплексом болезней по типу корневых гнилей, поражающих зародышевый корешок и гипокотиль. Фитофтороз входит в этот комплек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вом эксперименте, при нанесении суспензии ооспор на семенные клубни, массового поражения растений не обнаруживали. Исключением был очаг на сорте Дельфин (Лаборатория защиты растений РГАУ-МСХА, 2006 г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суждение результатов. </w:t>
      </w:r>
      <w:r>
        <w:rPr>
          <w:color w:val="000000"/>
          <w:sz w:val="28"/>
          <w:szCs w:val="28"/>
        </w:rPr>
        <w:t xml:space="preserve">Максимальное количество ооспор мы наблюдали в плодах томата. Справедливо утверждение, впервые сформулированное С.А. Кузнецовым, что в условиях Московской области плоды томата – это своеобразная «маленькая Мексика» (Смирнов, Кузнецов, 2005; </w:t>
      </w:r>
      <w:r>
        <w:rPr>
          <w:color w:val="000000"/>
          <w:sz w:val="28"/>
          <w:szCs w:val="28"/>
          <w:lang w:val="en-US"/>
        </w:rPr>
        <w:t>Smirn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2008; </w:t>
      </w:r>
      <w:r>
        <w:rPr>
          <w:color w:val="000000"/>
          <w:sz w:val="28"/>
          <w:szCs w:val="28"/>
          <w:lang w:val="en-US"/>
        </w:rPr>
        <w:t>Smirno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uznetsov</w:t>
      </w:r>
      <w:r>
        <w:rPr>
          <w:color w:val="000000"/>
          <w:sz w:val="28"/>
          <w:szCs w:val="28"/>
        </w:rPr>
        <w:t>, 2009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олагаем, что в большинстве современных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могут образовываться ооспоры всех трех типов по происхождению. Тип образуемых ооспор может в значительной степени регулироваться внешними факторами и условиями существования полевых популяций патогена (</w:t>
      </w:r>
      <w:r>
        <w:rPr>
          <w:color w:val="000000"/>
          <w:sz w:val="28"/>
          <w:szCs w:val="28"/>
          <w:lang w:val="en-US"/>
        </w:rPr>
        <w:t>Turkenste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2000). Инфекционный цикл </w:t>
      </w:r>
      <w:r>
        <w:rPr>
          <w:i/>
          <w:color w:val="000000"/>
          <w:sz w:val="28"/>
          <w:szCs w:val="28"/>
        </w:rPr>
        <w:t>P. infestans</w:t>
      </w:r>
      <w:r>
        <w:rPr>
          <w:color w:val="000000"/>
          <w:sz w:val="28"/>
          <w:szCs w:val="28"/>
        </w:rPr>
        <w:t xml:space="preserve"> включает в себя несколько стратегий (Дьяков, 1992; 1998). Зооспоры и зооспорангии соответствуют r</w:t>
        <w:noBreakHyphen/>
        <w:t>стратегии (размножение, низкая сопротивляемость), гибридные ооспоры – К-стратегии (жизнеспособность, высокая сопротивляемость) (Дьяков, 1992). Ооспоры от самооплодотворения и партеногенетические ооспоры соответствуют промежуточным стратегиям. Первые ближе к К-стратегии, вторые находятся между r- и К-стратегиями (Смирнов, 2003а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ые нами лабораторные и полевые эксперименты стали еще одним косвенным подтверждением того, что гибридные ооспоры могут иметь значительное инфекционное значение, которое, однако, может реализовываться не сразу, а в последующих вегетационных сезонах. Прямое исчерпывающее доказательство этого с использованием молекулярно-генетических маркеров </w:t>
      </w:r>
      <w:r>
        <w:rPr>
          <w:color w:val="000000"/>
          <w:sz w:val="28"/>
          <w:szCs w:val="28"/>
          <w:lang w:val="en-US"/>
        </w:rPr>
        <w:t>RFLP</w:t>
      </w:r>
      <w:r>
        <w:rPr>
          <w:color w:val="000000"/>
          <w:sz w:val="28"/>
          <w:szCs w:val="28"/>
        </w:rPr>
        <w:t xml:space="preserve"> получено в Голландии в начале 1990</w:t>
        <w:noBreakHyphen/>
        <w:t>ых годов (</w:t>
      </w:r>
      <w:r>
        <w:rPr>
          <w:color w:val="000000"/>
          <w:sz w:val="28"/>
          <w:szCs w:val="28"/>
          <w:lang w:val="en-US"/>
        </w:rPr>
        <w:t>Dren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199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гибридных ооспор возможно только у жизнеспособных полевых популяций патогена. Самооплодотворение в бесполых полевых популяциях может быть этапом к гибридизации и со временем привести к кардинальным изменениям в генетической структуре полевых популяциях патогена. Вклад партеногенетических ооспор, на наш взгляд, в последние годы недооценивается. В определенных условиях (нежестких) именно партеногенетические ооспоры могут иметь существенное эпидемиологическое значение – вызывать ранние эпифитотии. Особенно это может быть актуально для томата, если такие ооспоры попадут как примесь на поверхность семенной кожуры семян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атегии размножения и поддержания жизнеспособности полевых популяций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lang w:val="en-US"/>
        </w:rPr>
        <w:t>infestan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бесполого и полового размножения имеет принципиальное значение в эволюции жизненных стратегий у грибов и псевдогрибов. Функцию размножения и распространения они осуществляют в бесполой фаз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й связи, у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целесообразно определять и исследовать компоненты долгосрочной и краткосрочной жизнеспособности (рис. 5). Долгосрочная жизнеспособность в природных условиях напрямую определяется половой стадией патогена, краткосрочная – в основном его агрессивностью. Агрессивность увеличивает общий потенциал патогена, но ослабляют ег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noBreakHyphen/>
        <w:t xml:space="preserve">потенции (Дьяков, 1992). При проявлении агрессивности на определенных сортах в последние годы выявлена некоторая специфичность (Маторина, личное сообщение; </w:t>
      </w:r>
      <w:r>
        <w:rPr>
          <w:color w:val="000000"/>
          <w:sz w:val="28"/>
          <w:szCs w:val="28"/>
          <w:lang w:val="en-US"/>
        </w:rPr>
        <w:t>Fli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2002; Макаров и др., 2003; Филиппов и др., 2004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е нашего метода лежит единовременное определение встречаемости ооспор и зооспорангиев в тканях картофеля и тома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популяция, каждый штамм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может характеризоваться определенной агрессивностью. Однако в природе проявление агрессивности специфично корректируется рядом факторов – устойчивостью сортов и климатическими условиями (</w:t>
      </w:r>
      <w:r>
        <w:rPr>
          <w:color w:val="000000"/>
          <w:sz w:val="28"/>
          <w:szCs w:val="28"/>
          <w:lang w:val="en-US"/>
        </w:rPr>
        <w:t>Yo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2004). На восприимчивых сортах при благоприятных для фитофтороза условиях проявление агрессивност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будет максимальным. На сортах с полевой устойчивостью проявление агрессивности будет сдерживаться (</w:t>
      </w:r>
      <w:r>
        <w:rPr>
          <w:color w:val="000000"/>
          <w:sz w:val="28"/>
          <w:szCs w:val="28"/>
          <w:lang w:val="en-US"/>
        </w:rPr>
        <w:t>Carlis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2002; </w:t>
      </w:r>
      <w:r>
        <w:rPr>
          <w:color w:val="000000"/>
          <w:sz w:val="28"/>
          <w:szCs w:val="28"/>
          <w:lang w:val="en-US"/>
        </w:rPr>
        <w:t>Pillet</w:t>
      </w:r>
      <w:r>
        <w:rPr>
          <w:color w:val="000000"/>
          <w:sz w:val="28"/>
          <w:szCs w:val="28"/>
        </w:rPr>
        <w:t xml:space="preserve">, 2003; </w:t>
      </w:r>
      <w:r>
        <w:rPr>
          <w:color w:val="000000"/>
          <w:sz w:val="28"/>
          <w:szCs w:val="28"/>
          <w:lang w:val="en-US"/>
        </w:rPr>
        <w:t>Montar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2006; </w:t>
      </w:r>
      <w:r>
        <w:rPr>
          <w:color w:val="000000"/>
          <w:sz w:val="28"/>
          <w:szCs w:val="28"/>
          <w:lang w:val="en-US"/>
        </w:rPr>
        <w:t>Fli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2007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онец, мы исходили из того, что все показатели должны выражаться в баллах, соответствующих определенному рангу. Согласно закону Вебера-Фехнера, ранговая оценка показателей болезни позволит избежать субъективных ошибок (</w:t>
      </w:r>
      <w:r>
        <w:rPr>
          <w:color w:val="000000"/>
          <w:sz w:val="28"/>
          <w:szCs w:val="28"/>
          <w:lang w:val="en-US"/>
        </w:rPr>
        <w:t>Forb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orva</w:t>
      </w:r>
      <w:r>
        <w:rPr>
          <w:color w:val="000000"/>
          <w:sz w:val="28"/>
          <w:szCs w:val="28"/>
        </w:rPr>
        <w:t>, 1994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Материалы и методы. </w:t>
      </w:r>
      <w:r>
        <w:rPr>
          <w:color w:val="000000"/>
          <w:sz w:val="28"/>
          <w:szCs w:val="28"/>
        </w:rPr>
        <w:t>Использованы те же материалы, как в гл. 6. Обесцвечивание листьев и плодов томата проводили по методике А.Н. Смирнова и С.А. Кузнецова (Смирнов, Кузнецов, 2006). Обесцвеченные в 96% кипящем растворе этанола и 10% водного растворе хлорсодержащего средства образцы микроскопируют. При малом увеличении (около х150) проверяют 50 случайных полей зрения, каждое – примерно 1 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и поиске ооспор просматривают 50 полей зрения в тканях образца. При поиске зооспорангиев просматривают 25 полей зрения в тканях образца и 25 полей зрения – в свободном растворе. Если число обнаруженных ооспор или зооспорангиев не превышает 25, находится в интервале от 26 до 250, или превышает 250, то их встречаемость оценивают как редкую, умеренную или частую соответствен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подсчитывают индексы встречаемости зооспорангиев (</w:t>
      </w:r>
      <w:r>
        <w:rPr>
          <w:b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>) и ооспор (</w:t>
      </w:r>
      <w:r>
        <w:rPr>
          <w:b/>
          <w:color w:val="000000"/>
          <w:sz w:val="28"/>
          <w:szCs w:val="28"/>
        </w:rPr>
        <w:t>ИО</w:t>
      </w:r>
      <w:r>
        <w:rPr>
          <w:color w:val="000000"/>
          <w:sz w:val="28"/>
          <w:szCs w:val="28"/>
        </w:rPr>
        <w:t>) в полевой популяции по формулам: ИЗ = 0,05·РС + 0,5·УС + ЧС, ИО = 0,05·РО + 0,5·УО + Ч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где: РС – частота встречаемости образцов с редкими зооспорангиями, УС – частота встречаемости образцов с умеренными зооспорангиями, ЧС – частота встречаемости образцов с частыми зооспорангиями, РО – частота встречаемости образцов с редкими ооспорами, УО – частота встречаемости образцов с умеренными ооспорами, ЧО – частота встречаемости образцов с частыми ооспорами, %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 xml:space="preserve">На основе предшествующего кластерного анализа (Смирнов, Кузнецов, 2001) распределения индексов можно выделить 4 основных стратегии размножения (рис. 6, 7): </w:t>
      </w:r>
      <w:r>
        <w:rPr>
          <w:b/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слабая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Б –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есполая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П –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ловая</w:t>
      </w:r>
      <w:r>
        <w:rPr>
          <w:color w:val="000000"/>
          <w:sz w:val="28"/>
          <w:szCs w:val="28"/>
        </w:rPr>
        <w:t xml:space="preserve">, и </w:t>
      </w:r>
      <w:r>
        <w:rPr>
          <w:b/>
          <w:bCs/>
          <w:color w:val="000000"/>
          <w:sz w:val="28"/>
          <w:szCs w:val="28"/>
        </w:rPr>
        <w:t xml:space="preserve">Д – </w:t>
      </w:r>
      <w:r>
        <w:rPr>
          <w:i/>
          <w:color w:val="000000"/>
          <w:sz w:val="28"/>
          <w:szCs w:val="28"/>
        </w:rPr>
        <w:t>двойн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ность болезни (</w:t>
      </w:r>
      <w:r>
        <w:rPr>
          <w:b/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) и индекс развития болезни (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) определяются по стандартным формулам (Попкова, Быченкова, 1969, с изменениями) (Практикум…, 1976): Р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·100%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; И =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100% / 5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больных растений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 произведений числа больных растений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на соответствующий им балл интенсивности поражения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: [наименьший балл – 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(отсутствие поражения),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0,1–10% растения поражено,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– 11–25% поражено,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– 26–50% поражено,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– 51–89% поражено, 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(наибольший) – 90–100% растения поражено]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общее число больных и здоровых раст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екс агрессивности (</w:t>
      </w:r>
      <w:r>
        <w:rPr>
          <w:b/>
          <w:bCs/>
          <w:color w:val="000000"/>
          <w:sz w:val="28"/>
          <w:szCs w:val="28"/>
        </w:rPr>
        <w:t>ИА</w:t>
      </w:r>
      <w:r>
        <w:rPr>
          <w:color w:val="000000"/>
          <w:sz w:val="28"/>
          <w:szCs w:val="28"/>
        </w:rPr>
        <w:t xml:space="preserve">) полевой популяции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подсчитать так: ИА = (Р · И · ИЗ) / 10 000. И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налогиче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казател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FI</w:t>
      </w:r>
      <w:r>
        <w:rPr>
          <w:color w:val="000000"/>
          <w:sz w:val="28"/>
          <w:szCs w:val="28"/>
          <w:lang w:val="en-US"/>
        </w:rPr>
        <w:t xml:space="preserve"> (Composite Fitness Index) (Tooley et al., 1986; Kadish, Cohen, 1988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 ИО характеризует способность полевой популяции формировать потенциал первичной инфекции непосредственно </w:t>
      </w:r>
      <w:r>
        <w:rPr>
          <w:i/>
          <w:color w:val="000000"/>
          <w:sz w:val="28"/>
          <w:szCs w:val="28"/>
          <w:lang w:val="en-US"/>
        </w:rPr>
        <w:t>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, который следует отслеживать для предотвращения раннего развития фитофтороза (</w:t>
      </w:r>
      <w:r>
        <w:rPr>
          <w:rFonts w:eastAsia="AGaramondPro-Regular;Arial Unicode MS"/>
          <w:color w:val="000000"/>
          <w:sz w:val="28"/>
          <w:szCs w:val="28"/>
          <w:lang w:val="en-US"/>
        </w:rPr>
        <w:t>Evenhuis</w:t>
      </w:r>
      <w:r>
        <w:rPr>
          <w:rFonts w:eastAsia="AGaramondPro-Regular;Arial Unicode MS"/>
          <w:color w:val="000000"/>
          <w:sz w:val="28"/>
          <w:szCs w:val="28"/>
        </w:rPr>
        <w:t xml:space="preserve"> </w:t>
      </w:r>
      <w:r>
        <w:rPr>
          <w:rFonts w:eastAsia="AGaramondPro-Regular;Arial Unicode MS"/>
          <w:color w:val="000000"/>
          <w:sz w:val="28"/>
          <w:szCs w:val="28"/>
          <w:lang w:val="en-US"/>
        </w:rPr>
        <w:t>et</w:t>
      </w:r>
      <w:r>
        <w:rPr>
          <w:rFonts w:eastAsia="AGaramondPro-Regular;Arial Unicode MS"/>
          <w:color w:val="000000"/>
          <w:sz w:val="28"/>
          <w:szCs w:val="28"/>
        </w:rPr>
        <w:t xml:space="preserve"> </w:t>
      </w:r>
      <w:r>
        <w:rPr>
          <w:rFonts w:eastAsia="AGaramondPro-Regular;Arial Unicode MS"/>
          <w:color w:val="000000"/>
          <w:sz w:val="28"/>
          <w:szCs w:val="28"/>
          <w:lang w:val="en-US"/>
        </w:rPr>
        <w:t>al</w:t>
      </w:r>
      <w:r>
        <w:rPr>
          <w:rFonts w:eastAsia="AGaramondPro-Regular;Arial Unicode MS"/>
          <w:color w:val="000000"/>
          <w:sz w:val="28"/>
          <w:szCs w:val="28"/>
        </w:rPr>
        <w:t>., 2007).</w:t>
      </w:r>
      <w:r>
        <w:rPr>
          <w:color w:val="000000"/>
          <w:sz w:val="28"/>
          <w:szCs w:val="28"/>
        </w:rPr>
        <w:t xml:space="preserve"> Наибольшую интенсивность образования ооспор следует ожидать при промежуточном развитии заболевания, когда достаточно живой питающей ткани, достигаются высокие жизнеспособность мицелиев и вероятность контакта между А1 и А2. Наименьшую интенсивность образова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184"/>
        <w:gridCol w:w="3370"/>
        <w:gridCol w:w="1151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ind w:hanging="0"/>
              <w:jc w:val="both"/>
              <w:rPr>
                <w:b w:val="false"/>
                <w:b w:val="false"/>
                <w:bCs/>
                <w:color w:val="000000"/>
                <w:kern w:val="2"/>
                <w:sz w:val="20"/>
              </w:rPr>
            </w:pPr>
            <w:r>
              <w:rPr>
                <w:b w:val="false"/>
                <w:bCs/>
                <w:kern w:val="2"/>
                <w:sz w:val="20"/>
              </w:rPr>
              <w:t>ИО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b w:val="false"/>
                <w:bCs/>
                <w:color w:val="000000"/>
                <w:kern w:val="2"/>
                <w:sz w:val="20"/>
                <w:szCs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П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популяци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гулярно образуются структуры полового размножения, образ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труктур бесполого размножения ограничен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популяции регулярно образуются как структуры бесполого так и полового размно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уляция со слабым потенциалом размнож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Б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популяции образуются преимущественно структуры бесполого размнож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,1 20,0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,1 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6. Стратегии размножения полевых популяций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14"/>
        <w:gridCol w:w="1638"/>
        <w:gridCol w:w="1638"/>
        <w:gridCol w:w="1637"/>
        <w:gridCol w:w="1337"/>
      </w:tblGrid>
      <w:tr>
        <w:trPr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О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П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  <w:shd w:fill="CC99FF" w:val="clear"/>
              </w:rPr>
              <w:t>П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Б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Б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Б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Б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Б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Б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Б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Б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Б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,1 2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0,1 40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0,1 60,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60,1 1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ИЗ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7. Подстратегии размножения полевых популяций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150"/>
        <w:gridCol w:w="3333"/>
        <w:gridCol w:w="1203"/>
      </w:tblGrid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ind w:hanging="0"/>
              <w:jc w:val="both"/>
              <w:rPr>
                <w:b w:val="false"/>
                <w:b w:val="false"/>
                <w:bCs/>
                <w:color w:val="000000"/>
                <w:kern w:val="2"/>
                <w:sz w:val="20"/>
              </w:rPr>
            </w:pPr>
            <w:r>
              <w:rPr>
                <w:b w:val="false"/>
                <w:bCs/>
                <w:kern w:val="2"/>
                <w:sz w:val="20"/>
              </w:rPr>
              <w:t>ИО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color w:val="000000"/>
                <w:kern w:val="2"/>
                <w:sz w:val="20"/>
                <w:szCs w:val="24"/>
              </w:rPr>
            </w:pPr>
            <w:r>
              <w:rPr>
                <w:b w:val="false"/>
                <w:bCs/>
                <w:color w:val="000000"/>
                <w:kern w:val="2"/>
                <w:sz w:val="20"/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Heading1"/>
              <w:keepNext w:val="false"/>
              <w:ind w:hanging="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Ж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kern w:val="2"/>
                <w:sz w:val="20"/>
                <w:szCs w:val="24"/>
              </w:rPr>
            </w:pPr>
            <w:r>
              <w:rPr>
                <w:color w:val="000000"/>
                <w:kern w:val="2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пуляция слабо агрессивна, имеется регулярное образование структур выживания (ооспор)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Heading1"/>
              <w:keepNext w:val="false"/>
              <w:ind w:hanging="0"/>
              <w:jc w:val="both"/>
              <w:rPr>
                <w:color w:val="000000"/>
                <w:kern w:val="2"/>
                <w:sz w:val="20"/>
                <w:szCs w:val="32"/>
              </w:rPr>
            </w:pPr>
            <w:r>
              <w:rPr>
                <w:color w:val="000000"/>
                <w:kern w:val="2"/>
                <w:sz w:val="20"/>
                <w:szCs w:val="32"/>
              </w:rPr>
              <w:t>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kern w:val="2"/>
                <w:sz w:val="20"/>
                <w:szCs w:val="24"/>
              </w:rPr>
            </w:pPr>
            <w:r>
              <w:rPr>
                <w:color w:val="000000"/>
                <w:kern w:val="2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пуляция агрессивна, имеется регулярное образование структур выживания (ооспор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Heading1"/>
              <w:keepNext w:val="false"/>
              <w:ind w:hanging="0"/>
              <w:jc w:val="both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  <w:t>Н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kern w:val="2"/>
                <w:sz w:val="20"/>
                <w:szCs w:val="24"/>
              </w:rPr>
            </w:pPr>
            <w:r>
              <w:rPr>
                <w:color w:val="000000"/>
                <w:kern w:val="2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опуляция слабо агрессивна, образование структур выживания (ооспор) ограничено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пуляция агрессивна, образование структур выживания (ооспор) ограничен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,1 10,0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0,1 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А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8. Стратегии поддержания жизнеспособности полевых популяций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70"/>
        <w:gridCol w:w="1680"/>
        <w:gridCol w:w="1678"/>
        <w:gridCol w:w="1678"/>
        <w:gridCol w:w="1120"/>
      </w:tblGrid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Ж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О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О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Ж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О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О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О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Н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Н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А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 10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0,1 25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5,1 5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50,1 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ИА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9. Подстратегии поддержания жизнеспособности полевых популяций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оспор следует ожидать при ограниченном развитии заболевания или наоборот при жестком развитии болезни (</w:t>
      </w:r>
      <w:r>
        <w:rPr>
          <w:color w:val="000000"/>
          <w:sz w:val="28"/>
          <w:szCs w:val="28"/>
          <w:lang w:val="en-US"/>
        </w:rPr>
        <w:t>Romer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ont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2008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распределения этих индексов можно выделить 4 стратегии поддержания жизнеспособности: (рис. 8, 9): </w:t>
      </w:r>
      <w:r>
        <w:rPr>
          <w:b/>
          <w:bCs/>
          <w:color w:val="000000"/>
          <w:sz w:val="28"/>
          <w:szCs w:val="28"/>
        </w:rPr>
        <w:t>Н –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ет</w:t>
      </w:r>
      <w:r>
        <w:rPr>
          <w:color w:val="000000"/>
          <w:sz w:val="28"/>
          <w:szCs w:val="28"/>
        </w:rPr>
        <w:t xml:space="preserve"> агрессивности и образования ооспор; популяция слабо агрессивна, образование ооспор ограничено; 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агрессивная</w:t>
      </w:r>
      <w:r>
        <w:rPr>
          <w:color w:val="000000"/>
          <w:sz w:val="28"/>
          <w:szCs w:val="28"/>
        </w:rPr>
        <w:t xml:space="preserve">; популяция агрессивна, образование ооспор ограничено; </w:t>
      </w:r>
      <w:r>
        <w:rPr>
          <w:b/>
          <w:bCs/>
          <w:color w:val="000000"/>
          <w:sz w:val="28"/>
          <w:szCs w:val="28"/>
        </w:rPr>
        <w:t xml:space="preserve">Ж – </w:t>
      </w:r>
      <w:r>
        <w:rPr>
          <w:i/>
          <w:color w:val="000000"/>
          <w:sz w:val="28"/>
          <w:szCs w:val="28"/>
        </w:rPr>
        <w:t>жизнеспособная</w:t>
      </w:r>
      <w:r>
        <w:rPr>
          <w:color w:val="000000"/>
          <w:sz w:val="28"/>
          <w:szCs w:val="28"/>
        </w:rPr>
        <w:t xml:space="preserve"> долгосрочно, популяция слабо агрессивна, имеется регулярное образование ооспор; и </w:t>
      </w:r>
      <w:r>
        <w:rPr>
          <w:b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– есть </w:t>
      </w:r>
      <w:r>
        <w:rPr>
          <w:i/>
          <w:color w:val="000000"/>
          <w:sz w:val="28"/>
          <w:szCs w:val="28"/>
        </w:rPr>
        <w:t>оба</w:t>
      </w:r>
      <w:r>
        <w:rPr>
          <w:color w:val="000000"/>
          <w:sz w:val="28"/>
          <w:szCs w:val="28"/>
        </w:rPr>
        <w:t xml:space="preserve"> свойства, популяция агрессивна, имеется регулярное образование ооспо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лкоделяночные эксперименты с проведением обработок фунгицидами Хлорокись меди (Гринбелт, норма расхода 6,5 кг/га), Ридомил голд (Сингента, норма расхода 2,5 кг/га), Ширлан (Сингента, норма расхода 0,4 л/га), Амистар [Квадрис] (Сингента, норма расхода 0,6 л/га) и Бактерицид (НПО «Каустик», норма расхода 10 л/га) 21.08 и 29.08. проводили в 2000, 2003 и 2004 годах на территории Лаборатории защиты растений РГАУ-МСХ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следовании устойчивости сортов к фитофторозу для массива растений каждого сорта определяли индекс полевой устойчивости сорта – ИПУС = (1/ИА) ∙ 100. </w:t>
      </w:r>
      <w:r>
        <w:rPr>
          <w:b/>
          <w:color w:val="000000"/>
          <w:sz w:val="28"/>
          <w:szCs w:val="28"/>
        </w:rPr>
        <w:t>ИПУС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&lt;10,0%</w:t>
      </w:r>
      <w:r>
        <w:rPr>
          <w:color w:val="000000"/>
          <w:sz w:val="28"/>
          <w:szCs w:val="28"/>
        </w:rPr>
        <w:t xml:space="preserve"> – сорт в основном восприимчив; </w:t>
      </w:r>
      <w:r>
        <w:rPr>
          <w:b/>
          <w:color w:val="000000"/>
          <w:sz w:val="28"/>
          <w:szCs w:val="28"/>
        </w:rPr>
        <w:t>10,1–25,0%</w:t>
      </w:r>
      <w:r>
        <w:rPr>
          <w:color w:val="000000"/>
          <w:sz w:val="28"/>
          <w:szCs w:val="28"/>
        </w:rPr>
        <w:t xml:space="preserve"> – сорт малоустойчив; </w:t>
      </w:r>
      <w:r>
        <w:rPr>
          <w:b/>
          <w:color w:val="000000"/>
          <w:sz w:val="28"/>
          <w:szCs w:val="28"/>
        </w:rPr>
        <w:t>25,1–50,0%</w:t>
      </w:r>
      <w:r>
        <w:rPr>
          <w:color w:val="000000"/>
          <w:sz w:val="28"/>
          <w:szCs w:val="28"/>
        </w:rPr>
        <w:t xml:space="preserve"> – сорт среднеустойчив; </w:t>
      </w:r>
      <w:r>
        <w:rPr>
          <w:b/>
          <w:color w:val="000000"/>
          <w:sz w:val="28"/>
          <w:szCs w:val="28"/>
        </w:rPr>
        <w:t>50,1–100,0%</w:t>
      </w:r>
      <w:r>
        <w:rPr>
          <w:color w:val="000000"/>
          <w:sz w:val="28"/>
          <w:szCs w:val="28"/>
        </w:rPr>
        <w:t xml:space="preserve"> – сорт устойчив; </w:t>
      </w:r>
      <w:r>
        <w:rPr>
          <w:b/>
          <w:color w:val="000000"/>
          <w:sz w:val="28"/>
          <w:szCs w:val="28"/>
        </w:rPr>
        <w:t>&gt; 100,0%</w:t>
      </w:r>
      <w:r>
        <w:rPr>
          <w:color w:val="000000"/>
          <w:sz w:val="28"/>
          <w:szCs w:val="28"/>
        </w:rPr>
        <w:t xml:space="preserve"> – сорт гиперустойчив, возможен существенный вклад и вертикальной устойчивости. 5</w:t>
        <w:noBreakHyphen/>
        <w:t>бальная шкала полевой устойчивости сортов картофеля обоснована в предшествующих исследованиях (Попкова, Быченкова, 1969; Макаров и др., 2003). В соответствии с латвийской методикой В.А. Гауера (Гауер, 1965), биологическую эффективность применения сорта с полевой устойчивостью по показателю ИР (БИ</w:t>
      </w:r>
      <w:r>
        <w:rPr>
          <w:color w:val="000000"/>
          <w:sz w:val="28"/>
          <w:szCs w:val="28"/>
          <w:vertAlign w:val="subscript"/>
        </w:rPr>
        <w:t>Ир</w:t>
      </w:r>
      <w:r>
        <w:rPr>
          <w:color w:val="000000"/>
          <w:sz w:val="28"/>
          <w:szCs w:val="28"/>
        </w:rPr>
        <w:t>) определяли по формуле: БИ</w:t>
      </w:r>
      <w:r>
        <w:rPr>
          <w:color w:val="000000"/>
          <w:sz w:val="28"/>
          <w:szCs w:val="28"/>
          <w:vertAlign w:val="subscript"/>
        </w:rPr>
        <w:t>ир</w:t>
      </w:r>
      <w:r>
        <w:rPr>
          <w:color w:val="000000"/>
          <w:sz w:val="28"/>
          <w:szCs w:val="28"/>
        </w:rPr>
        <w:t>=((ИР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-ИР</w:t>
      </w:r>
      <w:r>
        <w:rPr>
          <w:color w:val="000000"/>
          <w:sz w:val="28"/>
          <w:szCs w:val="28"/>
          <w:vertAlign w:val="subscript"/>
        </w:rPr>
        <w:t>пу</w:t>
      </w:r>
      <w:r>
        <w:rPr>
          <w:color w:val="000000"/>
          <w:sz w:val="28"/>
          <w:szCs w:val="28"/>
        </w:rPr>
        <w:t>)/ ИР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 w:val="28"/>
          <w:szCs w:val="28"/>
          <w:lang w:val="en-US" w:bidi="he-IL"/>
        </w:rPr>
        <w:t>ּ</w:t>
      </w:r>
      <w:r>
        <w:rPr>
          <w:color w:val="000000"/>
          <w:sz w:val="28"/>
          <w:szCs w:val="28"/>
        </w:rPr>
        <w:t>100, где ИР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Р</w:t>
      </w:r>
      <w:r>
        <w:rPr>
          <w:color w:val="000000"/>
          <w:sz w:val="28"/>
          <w:szCs w:val="28"/>
          <w:vertAlign w:val="subscript"/>
        </w:rPr>
        <w:t>пу</w:t>
      </w:r>
      <w:r>
        <w:rPr>
          <w:color w:val="000000"/>
          <w:sz w:val="28"/>
          <w:szCs w:val="28"/>
        </w:rPr>
        <w:t xml:space="preserve"> – индексы развития болезни на восприимчивом и устойчивом сортах. Определение БИ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 xml:space="preserve"> и БИ</w:t>
      </w:r>
      <w:r>
        <w:rPr>
          <w:color w:val="000000"/>
          <w:sz w:val="28"/>
          <w:szCs w:val="28"/>
          <w:vertAlign w:val="subscript"/>
        </w:rPr>
        <w:t>ИА</w:t>
      </w:r>
      <w:r>
        <w:rPr>
          <w:color w:val="000000"/>
          <w:sz w:val="28"/>
          <w:szCs w:val="28"/>
        </w:rPr>
        <w:t xml:space="preserve"> аналогич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зультаты. </w:t>
      </w:r>
      <w:r>
        <w:rPr>
          <w:color w:val="000000"/>
          <w:sz w:val="28"/>
          <w:szCs w:val="28"/>
        </w:rPr>
        <w:t xml:space="preserve">И на картофеле, и на томате преобладали бесполые популяц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о стратегией размножения Б (рис. 1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ции с регулярным бесполым и половым размножением встречались только на томате. Распределения стратегий размножения в популяциях с листьев картофеля, листьев томата и плодов томата различались друг от друга (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18,4 при 6 степенях свободы; критическое значение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12,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стьях картофеля и томата преобладали популяции с подстратегиями Б4, Б1, Б2, Б7 и С2, в плодах томата – Б3 (табл. 6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89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провели корреляционный анализ между распределениями индексов встречаемости зооспорангиев (ИЗ) и ооспор (ИО). В целом, между образованием зооспорангиев существует очень слабо выраженная тенденция к обратной взаимосвязи. Более выраженная тенденция к обратной взаимосвяз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-0,41) прослеживается только для плодов тома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риводятся флуктуации значении ИЗ и ИО для вегетационных периодов различных лет, отличающихся по погодным условиям (табл. 7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276850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исунок 10. Число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 определенной стратегией размножения (С, Б, П и Д) на картофеле и томате в 1997–2006 г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6. Число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/>
        <w:t xml:space="preserve"> с определенной подстратегией размножения в листьях картофеля, а также листьях и плодах томата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19"/>
        <w:gridCol w:w="990"/>
        <w:gridCol w:w="990"/>
        <w:gridCol w:w="1321"/>
        <w:gridCol w:w="1321"/>
        <w:gridCol w:w="989"/>
        <w:gridCol w:w="824"/>
      </w:tblGrid>
      <w:tr>
        <w:trPr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страте-гия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Местонахождение популяций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i/>
                <w:color w:val="000000"/>
                <w:sz w:val="20"/>
                <w:szCs w:val="24"/>
              </w:rPr>
              <w:t xml:space="preserve">.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infestans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страте-гия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Местонахождение популяций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i/>
                <w:color w:val="000000"/>
                <w:sz w:val="20"/>
                <w:szCs w:val="24"/>
              </w:rPr>
              <w:t xml:space="preserve">.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infestans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стья картофел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стья томат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оды томата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стья картофе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стья томат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оды томата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ее число подстратег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ндекс Шеннон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9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7. Характеристика развития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на картофеле в Московской области в различные год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388"/>
        <w:gridCol w:w="1729"/>
        <w:gridCol w:w="1608"/>
        <w:gridCol w:w="1995"/>
      </w:tblGrid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д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Характеристика года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ее значение ИЗ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еднее значение ИО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стратегии популяц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P</w:t>
            </w:r>
            <w:r>
              <w:rPr>
                <w:i/>
                <w:color w:val="000000"/>
                <w:sz w:val="20"/>
                <w:szCs w:val="24"/>
              </w:rPr>
              <w:t xml:space="preserve">.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infestans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97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меренный (с засухами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7±6,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0±3,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2, С3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9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епрессивно-благоприятн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,7±15,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4±2,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8, Б7, Б9, Б4, Б2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меренн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5±8,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0,4±0,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2, Б5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епрессивно-умеренн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5±12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±0,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, Б1, Б2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СР</w:t>
            </w:r>
            <w:r>
              <w:rPr>
                <w:color w:val="000000"/>
                <w:sz w:val="20"/>
                <w:szCs w:val="24"/>
                <w:vertAlign w:val="subscript"/>
              </w:rPr>
              <w:t>09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мел высокие значения в первой половине сезона, далее нередко наблюдали его уменьшение. ИО изменялся по-разному (рис. 1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01015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010150" cy="3457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2383155</wp:posOffset>
                </wp:positionV>
                <wp:extent cx="457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7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2383155</wp:posOffset>
                </wp:positionV>
                <wp:extent cx="4572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7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2383155</wp:posOffset>
                </wp:positionV>
                <wp:extent cx="4572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7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2383155</wp:posOffset>
                </wp:positionV>
                <wp:extent cx="4572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7.6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1. Изменение индексов ИЗ, ИО и стратегий размножения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на картофеле в течение вегетационного сезон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ИЗ были выше в 1999 г., значения ИО – несколько выше в 1999 г. и 1997 г. Однако различия в ИО определялись вкладом отдельных популяций, в целом, различий по ИО мы не выявили.</w:t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зучение влияния применения фунгицидов</w:t>
      </w:r>
      <w:r>
        <w:rPr>
          <w:color w:val="000000"/>
          <w:sz w:val="28"/>
          <w:szCs w:val="28"/>
        </w:rPr>
        <w:t xml:space="preserve"> Ридомил голд, Ширлан, Амистар, Оксихом и Бактерицид на изменение стратегий размножения и поддержания жизнеспособности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тесте 2003 г. показало следующие результа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зменение стратегий размножения </w:t>
      </w:r>
      <w:r>
        <w:rPr>
          <w:color w:val="000000"/>
          <w:sz w:val="28"/>
          <w:szCs w:val="28"/>
        </w:rPr>
        <w:t>(табл. 8)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нтроле на восприимчивом сорте Сантэ наблюдалось увеличение индекса ИЗ (лишь к концу сезона он несколько уменьшался) и изменение подстратегии поддержания жизнеспособности от С1 к Б4. Напротив, на устойчивом сорте Луговской ИА оставался на одинаковом умеренном уровне, но потом снижался. В течение всего сезона подстратегия размножения изменялась от Б1 к С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вариантах на сорте Сантэ, кроме варианта с Ширланом, индекс ИЗ в общих чертах изменялся как в контроле. После обработки Ридомилом голд ИЗ достиг максимального значения – 100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рте Луговской после обработки фунгицидами в ряде вариантов (Бактерицид, Хлорокись меди, Ридомил голд) значения ИЗ были высокими (особенно в варианте с Бактерицидом – близко к максимальному) и превышающими показатели в контроле. Стратегии размножения после обработки у этих вариантов были Б7 (Бактерицид) или Б4. Напротив, в вариантах с Ширланом и Амистаром наблюдали кардинальное уменьшение ИЗ, стратегия размножения после обработки была С1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менение стратегий поддержания жизнеспособности</w:t>
      </w:r>
      <w:r>
        <w:rPr>
          <w:color w:val="000000"/>
          <w:sz w:val="28"/>
          <w:szCs w:val="28"/>
        </w:rPr>
        <w:t xml:space="preserve"> (табл. 8)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нтроле на сорте Сантэ наблюдалось увеличение индекса ИА и изменение подстратегии поддержания жизнеспособности от Н1 к А1. Напротив, на сорте Луговской в течение всего сезона подстратегия поддержания жизнеспособности оставалась Н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ариантах с обработкой Бактерицидом, Хлорокисью меди и Амистаром на сорте Сантэ наблюдали повышение ИА и измнение подстратегии поддрежания жизнеспособности как в контроле. Но после обработки Ширланом и Ридомилом голд наблюдали снижение ИА. В отличие от контроля, стратегия была Н1 в течение всего сезо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вариантах на сорте Луговской наблюдали снижение ИА. Стратегия была Н1 на протяжение всего сезона, за исключением варианта с Ридомилом голд (до обработки – А1, после – Н1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ое распределение свидетельствует о том, что с одной стороны – стандартный общепринятый показатель индекс развития болезни (ИР) и с другой стороны – предложенные нами показатели индекс образования зооспорангиев (ИЗ) и общий показатель индекс агрессивности (ИА) – самодостаточные и независимые друг от друга показатели, способные дополнять друг-друга и характеризующие полевые популяц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ных ситуация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8. Изменение индексов и стратегий полевой популяц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на сортах картофеля Сантэ и Луговской после обработки фунгицидом; тест 2003 г</w:t>
      </w:r>
      <w:r>
        <w:rPr/>
        <w:t>.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33"/>
        <w:gridCol w:w="965"/>
        <w:gridCol w:w="861"/>
        <w:gridCol w:w="887"/>
        <w:gridCol w:w="786"/>
        <w:gridCol w:w="887"/>
        <w:gridCol w:w="785"/>
        <w:gridCol w:w="887"/>
        <w:gridCol w:w="615"/>
      </w:tblGrid>
      <w:tr>
        <w:trPr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рианты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итыва-емые показа-тели</w:t>
            </w:r>
          </w:p>
        </w:tc>
        <w:tc>
          <w:tcPr>
            <w:tcW w:w="6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четы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учет 19.08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учет 27.08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учет 09.09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 учет 17.09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рта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нтэ*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уг.*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нтэ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уг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нтэ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уг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нтэ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уг.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ез обработки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нтрол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без обработ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,3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Ж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 обработки</w:t>
            </w:r>
          </w:p>
        </w:tc>
        <w:tc>
          <w:tcPr>
            <w:tcW w:w="3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ле обработки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бработка Ридомилом гол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Ж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работка Ширлано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,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3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,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Ж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работка Амистаро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,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6,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1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3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,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Ж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работка Оксихомо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,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,9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,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2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Ж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2</w:t>
            </w:r>
          </w:p>
        </w:tc>
      </w:tr>
      <w:tr>
        <w:trPr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работка Бактерици-до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,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,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,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1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Ж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 Сантэ – восприимчивый в условиях Московской области сорт; Луг. (Луговской) – устойчивый сор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ение мицелиев, чувствительных и устойчивых к металаксилу, из природных пораженных фитофторозом образцов по интенсивности образования зооспорангиев дало следующие результаты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 образцов картофеля и томата 2000, 2003 и 2004 г. выделяли изоляты, для которых определяли устойчивость к металаксилу и типы спаривания. Также в образцах определяли встречаемость зооспорангиев. Результаты анализа на основе критерия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видетельствуют о том, что, в целом, чувствительные и устойчивые к металаксилу изоляты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(без значительной зависимости от их типов спаривания) в естественных условиях на листьях картофеля отличаются по интенсивности образования зооспорангиев. Среди устойчивых изолятов мы почти не выявили высокой интенсивности образования зооспорангиев. Устойчивые изоляты А1 и А2 по интенсивности образования зооспорангиев между собой не отличалис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сследования полевой устойчивости сортов картофеля к фитофторозу проводили в 2000 и 2003–2008 г.</w:t>
      </w:r>
      <w:r>
        <w:rPr>
          <w:color w:val="000000"/>
          <w:sz w:val="28"/>
          <w:szCs w:val="28"/>
        </w:rPr>
        <w:t xml:space="preserve"> Данные в довольно засушливые 2005 и 2007 г. не включены, так как в силу депрессивных условий они не могут показывать реальные показатели агрессивност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, а следовательно и полевой устойчивости изучаемых сортов картофе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стированные сорта картофеля можно поделить на три групп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ервая группа сортов</w:t>
      </w:r>
      <w:r>
        <w:rPr>
          <w:color w:val="000000"/>
          <w:sz w:val="28"/>
          <w:szCs w:val="28"/>
        </w:rPr>
        <w:t xml:space="preserve"> (табл. 9) характеризуется восприимчивостью или практически полным отсутствием полевой устойчивости к фитофторозу. По нашим данным, в нее входит большинство голландских сортов, а также многие российские сорта: Лина, Ресурс, Утенок, Русский сувенир, Чарод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но объективно охарактеризовать устойчивость голландского сорта Сатурна (2007 г.), показавшего значительную устойчивость на фоне засушливого вегетационного сезона и жестких обработок фунгицидами. Он все же поразился фитофторозом, когда другие обследованные сорта совсем не поразились фитофторозом и при отсутствии обработок. Исследование этого сорта целесообразно повтори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ой особый случай – шотландский сорт Джура (</w:t>
      </w:r>
      <w:r>
        <w:rPr>
          <w:color w:val="000000"/>
          <w:sz w:val="28"/>
          <w:szCs w:val="28"/>
          <w:lang w:val="en-US"/>
        </w:rPr>
        <w:t>Is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ura</w:t>
      </w:r>
      <w:r>
        <w:rPr>
          <w:color w:val="000000"/>
          <w:sz w:val="28"/>
          <w:szCs w:val="28"/>
        </w:rPr>
        <w:t>). Данные получили в середине вегетационного сезона 2006 г. после нескольких обработок фунгицидами. Поэтому говорить об устойчивости (хотя бы незначительной; не смотря на значение индекса ИПУС) этого сорта не приходится. Напротив, можно полагать что развитие фитофтороза на этом сорте было частично и временно сдержано фунгицидными обработ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торая группа сортов</w:t>
      </w:r>
      <w:r>
        <w:rPr>
          <w:color w:val="000000"/>
          <w:sz w:val="28"/>
          <w:szCs w:val="28"/>
        </w:rPr>
        <w:t xml:space="preserve"> (табл. 9) характеризуется наличием полевой устойчивости к фитофторозу. Однако эта полевая устойчивость либо не работает к концу вегетационного сезона, либо не воспроизводится во всех проведенных испытаниях. По нашим данным, в эту группу входят российские сорта Невский, Жуковский ранний, Никулинский, Удач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ретья группа сортов</w:t>
      </w:r>
      <w:r>
        <w:rPr>
          <w:color w:val="000000"/>
          <w:sz w:val="28"/>
          <w:szCs w:val="28"/>
        </w:rPr>
        <w:t xml:space="preserve"> (табл. 9) характеризуется наличием стабильной полевой устойчивости к фитофторозу. По нашим данным, в нее входят украинский сорт Луговской, российские сорта Водолей и Герань, белорусский сорт Ветразь, и голландский сорт Грано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9. Характеристики полевой устойчивости к фитофторозу сортов картофеля, выведенных в четырех странах, с учетом подстратегий размножения и поддержания жизнеспособности полевых популяций </w:t>
      </w:r>
      <w:r>
        <w:rPr>
          <w:bCs/>
          <w:i/>
          <w:color w:val="000000"/>
          <w:sz w:val="28"/>
          <w:szCs w:val="28"/>
          <w:lang w:val="en-US"/>
        </w:rPr>
        <w:t>P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en-US"/>
        </w:rPr>
        <w:t>infestans</w:t>
      </w:r>
      <w:r>
        <w:rPr/>
        <w:t xml:space="preserve"> в местах проведения испытаний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54"/>
        <w:gridCol w:w="1302"/>
        <w:gridCol w:w="1199"/>
        <w:gridCol w:w="969"/>
        <w:gridCol w:w="484"/>
        <w:gridCol w:w="647"/>
        <w:gridCol w:w="844"/>
        <w:gridCol w:w="1668"/>
      </w:tblGrid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№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ор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трана, где выведен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ор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Место тестиро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а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од тести-рован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ПР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ПЖ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ПУ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анг полевой устойчивости сорта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ранол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оллан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З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93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антэ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оллан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З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Ц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,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8,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З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уговской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Укра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З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5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редне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Ц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,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8,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редне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7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редне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евский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З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3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лабо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Ц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,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,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Жуковский ранний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З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344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,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атона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оллан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алда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Ц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карле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оллан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алда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7,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етраз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еларус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Ц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02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Cs/>
                <w:color w:val="000000"/>
                <w:sz w:val="20"/>
                <w:szCs w:val="24"/>
              </w:rPr>
              <w:t>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9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икулинский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Ц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6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8,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ин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1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Удача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2,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редне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,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2,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лабоустойчив</w:t>
            </w:r>
          </w:p>
        </w:tc>
      </w:tr>
      <w:tr>
        <w:trPr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З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Леди Розет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оллан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усо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оллан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доле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0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реднеустой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еран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5,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реднеустой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есур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,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Утено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усский сувени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НИИК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А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4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Чароде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Д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О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3,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Джур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Шотлан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огаче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0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лабоустойчив*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Сатурн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Голлан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огаче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5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4"/>
              </w:rPr>
              <w:t>устойчив</w:t>
            </w:r>
            <w:r>
              <w:rPr>
                <w:bCs/>
                <w:color w:val="000000"/>
                <w:sz w:val="20"/>
                <w:szCs w:val="24"/>
                <w:lang w:val="en-US"/>
              </w:rPr>
              <w:t>*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Cs/>
                <w:color w:val="000000"/>
                <w:sz w:val="20"/>
                <w:szCs w:val="24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Ильински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Росс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ЗР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200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Б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Н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1,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 w:val="20"/>
                <w:szCs w:val="24"/>
              </w:rPr>
            </w:pPr>
            <w:r>
              <w:rPr>
                <w:bCs/>
                <w:color w:val="000000"/>
                <w:sz w:val="20"/>
                <w:szCs w:val="24"/>
              </w:rPr>
              <w:t>восприимчив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ббревиатуры: ПР – подстратегия размножения; ПЖ – подстратегия жизнеспособности; ИПУС – индекс полевой устойчивости сорта; ЛЗР – Лаборатория защиты растений РГАУ-МСХА; ПС – полевая станция РГАУ-МСХА; ЛЦ – лаборатория цветоводства РГАУ-МСХА; ВНИИКХ – Всероссийский НИИ картофельного хозяйства; сорта Джура и Сатурна помечены звездочками, их устойчивость к фитофторозу обсуждается в текст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редставляется, что без использования показателя ИЗ, то есть на основе исключительно визуальной оценки проводить испытания полевой устойчивости сортов картофеля к фитофторозу нецелесообразно. Это может исказить результаты уч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бсуждение результатов. </w:t>
      </w:r>
      <w:r>
        <w:rPr>
          <w:color w:val="000000"/>
          <w:sz w:val="28"/>
          <w:szCs w:val="28"/>
        </w:rPr>
        <w:t>Применение шкалы встречаемости зооспорангиев и ооспор (на основе индексов ИЗ и ИО) позволяет отказаться от применения многочисленных статистических данных, нередко несущих небольшую смысловую нагрузку. Отличие индексов ИЗ и ИО от обычных показателей (процент образцов с ооспорами) заключается в том, что обычный показатель не учитывает встречаемость зооспорангиев и ооспор в образц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значения встречаемости зооспорангиев или ооспор могут быть близкими к граничным значениям, разделяющим интервалы встречаемости. В таких случаях количество образцов в исследуемой выборке (характеризующей полевую популяцию) должно быть достаточно велико. Это позволит уменьшить риск случайных отклонений. Предложенную шкалу можно совмещать со всеми известными селекционными и фитопатологическими шкал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биологической точки зрения очень важно, что реализация стратегий размножения и поддержания жизнеспоспособности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определяется как генетическими характеристиками штаммов, составляющих популяцию, так и экологическими факторами, оказывающими на нее влияние. Генетические характеристики определяют потенциал проявления репродуктивных свойств и агрессивности. Однако именно экологические факторы корректируют их непосредсвтенное фенотипическое проявление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ченные в 2003 г. данные свидетельствуют о том, что фунгициды Ширлан и Ридомил голд МЦ эффективны при защите картофеля от фитофтороза. Обработка ими, как правило, вела к снижению показателей ИЗ (только Ширлан), ИР и ИА, что адекватно отражалось на стратегиях размножения и поддержания жизнеспособности возбудителя (табл. 10)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блица 10</w:t>
      </w:r>
      <w:r>
        <w:rPr/>
        <w:t>. Эффект сорта и биологическая эффективность применения фунгицида против фитофтороза картофеля на делянках ЛЗР РГАУ-МСХА</w:t>
      </w:r>
    </w:p>
    <w:tbl>
      <w:tblPr>
        <w:tblW w:w="48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176"/>
        <w:gridCol w:w="1176"/>
        <w:gridCol w:w="1176"/>
        <w:gridCol w:w="1175"/>
        <w:gridCol w:w="1176"/>
        <w:gridCol w:w="1092"/>
      </w:tblGrid>
      <w:tr>
        <w:trPr>
          <w:cantSplit w:val="true"/>
        </w:trPr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рт Сантэ</w:t>
            </w:r>
          </w:p>
        </w:tc>
        <w:tc>
          <w:tcPr>
            <w:tcW w:w="3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рт Луговской</w:t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А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р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*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*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*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ктерици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2,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9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6,7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лан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3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лорокись мед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3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4,1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идомил голд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2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2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</w:t>
            </w:r>
          </w:p>
        </w:tc>
      </w:tr>
      <w:tr>
        <w:trPr>
          <w:cantSplit w:val="true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иста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* сорт Сантэ взят как эталон восприимчивого сорта, сорт Луговской – устойчивого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Лишь по ИЗ наблюдали отрицательную эффективность в случае обработки Ридомилом голд. Это связано с увеличением количества устойчивых штаммов (Троицкая, 2007), у которых обработки фениламидами не снижают, а иногда и провоцируют образование зооспорангиев. Напротив, Ширлан показал практически лечебный эффект (табл. 10)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эффективные фунгициды, и устойчивость сорта в значительной степени сдерживали развитие фитофтороза. Если возделывание восприимчивого сорта будет зависеть от обработок, то для устойчивого сорта зависимость будет минимальной (</w:t>
      </w:r>
      <w:r>
        <w:rPr>
          <w:bCs/>
          <w:color w:val="000000"/>
          <w:sz w:val="28"/>
          <w:szCs w:val="28"/>
          <w:lang w:val="en-US"/>
        </w:rPr>
        <w:t>Michelant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l</w:t>
      </w:r>
      <w:r>
        <w:rPr>
          <w:bCs/>
          <w:color w:val="000000"/>
          <w:sz w:val="28"/>
          <w:szCs w:val="28"/>
        </w:rPr>
        <w:t>., 2000; табл. 10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ексы ИЗ и ИА в конце вегетационного сезона незадолго до уборки должны быть использованы как один из параметров прогнозирования лежкости клубней картофеля при хранении (</w:t>
      </w:r>
      <w:r>
        <w:rPr>
          <w:bCs/>
          <w:color w:val="000000"/>
          <w:sz w:val="28"/>
          <w:szCs w:val="28"/>
          <w:lang w:val="en-US"/>
        </w:rPr>
        <w:t>Lapwood</w:t>
      </w:r>
      <w:r>
        <w:rPr>
          <w:bCs/>
          <w:color w:val="000000"/>
          <w:sz w:val="28"/>
          <w:szCs w:val="28"/>
        </w:rPr>
        <w:t xml:space="preserve">, 1977; </w:t>
      </w:r>
      <w:r>
        <w:rPr>
          <w:bCs/>
          <w:color w:val="000000"/>
          <w:sz w:val="28"/>
          <w:szCs w:val="28"/>
          <w:lang w:val="en-US"/>
        </w:rPr>
        <w:t>Sato</w:t>
      </w:r>
      <w:r>
        <w:rPr>
          <w:bCs/>
          <w:color w:val="000000"/>
          <w:sz w:val="28"/>
          <w:szCs w:val="28"/>
        </w:rPr>
        <w:t xml:space="preserve">, 1980; </w:t>
      </w:r>
      <w:r>
        <w:rPr>
          <w:bCs/>
          <w:color w:val="000000"/>
          <w:sz w:val="28"/>
          <w:szCs w:val="28"/>
          <w:lang w:val="en-US"/>
        </w:rPr>
        <w:t>Rote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l</w:t>
      </w:r>
      <w:r>
        <w:rPr>
          <w:bCs/>
          <w:color w:val="000000"/>
          <w:sz w:val="28"/>
          <w:szCs w:val="28"/>
        </w:rPr>
        <w:t>., 1983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; Пшеченков и др., 2007).</w:t>
      </w:r>
    </w:p>
    <w:p>
      <w:pPr>
        <w:pStyle w:val="Heading1"/>
        <w:keepNext w:val="false"/>
        <w:ind w:firstLine="709"/>
        <w:jc w:val="both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Фитофтороз томата: современное положение, проблемы и возможные реше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о сложившейся фитосанитарной ситуацией, необходимо охарактеризовать изменения, обнаруженные в последние годы для фитофтороза тома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атериалы и методы. </w:t>
      </w:r>
      <w:r>
        <w:rPr>
          <w:color w:val="000000"/>
          <w:sz w:val="28"/>
          <w:szCs w:val="28"/>
        </w:rPr>
        <w:t xml:space="preserve">Вредоносность фитофтороза на томате оценивали путем анализа специальной литературы (отчетов профильных институтов и региональных станций защиты растений), а также опроса агрономов, фермеров и опытных дачников из различных областей России. Анализ фитосанитарного риска (АФР) возникновения эпифитотии на </w:t>
      </w:r>
      <w:r>
        <w:rPr>
          <w:rStyle w:val="Normal1"/>
          <w:color w:val="000000"/>
          <w:sz w:val="28"/>
          <w:szCs w:val="28"/>
        </w:rPr>
        <w:t xml:space="preserve">картофеле, вызванной штаммами </w:t>
      </w:r>
      <w:r>
        <w:rPr>
          <w:rStyle w:val="Normal1"/>
          <w:i/>
          <w:color w:val="000000"/>
          <w:sz w:val="28"/>
          <w:szCs w:val="28"/>
        </w:rPr>
        <w:t>P. infestans</w:t>
      </w:r>
      <w:r>
        <w:rPr>
          <w:rStyle w:val="Normal1"/>
          <w:color w:val="000000"/>
          <w:sz w:val="28"/>
          <w:szCs w:val="28"/>
        </w:rPr>
        <w:t xml:space="preserve"> с томата, в условиях Московской области</w:t>
      </w:r>
      <w:r>
        <w:rPr>
          <w:color w:val="000000"/>
          <w:sz w:val="28"/>
          <w:szCs w:val="28"/>
        </w:rPr>
        <w:t xml:space="preserve"> проводился по методу С.С. Ижевского (Ижевский, 2003) с изменениями, позволяющими использовать эту энтомологическую карантинную методику в фитопатолог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. </w:t>
      </w:r>
      <w:r>
        <w:rPr>
          <w:color w:val="000000"/>
          <w:sz w:val="28"/>
          <w:szCs w:val="28"/>
        </w:rPr>
        <w:t>Распространенность болезни в частных огородах, плантациях открытого грунта и небольших пленочных теплицах достигает 70–100% уже через 2–3 недели после появления первых признаков фитофтороза. Во многом этому способствуют грубейшие нарушения агротехники – такие как складывание пораженных растительных остатков в кучи и многолетнее выращивание томата на одном мес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, когда к пораженным фитофторозом посадкам томата непосредственно примыкали участки с картофелем, именно здесь на последних появлялись очаги фитофтороза. В крупных теплицах на территории Москвы и Московской области также наблюдались значительные отдельные вспышки фитофтороза. В некоторых хозяйствах, производящих семена и рассаду томата (в Ярославской области), были отмечены случаи поражения рассады, рекомендованной к реализации и высадке.</w:t>
      </w:r>
    </w:p>
    <w:p>
      <w:pPr>
        <w:pStyle w:val="2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раннее проявление фитофтороза на томате и его разрушительный характер зарегистрировали в Тверской, Ярославской, Московской, Калужской, Рязанской и Пензенской областях. Но в более южных регионах фитофтороз не приводит к серьезным последствиям. Для Астраханской области фитофтороз томата не характере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оляты из пяти популяций, отличающихся по обработкам фунгицидами и наличием ооспор, проверили на устойчивость к фунгицидам. Для этого в лабораторных условиях на овсяном агаре определили концентрации фунгицидов, сдерживающие рост изолятов (табл. 1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1</w:t>
      </w:r>
      <w:r>
        <w:rPr/>
        <w:t>. Отношение штаммов из различных полевых популяций к фунгицидам Ридомил, Ширлан и Амистар в зависимости от обработки фунгицидом и образования ооспор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01"/>
        <w:gridCol w:w="1277"/>
        <w:gridCol w:w="1399"/>
        <w:gridCol w:w="1302"/>
        <w:gridCol w:w="1404"/>
        <w:gridCol w:w="1180"/>
      </w:tblGrid>
      <w:tr>
        <w:trPr>
          <w:cantSplit w:val="true"/>
        </w:trPr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евая популяция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тение-хозяин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оспор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полевой популяции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работка фунгицидом</w:t>
            </w:r>
          </w:p>
        </w:tc>
        <w:tc>
          <w:tcPr>
            <w:tcW w:w="3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более частые сдерживающие концентрации фунгицида (по д. в.), выявленные у штаммов полевой популяции после обработки этим фунгицидом</w:t>
            </w:r>
          </w:p>
        </w:tc>
      </w:tr>
      <w:tr>
        <w:trPr>
          <w:cantSplit w:val="true"/>
        </w:trPr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идомил, мкг/м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ирлан, %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мистар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ЛЗР РГАУ-МСХ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ртофель листь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1</w:t>
            </w:r>
            <w:r>
              <w:rPr>
                <w:color w:val="000000"/>
                <w:sz w:val="20"/>
                <w:szCs w:val="24"/>
                <w:lang w:val="en-US"/>
              </w:rPr>
              <w:t>, 10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2</w:t>
            </w:r>
            <w:r>
              <w:rPr>
                <w:color w:val="000000"/>
                <w:sz w:val="20"/>
                <w:szCs w:val="24"/>
                <w:lang w:val="en-US"/>
              </w:rPr>
              <w:t>, R</w:t>
            </w:r>
            <w:r>
              <w:rPr>
                <w:color w:val="000000"/>
                <w:sz w:val="20"/>
                <w:szCs w:val="24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2</w:t>
            </w:r>
            <w:r>
              <w:rPr>
                <w:color w:val="000000"/>
                <w:sz w:val="20"/>
                <w:szCs w:val="24"/>
              </w:rPr>
              <w:t>, 10</w:t>
            </w:r>
            <w:r>
              <w:rPr>
                <w:color w:val="000000"/>
                <w:sz w:val="20"/>
                <w:szCs w:val="24"/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ЛЗР РГАУ-МСХ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ртофель листь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контроль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-1</w:t>
            </w:r>
            <w:r>
              <w:rPr>
                <w:color w:val="000000"/>
                <w:sz w:val="20"/>
                <w:szCs w:val="24"/>
                <w:lang w:val="en-US"/>
              </w:rPr>
              <w:t>, 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5</w:t>
            </w:r>
            <w:r>
              <w:rPr>
                <w:color w:val="000000"/>
                <w:sz w:val="20"/>
                <w:szCs w:val="24"/>
              </w:rPr>
              <w:t>, 10</w:t>
            </w:r>
            <w:r>
              <w:rPr>
                <w:color w:val="000000"/>
                <w:sz w:val="20"/>
                <w:szCs w:val="24"/>
                <w:vertAlign w:val="superscript"/>
              </w:rPr>
              <w:t>-6</w:t>
            </w:r>
            <w:r>
              <w:rPr>
                <w:color w:val="000000"/>
                <w:sz w:val="20"/>
                <w:szCs w:val="24"/>
              </w:rPr>
              <w:t>,10</w:t>
            </w:r>
            <w:r>
              <w:rPr>
                <w:color w:val="000000"/>
                <w:sz w:val="20"/>
                <w:szCs w:val="24"/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узск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йо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ртофель листь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  <w:r>
              <w:rPr>
                <w:color w:val="000000"/>
                <w:sz w:val="20"/>
                <w:szCs w:val="24"/>
              </w:rPr>
              <w:t>, 1,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R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4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узск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йо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мат листь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2</w:t>
            </w:r>
            <w:r>
              <w:rPr>
                <w:color w:val="000000"/>
                <w:sz w:val="20"/>
                <w:szCs w:val="24"/>
              </w:rPr>
              <w:t>, 10</w:t>
            </w:r>
            <w:r>
              <w:rPr>
                <w:color w:val="000000"/>
                <w:sz w:val="20"/>
                <w:szCs w:val="24"/>
                <w:vertAlign w:val="superscript"/>
              </w:rPr>
              <w:t>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4</w:t>
            </w:r>
            <w:r>
              <w:rPr>
                <w:color w:val="000000"/>
                <w:sz w:val="20"/>
                <w:szCs w:val="24"/>
              </w:rPr>
              <w:t>,10</w:t>
            </w:r>
            <w:r>
              <w:rPr>
                <w:color w:val="000000"/>
                <w:sz w:val="20"/>
                <w:szCs w:val="24"/>
                <w:vertAlign w:val="superscript"/>
              </w:rPr>
              <w:t>-3</w:t>
            </w:r>
            <w:r>
              <w:rPr>
                <w:color w:val="000000"/>
                <w:sz w:val="20"/>
                <w:szCs w:val="24"/>
              </w:rPr>
              <w:t>,10</w:t>
            </w:r>
            <w:r>
              <w:rPr>
                <w:color w:val="000000"/>
                <w:sz w:val="20"/>
                <w:szCs w:val="24"/>
                <w:vertAlign w:val="superscript"/>
              </w:rPr>
              <w:t>-2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узск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йон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мат пл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</w:rPr>
              <w:t>, 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  <w:r>
              <w:rPr>
                <w:color w:val="000000"/>
                <w:sz w:val="20"/>
                <w:szCs w:val="24"/>
                <w:vertAlign w:val="superscript"/>
              </w:rPr>
              <w:t>-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vertAlign w:val="superscript"/>
        </w:rPr>
        <w:t xml:space="preserve">1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– устойчивые к ридомилу штаммы, для которых сдерживающей концентрации 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следуемом диапазоне выявлено не был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азалось, что изоляты, собранные после обработки Ридомилом-МЦ и Амистаром, были более устойчивы к фунгицидам, чем собранные с необработанного контроля. В варианте с Ширланом проявилась обратная закономерность. В вариантах из Рузского района устойчивость ко всем фунгицидам была еще выше. Так, наибольшая сдерживающая концентрация по Ширлану была выявлена для изолятов с листьев картофеля, по Амистару – с листьев томата, по Ридомилу – с плодов тома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ть все основания полагать, что в Рузском районе популяция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 томата мигрировала на картофель, сохранив способность к образованию ооспор. В результате в этой агросистеме сформировалась очень жизнеспособная популяция возбудителя, толерантная к различным внешним воздействия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суждение результатов. </w:t>
      </w:r>
      <w:r>
        <w:rPr>
          <w:color w:val="000000"/>
          <w:sz w:val="28"/>
          <w:szCs w:val="28"/>
        </w:rPr>
        <w:t>Отмеченные факты свидетельствуют о том, что в ряде областей России на томате сложилось крайне неблагополучное фитосанитарное положение. Существующие рекомендации и меры защиты против фитофтороза томата (Филиппова, 1969; Гуркина, 2005) недостаточно эффективны против этих измен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атных популяциях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, против которых не применяли фунгицидных обработок, но с образованием ооспор уровень устойчивости к новым фунгицидам оказался сравнимым и даже несколько превышающим аналогичный уровень в бесполых популяциях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, против которых проводили обработки (табл 11). Столь контрастных различий между географически различными преимущественно бесполыми популяциям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, против которых не проводили обработки, в предшествующем исследовании не обнаружили (Троицкая, 2007). Однако доказано, что при скрещиваниях между изолятам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 разной степенью устойчивости к металаксилу часть потомков повышает уровень устойчивости по сравнению с родительскими изолятами (</w:t>
      </w:r>
      <w:r>
        <w:rPr>
          <w:color w:val="000000"/>
          <w:sz w:val="28"/>
          <w:szCs w:val="28"/>
          <w:lang w:val="en-US"/>
        </w:rPr>
        <w:t>Knapov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2002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нос дрозофилами зооспорангие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может значительно ускорять ход фитофтороза на томате (глава 9). Кроме того, он повышает вероятность контакта между мицелиями разных типов спари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большие по численности, томатные популяции патогена представляют собой мощный источник изменчивости и могут оказывать влияние на популяционную структуру вида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о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нтенсивность образования ооспор в плодах томата можно сравнивать с ситуацией, сложившейся в долине Толука на картофеле и диких пасленах (</w:t>
      </w:r>
      <w:r>
        <w:rPr>
          <w:color w:val="000000"/>
          <w:sz w:val="28"/>
          <w:szCs w:val="28"/>
          <w:lang w:val="en-US"/>
        </w:rPr>
        <w:t>Fli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2001). Плоды томата, богатые фосфолипидными соединениями, представляют собой среду, подходящую для полового процесса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. Это объясняет ранние поражения томата фитофторозом, а также довольно тревожные сообщения из Бельгии о корневой гнили томата, вызываемой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ieve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2004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ые нами эксперименты по агрессивности логически указывают на две возможности преодоления полевой устойчивости картофеля (рис. 12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ервая возможность</w:t>
      </w:r>
      <w:r>
        <w:rPr>
          <w:color w:val="000000"/>
          <w:sz w:val="28"/>
          <w:szCs w:val="28"/>
        </w:rPr>
        <w:t xml:space="preserve"> связана с попаданием томатных штаммов на небольшие делянки картофеля с восприимчивыми сортами, увеличением в количестве и усилением агрессивности. То, что изоляты с томата могут быть эффективны при заражении картофеля, было доказано в лабораторных опытах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en-US"/>
        </w:rPr>
        <w:t>ller</w:t>
      </w:r>
      <w:r>
        <w:rPr>
          <w:color w:val="000000"/>
          <w:sz w:val="28"/>
          <w:szCs w:val="28"/>
        </w:rPr>
        <w:t xml:space="preserve">, 1936; </w:t>
      </w:r>
      <w:r>
        <w:rPr>
          <w:color w:val="000000"/>
          <w:sz w:val="28"/>
          <w:szCs w:val="28"/>
          <w:lang w:val="en-US"/>
        </w:rPr>
        <w:t>Mill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terson</w:t>
      </w:r>
      <w:r>
        <w:rPr>
          <w:color w:val="000000"/>
          <w:sz w:val="28"/>
          <w:szCs w:val="28"/>
        </w:rPr>
        <w:t>, 1952; Лаврова, 2004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торая возможность</w:t>
      </w:r>
      <w:r>
        <w:rPr>
          <w:color w:val="000000"/>
          <w:sz w:val="28"/>
          <w:szCs w:val="28"/>
        </w:rPr>
        <w:t xml:space="preserve"> связана с томатными штаммами, исходно агрессивными по отношению к устойчивым сортам картофеля. Возможность избирательного заражения устойчивых сортов высоко агрессивными изолятам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доказана в Шотландии посредством использования маркеров </w:t>
      </w:r>
      <w:r>
        <w:rPr>
          <w:color w:val="000000"/>
          <w:sz w:val="28"/>
          <w:szCs w:val="28"/>
          <w:lang w:val="en-US"/>
        </w:rPr>
        <w:t>SS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e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2007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ляет интерес выявленная деталь, что многие из исследованных нами агрессивных к сорту Луговской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характеризовались способностью к прямому прорастанию зооспорангиев при температуре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. Эта температура оптимальна для прорастания зооспорангиев (</w:t>
      </w:r>
      <w:r>
        <w:rPr>
          <w:color w:val="000000"/>
          <w:sz w:val="28"/>
          <w:szCs w:val="28"/>
          <w:lang w:val="en-US"/>
        </w:rPr>
        <w:t>Harrison</w:t>
      </w:r>
      <w:r>
        <w:rPr>
          <w:color w:val="000000"/>
          <w:sz w:val="28"/>
          <w:szCs w:val="28"/>
        </w:rPr>
        <w:t>, 1992), хотя этот признак может быть штаммоспецифичным (глава 4). Данное обстоятельство свидетельствует о том, что значительная способность зооспорангиев прорастать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 может повышать вероятность поражения фитофторозом устойчивых сортов картофел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заражения картофеля непосредственно томатными штаммами зарегистрирована посредством молекулярно-генетического анализа в предшествующем американском исследовании (</w:t>
      </w:r>
      <w:r>
        <w:rPr>
          <w:color w:val="000000"/>
          <w:sz w:val="28"/>
          <w:szCs w:val="28"/>
          <w:lang w:val="en-US"/>
        </w:rPr>
        <w:t>Lega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y</w:t>
      </w:r>
      <w:r>
        <w:rPr>
          <w:color w:val="000000"/>
          <w:sz w:val="28"/>
          <w:szCs w:val="28"/>
        </w:rPr>
        <w:t xml:space="preserve">, 1995). В нашем исследовании (в рамках данной главы) молекулярно-генетический анализ не проводили. Но с учетом предшествующих данных наши полевые наблюдения и сравнительные результаты по агрессивности к картофелю и томату исследованных картофельных и томатных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(глава 4) – это сильное косвенное свидетельсво способности к преодолению полевой устойчивости сортов картофеля томатными штаммам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ловиях Московской обла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опасности ситуации на томате в связи с его поражением фитофторозом связан еще и с частым образованием ооспор. И предшествующие, и наши исследования показали, что томат – серьезный источник сохранения и возобновления популяций возбудителя, в случае непосредственной территориальной близости посадок томата и картофеля представляющий угрозу и для последне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итосанитарного риска показал опасность ситуации как для томата, так и для картофеля в условиях Московской области. Основной причиной сложившейся в связи с пораженаемостью фитофторозом ситуации на томате стало его масштабное выращивание в холодном климате. В таких условиях все сорта томата (в том числе и скороспелки) демонстрировали низкий уровень устойчивости к фитофторозу (Дементьева, 1970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рассмотренной нами ситуации, есть много и других примеров, когда продвижение культуры в регион с климатическими условиями, отличающимися от основного ареала, приводило к аналогичным последствиям (Горленко, 1975). Все это позволяет сформулировать общую концепцию. Она заключается в следующем. При длительном сосуществовании неприспособленного интродуцированного восприимчивого вида растения-хозяина (в нашем случае – томат) и местного (приспособленного к своему ареалу, как в нашем случае, успешно адаптированного интродуцента картофеля) относительно устойчивого к опасному заболеванию вида растения-хозяина может произойти эрозия устойчивости местного приспособленного вида к данному заболеванию. Перечислим необходимые условия эрозии устойчивости местного сорта или вида растения-хозяин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сокий уровень родства (сходства) между неприспособленным интродуцированным восприимчивым видом и местным приспособленным (в том числе и успешно адаптированным интродуцентом) видом растений-хозяе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или сохранение на низком уровне иммунитета вида или сорта неприспособленного интродуцированного восприимчивого вида в новых нетипичных для него условиях произрастания, его существование – только благодаря поддержке человек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растание неприспособленного интродуцированного восприимчивого вида и местного (в том числе и успешно адаптированного интродуцента) вида растений-хозяев близко друг от друга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родства (сходства) между интродуцированным неприспособленным восприимчивым и местным приспособленным видами растений-хозяев имеет принципиальное значение в случае общей болезни, вызываемой облигатным паразитом или факультативным сапротрофом с узкой или промежуточной специализацией. Эпифитотийная ситуация на местном растении-хозяине может реализоваться в четыре этапа (рис. 13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первом этапе</w:t>
      </w:r>
      <w:r>
        <w:rPr>
          <w:color w:val="000000"/>
          <w:sz w:val="28"/>
          <w:szCs w:val="28"/>
        </w:rPr>
        <w:t xml:space="preserve"> паразит переходит с местного приспособленного растения на неприспособленное восприимчивое растение-интродуцент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й патосистеме этот процесс шел в течение с 1840</w:t>
        <w:noBreakHyphen/>
        <w:t>ых годов по 1940</w:t>
        <w:noBreakHyphen/>
        <w:t xml:space="preserve">ые годы на томате, сначала свободном от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, а потом начавшем поражаться ею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втором этапе</w:t>
      </w:r>
      <w:r>
        <w:rPr>
          <w:color w:val="000000"/>
          <w:sz w:val="28"/>
          <w:szCs w:val="28"/>
        </w:rPr>
        <w:t xml:space="preserve"> происходит мощное развитие патогена на неприспособленном восприимчивом интродуценте. В отдельные годы на последнем развиваются эпифитоти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й патосистеме этот процесс шел на томате в течение с 1950</w:t>
        <w:noBreakHyphen/>
        <w:t>ых годов по 1990</w:t>
        <w:noBreakHyphen/>
        <w:t>ые годы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третьем этапе</w:t>
      </w:r>
      <w:r>
        <w:rPr>
          <w:color w:val="000000"/>
          <w:sz w:val="28"/>
          <w:szCs w:val="28"/>
        </w:rPr>
        <w:t xml:space="preserve"> эпифитотии на неприспособленном восприимчивом растении-интродуценте становятся реальными. Этому могут способствовать нарушения агротехники, климатические факторы. Штаммы патогена с неприспособленного восприимчивого растения-интродуцента могут довольно активно заражать местное приспособленное растение. На местном приспособленном растении нарастает эрозия устойчивости и возникает предэфитотийная ситуация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й патосистеме этот процесс шел с конца 1990</w:t>
        <w:noBreakHyphen/>
        <w:t>ых годов по настоящее время. В средней полосе России ему способствовало последовательное выращивание томата в условиях холодного климата и перенос зооспорангиев с ветром, потоками воды, а также плодовыми мушкам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четвертом этапе</w:t>
      </w:r>
      <w:r>
        <w:rPr>
          <w:color w:val="000000"/>
          <w:sz w:val="28"/>
          <w:szCs w:val="28"/>
        </w:rPr>
        <w:t xml:space="preserve"> на местном приспособленном растении наступает жесткая эпифитотия. Его устойчивость преодолена. Потери достигают 80–100%, что может иметь большое экономическое значение. Защита возможна только при жестком использовании химического метода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сматриваемой патосистеме без кардинальных изменений в подходе к защите томата и картофеля от фитофтороза этот сценарий может быть реализован с вероятностью 40–60% через 5–20 лет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ость неприспособленного восприимчивого растения-интродуцента к местным патогенам будет зависеть от эффективности и быстроты акклиматизации, а также вирулентности и агрессивности местных патогенов. Для родственных видов растений-хозяев имеет смысл составлять ряды патогенов, в том числе и общих для них, наподобие гомологических рядов Н.И. Вавилова. Все это актуально для России при направлении акклиматизации культур (возможно, даже на сортовом уровне) в северном направлени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кусственная поддержка неприспособленных восприимчивых растений-интродуцентов может усугубить положение в агроценозах. В естественных сообществах эта проблема бы не возникла, так как неприспособленные восприимчивые растения-интродуценты не перенесли эпифитотию. Рассмотренный принцип развития эпифитотий может представлять интерес для карантина растений при проведении АФР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зможная роль дрозофил в патосистеме «томат –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nfestans</w:t>
      </w:r>
      <w:r>
        <w:rPr>
          <w:b/>
          <w:bCs/>
          <w:iCs/>
          <w:color w:val="000000"/>
          <w:sz w:val="28"/>
          <w:szCs w:val="28"/>
        </w:rPr>
        <w:t>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озофил очень часто можно видеть на томатах, пораженных фитофторозом. Мы предположили, что дрозофилы могут переносить инфекционные структуры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(Кузнецов, 2005; 2006; Кузнецов и др., 2006; Смирнов, Кузнецов, 2006). Эксперименты организовали таким образом, чтобы проверить возможность контактного и алиментарного способов переноса бесполых и половых структур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дрозофил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атериалы и методы. </w:t>
      </w:r>
      <w:r>
        <w:rPr>
          <w:color w:val="000000"/>
          <w:sz w:val="28"/>
          <w:szCs w:val="28"/>
        </w:rPr>
        <w:t xml:space="preserve">Дрозофил линии дикого типа </w:t>
      </w:r>
      <w:r>
        <w:rPr>
          <w:color w:val="000000"/>
          <w:sz w:val="28"/>
          <w:szCs w:val="28"/>
          <w:lang w:val="en-US"/>
        </w:rPr>
        <w:t>Cant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ыращивали на агаризованной среде. Для получения зооспорангиев использовали 3</w:t>
        <w:noBreakHyphen/>
        <w:t xml:space="preserve">недельные колонии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алС13 и ВалС15 (Новгородская область, из коллекции РГАУ-МСХА) на ржано-овощном агаре (</w:t>
      </w:r>
      <w:r>
        <w:rPr>
          <w:color w:val="000000"/>
          <w:sz w:val="28"/>
          <w:szCs w:val="28"/>
          <w:lang w:val="en-US"/>
        </w:rPr>
        <w:t>Cat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inks</w:t>
      </w:r>
      <w:r>
        <w:rPr>
          <w:color w:val="000000"/>
          <w:sz w:val="28"/>
          <w:szCs w:val="28"/>
        </w:rPr>
        <w:t>, 1968).</w:t>
        <w:tab/>
        <w:t>Для получения ооспор на ржано-овощном агаре скрещивали изоляты из коллекции РГАУ-МСХ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25 (А1, Тульская область) и 2/20 (А2, Белоруссия). Для проверки возможности заражения зооспорангиями и / или ооспорам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использовали ломтики клубней картофеля сорта Сантэ. Методы рассмотрены в работе А.Н. Смирнова и С.А. Кузнецова (Смирнов, Кузнецов, 2006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зультаты</w:t>
      </w:r>
      <w:r>
        <w:rPr>
          <w:color w:val="000000"/>
          <w:sz w:val="28"/>
          <w:szCs w:val="28"/>
        </w:rPr>
        <w:t>. В результате лабораторных модельных опытов доказали контактный способ переноса зооспорангие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иментарный способ переноса зооспорангиев дрозофилами подтвердить не удалось. Возможность переноса ооспор (за исключением единичных ооспор самой маленькой их фракции – до 20 µм) также не подтвердилас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уждение результатов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Возможная роль дрозофилы в патосистеме «томат – </w:t>
      </w: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  <w:lang w:val="en-US"/>
        </w:rPr>
        <w:t>infestans</w:t>
      </w:r>
      <w:r>
        <w:rPr>
          <w:b/>
          <w:color w:val="000000"/>
          <w:sz w:val="28"/>
          <w:szCs w:val="28"/>
        </w:rPr>
        <w:t>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открытом грунте. </w:t>
      </w:r>
      <w:r>
        <w:rPr>
          <w:color w:val="000000"/>
          <w:sz w:val="28"/>
          <w:szCs w:val="28"/>
        </w:rPr>
        <w:t>Часто встречаясь на томатных посадках, дрозофилы способны находить плоды томата с микротрещинами. Если хотя бы часть мушек ранее уже контактировала со спороношением на пораженных плодах, то создается возможность эффективного переноса вторичной инфекции от больных плодов к еще непораженным. Такой способ распространения фитофтороза на томате может быть сравнимым с традиционными способами распространения – воздушными токами и капельно-жидкой влагой (Новотельнова, 197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зофилы могут преодолевать довольно большие расстояния, перенося при этом зооспорангии. Этому способствует тот факт, что температурные оптимумы развития этих двух организмов перекрываю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ы не исключаем того, что и некоторые другие насекомые, встречающиеся на томате, могут сходным образом переносить инфекционные структуры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 Возможно, в определенных ситуациях их ограничение поможет снизить опасность фитофтороз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редством разработанной нами методологии можно анализировать соотношение бесполой и половой стадий, а также жизнеспособность и агрессивность конкретных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 Это представляет интерес как для последующих научных исследований, так и для решения текущих практических задач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примеру, наша работа, в целом, не выявила существенных преимуществ А2 или А1 по агрессивности и вирулентности (последнюю изучали преимущественно в предшествующих исследованиях). Мы полагаем, что А2 может быть своеобразным биологическим резервом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 В стрессовых ситуациях его частота возрастает, причем многие изоляты А2 характеризуются сбалансированностью по показателям жизнеспособности и устойчивостью к стрессовому фактору. Далее через скрещивания эти соответствующие гены в виде эффективных аллельных комбинаций передаются к А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наше исследование еще раз показало всю остроту ситуации, складывающейся с применением фунгицидов против фитофтороза картофеля и томата. Популяц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пособны активно приспосабливаться не только к системным, но и к контактным препаратам. Мы полагаем, что на фоне применения фениламидов оказались эффективными и миграционные, и внутрипопуляционные процессы, ведущие к замене генотипов в 1990</w:t>
        <w:noBreakHyphen/>
        <w:t>ые годы. В этой связи все более очевидной становится необходимость использовать сорта картофеля с горизонтальной устойчивостью против фитофтороза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равнительное изучение прорастания зооспорангиев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российского и мексиканского происхождления выявило следующее. Большинство исследованных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характеризовались довольно высокими показателями непрямого прорастания зооспорангиев при температуре 7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. У большинства мексиканских штаммов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растание зооспорангиев было выше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чем при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 xml:space="preserve">С. Напротив, у большинства исследованных российских изолятов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но </w:t>
      </w:r>
      <w:r>
        <w:rPr>
          <w:color w:val="000000"/>
          <w:sz w:val="28"/>
          <w:szCs w:val="28"/>
        </w:rPr>
        <w:t>было выше при 20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по сравнению с 25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С. Показано, что т</w:t>
      </w:r>
      <w:r>
        <w:rPr>
          <w:bCs/>
          <w:color w:val="000000"/>
          <w:sz w:val="28"/>
          <w:szCs w:val="28"/>
        </w:rPr>
        <w:t>емпература, оптимальная для прорастания зооспорангиев – штаммоспецифичный признак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И в российских, и в мексиканских популяциях </w:t>
      </w:r>
      <w:r>
        <w:rPr>
          <w:bCs/>
          <w:i/>
          <w:color w:val="000000"/>
          <w:sz w:val="28"/>
          <w:szCs w:val="28"/>
          <w:lang w:val="en-US"/>
        </w:rPr>
        <w:t>P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был выявлен широкий спектр изолятов по всем компонентам агрессивности. </w:t>
      </w:r>
      <w:r>
        <w:rPr>
          <w:color w:val="000000"/>
          <w:sz w:val="28"/>
          <w:szCs w:val="28"/>
        </w:rPr>
        <w:t>Агрессивность на восприимчивом сорте Сантэ в значительной степени определялась способностью к образованию зооспор при 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 Напротив, многие из штаммов, агрессивных к среднеустойчивому сорту Луговской, характеризовались высокой способностью к прямому прорастанию зооспорангиев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С. Это свидетельствует о том, что способность зооспорангиев к прямому прорастанию может повышать вероятность поражения фитофторозом устойчивых сортов картофел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Мексике, между штаммам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с характеристиками «старого» и «нового» типов (А1 </w:t>
      </w:r>
      <w:r>
        <w:rPr>
          <w:i/>
          <w:color w:val="000000"/>
          <w:sz w:val="28"/>
          <w:szCs w:val="28"/>
          <w:lang w:val="en-US"/>
        </w:rPr>
        <w:t>Gpi</w:t>
      </w:r>
      <w:r>
        <w:rPr>
          <w:color w:val="000000"/>
          <w:sz w:val="28"/>
          <w:szCs w:val="28"/>
        </w:rPr>
        <w:t xml:space="preserve"> 86/100 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1 </w:t>
      </w:r>
      <w:r>
        <w:rPr>
          <w:i/>
          <w:color w:val="000000"/>
          <w:sz w:val="28"/>
          <w:szCs w:val="28"/>
          <w:lang w:val="en-US"/>
        </w:rPr>
        <w:t>Gpi</w:t>
      </w:r>
      <w:r>
        <w:rPr>
          <w:color w:val="000000"/>
          <w:sz w:val="28"/>
          <w:szCs w:val="28"/>
        </w:rPr>
        <w:t xml:space="preserve"> 100/100 соответственно) существенных различий по агрессивности выявлено не было. Соответственно, в условиях Мексики мы не получили свидетельств того, что штаммы с «новыми» генотипами могли вытеснить штаммы со «старыми» генотипами благодаря преимуществам в агрессивности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следование 90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листьях картофеля (около 4000 образцов), а также листьях и плодах томата в 1997–2007 г. показало, что максимальное количество ооспор образовывалось в плодах томата. Часть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плодах томата сочетали бесполое размножение и половой процесс, другие были бесполыми. В листьях томата и картофеля ооспоры также встречались, но, за отдельными исключениями, значительно реже. Популяц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ботве растений-хозяев были преимущественно бесполыми. В клубнях картофеля выявили лишь единичные ооспоры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оспоры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характеризовались значительной морфологической изменчивостью. По таким критериям как размер, толщина стенки, наличие антеридия и форма оогония выявили около 50 их морфологических типов. Некоторые обнаруженные морфологические типы ооспор напоминали ооспоры других фитофтор, а также пероноспоровых псевдогрибов. Были выявлены и различные стадии развития ооспор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тве картофеля и томата образовывались в основном ооспоры негибридного происхождения, а в плодах томата – как гибридного, так и негибридного. Инфекционное значение ооспор определяются их происхождением и влиянием внешних фактор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ибридные ооспоры типичной морфологии обладают высокой жизнеспособностью. Однако они почти не способны к непосредственному прорастанию. Для эффективного инфицирования растений-хозяев им нужен период покоя и воздействие внешних фактор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оспоры от самооплодотворения в природе образуются благодаря влиянию внешних факторов. Жизнеспособность ооспор от самооплодотворения – на довольно высоком уровне, но ниже гибридных ооспор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еногенетические (нетипичные) ооспоры образуются в стрессовых условиях и / или при нарушении хода полового процесса. При благоприятных условиях они легко прорастают почти без периода покоя, действие почвенных грибов может усилить прорастание. Их жизнеспособность и инфекционная спосбность довольно низка, но в определенных условиях они могут представлять существенную опасность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менение разработанного метода определения стратегий размножения и агрессивности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после обработок фунгицидами на сортах картофеля Сантэ (восприимчивый) и Луговской (устойчивый) показало следующее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Ширлан и Ридомил голд были высоко эффективны при защите картофеля от фитофтороза. </w:t>
      </w:r>
      <w:r>
        <w:rPr>
          <w:color w:val="000000"/>
          <w:sz w:val="28"/>
          <w:szCs w:val="28"/>
        </w:rPr>
        <w:t xml:space="preserve">Применение этих фунгицидов существенно снижало репродуктивные показатели и агрессивность полевых популяц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мистар показал довольно низкую эффективность против фитофтороза на картофеле. Он снижал показатели индексы развития болезни и образования зооспорангиев только на Луговском, на Сантэ после обработок индекс развития болезни даже возрастал.</w:t>
      </w:r>
    </w:p>
    <w:p>
      <w:pPr>
        <w:pStyle w:val="Normal"/>
        <w:widowControl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Хлорокись меди, как правило, была не эффективна при защите картофеля от фитофтороза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 сорте Луговской репродуктивные показатели и агрессивность </w:t>
      </w:r>
      <w:r>
        <w:rPr>
          <w:bCs/>
          <w:i/>
          <w:color w:val="000000"/>
          <w:sz w:val="28"/>
          <w:szCs w:val="28"/>
          <w:lang w:val="en-US"/>
        </w:rPr>
        <w:t>P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были ниже, чем на сорте Сантэ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</w:rPr>
        <w:t xml:space="preserve">ольшинство сортов (как голландских, так и российских), тестируемых нашим методом, имели низкий уровень полевой устойчивости к фитофторозу. Использование этих сортов, характеризующихся высокой урожайностью и товарными качествами, возможно только в случае обработок фунгицидами. Наличие </w:t>
      </w:r>
      <w:r>
        <w:rPr>
          <w:bCs/>
          <w:i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noBreakHyphen/>
        <w:t>генов не предотвращало значительное развитие фитофтороза на этих сортах. Лишь несколько сортов продемонстрировали довольно высокий и стабильный уровень полевой устойчивости к фитофторорзу. Это сорта Луговской, Водолей, Герань и Ветразь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меньшей минимальной порядковой концентрацией (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%), подавляющей </w:t>
      </w:r>
      <w:r>
        <w:rPr>
          <w:i/>
          <w:color w:val="000000"/>
          <w:sz w:val="28"/>
          <w:szCs w:val="28"/>
          <w:lang w:val="en-US"/>
        </w:rPr>
        <w:t>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itro</w:t>
      </w:r>
      <w:r>
        <w:rPr>
          <w:color w:val="000000"/>
          <w:sz w:val="28"/>
          <w:szCs w:val="28"/>
        </w:rPr>
        <w:t xml:space="preserve"> большое количество изолятов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>, характеризовался фунгицид Акробат. Далее в порядке возрастания концентраций располагались Амистар (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%), Ридомил (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%), Браво (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%) и Ширлан (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%)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ез предварительного контакта с фунгицидом изоляты </w:t>
      </w:r>
      <w:r>
        <w:rPr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in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  <w:lang w:val="en-US"/>
        </w:rPr>
        <w:t>vitro</w:t>
      </w:r>
      <w:r>
        <w:rPr>
          <w:bCs/>
          <w:color w:val="000000"/>
          <w:sz w:val="28"/>
          <w:szCs w:val="28"/>
        </w:rPr>
        <w:t xml:space="preserve"> демонстрировали различия в чувствительности к низким (сублетальным) концентрациям фунгицида. По мере инкубации изолятов </w:t>
      </w:r>
      <w:r>
        <w:rPr>
          <w:bCs/>
          <w:i/>
          <w:color w:val="000000"/>
          <w:sz w:val="28"/>
          <w:szCs w:val="28"/>
          <w:lang w:val="en-US"/>
        </w:rPr>
        <w:t>P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на средах с фунгицидами определенной тенденции изменения чувствительности к фунгицидам выявлено не было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тверждено наличие адаптивной устойчивости </w:t>
      </w:r>
      <w:r>
        <w:rPr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как к системным (в большей степени) так и контактным фунгицидам с уточнением, что адаптивная устойчивость к тем или иным фунгицидам или их комбинациям – штаммоспецифический признак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сравнению с картофелем, на томате в средней полосе России сложилась очень тяжелая фитосанитарная обстановка в связи с поражением фитофторозом: очень жесткие эпифитотии, регулярное образование гибридных ооспор. Часть популяции </w:t>
      </w:r>
      <w:r>
        <w:rPr>
          <w:bCs/>
          <w:i/>
          <w:color w:val="000000"/>
          <w:sz w:val="28"/>
          <w:szCs w:val="28"/>
          <w:lang w:val="en-US"/>
        </w:rPr>
        <w:t>P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на томате характеризуется высокой вредоносностью не только к томату, но также и к картофелю. Томат представляет собой опаснейший источник заражения для картофеля, повышает вероятность эрозии полевой устойчивости эффективных сортов картофеля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е рекоменда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ую нами методологию по определению стратегий размножения и поддержания жизнеспособности полевых популяций возбудителя фитофтороза картофеля и томата целесообразно использовать специалистам-фитопатологам в как федеральных, так и региональных сельскохозяйственных центрах различного уровня и статуса, связанных с защитой раст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учных учреждениях результаты, получаемые посредством нашей методологии, могут быть очень существенным дополнением к результатам современных популяционных исследовани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на основе определения типов спаривания, устойчивости к фунгицидам и патогенности с использованием молекулярно-генетических маркеров (</w:t>
      </w:r>
      <w:r>
        <w:rPr>
          <w:color w:val="000000"/>
          <w:sz w:val="28"/>
          <w:szCs w:val="28"/>
          <w:lang w:val="en-US"/>
        </w:rPr>
        <w:t>PC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APD</w:t>
      </w:r>
      <w:r>
        <w:rPr>
          <w:color w:val="000000"/>
          <w:sz w:val="28"/>
          <w:szCs w:val="28"/>
        </w:rPr>
        <w:t>, фингерпринты ДНК и др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у методику можно использовать при определении полевой устойчивости сортов картофеля и биологической эффективности новых фунгицидов, поступающих в 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шей методике мы рекомендуем проведение учетов развития фитофтороза на картофеле в хозяйствах в течение вегетационного сезона для определения поражения ботвы, а следовательно получения важных первичных данных для прогнозирования поражения клубней фитофторозом как одного из факторов их лежк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ша методология позволит оценить запасы и инфекционную роль ооспор в растительных остатках. В этой связи, результаты текущих учетов, сделанных по нашему методу во второй половине августа – начале сентября, могут быть полезны при уточнении планирования посадок картофеля в последующие годы из-за возможности их первичного инфицирования возбудителем фитофтороз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опубликованных работ по теме диссертации в журналах, рекомендованных вак рф (по профилю «Биологические науки»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сман А.Д. Сравнительная оценка действия фунгицида амистар на агрономически важные микроорганизмы и некоторые штаммы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</w:rPr>
        <w:t>А.Д. Осман, В.Т. Емцев, В.А. Калинин, А.Н. Смирнов, К.В. Быков // Известия ТСХА. – 1999. – Вып. 1. – С. 139–145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Образование ооспор в полевых популяциях гриба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осковской области / А.Н. Смирнов, С.Н. Еланский // Микология и фитопатология. – 1999. – Т. 33. – С. 421–425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Еланский С.Н. Популяции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Московской обла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Системы размножения / С.Н. Еланский, А.Н. Смирнов, А.В. Долгова, Ю.Т. Дьяков // Микология и фитопатология. – 1999. – Т. 33. – Вып. 5. – С. 346–35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Еланский С.Н. Популяции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Московской област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Сравнительная структура популяций, паразитирующих на картофеле и томатах / С.Н. Еланский, А.Н. Смирнов, С.Ф. Багирова, Ю.Т. Дьяков // Микология и фитопатология. – 1999. – Т. 33. – Вып. 5. – С. 353–36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Встречаемость и морфология ооспор, обнаруженных в природных популяциях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Московской области в 1999 году / А.Н. Смирнов, С.А. Кузнецов // Известия ТСХА. – 2001. – Вып 4. – С. 116–13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Определение происхождения ооспор в полевых популяциях гриба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/ А.Н. Смирнов // Известия ТСХА. – 2001. – Вып. 1. – С. 141–15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Ооспоры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Cs/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</w:rPr>
        <w:t>А.Н. Смирнов // Микология и фитопатология. – 2003а. – Т. 37. – С. 3–2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Оценка происхождения ооспор в природных популяциях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Московской области / А.Н. Смирнов // Известия ТСХА. – 2003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 – Вып. 4. – С. 87–95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илиппов А.В. Горизонтальная устойчивость листьев картофеля к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и агрессивность изолятов патогена из разных географических регионов / А.В. Филиппов, Б.И. Гуревич, М.А. Кузнецова, А.Н. Рогожин, С.Ю. Спиглазова, А.С. Кравцов, Т.И. Сметанина, А.Н. Смирнов // Микология и фитопатология – 2004. – Т. 38. – С. 74–88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</w:t>
      </w:r>
      <w:r>
        <w:rPr>
          <w:bCs/>
          <w:color w:val="000000"/>
          <w:sz w:val="28"/>
          <w:szCs w:val="28"/>
        </w:rPr>
        <w:t xml:space="preserve">Характеристики мексиканских штаммов </w:t>
      </w:r>
      <w:r>
        <w:rPr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/>
          <w:iCs/>
          <w:color w:val="000000"/>
          <w:sz w:val="28"/>
          <w:szCs w:val="28"/>
          <w:lang w:val="en-US"/>
        </w:rPr>
        <w:t>infestans</w:t>
      </w:r>
      <w:r>
        <w:rPr>
          <w:bCs/>
          <w:color w:val="000000"/>
          <w:sz w:val="28"/>
          <w:szCs w:val="28"/>
        </w:rPr>
        <w:t xml:space="preserve"> из долины Толука при различных температурах / </w:t>
      </w:r>
      <w:r>
        <w:rPr>
          <w:color w:val="000000"/>
          <w:sz w:val="28"/>
          <w:szCs w:val="28"/>
        </w:rPr>
        <w:t>А.Н. Смирнов</w:t>
      </w:r>
      <w:r>
        <w:rPr>
          <w:bCs/>
          <w:color w:val="000000"/>
          <w:sz w:val="28"/>
          <w:szCs w:val="28"/>
        </w:rPr>
        <w:t> // Известия ТСХА. – 2006. – №2. – С. 66–7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Определение стратегий размножения и жизнеспособности полевых популяций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/ А.Н. Смирнов, С.А. Кузнецов // Известия ТСХА. – 2006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 – Вып. 4. – С. 28–4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Характеристика мексиканских штаммов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из долины Толука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Агрессивность / А.Н. Смирнов // Микология и фитопатология. – 2007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 – Т. 41. – С. 89–10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Характеристика мексиканских штаммов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из долины Толука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рорастание зооспорангиев / А.Н. Смирнов // Микология и фитопатология. – 2007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– Т. 41. – С. 383–39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Троицкая Ю.С. Отношение к фунгицидам и агрессивность изолятов фитофторы / Ю.С. Троицкая, А.С. Черняховская, А.Н. Смирнов // Агро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>. – 2007. – №10–12. – С. 32–3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Изменение чувствительности изолятов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к фунгицидам в зависимости от возраста мицелия и контакта с фунгицидами / А.Н. Смирнов, Ю.С. Троицкая // Микология и фитопатология. – 2008. – Т. 42. – Вып. 3. – С. 287–29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-Саади М.Н.С. Влияние экстрактов растительного происхождения на возбудителя фитофтороза картофеля / М.Н.С. Аль-Саади, А.Н. Смирнов, Ю.И. Помазков // Известия ТСХА. – 2009. – Вып 1. – С. 136–14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щепкова Ю.И. Выделение липидпереносящего белка </w:t>
      </w:r>
      <w:r>
        <w:rPr>
          <w:iCs/>
          <w:color w:val="000000"/>
          <w:sz w:val="28"/>
          <w:szCs w:val="28"/>
          <w:lang w:val="en-US"/>
        </w:rPr>
        <w:t>Ns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LTP</w:t>
      </w:r>
      <w:r>
        <w:rPr>
          <w:iCs/>
          <w:color w:val="000000"/>
          <w:sz w:val="28"/>
          <w:szCs w:val="28"/>
        </w:rPr>
        <w:t>1 из семян чернушки посевной (</w:t>
      </w:r>
      <w:r>
        <w:rPr>
          <w:i/>
          <w:iCs/>
          <w:color w:val="000000"/>
          <w:sz w:val="28"/>
          <w:szCs w:val="28"/>
          <w:lang w:val="en-US"/>
        </w:rPr>
        <w:t>Nigel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ativa</w:t>
      </w:r>
      <w:r>
        <w:rPr>
          <w:iCs/>
          <w:color w:val="000000"/>
          <w:sz w:val="28"/>
          <w:szCs w:val="28"/>
        </w:rPr>
        <w:t>) / Ю.И. Ощепкова, О.Н. Вешкурова, Е.А. Рогожин, А.Х. Мусолямов, А.Н. Смирнов, Т.И. Одинцова, Ц.А. Егоров, Е.В. Гришин, Ш.И. Салихов // Биоорганическая химия. – 2009. – Т. 35.</w:t>
      </w:r>
    </w:p>
    <w:p>
      <w:pPr>
        <w:pStyle w:val="Normal"/>
        <w:widowControl/>
        <w:tabs>
          <w:tab w:val="clear" w:pos="708"/>
          <w:tab w:val="left" w:pos="39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9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остальных работ, опубликованных по теме диссертаци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Роль ооспорообразования в изменчивости подмосковных популяций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nt</w:t>
      </w:r>
      <w:r>
        <w:rPr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y</w:t>
      </w:r>
      <w:r>
        <w:rPr>
          <w:color w:val="000000"/>
          <w:sz w:val="28"/>
          <w:szCs w:val="28"/>
        </w:rPr>
        <w:t>. / А.Н. Смирнов, С.Н. Еланский // Сборник конференции «Современные проблемы микологии, альгологии и фитопатологии». – М.: МГУ, 1998. – С. 109–11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Ооспоры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лодах томатов в Московской области / А.Н. Смирнов, С.Н. Еланский, А.В. Долгова // Защита и карантин растений. – 1998. – №5. – С. 4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mirnov A.N. Report on work conducted in the Toluca Valley during May 2 – October 24 of 1998. / A.N. Smirnov // Cornell-Eastern Europe-Mexico (CEEM) International Collaborative Project in Potato Late Blight Control. Progress Report, July 1999. – Appendix 1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Дьяков Ю.Т. Мезоэволюция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агроценозах / Ю.Т. Дьяков, С.Ф. Багирова, А.В. Долгова, С.Н. Еланский, А.Н. Смирнов // Х Московское совещание по филогении растений. Материалы. – М., 1999.</w:t>
      </w:r>
      <w:r>
        <w:rPr>
          <w:color w:val="000000"/>
          <w:sz w:val="28"/>
          <w:szCs w:val="28"/>
          <w:lang w:val="en-US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71–7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Ооспоры гриба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nt</w:t>
      </w:r>
      <w:r>
        <w:rPr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y</w:t>
      </w:r>
      <w:r>
        <w:rPr>
          <w:color w:val="000000"/>
          <w:sz w:val="28"/>
          <w:szCs w:val="28"/>
        </w:rPr>
        <w:t xml:space="preserve"> в Московской области / А.Н. Смирнов // Тезисы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молодежной конференции ботаников в Санкт-Петербурге, 15–19 мая, 2000 г. – 2000. – С. 8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узнецов С.А. Морфология и встречаемость зигот гриба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nt</w:t>
      </w:r>
      <w:r>
        <w:rPr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y</w:t>
      </w:r>
      <w:r>
        <w:rPr>
          <w:color w:val="000000"/>
          <w:sz w:val="28"/>
          <w:szCs w:val="28"/>
        </w:rPr>
        <w:t>, обнаруженных на территории Московской области в 1999 году / С.А. Кузнецов, А.Н. Смирнов // Сборник студенческих научных работ. М.: Издательство МСХА. – 2000. – Вып. 6. – С. 14–2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Встречаемость и возможное происхождение ооспор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Московской области в 1999 г. / А.Н. Смирнов, А.С. Кравцов, С.А. Кузнецов, В.П. Апрышко, С.Н. Еланский // Материалы научной конференции «Памяти Грегора Менделя». – М: Издательство МСХА. – 2001. – С. 122–12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Происхождение ооспор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в пораженных фитофторозом образцах в Московской области / А.Н. Смирнов, С.А. Кузнецов, А.С. Кравцов, В.П. Апрышко, М.А. Побединская, С.Н. Еланский // Материалы международного симпозиума «Проблемы изучения и сохранения биоразнообразия европейских природных сообществ. – 2001. – С. 135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мирнов А.Н. Изучение биологии возбудителя фитофтороза картофеля / А.Н. Смирнов, С.А. Кузнецов, С.Н. Еланский // Доклады ТСХА. – 2001. – Вып. 273. – Часть 1 – С. 226–23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Elansky S. Genotypic analysis of Russian isolates of </w:t>
      </w:r>
      <w:r>
        <w:rPr>
          <w:i/>
          <w:iCs/>
          <w:color w:val="000000"/>
          <w:sz w:val="28"/>
          <w:szCs w:val="28"/>
          <w:lang w:val="en-US"/>
        </w:rPr>
        <w:t xml:space="preserve">Phytophthora infestans </w:t>
      </w:r>
      <w:r>
        <w:rPr>
          <w:color w:val="000000"/>
          <w:sz w:val="28"/>
          <w:szCs w:val="28"/>
          <w:lang w:val="en-US"/>
        </w:rPr>
        <w:t>from the Moscow region, Siberia and Far East / S. Elansky, A. Smirnov, Y. Dyakov, A. Dolgova, A. Filippov, B. Kozlovsky, I. Kozlovskaya, P. Russo, C. Smart, W. Fry // J. Phytopathol. – 2001. – V. 149. – P 605–61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Еланский С. Н, Популяции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Европейской части России / С.Н. Еланский, А.Н. Смирнов, А.С. Кравцов, Ю.Т. Дьяков, И.Н. Козловская, Б.Е. Козловский, Е.В. Морозова, Ф.Х. Аматханова // Материалы Первой Всероссийская конференции по иммунитету растений к болезням и вредителям. – Санкт-Петербург, 2002. – С. 81–8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илиппов А.В. Сравнение изолятов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различных регионов по агрессивности к картофелю / А.В. Филиппов, М.А. Кузнецова, С.Ю. Спиглазова, Т.И. Сметанина, А.Н. Смирнов, А.С. Кравцов // Материалы Первая Всероссийская конференция по иммунитету растений к болезням и вредителям. – Санкт-Петербург, 2002. – С. 125–12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Smirnov A.N. Investigations of oospores of </w:t>
      </w:r>
      <w:r>
        <w:rPr>
          <w:i/>
          <w:color w:val="000000"/>
          <w:sz w:val="28"/>
          <w:szCs w:val="28"/>
          <w:lang w:val="en-US"/>
        </w:rPr>
        <w:t>Phytophthora infestans</w:t>
      </w:r>
      <w:r>
        <w:rPr>
          <w:color w:val="000000"/>
          <w:sz w:val="28"/>
          <w:szCs w:val="28"/>
          <w:lang w:val="en-US"/>
        </w:rPr>
        <w:t xml:space="preserve"> in Moscow region / A.N. Smirnov, S.A. Kuznetsov, S.N. Elansky // The 7</w:t>
      </w:r>
      <w:r>
        <w:rPr>
          <w:color w:val="000000"/>
          <w:sz w:val="28"/>
          <w:szCs w:val="28"/>
          <w:vertAlign w:val="superscript"/>
          <w:lang w:val="en-US"/>
        </w:rPr>
        <w:t>th</w:t>
      </w:r>
      <w:r>
        <w:rPr>
          <w:color w:val="000000"/>
          <w:sz w:val="28"/>
          <w:szCs w:val="28"/>
          <w:lang w:val="en-US"/>
        </w:rPr>
        <w:t xml:space="preserve"> International Mycological Congress, Oslo, 11–17 August, 2002. – №892. – P. 268–26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Способность экологического фактора влажность ограничивать образование ооспор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 А.Н. Смирнов, О.Н. Рудакова // Доклады ТСХА. – 2003. – Вып. 275. – С. 136–137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ланова Т.И. Устойчивость к фитофторозу некоторых перспективных линий диких </w:t>
      </w:r>
      <w:r>
        <w:rPr>
          <w:i/>
          <w:color w:val="000000"/>
          <w:sz w:val="28"/>
          <w:szCs w:val="28"/>
          <w:lang w:val="en-US"/>
        </w:rPr>
        <w:t>Lycopersic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hirsutum</w:t>
      </w:r>
      <w:r>
        <w:rPr>
          <w:color w:val="000000"/>
          <w:sz w:val="28"/>
          <w:szCs w:val="28"/>
        </w:rPr>
        <w:t xml:space="preserve"> / Т.И. Уланова, С.Н. Еланский, А.В. Филиппов, Ю.Т. Дьяков, В.П. Апрышко, Б.Е. Козловский, А.Н. Смирнов, М.Д. Кофей //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ussi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ytopath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oc</w:t>
      </w:r>
      <w:r>
        <w:rPr>
          <w:color w:val="000000"/>
          <w:sz w:val="28"/>
          <w:szCs w:val="28"/>
        </w:rPr>
        <w:t xml:space="preserve">. – 2003.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4.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 9–15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Elansky S.N. Second locus of Peptidase as a marker for genetic investigations of </w:t>
      </w:r>
      <w:r>
        <w:rPr>
          <w:i/>
          <w:iCs/>
          <w:color w:val="000000"/>
          <w:sz w:val="28"/>
          <w:szCs w:val="28"/>
          <w:lang w:val="en-US"/>
        </w:rPr>
        <w:t>Phytophthora infestans</w:t>
      </w:r>
      <w:r>
        <w:rPr>
          <w:color w:val="000000"/>
          <w:sz w:val="28"/>
          <w:szCs w:val="28"/>
          <w:lang w:val="en-US"/>
        </w:rPr>
        <w:t xml:space="preserve"> / S.N. Elansky, A.N. Smirnov // Botanica Lithuanica. – 2003. – V. 9. – P. 275–28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мирнов А.Н. К вопросу о фитофторозе на томате в некоторых областях Российской Федерации / А.Н. Смирнов // Интегрированная защита с.х.культур и фитосанитарный мониторинг в современном земледелии. Материалы всероссийской научно-практической конференции, СГАУ – 75 лет. – 2004. – С. 119–12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Троицкая Ю.С. Отношение изолятов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географически различных популяций к фунгицидам ридомил, ширлан и амистар / Ю.С. Троицкая, Е.Н. Федулова, А.Н. Смирнов // Сборник материалов юбилейной конференции, посвящённый 85</w:t>
        <w:noBreakHyphen/>
        <w:t>летию кафедры микологии и альгологии Московского Государственного Университета им. М.В. Ломоносова.</w:t>
      </w:r>
      <w:r>
        <w:rPr>
          <w:color w:val="000000"/>
          <w:sz w:val="28"/>
          <w:szCs w:val="28"/>
          <w:lang w:val="en-US"/>
        </w:rPr>
        <w:t xml:space="preserve"> –</w:t>
      </w:r>
      <w:r>
        <w:rPr>
          <w:color w:val="000000"/>
          <w:sz w:val="28"/>
          <w:szCs w:val="28"/>
        </w:rPr>
        <w:t xml:space="preserve"> 2004. – С. 137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Троицкая Ю.С. Изменение чувствительности изолятов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к фунгицидам в результате последовательного использования и чередования фунгицидов / Ю.С. Троицкая, А.Н. Смирнов // Второй всероссийский съезд по защите растений. Санкт-Петербург. Материалы съезда, 2005, 5–10 декабря. – Т. 1. – С. 227–22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иков В.А. – Иммунитет растений. / В.А. Шкаликов, Ю.Т. Дьяков, А.Н. Смирнов и др // – М.: КолосС, 2005. – 188 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узнецов С.А. Дрозофила как переносчик инфекционных структур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/ С.А. Кузнецов, О.В. Кузнецова, А.Н. Смирнов // Грибы и водоросли в биоценозах. Москва, МГУ. Материалы конференции, 2006, 31 января – 3 февраля. – С. 146–14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Адаптивная устойчивость изолятов </w:t>
      </w:r>
      <w:r>
        <w:rPr>
          <w:i/>
          <w:iCs/>
          <w:color w:val="000000"/>
          <w:sz w:val="28"/>
          <w:szCs w:val="28"/>
          <w:lang w:val="en-US"/>
        </w:rPr>
        <w:t>Phytophthor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festa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екоторым современным фунгицидам / А.Н. Смирнов, Ю.С. Троицкая // Грибы и водоросли в биоценозах. Москва, МГУ. Материалы конференции, 2006, 31 января – 3 февраля. – С. 146–149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снюк Н.Я. Интегрированная система защиты картофеля от грибных, вирусных и бактериальных болезней. / Н.Я. Кваснюк, Б.И. Гуревич, К.А. Можаева, Н.В. Гирсова, Е.В. Матвеева, А.Н. Игнатов, Л.Н. Жеребцова, Е.И. Филиппова, Б.В. Анисимов, Е.А. Симаков, А.Н. Смирнов, В.И. Черкашин // Практическое руководство. – М.: ФГНУ «Росинфорагротех», 2006. – 71 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 Определение стратегий размножения и жизнеспособности полевых популяций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 А.Н. Смирнов, С.А. Кузнецов // Защита и карантин растений. – 2006. – №9. – С. 30–31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мирнов А.Н. Фитофтороз томата / А.Н. Смирнов, С.А. Кузнецов // Защита и карантин растений. – 2006. – №3. – С. 20–2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мирнов А.Н. Взаимосвязь способов размножения видов рода </w:t>
      </w:r>
      <w:r>
        <w:rPr>
          <w:i/>
          <w:color w:val="000000"/>
          <w:sz w:val="28"/>
          <w:szCs w:val="28"/>
          <w:lang w:val="en-US"/>
        </w:rPr>
        <w:t>Solanum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color w:val="000000"/>
          <w:sz w:val="28"/>
          <w:szCs w:val="28"/>
        </w:rPr>
        <w:t xml:space="preserve"> / А.Н. Смирнов // Материалы международной конференции «Научное наследие Н.И. Вавилова – фундамент отечественного и мирового сельского хозяйства» – М.: ФГОУ ВПО РГАУ-МСХА имени К.А. Тимирязева. – 2007. – С. 182–18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тоненко В.В. Влияние регуляторов роста Новосил, Лариксин и Терпенол на заболеваемость картофеля фитофторозом и альтернариозом / В.В. Антоненко, А.Н. Смирнов // Сборник студенческих научных работ. – М.: Издательство РГАУ-МСХА. – 2008. – Вып. 14. – С. 52–56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амонов А.Г. Изучение природных популяций </w:t>
      </w:r>
      <w:r>
        <w:rPr>
          <w:i/>
          <w:color w:val="000000"/>
          <w:sz w:val="28"/>
          <w:szCs w:val="28"/>
          <w:lang w:val="en-US"/>
        </w:rPr>
        <w:t>Phytophthor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esta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стойчивость к металаксилу / А.Г. Мамонов, Н.Я. Кваснюк, А.Н. Смирнов // Сборник студенческих научных работ. – М.: Издательство РГАУ-МСХА. – 2008. – Вып. 14. – С. 56–60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Рогожин Е.А. Антимикробные пептиды ежовника (</w:t>
      </w:r>
      <w:r>
        <w:rPr>
          <w:i/>
          <w:iCs/>
          <w:color w:val="000000"/>
          <w:sz w:val="28"/>
          <w:szCs w:val="28"/>
          <w:lang w:val="en-US"/>
        </w:rPr>
        <w:t>Echinochlo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rusgalli</w:t>
      </w:r>
      <w:r>
        <w:rPr>
          <w:iCs/>
          <w:color w:val="000000"/>
          <w:sz w:val="28"/>
          <w:szCs w:val="28"/>
        </w:rPr>
        <w:t>) / Е.А. Рогожин, Т.И. Одинцова, А.Н. Смирнов, Ц.А. Егоров, Е.В. Гришин // Современные проблемы иммунитета растений к вредным организмам. Вторая Всероссийская конференция. – Санкт-Петербург. – 2008. – С. 32–34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мирнов А.Н. Возможная взаимосвязь способов размножения растений-хозяев и их основных патогенов (грибов и псевдогрибов) / А.Н. Смирнов // Доклады ТСХА. – 2008. – Вып. 280. – С. 127–13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Smirnov A.N. Formation and germination of </w:t>
      </w:r>
      <w:r>
        <w:rPr>
          <w:i/>
          <w:color w:val="000000"/>
          <w:sz w:val="28"/>
          <w:szCs w:val="28"/>
          <w:lang w:val="en-US"/>
        </w:rPr>
        <w:t>Phytophthora infestans</w:t>
      </w:r>
      <w:r>
        <w:rPr>
          <w:color w:val="000000"/>
          <w:sz w:val="28"/>
          <w:szCs w:val="28"/>
          <w:lang w:val="en-US"/>
        </w:rPr>
        <w:t xml:space="preserve"> oospores in different regions of Russia / A.N. Smirnov, S.A. Kuznetsov, N. Ya. Kvasnyuk, K.L. Deahl // Comm. Appl. Biol. Sci, Ghent University. – 2008. – V. 73/2. – P. 109–118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Smirnov A.N. Strategies of reproduction of field </w:t>
      </w:r>
      <w:r>
        <w:rPr>
          <w:i/>
          <w:color w:val="000000"/>
          <w:sz w:val="28"/>
          <w:szCs w:val="28"/>
          <w:lang w:val="en-US"/>
        </w:rPr>
        <w:t xml:space="preserve">Phytophthora infestans </w:t>
      </w:r>
      <w:r>
        <w:rPr>
          <w:color w:val="000000"/>
          <w:sz w:val="28"/>
          <w:szCs w:val="28"/>
          <w:lang w:val="en-US"/>
        </w:rPr>
        <w:t>populations on potato and tomato in some regions of Russia / A.N. Smirnov, S.A. Kuznetsov // / Proceedings Nat. Sci., Matica Srpska Novy Sad – Serbia. – 2009. – №116. – P. 149–157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AALEA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b w:val="false"/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2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firstLine="708"/>
      <w:jc w:val="both"/>
      <w:outlineLvl w:val="5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Normal1">
    <w:name w:val="Normal Знак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ind w:firstLine="709"/>
    </w:pPr>
    <w:rPr>
      <w:bCs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360"/>
      <w:ind w:firstLine="720"/>
    </w:pPr>
    <w:rPr>
      <w:sz w:val="28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szCs w:val="24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JAALEA+TimesNewRoman,Bold;Times New Roman" w:hAnsi="JAALEA+TimesNewRoman,Bold;Times New Roman" w:eastAsia="Times New Roman" w:cs="JAALEA+TimesNewRoman,Bold;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Default"/>
    <w:next w:val="Default"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9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12-23T09:02:00Z</cp:lastPrinted>
  <dcterms:modified xsi:type="dcterms:W3CDTF">2011-09-22T23:59:00Z</dcterms:modified>
  <cp:revision>2</cp:revision>
  <dc:subject/>
  <dc:title>1</dc:title>
</cp:coreProperties>
</file>