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хирургии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>«Острый диффузный нефрит»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студент 12 гр. 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курса ФВМ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одеришка Алексей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атологоанатомические изменения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имптоматика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болезн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Острый диффузный нефри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ephr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uta</w:t>
      </w:r>
      <w:r>
        <w:rPr>
          <w:sz w:val="28"/>
          <w:szCs w:val="28"/>
        </w:rPr>
        <w:t>) - быстро протекающее воспаление почек инфекционно-аллергической природы с преимущественным поражением сосудов клубочков и с переходом воспаления на межуточную ткань; дегенеративные изменения в эпителии канальцев проявляются неярко или же присоединяются только впоследств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встречается у всех животных, но чаше бывает у свиней и собак, реже у рогатого скота и лошад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рый нефрит может возникнуть после переболевания инфекционными болезнями (мыт, ящур, стрептококковая инфекция, инфекционная анемия лошадей, контагиозная плевропневмония, лептоспироз), а также вследствие отравления, простуды, травм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яду с мнением о нефрите как о первичном воспалительном заболевании почек, вызванном лишь непосредственным действием на почечную ткань возбудителей болезней и их токсинов, ряд исследователей высказывают мысль о решающем значении в этиопатогенезе нефрита аллергической реакции орган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нсибилизирующими причинами могут быть характер питания, условия среды и многие другие факторы. Существенную роль играет охлаждение, вызывающее рефлекторное нарушение кровоснабжения почек и меняющее течение иммунологических реа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звитии нефритов большое значение имеют факторы, нарушающие барьерную функцию эндотелия при нормальном кровообращении в сосудистом аппарате почек. Это действие способствует задержке и повреждению клубочков почек микробами и токсинами. К, таким факторам можно отнести нефротоксины, продукты обмена, а также раздражающие вещества: скипидар, деготь, побеги хвойных деревьев, листья березы, ольхи, а также испорченные корма и минеральные удобрения при поедании их живот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дает возможность рассматривать острый  нефрит как полиэтиологическое аллергическое заболе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трый нефрит у животных сложен и еще слабо изучен. Развитие заболевания начинается с изменения реактивности организма под влиянием разнообразных эндогенных и экзогенных факторов и проявляется нарушением нервной и эндокринной систем, поражением сосудистого аппарата и изменением обмена веществ. При этом нервные окончания в почках первыми воспринимают необычные раздражения, которые могут быть вызваны проходящими через сосудистый аппарат почек бактериями (чаще стрептококками), токсинами инфекционного и неинфекционного происхождения (в том числе нефротоксинами), продуктами обмена, гормонами и пр. Следует отметить, что при развитии диффузного нефрита  сколько-нибудь постоянного соответствия между силой инфекционного раздражения и реакцией организма. Тяжелый нефрит нередко развивается после легко протекавшей инфекции или легкого, кратковременного охла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основной инфекционной болезни образуются антитела на циркулирующие в крови микробные токсины или другие белковые тела. Происходящие взаимодействия антиген — антитело вызывают образование гистаминоподобных веществ и развитие воспалительной реакции в поч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олезнетворные импульсы, возникающие в интерорецепторах почки, доходят до высших отделов центральной нервной системы и резко изменяют соотношение процессов возбуждения и торможения в коре головного мозга, создавая застойные очаги раздражения, или своеобразной доминанты. Это может привести к длительному спазму сосудов, а также к дистрофическим процессам в органах. Длительный спазм сосудов клубочкового аппарата почек в дальнейшем иногда вызывает паралич этого органа, что приводит к порозности сосу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04735</wp:posOffset>
                </wp:positionH>
                <wp:positionV relativeFrom="paragraph">
                  <wp:posOffset>2072005</wp:posOffset>
                </wp:positionV>
                <wp:extent cx="0" cy="163703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163.15pt" to="583.05pt,29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возникновении и развитии нефрита играют роль также и гуморальные факторы, исходящие из пораженной почки, например, в виде ренина, образующегося в ишемичной почке и приводящего к повышению кровяной давления. Некоторые исследователи считают, что циркулирующие в крови к моменту начала болезни токсины вызывают раздражение гипофизарнон системы. Это повышает продуцирование гормона задней доли гипофиза в результате чего развиваются анурия, гипертония и гематур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начало нефрита проявляется как функциональное ангиоспастическое заболевание с дальнейшим развитием морфологических изменений Поражение клубочкового аппарата происходит вследствие фиксации антигена. В этот период наиболее сильно нарушается регуляция почками водно-солевого обмена; повышается реабсорбция воды и соли канальцам (плотность мочи увеличивается). Значительное поражение сосудистой стенки клубочков ведет к снижению общей фильтрующей их поверхности Сильное повреждение сосудов обусловливает выход через их стенку белков и даже эритроцитов. Азотемия при этом проявляется слабо, но доля моче вины в общем остаточном азоте (из-за избыточного обратного всасывании мочевины) обычно высок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копление в просвете канальцев большого количества белка, особенно глобулинов и фибриногена, и повышение кислотности мочи приводя" к возникновению цилиндроурии. Образующиеся отеки следует рассматривать как своего рода разгрузку кровообращения. Задержка же воды и сол в организме, по всей вероятности, обусловливается повышенным выделен; ем антидиуретического горм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рушение кровообращения и гипертрофия сердца, которые развиваются при остром нефрите вследствие спазма прекапиллярных артерий находятся в зависимости от гипертонии. Наиболее сильное изменен кровообращения развивается при комбинации гиперволемии (увеличен: массы крови) со спазмом артерио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вшейся гиперволемии, гипертонии и спазма мозгов сосудов у собак нередко развивается эклампс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кожная клетчатка живота области подгрудка, головы и конечностей отечная. В выраженных случаях заболевания отмечается некоторое увеличение объема почек; на поверхности разреза их видны измененные клубочки в виде серых песчинок и мелких красных точе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псула снимается легко. Гистологически в почке обнаруживают острое воспаление клубочков, увеличение их, гиперемию скопление нейтрофильных лейкоцитов вдоль стенок капилляров. При сильном воспалении находят в капсуле свернувшийся белок, эритроциты, волокна фибрина и пролиферацию клеток эпителия. Иногда отмечается белковое зернистое и незначительное жировое перерождение извитых канальцев и генлевых петель. Канальцы сужены, ; них содержатся рыхлый белковый экссудат, лейкоциты, эритроциты, .: также единичные цилиндр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тром нефрите наблюдаются фибринозное набухание и некроз сосудов мозга, печени, селезенки, надпочечников других органов. Иногда вокруг набухших мелких сосудов развивается серозное воспаление. Такие изменения часто отмечаются и в сердечной мышц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болезни снижается аппетит, наблюдаются угнетение животного, повышение температуры. У лошади отмечается сильное беспокойство вследствие болезненности в области почек. Животное стоит - широко расставленными или подведенными под живот конечностя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огда оно изгибает спину и старается не шевелиться, при движении неповоротли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вление на область почек и пальпация их через прямую кишку вызывают у животного беспокойство. Отмечаются отеки живота, подгрудка, бедер, век, в области гортани и даже крестца. Видимые слизистые оболочки бледные. Наблюдаются диспепсические явления, рвота (особенно у собак и свиней). Часто усиливается жажда. 11овышаетея кровяное давление (у крупного рогатого скота до 210 мм ртутного столба), гипертрофия и расширение левого желудочка сердца, о чем свидетельствует твердый, напряженный или ослабленный пульс и акцент второго тона на аорте; усиленный диастолический тон, нередко появляются систолический шум и глухие тоны. У тяжелобольного иногда прослушивается ритм галоп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сердечной слабости развивается застой крови в малом круге, повышается венозное давление (иногда до 300 мм водяного столба и выше) . Циано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 стороны органов дыхания изменения (одышка, застойные влажные хрипы, иногда легкий кашель) связаны главным образом с недостаточностью кровообращения и накоплением в крови кислых продуктов. У больного животного, особенно при наличии лихорадки и переполнении кровью системы малого крута, обнаруживаются бронхиты и бронхопневмо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вых признаках заболевания у животного появляются частые позывы к мочеиспусканию. Быстро развивается олигурия и иногда анурия. Моча мутная, от светло-красного до бурого цвета, обычно высокой плотности, содержит много эритроцитов, лейкоцитов, канальцевого эпителия, цилиндров и солей. Реакция ее часто кисл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острого нефрита характерно кратковременное выделение большого количества белка с мочой, затем в течение </w:t>
      </w:r>
      <w:r>
        <w:rPr>
          <w:smallCaps/>
          <w:sz w:val="28"/>
          <w:szCs w:val="28"/>
          <w:lang w:val="en-US"/>
        </w:rPr>
        <w:t>bccio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ериода болезни белок выделяется в незначительном количестве. Содержание хлористого натрия в моче значительно понижено или его 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ровь разжижена (содержит большое количество воды), плотность цельной крови и особенно сыворотки снижена. Альбумино-глобулиновый коэффициент сыворотки обычно изменяется в результате повышенного содержания глобулинов; количество остаточного азота крови в тяжелых случаях увеличивается до 500 и даже 1000 мг на 100 мл. Одновременно с нарастанием в крови индикана возникают симптомы азотемической уремии (сонливость, сужение зрачка, полный отказ от корма, рвота, одышка, кожный зуд, гипергидроз, судорожные подергивания). Количество эритроцитов и гемоглобина падает. Лейкоцитарная формула при нормальном общем числе лейкоцитов может отклоняться в строну лимфоцитоза или моноцитоза (у собак). Востром периоде нефрта отмечается тромбоцитопеиия, сменяющаяся при выздоровлении пертромбоцитоз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жде всего нужно обращать внимание на содержание и кормление больных животных. Их необходимо помещать в теплое, сухое хорошо вентилируемое помещение. Требуется тщательный уход за кожей - чистка с растиранием кож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течение первых 1—2 сут. болезни рекомендуется голод, затем назначают ограниченное количество легкопереваримых, бедных белками и поваренной солью кормов: травоядным — хорошее луговое сено, травяную муку, корнеплоды и болтушки из муки и отрубей; всеядным и плотоядным — молоко, каши из различных круп и вареные овощи. Корма должны содержать больше углеводов, небольшое количество натрия и достаточно количество ионов калия и кальция (антагонистов натрия), которые оказывают мочегонное, гипотензивное действие и стимулируют сократительную функцию миокарда. Кроме того, кормовой рацион должен быть обогащ. аскорбиновой кислотой, ретинолом и витаминами группы 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 общих средств, воздействующих на нервную систему-, применив околопочечную новоканновую блокаду, а в качестве десенсибилизируют средств внутривенно вводят 10 %-ный раствор кальция хлорида, кальпиглюконата или 0,5—1 %-ный раствор новокаина в количестве 200мл вместе с аскорбиновой кислотой. Если острый нефрит развился на фоне общей инфекции или на почве обострения очаговой инфекции, необходим широко использовать антибиотики (пенициллин, стрептомицин, террамцин, эритромицин и др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 выраженном токсикозе  и  развитии отеков  показано  обилии.-кровопускание (у крупных животных до 2—3 л). Это не только уменьшает количество соли и воды, но и приводит к значительной перестройке в активности организма. После кровопускания необходимо внутривенно ввести 20—40 %-ный раствор глюкозы в обычных доз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ердечной недостаточности и с целью усиления диуреза следу применять дигиталис, горицвет, строфант и кислор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 усидения  диуреза   применяют темисал   (крупным  животных: 5-10 г, свиньям и мелкому рогатому скоту — 0,5—2 г 3—4 раза в сут.кд: новурнт. фонурит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которые авторы рекомендуют использовать сернокислую магнезию которая действует не только как солеводоотнимающее средство, н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нижающее кровяное давление, сосудорасширяющее и мочегонное также понижающее возбудимость центральной нервной системы и нервно-мышечного аппарата. Сернокислую магнезию вводят внутримышечно в виде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 %-ного раствора из расчета 0,2—0,4 мл на 1 кг массы животн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ремии, протекающей с судорогами, используют наркотические средства: хлоралгидрат или морфий. Лечение больных требует строгой индивидуализации, особенно при тяжелом течении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ой практике за последнее время при лечении острого нефрита широко применяют гормональные препараты: предвнзолон, кортизон и АКТГ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устранять причины, вызывающие острый нефрит. Не допускать переохлаждения и попадания в организм животного с кормом или лекарствами раздражающих вещест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тухов Н.Н.  Краткий справочник ветеринарного врач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робов А.А. Справочник ветеринарного терапевта. - Санкт-Петербург: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нь, 2001. – 384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відник лікаря ветеринарної медицини/ П.І. Вербицький,П.П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стоєвський.  – К.: «Урожай», 2004. – 1280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4. А.Ф</w:t>
      </w:r>
      <w:r>
        <w:rPr>
          <w:sz w:val="28"/>
          <w:szCs w:val="28"/>
        </w:rPr>
        <w:t xml:space="preserve"> Кузнецов.</w:t>
      </w:r>
      <w:r>
        <w:rPr>
          <w:sz w:val="28"/>
          <w:szCs w:val="28"/>
          <w:lang w:val="uk-UA"/>
        </w:rPr>
        <w:t xml:space="preserve"> Справочник ветеринарного врача</w:t>
      </w:r>
      <w:r>
        <w:rPr>
          <w:sz w:val="28"/>
          <w:szCs w:val="28"/>
        </w:rPr>
        <w:t xml:space="preserve">. – Москва: «Лань», 2002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96с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Шарабин И.Г Внутренние незаразные болезни сельскхозяйственных животных. – Москва: «Агропромиздат», 1986. – 4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7:00Z</dcterms:created>
  <dc:creator>Алексей</dc:creator>
  <dc:description/>
  <cp:keywords/>
  <dc:language>en-US</dc:language>
  <cp:lastModifiedBy>SYSTEM</cp:lastModifiedBy>
  <dcterms:modified xsi:type="dcterms:W3CDTF">2011-09-23T00:07:00Z</dcterms:modified>
  <cp:revision>2</cp:revision>
  <dc:subject/>
  <dc:title/>
</cp:coreProperties>
</file>