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ий лесопромышленный коллед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ьность 2504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ё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чебной прак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База практики</w:t>
      </w:r>
      <w:r>
        <w:rPr>
          <w:sz w:val="28"/>
          <w:szCs w:val="28"/>
          <w:u w:val="single"/>
        </w:rPr>
        <w:t xml:space="preserve">: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Локомотивное депо пгт. Лянгасово. Столярный и пилирамный цеха.»</w:t>
      </w:r>
    </w:p>
    <w:p>
      <w:pPr>
        <w:pStyle w:val="Normal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ед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ал студент группы Д-3 С.З. / Иваненко Д.А.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ение </w:t>
      </w:r>
      <w:r>
        <w:rPr>
          <w:sz w:val="28"/>
          <w:szCs w:val="28"/>
          <w:u w:val="single"/>
        </w:rPr>
        <w:t>заоч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редприятия  </w:t>
      </w:r>
      <w:r>
        <w:rPr>
          <w:sz w:val="28"/>
          <w:szCs w:val="28"/>
          <w:u w:val="single"/>
        </w:rPr>
        <w:t xml:space="preserve">                                         /                        /</w:t>
      </w:r>
    </w:p>
    <w:p>
      <w:pPr>
        <w:pStyle w:val="Normal"/>
        <w:ind w:firstLine="3240"/>
        <w:jc w:val="both"/>
        <w:rPr>
          <w:sz w:val="28"/>
          <w:szCs w:val="28"/>
        </w:rPr>
      </w:pPr>
      <w:r>
        <w:rPr>
          <w:sz w:val="28"/>
          <w:szCs w:val="28"/>
        </w:rPr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колледжа   </w:t>
      </w:r>
      <w:r>
        <w:rPr>
          <w:sz w:val="28"/>
          <w:szCs w:val="28"/>
          <w:u w:val="single"/>
        </w:rPr>
        <w:t xml:space="preserve">                                             / Сенина Л. А. /</w:t>
      </w:r>
    </w:p>
    <w:p>
      <w:pPr>
        <w:pStyle w:val="Normal"/>
        <w:ind w:firstLine="3240"/>
        <w:jc w:val="both"/>
        <w:rPr>
          <w:sz w:val="28"/>
          <w:szCs w:val="28"/>
        </w:rPr>
      </w:pPr>
      <w:r>
        <w:rPr>
          <w:sz w:val="28"/>
          <w:szCs w:val="28"/>
        </w:rPr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ёт защищё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ценкой            </w:t>
      </w:r>
      <w:r>
        <w:rPr>
          <w:sz w:val="28"/>
          <w:szCs w:val="28"/>
          <w:u w:val="single"/>
        </w:rPr>
        <w:t>«    »        «    »                200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8/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ОПРЕДЕЛЕНИЕ ДРЕВЕСНЫХ ПОРОД И ИЗУЧЕНИЕ ОСОБЕННОСТЕЙ ИХ СТРОЕНИЯ </w:t>
      </w:r>
    </w:p>
    <w:p>
      <w:pPr>
        <w:pStyle w:val="Normal"/>
        <w:ind w:left="-72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996"/>
        <w:gridCol w:w="2283"/>
        <w:gridCol w:w="3117"/>
      </w:tblGrid>
      <w:tr>
        <w:trPr>
          <w:trHeight w:val="139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</w:t>
            </w:r>
          </w:p>
        </w:tc>
      </w:tr>
      <w:tr>
        <w:trPr>
          <w:trHeight w:val="214" w:hRule="atLeast"/>
        </w:trPr>
        <w:tc>
          <w:tcPr>
            <w:tcW w:w="8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йные породы</w:t>
            </w:r>
          </w:p>
        </w:tc>
      </w:tr>
      <w:tr>
        <w:trPr>
          <w:trHeight w:val="3111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ердцев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Ядро</w:t>
            </w:r>
            <w:r>
              <w:rPr>
                <w:sz w:val="20"/>
                <w:szCs w:val="20"/>
              </w:rPr>
              <w:t xml:space="preserve">- от розового до буро-красного цве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Заболонь</w:t>
            </w:r>
            <w:r>
              <w:rPr>
                <w:sz w:val="20"/>
                <w:szCs w:val="20"/>
              </w:rPr>
              <w:t>- желтоват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и бледно-розов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а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ра</w:t>
            </w:r>
            <w:r>
              <w:rPr>
                <w:sz w:val="20"/>
                <w:szCs w:val="20"/>
              </w:rPr>
              <w:t>- в верхней ч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ла гладкая, жёлт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красноватого цв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я- тёмно-бурого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яные ходы крупные и многочислен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есина мягкая малой плотности. Достаточно высокая прочность и стойкость против гниения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шпал, линий связи. Горно-рудная и нефтяная промышленность. Судостроение. Столярно-мебельное производство. Сельск. Хозяйство. Целлюлозно-бумажная промышленность.</w:t>
            </w:r>
          </w:p>
        </w:tc>
      </w:tr>
      <w:tr>
        <w:trPr>
          <w:trHeight w:val="2579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Без ядра</w:t>
            </w:r>
            <w:r>
              <w:rPr>
                <w:sz w:val="20"/>
                <w:szCs w:val="20"/>
              </w:rPr>
              <w:t>. Спело-древесная  порода. Древесина белого цвета, со слабым желтоватым оттенком. Смоляные ходы мелкие и немногочисленные. Годичные слои хорошо замет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ра-</w:t>
            </w:r>
            <w:r>
              <w:rPr>
                <w:sz w:val="20"/>
                <w:szCs w:val="20"/>
              </w:rPr>
              <w:t xml:space="preserve"> тёмно-серого или бурого цвета 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чности, плотности и стойкости против гниения уступает сосн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евесина трудна в обработке из-за обилия сучков и повышенной 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ёрдости. Древесина однородна по строению, малосмолиста, имеет устойчивый белый цвет, длинные волокна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люлозно-бумажная промышленность. Изготовление муз. инструментов. Пиломатериалы и балансы в лесном экспорте.</w:t>
            </w:r>
          </w:p>
        </w:tc>
      </w:tr>
      <w:tr>
        <w:trPr>
          <w:trHeight w:val="2166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ХТ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Без ядра.</w:t>
            </w:r>
            <w:r>
              <w:rPr>
                <w:sz w:val="20"/>
                <w:szCs w:val="20"/>
              </w:rPr>
              <w:t xml:space="preserve"> Спело-древесная порода. Древесина белого цвета мягкая, лёгк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чные слои различаются на всех разрезах. Смоляных ходов н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ра</w:t>
            </w:r>
            <w:r>
              <w:rPr>
                <w:sz w:val="20"/>
                <w:szCs w:val="20"/>
              </w:rPr>
              <w:t>- гладкая, тёмно-серого цвета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евесина прочная, плотная и стойкая против гниения. Древесина однородн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люлозно-бумажная промышленность. Изготовление муз. инструментов. Пиломатериалы и балансы в лесном экспорте.</w:t>
            </w:r>
          </w:p>
        </w:tc>
      </w:tr>
      <w:tr>
        <w:trPr>
          <w:trHeight w:val="154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ВЕННИЦ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ердцев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Ядро</w:t>
            </w:r>
            <w:r>
              <w:rPr>
                <w:sz w:val="20"/>
                <w:szCs w:val="20"/>
              </w:rPr>
              <w:t>- красно-бур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Заболонь</w:t>
            </w:r>
            <w:r>
              <w:rPr>
                <w:sz w:val="20"/>
                <w:szCs w:val="20"/>
              </w:rPr>
              <w:t>- белого или жёлтого цвета резко отличается от яд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ра</w:t>
            </w:r>
            <w:r>
              <w:rPr>
                <w:sz w:val="20"/>
                <w:szCs w:val="20"/>
              </w:rPr>
              <w:t>- тёмно-серая, толстая в трещинах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ность древесины на 30 % выше чем у сосн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евесина имеет высокую плотность и прочность. Малосучковата, стойка против гниения, имеет красивую текстуру.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ие сооружения, сваи, столбы связи, шпалы, рудничные стойки. В вогоностроении применяют вместо дуба. Изготовление паркета. Производства требующие прочность и стойкость против гниения.</w:t>
            </w:r>
          </w:p>
        </w:tc>
      </w:tr>
      <w:tr>
        <w:trPr>
          <w:trHeight w:val="285" w:hRule="atLeast"/>
        </w:trPr>
        <w:tc>
          <w:tcPr>
            <w:tcW w:w="8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есосудистые лиственные породы</w:t>
            </w:r>
          </w:p>
        </w:tc>
      </w:tr>
      <w:tr>
        <w:trPr>
          <w:trHeight w:val="139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Ядро</w:t>
            </w:r>
            <w:r>
              <w:rPr>
                <w:sz w:val="20"/>
                <w:szCs w:val="20"/>
              </w:rPr>
              <w:t>- тёмно-бурого или желтовато-коричневого цв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Заболонь</w:t>
            </w:r>
            <w:r>
              <w:rPr>
                <w:sz w:val="20"/>
                <w:szCs w:val="20"/>
              </w:rPr>
              <w:t xml:space="preserve">- узкая светло-жёлтая, чётко отделяется от яд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перечном разрезе, в ранней зоне годичного слоя видны крупные сосуды, а в тёмной поздней древесине светлые радиальные пламевидные полоски, образованные мелкими сосуд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ра</w:t>
            </w:r>
            <w:r>
              <w:rPr>
                <w:sz w:val="20"/>
                <w:szCs w:val="20"/>
              </w:rPr>
              <w:t>- в верхней части гладкая, нижняя часть тёмно-серая с широкими трещинами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евесина прочная, способная к изгибу, с красивой текстурой и цветом.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но-мебельное, паркетное, фанерное производство. Вагонно-, судо-, обозостроение. Отходы-дубильно-экстратные производство.</w:t>
            </w:r>
          </w:p>
        </w:tc>
      </w:tr>
      <w:tr>
        <w:trPr>
          <w:trHeight w:val="218" w:hRule="atLeast"/>
        </w:trPr>
        <w:tc>
          <w:tcPr>
            <w:tcW w:w="8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еяннососудестые лиственные породы</w:t>
            </w:r>
          </w:p>
        </w:tc>
      </w:tr>
      <w:tr>
        <w:trPr>
          <w:trHeight w:val="2886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Ё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дра нет. Сосуды мелкие. Древесина твёрдая, белая с желтоватым оттенк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ень часто встречаются сердцевидные повторения в виде бурых чёрточек. Древесина доволь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яжёлая и твёрда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ра</w:t>
            </w:r>
            <w:r>
              <w:rPr>
                <w:sz w:val="20"/>
                <w:szCs w:val="20"/>
              </w:rPr>
              <w:t>- белого или грязно-белого цвета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есина достаточно прочная и твёрдая. Высокая ударная вязкость, но малая стойкость к гниению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шпона, фанеры ,целлюлозы, паркета. Из коры-дёготь, тару. Наросты как облицовочный материал в мебельном производстве.</w:t>
            </w:r>
          </w:p>
        </w:tc>
      </w:tr>
      <w:tr>
        <w:trPr>
          <w:trHeight w:val="2219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дра нет. Сосуды мелкие. Древес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ая со слабым зеленоватым оттенком. Годичные слои слабо заметн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ра</w:t>
            </w:r>
            <w:r>
              <w:rPr>
                <w:sz w:val="20"/>
                <w:szCs w:val="20"/>
              </w:rPr>
              <w:t>- светло-зелёного или зеленовато-серого цвета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евесина имеет однородное строение, легко лущится, пропитывается и не даёт сильно коптящего пламени. 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чечная промышленность. Получение вискозы. Изготовление игрушек, посуды, древесной стружки.</w:t>
            </w:r>
          </w:p>
        </w:tc>
      </w:tr>
      <w:tr>
        <w:trPr>
          <w:trHeight w:val="268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дра нет. Сосуды мелкие. Древесина белая с лёгким розоватым оттенк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чные слои слабо заметны. Очень лёгкая и мягк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ра</w:t>
            </w:r>
            <w:r>
              <w:rPr>
                <w:sz w:val="20"/>
                <w:szCs w:val="20"/>
              </w:rPr>
              <w:t>- серого или серо-коричневого цв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евесина имеет однородное стро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 режется мало трескается и мало ко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ся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чертёжных досок, моделей в литейном деле, посуды, карандашей. Из коры получают мочало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1980" w:hanging="1260"/>
        <w:rPr/>
      </w:pPr>
      <w:r>
        <w:rPr>
          <w:b/>
          <w:sz w:val="28"/>
          <w:szCs w:val="28"/>
        </w:rPr>
        <w:t>ТЕМА 2. ОПРЕДЕЛЕНИЕ ПОРОКОВ ДРЕВЕСИНЫ И СТЕПЕНИ ПОРОЖЕНИЯ</w:t>
      </w:r>
    </w:p>
    <w:p>
      <w:pPr>
        <w:pStyle w:val="Normal"/>
        <w:ind w:left="-72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1" w:right="-187" w:firstLine="901"/>
        <w:rPr/>
      </w:pPr>
      <w:r>
        <w:rPr>
          <w:sz w:val="28"/>
          <w:szCs w:val="28"/>
        </w:rPr>
        <w:t>Пороками древесины называют различные отклонения от нормы (природной или условной), существенно изменяющие качество древесины и ограничивающие её использование. К порокам древесины относят также повреждение ее грибами или насекомыми, а иногда и дефекты распиловки древесины.</w:t>
      </w:r>
    </w:p>
    <w:p>
      <w:pPr>
        <w:pStyle w:val="Normal"/>
        <w:ind w:left="-720"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27"/>
        <w:gridCol w:w="1606"/>
        <w:gridCol w:w="2141"/>
        <w:gridCol w:w="3671"/>
      </w:tblGrid>
      <w:tr>
        <w:trPr>
          <w:trHeight w:val="4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од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метр, см  длина, м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порока 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измерения</w:t>
            </w:r>
          </w:p>
        </w:tc>
      </w:tr>
      <w:tr>
        <w:trPr>
          <w:trHeight w:val="238" w:hRule="atLeast"/>
        </w:trPr>
        <w:tc>
          <w:tcPr>
            <w:tcW w:w="9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оматериалы круглые хвойных пород</w:t>
            </w:r>
          </w:p>
        </w:tc>
      </w:tr>
      <w:tr>
        <w:trPr>
          <w:trHeight w:val="90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чок открыт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5390" cy="972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Водосло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5390" cy="9721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 Сбежистост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5390" cy="9721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 Овальность ствол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5390" cy="9721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по наименьшему диаметру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учковоый наплыв в размер су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ключаю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=2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руглых лесоматериалах пятна водослоя измеряют в см. или в долях диаметра сортимента. В пиломатериалах размер полос и  пят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в долях длины, ширины и толщины сортиме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меряют по разности между диаметрами нижнего и верхнего торцов сортимента, выражают всм. на 1 метр длины или в процента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=16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=14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по разности между наибольшим и наименьшим диаметрами соответствующего торца лесо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=16</w:t>
            </w:r>
            <w:r>
              <w:rPr>
                <w:sz w:val="20"/>
                <w:szCs w:val="20"/>
              </w:rPr>
              <w:t>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=10</w:t>
            </w:r>
            <w:r>
              <w:rPr>
                <w:sz w:val="20"/>
                <w:szCs w:val="20"/>
              </w:rPr>
              <w:t>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Сучок заросши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23645" cy="15297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152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ниль, вызванная еловой губ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ядровая гниль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Торцовая трещ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стая метиковая)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15390" cy="9721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Простая кривиз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5390" cy="9721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яют по высоте прикрывающегося вздутия над поверхностью сортимент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=3 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меряют по наименьшей толщине вырезки, в которой она может быть вписана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=8см, а=4см по наименьшему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круга, по наименьшей толщине здоровой переферической зоны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=3 см 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76400" cy="2095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щины измеряются по глубене сортимента в мм и длине в см или соответственно в долях толщины и длины сортиме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руглых сортиментах трещины, образующиеся в растущем дереве, измеряются по наименьшей толщине сердцовоц доски, в которую они укладываются, или в долях диаметра торц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=100м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=1с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=5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по величине стрелы прогиба сортимента в месте наибольшего искривления, выражают в целых см., и относят к длине искривления, измеренной в метрах или процентах от длины искривл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=15</w:t>
            </w:r>
            <w:r>
              <w:rPr>
                <w:sz w:val="20"/>
                <w:szCs w:val="20"/>
              </w:rPr>
              <w:t>с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=6,0</w:t>
            </w: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х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/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оковая трещ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орозна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Закомелист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кругла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Ядровая гниль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95500" cy="1676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ется по глубине и длине, допускается измерять по наименьшей толщине вырезки, в которую она может быть вписа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=60</w:t>
            </w:r>
            <w:r>
              <w:rPr>
                <w:sz w:val="20"/>
                <w:szCs w:val="20"/>
              </w:rPr>
              <w:t>м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=4,5</w:t>
            </w: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95500" cy="1676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яют по разности между диаметрами лесоматериала. Измеренными у комлевого торца и на расстоянии 1м от этого торц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D=24</w:t>
            </w:r>
            <w:r>
              <w:rPr>
                <w:sz w:val="20"/>
                <w:szCs w:val="20"/>
              </w:rPr>
              <w:t xml:space="preserve">см </w:t>
            </w:r>
            <w:r>
              <w:rPr>
                <w:sz w:val="20"/>
                <w:szCs w:val="20"/>
                <w:lang w:val="en-US"/>
              </w:rPr>
              <w:t>d=20,5</w:t>
            </w:r>
            <w:r>
              <w:rPr>
                <w:sz w:val="20"/>
                <w:szCs w:val="20"/>
              </w:rPr>
              <w:t>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95500" cy="1676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гнили на торцах в круглых сортиментах определяют отношением диаметра поражённой  части к диаметру торц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D</w:t>
            </w:r>
            <w:r>
              <w:rPr>
                <w:sz w:val="20"/>
                <w:szCs w:val="20"/>
                <w:lang w:val="en-US"/>
              </w:rPr>
              <w:t>=24</w:t>
            </w: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lang w:val="en-US"/>
              </w:rPr>
              <w:t xml:space="preserve">/d=70 </w:t>
            </w:r>
            <w:r>
              <w:rPr>
                <w:sz w:val="20"/>
                <w:szCs w:val="20"/>
              </w:rPr>
              <w:t>с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27"/>
        <w:gridCol w:w="1606"/>
        <w:gridCol w:w="2141"/>
        <w:gridCol w:w="3671"/>
      </w:tblGrid>
      <w:tr>
        <w:trPr>
          <w:trHeight w:val="127" w:hRule="atLeast"/>
        </w:trPr>
        <w:tc>
          <w:tcPr>
            <w:tcW w:w="9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оматериалы круглые лиственных пород</w:t>
            </w:r>
          </w:p>
        </w:tc>
      </w:tr>
      <w:tr>
        <w:trPr>
          <w:trHeight w:val="12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ёз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1 Торцовая трещина (отлупная).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23645" cy="15297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152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Ложное яд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5390" cy="9721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Эксцентричность ствола (смещ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цевин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ривизна прост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5390" cy="9721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щины измеряются по глубине сортимента в мм. и длине в см .или соответственно в долях толщины и длины  сортимента . Для  замера глубины употребляется щуп-стальная  линейка шириной 10мм и толщиной 0.3мм  с нанесёнными на ней  миллиметровыми делениями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=10</w:t>
            </w:r>
            <w:r>
              <w:rPr/>
              <w:t>см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=2</w:t>
            </w:r>
            <w:r>
              <w:rPr/>
              <w:t>мм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=8</w:t>
            </w:r>
            <w:r>
              <w:rPr/>
              <w:t>м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095500" cy="1676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диаметр ложного ядра на верхнем торце в см. или долях диаметра тор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=3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ринять сечение ствола за эллипс, то эксцентричность может быть охарактеризована величиной эксцентриситета или смещением сердцевины в см. или долях от диамет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по наибольшей стреле прогиба, измеренной в см. и отнесённой к длине сортимента в метрах. Иногда кривизна измеряется отношением общей длины бревна к расстоянию между торцовыми срезами по прям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оценки средней кривизны сортимент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чок открыт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Сучок заросш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Обугл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Заросший суч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23645" cy="15297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152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76400" cy="20955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по наименьшему диаметру суч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яют по высоте прикрывающего его вздутия над поверхностью сортимента; по наибольшему диаметру раневого пятна с учётом того, что диаметр сучка под ним для осины – 0.6см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=2с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по глубине, ширине и длине зоны повреж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раневого пятна измеряют продольный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и поперечный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диамет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27"/>
        <w:gridCol w:w="1606"/>
        <w:gridCol w:w="2141"/>
        <w:gridCol w:w="3671"/>
      </w:tblGrid>
      <w:tr>
        <w:trPr>
          <w:trHeight w:val="43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д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\мм\м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м 40мм 150мм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Заруб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Царап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3 </w:t>
            </w:r>
            <w:r>
              <w:rPr>
                <w:sz w:val="20"/>
                <w:szCs w:val="20"/>
              </w:rPr>
              <w:t>Червоточин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по глубине, ширине и дли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=10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=6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=1.5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по глубине и дли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2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=5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яют по наименьшему диаметру и количеству отверстий ходов на  1м  или на всю сторону сортимен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=5</w:t>
            </w:r>
            <w:r>
              <w:rPr>
                <w:sz w:val="20"/>
                <w:szCs w:val="20"/>
              </w:rPr>
              <w:t>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=5</w:t>
            </w: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12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м 20мм 200см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Сучек  кругл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Сучек продолговат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ко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яется по расстоянию между касательными к  контуру сучка ,проведёнными параллельно продольной оси сортимент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=2с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=2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так же , как сучек кругл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=2с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=4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яют по глубине ширине и длин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20с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=1 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=3см</w:t>
            </w:r>
          </w:p>
        </w:tc>
      </w:tr>
      <w:tr>
        <w:trPr>
          <w:trHeight w:val="12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х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ебровый суче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Простая кривиз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Накол  волокон 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ется по наименьшему диаметру разреза су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яется по отклонению от  прямолинейности  сортимента в месте наибольшего искривления  или в % от длины  искри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иболее типичном  месте общего направления  волокон на протяжении не менее двойной ширины сортимента по величине отклонения волокон от  продольной оси сортимента (радиальный наклон влолкон)</w:t>
            </w:r>
          </w:p>
        </w:tc>
      </w:tr>
      <w:tr>
        <w:trPr>
          <w:trHeight w:val="127" w:hRule="atLeast"/>
        </w:trPr>
        <w:tc>
          <w:tcPr>
            <w:tcW w:w="9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ломатериалы лиственных пород</w:t>
            </w:r>
          </w:p>
        </w:tc>
      </w:tr>
      <w:tr>
        <w:trPr>
          <w:trHeight w:val="12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рёз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м  50мм   150мм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рупповые глаз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Продольная покоробл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Обзол острый 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яют по ширине и длине зоны пораж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20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=40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=4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по величине прогиб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=5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яют по длине и максимальной разнице между шириной сторон сортимента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=2 </w:t>
            </w: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=150</w:t>
            </w:r>
            <w:r>
              <w:rPr>
                <w:sz w:val="20"/>
                <w:szCs w:val="20"/>
              </w:rPr>
              <w:t>м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=160</w:t>
            </w:r>
            <w:r>
              <w:rPr>
                <w:sz w:val="20"/>
                <w:szCs w:val="20"/>
              </w:rPr>
              <w:t>м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=A-B=10</w:t>
            </w: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360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м  40мм  150мм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Дупл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елая вокнистая  гн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шивной сучек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по длине, глубине и ширине зоны пора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=40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=70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яют по длине , глубине и ширине зоны пораж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3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=40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=10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яется по наименьшему диаметру продольного сечения сучк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=3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=4см</w:t>
            </w:r>
          </w:p>
        </w:tc>
      </w:tr>
    </w:tbl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ind w:left="1980" w:hanging="1260"/>
        <w:rPr/>
      </w:pPr>
      <w:r>
        <w:rPr>
          <w:b/>
          <w:sz w:val="28"/>
          <w:szCs w:val="28"/>
        </w:rPr>
        <w:t>ТЕМА 3. ОПРЕДЕЛЕНИЕ ЛЕСНЫХ СОРТИМЕНТОВ, РАЗМЕРОВ И СОРТА ДЛЯ КРУГЛЫХ ЛЕСОМАТЕРИАЛОВ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330"/>
        <w:gridCol w:w="1576"/>
        <w:gridCol w:w="1751"/>
        <w:gridCol w:w="2576"/>
        <w:gridCol w:w="1553"/>
      </w:tblGrid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 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к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аче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сорт</w:t>
            </w:r>
          </w:p>
        </w:tc>
      </w:tr>
      <w:tr>
        <w:trPr>
          <w:trHeight w:val="151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Сучок открытый табачный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=2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Ядровая гн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b=4</w:t>
            </w:r>
            <w:r>
              <w:rPr>
                <w:sz w:val="20"/>
                <w:szCs w:val="20"/>
              </w:rPr>
              <w:t>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ростая кривизн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см = 2см =2 со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1&lt;1/5=2со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00*100%=1,8&lt;1%=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сор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орт</w:t>
            </w:r>
          </w:p>
        </w:tc>
      </w:tr>
      <w:tr>
        <w:trPr>
          <w:trHeight w:val="152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орцовая трещина усуш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=4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Овальность ств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арост на стволе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см&lt;10 см =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2 со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l </w:t>
            </w:r>
            <w:r>
              <w:rPr>
                <w:sz w:val="20"/>
                <w:szCs w:val="20"/>
              </w:rPr>
              <w:t>сорт</w:t>
            </w:r>
          </w:p>
        </w:tc>
      </w:tr>
      <w:tr>
        <w:trPr>
          <w:trHeight w:val="115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х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ложная кривиз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рорость открыт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=3см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00*100% = 0,83%&lt;1%= 3сор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/32&lt;1/10 =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2 со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сорт</w:t>
            </w:r>
          </w:p>
        </w:tc>
      </w:tr>
      <w:tr>
        <w:trPr>
          <w:trHeight w:val="70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ёз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бежист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Закомелист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ухобокост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/24 &lt; 1/ 10 =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2 сор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сорт</w:t>
            </w:r>
          </w:p>
        </w:tc>
      </w:tr>
      <w:tr>
        <w:trPr>
          <w:trHeight w:val="10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Заросший суч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оковая трещина (мороз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Обугленност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см &lt;3см =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сор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6/32 =1/2 =1/2 = 2 со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орт</w:t>
            </w:r>
          </w:p>
        </w:tc>
      </w:tr>
      <w:tr>
        <w:trPr>
          <w:trHeight w:val="6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дир ко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кос проп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Запи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/24</w:t>
            </w:r>
            <w:r>
              <w:rPr>
                <w:sz w:val="20"/>
                <w:szCs w:val="20"/>
                <w:lang w:val="en-US"/>
              </w:rPr>
              <w:t xml:space="preserve"> &gt; 1/10 =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ор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орт</w:t>
            </w:r>
          </w:p>
        </w:tc>
      </w:tr>
    </w:tbl>
    <w:p>
      <w:pPr>
        <w:pStyle w:val="Normal"/>
        <w:ind w:left="-540" w:firstLine="540"/>
        <w:rPr/>
      </w:pPr>
      <w:r>
        <w:rPr/>
      </w:r>
      <w:r>
        <w:br w:type="page"/>
      </w:r>
    </w:p>
    <w:p>
      <w:pPr>
        <w:pStyle w:val="Normal"/>
        <w:spacing w:lineRule="auto" w:line="360"/>
        <w:ind w:left="720" w:firstLine="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лесных сортиментов, размеров и сорта для пиломатериалов</w:t>
      </w:r>
    </w:p>
    <w:p>
      <w:pPr>
        <w:pStyle w:val="Normal"/>
        <w:spacing w:lineRule="auto" w:line="360"/>
        <w:ind w:left="720" w:firstLine="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373"/>
        <w:gridCol w:w="687"/>
        <w:gridCol w:w="858"/>
        <w:gridCol w:w="859"/>
        <w:gridCol w:w="1889"/>
        <w:gridCol w:w="1889"/>
        <w:gridCol w:w="957"/>
      </w:tblGrid>
      <w:tr>
        <w:trPr>
          <w:trHeight w:val="527" w:hRule="atLeas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мент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ки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ачества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>
          <w:trHeight w:val="137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4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а обрез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Заруб  </w:t>
            </w:r>
            <w:r>
              <w:rPr>
                <w:sz w:val="20"/>
                <w:szCs w:val="20"/>
                <w:lang w:val="en-US"/>
              </w:rPr>
              <w:t>h=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Царап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ервоточ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мм&gt;3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&lt;6=4 сор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сорт</w:t>
            </w:r>
          </w:p>
        </w:tc>
      </w:tr>
      <w:tr>
        <w:trPr>
          <w:trHeight w:val="1526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а обрез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чок сердцевин. Здор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учок продолговат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ко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/20&lt;1/5; 2шт =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со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0 = 1/5; 2шт  = 1 со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сорт</w:t>
            </w:r>
          </w:p>
        </w:tc>
      </w:tr>
      <w:tr>
        <w:trPr>
          <w:trHeight w:val="131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вен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а обрез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ыхв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бросанные глаз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ветвлённые сучк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со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/200</w:t>
            </w:r>
            <w:r>
              <w:rPr>
                <w:sz w:val="20"/>
                <w:szCs w:val="20"/>
                <w:lang w:val="en-US"/>
              </w:rPr>
              <w:t>&lt; 1/4; 2</w:t>
            </w:r>
            <w:r>
              <w:rPr>
                <w:sz w:val="20"/>
                <w:szCs w:val="20"/>
              </w:rPr>
              <w:t>шт = 1 сор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орт</w:t>
            </w:r>
          </w:p>
        </w:tc>
      </w:tr>
      <w:tr>
        <w:trPr>
          <w:trHeight w:val="1084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ё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а обрез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рупповые глаз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родольная покоробл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Обзол остры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/400 *100% = 1,25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 xml:space="preserve"> 2 = 3 со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1/2 = 3 сор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орт</w:t>
            </w:r>
          </w:p>
        </w:tc>
      </w:tr>
      <w:tr>
        <w:trPr>
          <w:trHeight w:val="109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а обрез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уп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елая вокнистая гн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Сшивной сучок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10% не лопуск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к</w:t>
            </w:r>
          </w:p>
        </w:tc>
      </w:tr>
      <w:tr>
        <w:trPr>
          <w:trHeight w:val="869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б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а обрез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перечная покоробл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урая трещиноватая гнил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= 3% = 3со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>10% не допускаетс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сорт</w:t>
            </w:r>
          </w:p>
        </w:tc>
      </w:tr>
    </w:tbl>
    <w:p>
      <w:pPr>
        <w:pStyle w:val="Normal"/>
        <w:ind w:left="-540" w:firstLine="54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ind w:left="2700" w:hanging="1963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4. УЧЁТ КРУГЛЫХ ЛЕСОМАТЕРИАЛОВ И ПИЛОМАТЕРИАЛ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20" w:firstLine="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етод поштучного измерения круглых лесоматериалов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Сортимент – пиловочник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ина сортимента – 6.0м , 4.0 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5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45"/>
        <w:gridCol w:w="1939"/>
        <w:gridCol w:w="1825"/>
        <w:gridCol w:w="1826"/>
      </w:tblGrid>
      <w:tr>
        <w:trPr>
          <w:trHeight w:val="466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верного торца, с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учёта, 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ртиментов, шт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одного сортимента, 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бъёмов, м</w:t>
            </w:r>
          </w:p>
        </w:tc>
      </w:tr>
      <w:tr>
        <w:trPr>
          <w:trHeight w:val="23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</w:tr>
      <w:tr>
        <w:trPr>
          <w:trHeight w:val="23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5</w:t>
            </w:r>
          </w:p>
        </w:tc>
      </w:tr>
      <w:tr>
        <w:trPr>
          <w:trHeight w:val="23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trHeight w:val="23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</w:tr>
      <w:tr>
        <w:trPr>
          <w:trHeight w:val="23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23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</w:tr>
      <w:tr>
        <w:trPr>
          <w:trHeight w:val="23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0</w:t>
            </w:r>
          </w:p>
        </w:tc>
      </w:tr>
      <w:tr>
        <w:trPr>
          <w:trHeight w:val="23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5</w:t>
            </w:r>
          </w:p>
        </w:tc>
      </w:tr>
      <w:tr>
        <w:trPr>
          <w:trHeight w:val="23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2</w:t>
            </w:r>
          </w:p>
        </w:tc>
      </w:tr>
      <w:tr>
        <w:trPr>
          <w:trHeight w:val="24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080" w:hanging="37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ределение объема круглых лесоматериалов в складочной мере с последующим переводом в плотную мер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штаб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20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ина штабел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6м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сота штабел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1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2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.3 … </w:t>
      </w:r>
      <w:r>
        <w:rPr>
          <w:sz w:val="28"/>
          <w:szCs w:val="28"/>
          <w:lang w:val="en-US"/>
        </w:rPr>
        <w:t xml:space="preserve">+ Hn) / n , 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1 = 4.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2 = 3.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3 = 5.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4= 3.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n= 4.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(4.2 + 3.8 + 5 + 3 + 4)/5 = 4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 штабеля в складочной мер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скл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20 * 6 * 4 = 480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 штабеля в плотной мер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пл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кл * Кф = 480 * 0,62 = 297.6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ф – фактический коэффициент полнодреве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/>
        <w:t xml:space="preserve"> </w:t>
      </w:r>
      <w:r>
        <w:rPr>
          <w:b/>
          <w:sz w:val="28"/>
          <w:szCs w:val="28"/>
        </w:rPr>
        <w:t>Учет обрезных пило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1750"/>
        <w:gridCol w:w="700"/>
        <w:gridCol w:w="875"/>
        <w:gridCol w:w="875"/>
        <w:gridCol w:w="1750"/>
        <w:gridCol w:w="1400"/>
        <w:gridCol w:w="1325"/>
      </w:tblGrid>
      <w:tr>
        <w:trPr>
          <w:trHeight w:val="217" w:hRule="atLeast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мент Порода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сортимента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ём одного сортимента, м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бъёмов, м</w:t>
            </w:r>
          </w:p>
        </w:tc>
      </w:tr>
      <w:tr>
        <w:trPr>
          <w:trHeight w:val="139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матери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04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матери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2</w:t>
            </w:r>
          </w:p>
        </w:tc>
      </w:tr>
      <w:tr>
        <w:trPr>
          <w:trHeight w:val="512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матери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ёз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</w:t>
            </w:r>
          </w:p>
        </w:tc>
      </w:tr>
      <w:tr>
        <w:trPr>
          <w:trHeight w:val="506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матери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45</w:t>
            </w:r>
          </w:p>
        </w:tc>
      </w:tr>
      <w:tr>
        <w:trPr>
          <w:trHeight w:val="514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матери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81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матери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ёз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  51,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акетный способ определения объема необрезных пиломатериалов: Пакет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Длина штаб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4м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Ширина штабел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,20м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Расчётная высота штабеля </w:t>
      </w:r>
      <w:r>
        <w:rPr>
          <w:sz w:val="28"/>
          <w:szCs w:val="28"/>
          <w:lang w:val="en-US"/>
        </w:rPr>
        <w:t>Hp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пр) = 1,18 м – 0,105 м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штабел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пр – толщина прокладок, м         25 мм (0,025 м) *  3 = 0,075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 штабеля в складочной мере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скл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Hp</w:t>
      </w:r>
      <w:r>
        <w:rPr>
          <w:sz w:val="28"/>
          <w:szCs w:val="28"/>
        </w:rPr>
        <w:t xml:space="preserve"> = 4 * 1,2 * 1,105 = 5,304 м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 штабеля в плотной мере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пл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кл* К = 5,304 * 0,61 = 3,235 м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де К – коэффициент плотности укладки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ема 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Древесиноведение и лесное товароведени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Л. Михайличенко, Ф.П. Садовнич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«Материаловедение» </w:t>
      </w:r>
      <w:r>
        <w:rPr>
          <w:sz w:val="28"/>
          <w:szCs w:val="28"/>
        </w:rPr>
        <w:t>Б.А. Степ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м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Альбом пороков древесин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Р. Вакин, О.И. Полубояринов, В.А. Соловьё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СТ 2140-81 «Пороки древесин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ма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Т 9463-88 «Лесоматериалы круглых, хвойных пород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Т 9462-88 «Лесоматериалы круглых лиственных пород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СТ 8486-88 «Пиломатериалы хвойных пород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Т 2695-83 «Пиломатериалы лиственных пород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ема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ОСТ 2708-75 (кубатурник 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ОСТ 2292-88 «Поштучное измерение круглых лесоматериалов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160" w:hanging="1451"/>
        <w:jc w:val="both"/>
        <w:rPr>
          <w:sz w:val="28"/>
          <w:szCs w:val="28"/>
        </w:rPr>
      </w:pPr>
      <w:r>
        <w:rPr>
          <w:sz w:val="28"/>
          <w:szCs w:val="28"/>
        </w:rPr>
        <w:t>ТЕМА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ие древесных пород и изучение особенностей их стро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А 2 Определение пороков древесины и степени поражения</w:t>
      </w:r>
    </w:p>
    <w:p>
      <w:pPr>
        <w:pStyle w:val="Normal"/>
        <w:spacing w:lineRule="auto" w:line="360"/>
        <w:ind w:left="1440" w:hanging="731"/>
        <w:jc w:val="both"/>
        <w:rPr/>
      </w:pPr>
      <w:r>
        <w:rPr>
          <w:sz w:val="28"/>
          <w:szCs w:val="28"/>
        </w:rPr>
        <w:t>ТЕМА 3 Определение лесных сортиментов, размеров и сорта для круглых лесоматериалов</w:t>
      </w:r>
    </w:p>
    <w:p>
      <w:pPr>
        <w:pStyle w:val="Normal"/>
        <w:numPr>
          <w:ilvl w:val="0"/>
          <w:numId w:val="2"/>
        </w:numPr>
        <w:spacing w:lineRule="auto" w:line="360"/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лесных сортиментов, размеров и сорта для пиломатериал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А 4 Учёт круглых лесоматериалов и пиломатериалов</w:t>
      </w:r>
    </w:p>
    <w:p>
      <w:pPr>
        <w:pStyle w:val="Normal"/>
        <w:numPr>
          <w:ilvl w:val="0"/>
          <w:numId w:val="1"/>
        </w:numPr>
        <w:spacing w:lineRule="auto" w:line="360"/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  <w:t>Метод поштучного измерения круглых лесоматериалов.</w:t>
      </w:r>
    </w:p>
    <w:p>
      <w:pPr>
        <w:pStyle w:val="Normal"/>
        <w:numPr>
          <w:ilvl w:val="0"/>
          <w:numId w:val="1"/>
        </w:numPr>
        <w:spacing w:lineRule="auto" w:line="360"/>
        <w:ind w:left="1429" w:hanging="709"/>
        <w:jc w:val="both"/>
        <w:rPr/>
      </w:pPr>
      <w:r>
        <w:rPr>
          <w:sz w:val="28"/>
          <w:szCs w:val="28"/>
        </w:rPr>
        <w:t>Определение объёма круглых лесоматериалов в складочной мере с последующим переводом в полную меру.</w:t>
      </w:r>
    </w:p>
    <w:p>
      <w:pPr>
        <w:pStyle w:val="Normal"/>
        <w:numPr>
          <w:ilvl w:val="0"/>
          <w:numId w:val="1"/>
        </w:numPr>
        <w:spacing w:lineRule="auto" w:line="360"/>
        <w:ind w:left="1429" w:hanging="709"/>
        <w:jc w:val="both"/>
        <w:rPr/>
      </w:pPr>
      <w:r>
        <w:rPr>
          <w:sz w:val="28"/>
          <w:szCs w:val="28"/>
        </w:rPr>
        <w:t xml:space="preserve">Учёт обрезных пиломатериалов. </w:t>
      </w:r>
    </w:p>
    <w:p>
      <w:pPr>
        <w:pStyle w:val="Normal"/>
        <w:numPr>
          <w:ilvl w:val="0"/>
          <w:numId w:val="1"/>
        </w:numPr>
        <w:spacing w:lineRule="auto" w:line="360"/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  <w:t>Пакетный способ определения объёма необрезных пиломатериа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9"/>
      <w:headerReference w:type="first" r:id="rId20"/>
      <w:type w:val="nextPage"/>
      <w:pgSz w:w="11906" w:h="16838"/>
      <w:pgMar w:left="1701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7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11:00Z</dcterms:created>
  <dc:creator>Lusechka</dc:creator>
  <dc:description/>
  <cp:keywords/>
  <dc:language>en-US</dc:language>
  <cp:lastModifiedBy>SYSTEM</cp:lastModifiedBy>
  <cp:lastPrinted>2008-05-05T14:10:00Z</cp:lastPrinted>
  <dcterms:modified xsi:type="dcterms:W3CDTF">2011-09-23T00:11:00Z</dcterms:modified>
  <cp:revision>2</cp:revision>
  <dc:subject/>
  <dc:title>Министерство образования</dc:title>
</cp:coreProperties>
</file>