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оводство как наука и отрасль сельского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оводство – это отрасль агропромышленного комплекса, который обеспечивает человека продуктами питания, а промышленность – сырь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отноводство имеет большое народнохозяйственное значение. Оно являет собой источник обеспечения населения такими важными продуктами питания, как мясо, молоко, яйца, а также дает для промышленности шерсть, кожу, мерлушку и другое сыр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отноводство тесно связано с другими отраслями сельского хозяйства. Да, гной из животноводческих ферм является ценным удобрением для повышения плодородия почв. Животноводство дает возможность наиболее рационально использовать непригодные для земледелия луга и пастбища. Для кормления животных используют не только специально выращены растительные кормы, но и разнообразные отходы зернового хозяйства, технических и бахчевых культур, овощеводства и тому подобное. Следовательно, животноводство находится в тесной взаимосвязи с растениеводством и именно от их эффективного сочетания зависит стойкое и все растущее производство в сельском хозя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оретической основой животноводства является зоотехния – наука, что на основе биологических свойств животных разрабатывает и внедряет способы их эффективного разведения, кормления, содержания и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зоотехнической науки связано с именами многих выдающихся уче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.М. Кулешов создал учение о методах разведения и подборе животных, разработал классификацию типов конституций животных и написал много учебников из зоотех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.Ф. Иванов занимался вопросами селекции: разработал воспроизводительное скрещивание животных, вывел украинскую степную белую породу свиней, асканийскую тонкорунную породу овец. Изучал биологические свойства домашних животных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Ю.Ф. Лискун добился значительной наработки в вопросах кормления сельскохозяйственных животных, выращивания молодняка, племенного дела в ското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ой вклад в развитие животноводства также внесли И.С. Попов (учебник из кормления животных, таблицы питательности кормов), О.Ф. Митендорф (основы кормления и разведение животных), И.И. Иванов (искусственное оплодотвопрение животных), М.П. Червинский (разведение животных), Г.О. Богданов (вопрос кормления животных и состава кормов)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краине над вопросами развития животноводства работает целая сеть научно-исследовательских институтов, племенных станций и специализированных хозяйств. Это такие учреждения, как Львовская академия ветмедицины им. С.З. Гжицкого (м. Львов), Институт земледелия и биологии животных УААН (м. Львов), Институт кормов УААН (м. Винница), Киевская станция животноводства (Киевская обл.) но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ую зоотехническую науку разделяют на общую и специ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зоотехния охватывает широкий круг вопросов, которые связаны с разведением, кормлением, содержанием и зоогигиеной всех видов сельскохозяйственны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иальная зоотехния занимается такими же вопросами только относительно отдельных отраслей животноводства (скотоводства, свиноводства, овцеводства, коневодческие, птицеводства, кролиководства, пушного животновод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овременном этапе повышения производительности в животноводстве связывается именно с достижениями зоотехнической науки и с высококачественным процессом кормопроиз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схождение домашних животных. Понятие пор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значно доказано, что все домашние животные происходят от диких предков. На это указывает анатомическое подобие в телосложении диких и домашних животных, палеонтологические исследования, возможность скрещивания диких и домашних животных, способность домашних животных дичать, недавнее одомашнение новых видов животных (пушные звере)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омашнение животных – это долговременный процесс, который начался 7–9 тыс. лет, а по некоторым данным и 10–12 тыс. лет назад и на настоящее завершился одомашнением лишь около 60 видов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анным М.И. Вавилова, процесс приручения диких животных с целью их использования в домашнем хозяйстве человека проходив в пяти основных центрах земного шара: Китайско-малайскому, Индийскому, Средиземноморскому и Андийск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итайско-малайскому центре были одомашнены курица, утка, гусыня, шелкопряд и другие виды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омашнение кур, павлинов, буйволов, зебу и тому подобное связывается с Индийским реги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тр, который охватывает территории современной Турции, Ирана, Ирака, Афганистана и других стран, связан с приручением крупного рогатого скота, коней, овец, коз, свиней и други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иземноморском регионе также проходив процесс одомашнения свиней, крупного рогатого скота, коней, овец и кроме того, уток, гусаков, кролей и тому подо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ндийском центре, который находится на Американском континенте были одомашнены лама и мускусная у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о, что раньше всего была одомашнена овца, потом свиней, крупный рогатый скот, позже ко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ками домашних овец является муфлон, архар и аргали, что и теперь встречаются в дикой природе. Домашние свиньи происходят от европейских и азиатских диких свиней. Диким предком собственно ВРХ считают ладья, который не сохранился до нашего времени. Предком одомашненного коня является дикий конь – тарпан, потомком которого является современный дикий конь Пржеваль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воздействием одомашнения дикие животные испытали много изменений. Увеличилась их масса, скелет стал менее крепким, чем в диких, мускулатура – более нежная и более пышная. Изменилась масть животных и покровы стали менее густыми и более нежными, за некоторым исключением (овцы). Под воздействием одомашнение значительно увеличилась молочная железа, особенно у животных молочного направления. Изменились половые функции, повысилась плодовитость животных. Большие изменения состоялись в пищеварительной и других системах организма. Домашние животные могут поедать такие кормы и в таком количестве, которые были недоступны для диких животных. Темперамент домашних животных, в сравнении с их дикими предками, стал более спокоен, изменились общие формы тела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олированное разведение отдельных групп животных в определенных условиях, что происходило сначала стихийно, а из 18–19 ст. и под впливим целеустремленного искусственного отбора, привело к созданию в пределах каждого вида многих пород сельскохозяйственны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одой называют созданную трудом человека достаточно большую группу домашних животных общего происхождения, которые владеют подобными морфологическими, физиологичными и хозяйственными признаками, которые стойко передаются во время размн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порода состоит из отдельных групп животных, то есть имеет определенную структуру. Основными структурными единицами породы является линия и сем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ией называют группу животных в породе, которые происходят от выдающегося за определенными признаками мужского предка и имеют с ним определены общие наследственные признаки за производительностью и телос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мья – группа животных-потомков выдающейся материнской особи, которые в известной мере подобные с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 более численная порода, тем более в ней линий и семей. Животные отдельных линий могут быть и похожими между собой, и достаточно разными. Это же самое касается и семейного состава по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Биологические свойства сельскохозяйственных живот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ый вид и порода сельскохозяйственных животных характеризуются рядом биологических свойств, к которым относятся их генетический потенциал, экстерьерные и интерьерные признаки, конституция, направление производительности, плодовитость и тому подо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тический потенциал являет собой совокупность носителей генетической информации, которые определяют возможности животных к производству продукции в определенных условиях кормления, содержания, использования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стерьер – это внешняя форма тела животного. Экстерьер оценивают за размерами и соотношением разных частей (статей) тела (размер председателя, шеи, груди, спины но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терьер – это особенности внутреннего строения органов, тканей и клеток, которые определяют физиологичные и биохимические процессы в организме животного (температура тела, частота дыхания, сердцебиения, толщина кожи и тому подобн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объединяет совокупность физиологичных и морфологических свойств организма, которые определяют его реакцию на влияние условий окружающей среды. Конституция формируется под воздействием наследственности и условий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.М. Кулешов выделил четыре типа конституции: грубую, нежную, плотную и рыхл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животных грубой конституции характерная развитая толстая кожа со слабо выраженной подкожной тканью, грубый массивный скелет, объемная мускулатура. Это животные с хорошим здоровьем и большой физической силой, непритязательные к содержанию, позднеспелые и малопроизводительные. Такой тип конституции характерен для животных рабоче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отным нежной конституции присущая тонкая кожа с тонкими и крепкими волосами, кожа образует на шее много складок, подкожная жировая ткань малоразвитая. Для них характерные тонкие роговые образования, тонкий скелет, хорошо развитые органы дыхания, кровообращения и пищеварения. Это высокопродуктивные животные молочных и некоторых мясны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животных плотной конституции характерная эластичная кожа, крепкий скелет, хорошо развитые мышцы. Строение тела компактное и гармоничное. Животные имеют хорошее здоровье и интенсивный обмен веществ. Такой тип конституции характерен для пород молочного и мясомолочно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животных рыхлой конституции характерная тестовидная, рыхлая кожа, которая покрыта тонкими и мягкими волосами, подкожная жировая ткань сильно развитая, тонкий, но крепкий скелет, объемная мускулатура. Брюхо, пищеварительный тракт и молочные железы развитые слабо. Такие животные хорошо откармливаются и откладывают много жира. Этот тип конституции характерен для мясны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.О. Богданов и М.Ф. Иванов выделили еще пятый тип конституции сельскохозяйственных животных – крепкий. Животные этой конституции характеризуются плотной подвижной кожей, крепким скелетом и связками, сильной мускулатурой, хорошо развитыми молочными железами. Эти животные выносливые, высокопродуктивные, стойкие к болезням. Для них характерный высокий жизненный тонус и высокая производительность. Такую конституцию могут иметь породы животных разно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нсивность пищеварения является также важным биологическим свойством животных, что характеризует способность животных поедать и эффективно переваривать определенное количество кор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довитость домашних животных характеризует их способность к размножению. Основными показателями плодовитости животных является периодичность их размножения, количество потомства в приплоде, скороспелость и длительность хозяйствен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пелость определяют, как способность организма за определенное время достигать половой и хозяйственной зрелости. Половая зрелость наступает с момента физиологичной возможности размножения животного, а хозяйственная – с момента первого хозяйственного использования для размножения и получения потомства. Например, корова рожает одно, редко двое и больше телят в год, половая зрелость которых наступает в 6-9-месячному, а хозяйственная в 16-19-месячном возрасте. Сравнительно высокая производительность крупного рогатого скота сохраняется до 10–12 годов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авление производительности характеризует способность животных породы давать увеличенное количество определенной продукции, в сравнении с другими породами. Производительность животных зависит от наследственных возможностей и условий содержания. Например, для кур выделяют несущий, мясояичный и мясной направления производительности, которые отличаются между собой, рядом со многими другими признаками, яичной производ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анализа биологических свойств сельскохозяйственных животных проводят их оценку, которая называется бонит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нитование проводят на основе взвешивания и измерения животных, так как между внешними формами тела и производительностью существует значительная связь. Важнейшими промериваниями во время бонитования является высота в холке и крестцах, глубина груди, косая и прямая длина туловища, обхват груди и пястка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данных бонітування выделяют классы животных. Наивысшим уровнем бонитования является класс элита-рекорд, который присваивается животным с наивысшими выдающимися показателями. Дальше выделяют, в качественном уменьшении, такие классы, как элита, первый класс, второй класс, а для овец выделяют еще и третий и четвертый кл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равнения между собой животных разных типов тела, определения относительного развития животных, принадлежности к определенному направлению производительности вычисляют индексы телосложения, которые рассчитывают в процентах на основе отношения величины одного промеривания ко второму. Например, индекс формата (растяжения) рассчитывают делением косой длины туловища на высоту животного в холке и умножением этой величины на 100%; индекс компактности (збитости), аналогично, – обхват груди на косую длину туловища и на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сновы селекции, племенной работы и размножения живот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нсификация животноводства требует наличия высокопродуктивных животных определенных качеств, которых можно получить лишь благодаря селекционно-племе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еменная работа – это система организационно зоотехнических мероприятий, направленных на улучшение и совершенствование существующей породы. В систему племенной работы входит кормление, содержание, использование племенных животных, организация размножения и выращивание молодня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лекция – это наука, которая занимается созданием высокопродуктивных сортов и гибридов растений, пород животных и штаммов микроорганизмов. Селекция основывается на отборе и подборе опыт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отбором в животноводстве понимают выделение из стада для сохранения и последующего разведения лучших животных. Для отбора животных учитывают, в первую очередь, главные признаки: производительность, конституцию, вес, качество потомства, родословную и тому подобное, а позже и второстепенные – масть, форму и размер рогов, длину хвост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ктике различают массовый и индивидуальный отбор. Под массовым понимают оценку большого количества животных за совокупностью внешних признаков и производительностью. Индивидуальный отбор предусматривает всестороннюю оценку отдельного животного. Создание всех пород происходит под контролем как искусственного, так и естественного от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бор животных с племенной целью завершается подбором, то есть составлением из отобранных животных пар для размножения, с тем, чтобы получить потомство с наилучшими качественными показа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подбора и парование животных является основой их разведения. В практике животноводства выделяют два основных метода разведения сельскохозяйственных животных: чистопородное и скрещ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топородное разведение – это парования животных, которые принадлежат к одной породе. Применяют для увеличения численности и сохранения и совершенствования основных свойств породы. Чистопородное разведение проводят двумя способами: неродственным и родственным па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родственное парование, или аутбридинг, предусматривает подбор родительских пар, которые не находятся в семей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родственного разведения, или инбридингу, пары формируют из семейно родственных особей. Например, паруют мать с сыном, отца с дочерью, и тому подобное. Как правило, необходимо избегать родственного парования, потому что неумелое его приложение приводит к снижению жизненности потомства, ослабления конституции и уменьшение производительност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ремя чистопородного разведения может быть линейное и семейное и межлинейное и межсемейное разведение. Линейное разведение применяют для усиления ценных признаков линии, а межлинейное – для получения новой линии, которая совмещала бы лучшие признаки исходных ли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ым методом разведения животных является скрещ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рещивания определяют, как спаривание животных разных пород и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рещивание животных разных пород называется межпородным, а разных видов – межвид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цели, выделяют следующие виды межпородного скрещивания: поглощающее, вводное, воспроизводительное, промышленное и перем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глощающее скрещивание предусматривает парование животных двух пород – малопроизводительной (улучшаемой) и высокопродуктивной (улучшающей) в течение 4–5 поколений. Применяют для коренного улучшения малопроизводительны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одное – это одноразовое спаривание маток улучшаемой породы с плодниками улучшающей породы. Применяют для улучшения пород без их коренного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спроизводительное скрещивание – это парование животных двух или нескольких пород с целью сочетания их ценных качеств в одной новой. Это основной метод выведения пород сельскохозяйственны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мышленное скрещивание основывается на паровании животных разных пород с целью получения гетерозисных помесей первого поколения с повышенной производительностью. Разновидностью промышленного скрещивания является переменное скрещивание, основная цель которого – это максимально усилить и использовать ценные особенности получаемых помесей первого поколения. Для этого поместных маток первого поколения спаривают с плодниками одной из исходных пород, во втором поколении – с плодниками другой исходной породы и так дал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жвидовое скрещивание предусматривает парование животных разных видов. Такое скрещивание называют еще гибридизацией. В практике сельского хозяйства самая распространенная промышленная гибридизация с целью получения рабочих животных с проявлениями эффекта гетерозиса. Например, скрещивая осла с кобылой получают сильного и выносливого гибрида – ила, а скрещивание жеребца с ослицей дает – лошака. Получаемые гибриды не способны к размножению. Реже используют гибридизацию для коренного изменения некоторых видов животных. Да, собственно крупный рогатый скот скрещивают с зебу, буйволами, яками и тому подобное. Да, скрещивание самцов яков с коровами крупного рогатого скота дает гибрида, который называют хай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Химический состав кор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ление сельскохозяйственных животных базируется на знаниях химического состава кормов, физиологии животных, перевариваемости и питательности кор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ами называют продукты, которые содержат питательные вещества в усеваемой форме и не влияют вредно на организм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мы имеют определен химический состав и питательность, которые определяют его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тательные вещества кормов – это органические и минеральные вещества (белки, жиры, углеводы, витамины, макро- и микроэлементы, но др.), необходимые для кормления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качество корма зависит от его химическ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рмах выделяют такие компоненты – сухое вещество и воду, а также органическую и минеральную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имое такого неорганического компоненту корма, как воды колеблется в широких пределах – от 4 до 95%. Много ее в траве – 75–85%, силосе – 60–80%, корнеплодах – 75–90%, водянистых кормах (барді, выжимах, жоме) – 82–95%, цельном и собираемом молоке – 87–92%, мало в сене и в соломе – 15–17%, зерне – 13–15%, макухе, шроте, травяной муке, сухих дрожжах – 5–10%. Содержание воды в кормах влияет на их питательность и хранение. Чем больше воды, тем низшая их питательность и они быстрее портя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хое вещество является основной питательной частью корма, которая включает органические вещества и минеральные эл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ческие вещества составляют основную массу корма и представленные азотистыми (протеин), безазотистыми (жиры и углеводы) и биологически активными веществами (витамины, гормоны, ферме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зотистые вещества корма – это сырой протеин, который является наиболее важной частью корма и имеет в своем составе белки, свободные аминокислоты и небелковые азотистые соединения – амиды. Белки – высокомолекулярные органические вещества, которые состоят из аминокислот. Они бывают простые (протеины), построенные лишь из аминокислот, и сложные (протеиды), которые состоят из простых белков и веществ небелковой природы (углеводов, жиров, нуклеиновых кислот, фосфора и других элементов). К амидам относятся промежуточные продукты синтеза и разрушения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содержимым протеина кормы значительно отличаются. Богатые на протеин кормы животного происхождения – кровяная мука – 70–80%, мясокостная мука – 30–40%, сухие дрожжи – 45–50%, макуха и шрот – 30–45%, зерно бобовых 20–30%. В зерне злаковых содержится в среднем 8–12% протеина. Мало протеину в корнеплодах – 0,5–2,5%, жоме – 1,2–1,5%, соломе – 4–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теин корма имеет очень важное значение для жизнедеятельности организма животного. Он необходим для синтеза белков тела, молока, яиц. Ферменты, гормоны, иммунные тела – это также белки, которые выполняют каталитическую, регуляторную, защитную и другие функции в организ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биологически активным веществам (БАР) кормов принадлежат витамины, ферменты, гормоны. Среди БАР исключительно большое значение принадлежит витаминам, которые в животном организме принимают участие в каталитических реакциях и регуляции всех жизненных процессов. Недостаток в кормах витаминов, в первую очередь A, C, комплексу B, D и тому подобное и других БАР, влечет тяжелые нарушения жизнедеятельности животного организма, потому важно знать их содержание в к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азотистые вещества корма объединяют в своем составе углеводы и жи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леводы в кормах представлены клетчаткой и безазотистыми экстрактными веществами (БЭ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ырая клетчатка – это составная часть растительных клеточных оболочек, в состав которой входят, кроме целлюлозы, гемицеллюлоза, пектиновые вещества и тому подобное. Она трудно переваривается, потому что в пищеварительных соках животных нет ферментов, которые бы обеспечили ее расщепление. Такие ферменты выделяют лишь микроорганизмы, которые есть в желудочно-кишечном тракте. Лучше всего используют клетчатку жуйные, которые имеют четырехкамерный желудок с богатой микрофло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рмлении животных клетчатка имеет важное значение, как балластное вещество, раздражитель рецепторов желудочно-кишечного тракта, который способствует лучшему выделению пищеварительных соков и перистальтике желудка и кишечника. Больше всего клетчатки содержится в соломе – 40–45%, сене и полове – 20–35%. В зерновых кормах – 2–10%, высевках и некоторых видах макух – 11–16%. Мало ее в корнеплодах (около 1%) и совсем нет в кормах животного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группе безазотистых экстрактных веществ в основном относят сахары, крахмал, гликоген, часть пектиновых веществ и гемицеллюлозы, камеди (растительный клей) и органические кислоты. Больше всего кормовое значение имеют сахары и крахмал. Безазотистые экстрактные вещества в организме животного используются, как основной источник энергии. Кроме того, они необходимы для синтеза некоторых аминокислот, биологически активных веществ, молочного сахара, 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ного сахаров содержит сахарная свекла – до 17%, морковь 6–8%, из отходов промышленного производства – меласса – до 60%. Крахмалу много в картофеле – до 25%, зерне – 40–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ание жира (липидов) в кормах колеблется в широких пределах. В мясокостной и рыбной муке количество жира может достигать 15%. В макухе его содержится 6–8%, зерне овса и кукурузы 4–6%, а в корнеплодах лишь до 0,1–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ры кормов дают в 2,25 раза больше энергии, чем другие питательные вещества, с ними к организму поступают жирорастворимые витамины (A, D, E, K) и незаменимые жирные кислоты – линолевая, линоленовая и арахидоновая. Жиры способствуют более экономной затрате протеинов и играют запасающую роль в животном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еральные вещества кормов в организме животных включаются в состав ферментов, белков, костной, нервной тканей и тому подобное, принимают участие в процессах пищеварения, обмена веществ и энергии и необходимые для его нормального функционирования. В животных тканях найдено больше 60 химических элементов. Основные макроэлементы (содержимое больше 0,01%) – Са, Р, Nа, Сl и К и микроэлементы (содержимое менее 0,01%) – Fe, Cu, Zn, Mg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еральная часть корма (зола), кроме окислов металлов и ангидрида кислот (чистая зола), содержит и примеси – частицы угля, песок, кремниевую и угольную кислоты и тому подобное. Золи больше в стеблях и листках и меньше в зерне и пл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ческий состав корма может изменяться в достаточно широких пределах В зависимости от: грунтово-климатических условий выращивания растений, удобрения почвы, сорта и вида кормового растения, агротехники выращивания и фазы заготовки, способа сбора, сохранения, переработки и тому подо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лассификация кормов по происхожд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льскохозяйственным животным скармливают разнообразные кормы, которые отличаются за составом и питательностью и принадлежат к разным классификационным груп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мы группируют в зависимости от их происхождения и наиболее важных качеств (содержанию питательных веществ в единице массы, физических свойств, физиологичного влияния но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роисхождению (за основу взятая классификация Г.О. Богданова) кормы разделяют на зелени, сочные, грубые, концентрированные, кормовые отходы технических производств, пищевые отходы, кормы животного и микробиологического происхождения, минеральные, небелковые азотистые и другие добавки, витаминные кормы, антибио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еленые кормы являют собой зеленую массу, которую скармливают животным на пастбище и в скошенном виде. На зеленый корм выращивают бобовые и злаковые культуры и их смеси – горох, вику, кукурузу, рожь, овес, злаковые и бобовые травы, а также подсолнух, репа и некоторы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чные кормы. К этой группе относятся силосующие кормы, сенаж, корнеплоды и бахчевые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краине из корнеплодных и бахчевых культур выращивают кормовую свеклу, кормовую морковь, брюкву, турнепс, картофель, кормовые тыквы, кабачки и арбу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лосующие кормы – это вышеупомянутые сочные кормы, которые сохраняются за счет консерванта – молочной кислоты, которая накапливается во время силосования в результате молочнокислого бр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бые кормы – это сено естественных и искусственных сенокосов – сено бобовых и злаковых трав, сенная и травяная мука, сенаж, солома зернов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лени, сочные и грубые кормы называют еще объем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центрированные кормы содержат в 1 кг свыше 0,65 корм. од. К этой группе относятся зерновые злаковые и бобовые кормы (целое и дробимое зерно, дерть, мука), концентратные комбикорма и некоторые отходы технических производств (макуха, высевки, зерновая сечка, солодовые ростки, и тому подобное). Концентратные комбикорма – это смеси разных сухих измельченных зерновых кормов с добавками минеральных веществ, витаминов, антибиотиков и других биологически активных веществ. Концентратные комбикорма предназначены для дополнения основного рациона из грубых и сочных кор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 на основе разных кормовых компонентов и микродобавок изготовляют полнорационные комбикорма, которые полностью обеспечивают потребность животных в азотистых, безазотистых, минеральных и биологически активных веществах. При изготовлении полнорационных комбикормов, в отличие от концентрат них комбикормов, широко используют муку из соломы и трав, жом свекольный сух, большее разнообразие минеральных и биологически активных компонентов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овые отходы технических производств – это побочные продукты переработки сельскохозяйственного сырья на предприятиях сахаросвекольного, масляного, мукомольного, пивного и спиртного производств. К ним принадлежат: жом, меласса, макуха кормовой фосфатид, высевки, сечка, мучной порох, зерновая лузга, пивная дробина, пивные дрожжи, барда хлебная и картофельная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щевые отходы – это отходы общественного и индивидуального питания населения. К ним относят очистки от картофеля и овощей, остатки мяса, рыбы, фруктов и остатки готовых к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ы животного происхождения – это отходы мясокомбинатов (мясная, мясокостная, кровяная мука), рыбных промыслов (рыбная мука), молочной (цельное, собираемое и сухое молоко, сыворот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ы микробиологического происхождения – это разные кормовые добавки – источники белка и аминокислот. Микробиологическая промышленность производит белково-витаминные добавки (БВД) и дрож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еральные добавки – это, в первую очередь, соли Са, P, Na (мел, мука черепашек, ди- и моноамонийфосфат, мононатрийфосфат, кухонная соль) и некоторых других элементов. Особенную группу минеральных добавок составляют белковый-витаминно-минеральные добавки (БВМД) и премиксы. БВМД предназначенные для покрытия недостатки протеина, витаминов и минеральных веществ в рационах. Премиксы – это минерально-витаминные добавки, которые выпускают с наполнителем (кормовая мука, высевки, сухие дрожж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таминные кормы и препараты дают животным в зимний период. К витаминным кормам относят витаминную и травяную муку, морковь, силос, хвойную муку, дрожжи, а также БВД, БВМД и преми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таминные препараты производят на промышленных предприятиях путем химического и микробного синтеза. Сюда относят масляный концентрат витамина A, D2, D3, рыбий жир (витамин D), сухой препарат витамина A, D3, комбинированные препараты – тетравіт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овые небелковые азотистые добавки используют в качестве источник аммиака для бактериального синтеза белка в рубке жвачных животных. Такими добавками является карбамид, углеродноамонийные соли (ВАС) – карбонат и бикарбонат аммонию, а также ацетат аммонию, 25%-ва аммиачная вода, некоторые виды БВМД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тибиотики – это продукты деятельности специфических организмов, которые подавляют и убивают болезнетворные микроорганизмы. В животноводстве используют биомицин, тетрациклин, гризин, бацитрацин и тому подо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цесс пищеварения в животных и свойства корма, связанные с н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ильное кормление животных – это основа повышения их производительности и снижения себестоимости продукции. Кормление должно учитывать не только свойства корма, но и физиологичные основы его переваривания и усвоения живо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щеварительная система животных состоит из органов ротовой полости, глотки, пищевода, желудка, тонкого и толстого кишечников и желез – печенки и поджелудо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с пищеварения у жвачных животных (крупный рогатый скот, овцы) начинается в ротовой полости, где корм пережевывается и смачивается слюной. Слюна содержит ферменты амилазу и мальтозу, что расщепляют угле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жеванная кормовая масса проглатывает и через глотку и пищевод, попадает в первый отдел желудка – рубец и, позже, – сетку. Рубец, сетка, а также следующий отдел желудка жуйных – книжка, которые называют еще преджелудками, заселенные бактериями (1–10 млрд. шт. на 1 г содержимого) и инфузориями (1–2 млн. на 1 г содержимого). Микроорганизмы выделяют ферменты, которые расщепляют целлюлозу и другие углеводы к низкомолекулярным жирным кислотам, – пропионовой, уксусной, масляной. Эти кислоты, всасываясь в кровь животных, являются источником энергии и предшественниками для синтеза составных частей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бухший и размяклый корм из рубца и сетки отрыгался назад в ротовую полость и еще раз пережевывается. Период отрыгиваний длится 40–50 мин и повторяется 6–8 раз в сутки. Повторно пережеванный корм опять проглатывается и попадает в сетку и книжку, где продолжается его переваривание и частичное обезво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ьше пищеварительная масса попадает в последний отдел желудка жуйних – сечуг, или собственно желудок, где она поддается действию желудочного сока. Сок содержит соляную кислоту и фермент пепсин, под действием которого белки корма расщепляются к пептидам и пепт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сечуга пищевая масса, или химус, направляется в двенадцатиперстную кишку тонкого кишечника, где под действием фермента поджелудочной железы – трипсину, белки и пептоны расщепляются к аминокислотам. Здесь же, под действием желчи, которое орошает продукты пищеварения и фермента липазы жиры расщепляются водорастворимыми жирными кислотами и глицери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масса питательных веществ усваивается в тонком кишечнике, всасываясь через эпителий, но этот процесс, и особенно обезвоживание, продолжается также и в толстом кишечнике. Через прямую кишку толстого кишечника и анальное отверстие непереваренные остатки уда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щеварение в жуйных длится 26–36 год, а у свиней – 16–18 год, птицы – 4–6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рганизме животные усваиваются не все питательные вещества съеденного корма, потому его качество определяется не только химическим составом, но и степенью перевар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варивание корма – это процесс расщепления корма на составные части, которые усваиваются организмом животного и удаления непереваренных остатков. Чем больше переваренных веществ в корме, тем высшая его пит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епень перевариваемости питательных веществ корма выражают коэффициентом переваривания, который определяют как отношение количества переваренных организмом питательных веществ, то есть усвоенных, к общему их количеству в корме в процентах. На практике переваривание разных кормов оценивают по перевариванию составных частей – клетчатки, протеина, жира и тому подобное в опытах на животных за разницей между количеством веществ, употребленных ими в корме и выделенных в калении. Переваривание корма, в свою очередь, зависит не только от его химического состава, но и от вида и возраста животного, количества и качества корма, его подготовки, и тому подобное. Например, коэффициент перевариваемости клетчатки кукурузного силоса крупным рогатым скотом составляет 71%, а свиньи лишь 1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итательность кормов. Нормируемое кормление живот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показателем качества корма является его питательность, под которой понимают комплексный показатель, который характеризует свойство корма удовлетворять потребность животных в энергии и питательных веще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ы оценивают за общей энергетической питательностью – это кормовая единица, крахмальный эквивалент и др.; энергетической питательностью – обменная энергия, перевариваемая, чистая энергия; питательностью протеина; минеральной питательностью; витаминной пита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шей стране общую питательность разных кормов выражают кормовыми единицами. За одну кормовую единицу взята питательность 1 кг овса среднего качества, во время скармливания которого сверх поддерживаемого рациону у взрослого вола откладывается 150 г. жира, или 1414 Ккал чистой энергии. Все другие кормы сравнивают за питательностью из 1 кг овса. Например, 1 кг зерна кукурузы за общей питательностью равняется 1,34 кормовой единицы, 1 кг моркови – 0,27 кормовой единицы. Это значит, что 1 кг овса за общей питательностью можно заменить 0,75 кг кукурузы или 3,7 кг морк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держиваемым считается такой уровень кормления животных в непродуктивном состоянии, во время которого она не изменяет свою массу. Определяют питательность корма в кормовых единицах, исходя из химического состава корма и коэффициентов переваривания. На их основании вычисляют содержимое переваренных питательных веществ. Последние перемножают на коэффициент переводу их в кормовые единицы и делают поправку на полноценность концентратов и корнеплодов и сырой клетчатки грубых и зеленых кормов и продуктов их переработки (силос, сенаж, травяная му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иду того, что оценка питательности кормов в овсяных кормовых единицах имеет ряд недостатков (производительное действие питательных веществ установлено лишь для откорма взрослых волов, а рекомендованная для всех видов животных без учета состава рациона, возраста, напрямую производительности и тому подобное), И.С. Попов и О.П. Дмитроченко предложили оценивать питательность кормов за энергетическим критерием – величиной обменной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менная энергия выражается в МДж (раньше выражали в энергетических кормовых единицах (ЭККО)) и определяется для каждого вида животных отдельно. Например, питательность 1 кг зеленой массы люцерны составляет 0,22 кормовых единиц общей питательности, или 1,75 МДж обменной энергии для крупного рогатого скота, 1,99 МДж обменной энергии для свиней, 1,98 МДж обменной энергии для ов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тательность протеина определяют за количеством и качеством протеина в кормах. Содержимое сырого или переваренного протеина выражают в процентах, в граммах на 1 кг натурального корма или сухого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еральная питательность корма определяется количеством минеральных веществ, которые поступают в организм животного с кормами и частично с питьево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общего количества минеральных веществ, в рационах животных определяют соотношение между отдельными элементами. Соотношение между кальцием и фосфором должно составлять 1,5–2:1, то есть на единицу фосфора нужно 1,5–2 единицы каль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таминная питательность корма. Витамины входят в состав кормов в очень малых количествах, но играют важную роль в регуляции процессов обмена веществ в организме. Они есть в составе многих ферментов. Недостаток витаминов во время кормления вызывает нарушение обмена веществ в организме, замедляет рост, снижает производительность, плодовитость, жизнеспособность приплода, сопротивляемость организма животных разны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докорм, как и перекорм, негативно отражается на организме животных, повышает себестоимость продукции и тому подобное. Поэтому важное значение в сельском хозяйстве имеет нормируемое кормление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ируемым кормлением называют физиологически полноценное и экономически выгодное кормление животных, при каком животном получают все необходимые питательные вещества в нужном колич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заданием нормируемого кормления сельскохозяйственных животных является обеспечение полной реализации их генетического потенциала производительности при экономном расходовании кор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потребности животных в энергии и питательных веществах в течение определенного времени, устанавливают норму кормления. В литературе справочника чаще всего норму кормления подают на одни сутки, с учетом веса животного, возраста, физиологичного состояния, производительности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ании норм кормлению составляют кормовые рационы. Кормовым рационом называют набор определенных кормов в соответствующем количестве, которые скармливаются животным, согласно нормы кормления. Кормовой рацион, как и норма кормления, охватывает определенный промежуток времени – сутки, декаду, месяц,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питательностью кормовой рацион должен обязательно отвечать норме кормления, а также быть достаточным за массой, учитывать определенные особенности животных (массу, возраст, уровень производительности и тому подобное), наличие определенных кормов в хозяйстве, климатические условия и тому подо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изводственных условиях, как правило, рационы составляют для группы животных определенной статьи, массы, возраста и производительности, и такое кормление называют групповым. Для такого кормления формируют более-менее однородные группы животных, определяют норму и составляют рацион из расчета на среднюю гол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удельным весом отдельных кормов в составе рационов выделяют разные типы кормления животных. Например, для дойных коров за количеством концентратов различают концентратный, полуконцентратный, малоконцентратный и объемистый типы кор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>Хозяйственное значение и биологические особенности крупного рогатого ск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товодство – это ведущая отрасль животноводства, которая занимается выращиванием крупного рогатого скота. В Украине благодаря функционированию этой отрасли народного хозяйства получается 99% молока и 40% мяса от общих объемов производства эти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ком всех пород крупного рогатого скота являются азиатский и европейский туры. Одомашнение скота сначала началось в субтропических странах Азии и Африки (8–9 тыс. лет назад), а затем в Европе (5–6 тыс. лет наза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иологические свойства крупного рогатого скота позволяют до 15–18 месячного возраста достигать массы 450–5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бойный выход мяса, которое определяется как отношение массы пищевых продуктов после забоя животного к общей массе животного перед забоем, выраженное в процентах, для крупного рогатого скота составляет 50–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кордные показатели надоя молока достигают 20–25 тыс. кг молока в год и до 100 кг на сутки. Лактационный (дойный) период длится 300 – 305 дней, сухостой – 60–6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ые достигают хозяйственной зрелости в 16–19-месячному возрасте и используются, как правило, к 10–12-летнего возраста. Период стельной 280–285 дней. Теленок рождается одно, реже двое и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щеварительная система крупного рогатого скота, как жвачных животных с многокамерным желудком, позволяет скармливать им дешевые объемные кормы, которые хорошо перевариваются. В скотоводстве с высокой эффективностью используются такие грубые кормы, как трава, силос, сенаж, сено, солома но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товодство – это источник ценных органических удобрений, основным из которых является подстилочный гной, на долю которого в Украине, среди органических удобрений, приходится 70%. За год одна корова продуцирует до 10 т г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ологические особенности крупного рогатого скота позволяют широко использовать механизацию в скотоводстве, которое дает возможность организовать производство молока и мяса на основе промышленной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головье крупного рогатого скота в Украине одно из самых численных из сельскохозяйственных животных. Например, лишь в Тернопольской области на сегодняшнее время насчитывается около 600 тыс. голов ск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леменная работа и породы крупного рогатого ск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еменная работа в скотоводстве имеет свои особенности, которые связаны с направлением производительности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, в молочном скотоводстве, рядом с улучшением породности и увеличением молочной производительности, племенную работу проводят в направлении повышения жирности молока и снижение затрат кормов на производ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е показатели, за которыми ведут отбор и подбор в молочном скотоводстве, есть величина надоя, содержание жира и белка в молоке, живая масса, выравненность лактации, оплата корма, воспроизводимая способность, племенные качества, стойкость к заболеваниям. Особенное значение имеет приспособление к машинному до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еменная работа с крупным рогатым скотом мясного направления использования направлена на повышение мясных качеств и скороспелости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ясном скотоводстве основой отбора является конституционно производственный тип в целом, учитывается живая масса и особенности экстерьера, прирост живой массы и оплата к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ире разводят около 300 пород крупного рогатого скота. В Украине встречается около 60 пород и породных групп. В зависимости от основного направления использования, породы крупного рогатого скота разделяют на молочный, мясомолочный, или комбинированный, и мясной направления производ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ые молочного направления производительности имеют кое-что растянутое туловище, угластые формы тела, легкую голову с тонкими рогами, высокую и неширокую холку, большое расстояние между ребрами, тонкую кожу. На хорошо развитом брюхе сильно выражены молочные вены, которые направляются к объемному вымени. Общее строение тела молочной коровы приближается к срезанному кон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роды мясного направления производительности характеризуются компактным туловищем, хорошо развитой мускулатурой, толстой кожей. Передняя, средняя и задняя части туловища развитые приблизительно одинаково. Животным характерная толстая и короткая шея, голова имела с короткими рогами, промежутки между ребрами небольшие, холка, спина и поясница широкие, ноги коротки. Вымя слабо выражено. Надои молока небольшие – 1,5 – 3 тыс. кг в год. Жирность молока 3,8–4,5%. Животные этого направления производительности хорошо откармливаются, быстро растут, во время забоя выход мяса составляет 60–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краине разводят породы крупного рогатого скота разных направлений производительности. Из пород молочного направления наиболее распространенные – красная степная, черно-рябая породы, а также в меньшей мере есть белоголова украинская, красная польская, айширская, голштино-фризская, красная датская, голландская но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асная степная порода составляет около 39% поголовья животных молочного направления использования. Выведенная сложным скрещиванием животных местной серой степной породы с западноевропейскими породами в середине 18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ым этой породы характерная красная масть. Живая масса коров 480–520, быков 800–900 кг. Молочная производительность коров 3–3,8 тыс. кг в год, жирность молока 3,7%. Лучшие коровы-рекордисты дают за 300 дней лактации от 9 до 12,4 тыс. кг молока жирностью 3,3–4,1%. Убойный выход мяса около 6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лучшения породы используют быков голштинской и айширской по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но-рябая порода выведена путем поглощающего скрещивания местных украинских пород с голландским скотом. Это вторая по численности молочная порода в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животных – черная с белым рябая. Живая масса коров 500–550 кг, быков 850–950 кг. Молочная производительность 3,5–4,5 тыс. кг молока в год. Рекордные надои достигают 17,5 тыс. кг. Жирность молока 3,7%. Животные хорошо приспособлены к машинному доению. Убойный выход мяса 53–6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ведения новой черно-рябой породы, которая бы давала 6–7 тыс. кг молока, в Украине используют бугаев голштинской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асная польская порода выведена в 19 веке в Польше скрещиваниям местного скота с бугаями ангельской и датской пород, а позже в отдельных районах с шведской краснее рябой пор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краине красный польский скот разводят в хозяйствах западных областей. Скот красной масти, иногда с белыми пятнами на вымени и брюхе. Животные выносливые и приспособленные к местным условиям кормления, но мелкие и с бедной мускулатурой. Производительность коров составляет 2,6 тыс. кг молока жирностью 3,7–3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последние годы улучшение породы велось путем скрещивания со скотом разны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роды мясомолочного, или комбинированного, направлению производительности в хозяйствах Украины представленные преимущественно симентальской породой (37% мясомолочного поголовья). В меньшей степени встречаются лебединская, бура карпатская, серая украинская породы. Животные этих пород совмещают признаки как молочных, так и мясны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ментальская порода большого рогатого скота выведена в Швейцарии в 18 веке и является достаточно распространенной во всем мире. В Украину завезенная в конце 19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животных кремово-белая рябая, реже краснее рябая. Породе характерные развитые мышцы и крепкий скелет. Живая масса коров около 500 кг, быков до 1 т. Молочность 3–3,8 тыс. кг, при жирности 3,7–3,9%. Убойный выход мяса 50–6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симентальской породы в настоящий момент создается новая краснее рябая порода молочного направления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ебединская порода выведена скрещиванием местного сумского скота с животными шведской породы, которую завезли из Швейц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разная, чаще темно серая. Живая масса коров 500–550 кг, быков – 1 т. Годовой надежд молока 3,2–3,7 тыс. кг, жирность 3,8–3,9%. Убойный выход мяса 5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т лебединской породы скрещивают с животными шведской породы американской селекции и с животными джерсейской породы. Конечной целью такого скрещивания является создание новой молочной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породам мясного направления производительности принадлежат герефордская, шортгорнская, шароле, калмыцкая, казахская белоголова и другие породы, которые мало распространены в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ортгорнская порода происходит от местного скота, который разводился в Англии. За производительностью среди шортгорнов выделяют молочно-мясной и мясной типы. В нашу страну эта порода была завезена в 30-х годах 20-го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нтенсивном кормлении в 15 месяцев животного достигают живой массы до 500 кг. Масса взрослых коров 550–580 кг, быки – 900–950 кг. Убойный выход мяса 65%. Молочность коров до 3 тыс. кг молока жирностью 3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ые шортгорнской породы широко использовались для выведения и усовершенствования местных отечественных пород. В настоящий момент ведется работа из создания высокопродуктивного мясного типа шортгор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молока и говяд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молока на промышленной основе базируется на биологических особенностях крупного рогатого скота и предусматривает машинное доение к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ерживают дойных коров преимущественно привязным способом в фермах на 100 и 200 председателей, которые обустроены всем необходимым для досмотра, кормления и доения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ционарная доильная установка, которую устанавливают на молочных фермах, состоит из вакуумного насоса, системы вакуумных трубопроводов, кранов для подключения доильных аппаратов, агрегатов первичной переработки молок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ильный аппарат – это специальное устройство для выдаивания молока из вымени коровы, который складывается 4-х доильных стаканов, коллектора, пульсатора, резиновых шлангов, ведра и некоторых други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у работы доильного аппарата положенный принцип сосания вымени теленком. На молокофермах используют 3-тактные (такты: сосание, зжимание, отдых) – «Волга» и 2-тактнык (такты: сосание, зжимание) – «Майга», «Импульс» доильные аппа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ыдаивания молоко непосредственно на ферме поддают первичной переработке, которая включает очистку (фильтрование), охлаждение, хранение при низкой температуре. Дальше молоко транспортируют на молокозаводы, где поддают полной перерабо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я производства говядины включает производственные процессы, связанные с кормопроизводством, системой кормления и содержания скота во время выращивания и от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ткорма на мясо используют молодняк, которого не планируют для размножения и получения молока, а также отбракованных взрослы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ых разделяют на группы за статью, возрастом, живой массой, начальной откормленностью и в зависимости от этого составляют рационы откорма. Длительность откорма взрослого скота 60–70 дней. Во время интенсивного выращивания откорм молодняку длится 180–240 дней и начинается с 6–8 месячного возраста при начальной массе 180–200 кг. Завершается откорм после достижения животными массы 400–450 кг и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зяйствах используют два способа откорма: нагул в летний период на пастбищах и привязной стойловый отк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гул скота – это самый дешевый способ откорма животных во время высасывания ее на естественных или искусственных пастбищах. Если же в хозяйствах мало пастбищ, внедряют комбинированный нагул с подкормкой скота силосом и зеленой массой. Дополнительно животным скармливают 15–20% концент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ремя стойлового откорма скоту скармливают в основном силос, жом, картофель, барду, на долю которых приходится 75–80% (за общей питательностью) и 20–25% концентрированных кор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точный рацион откорма должен обеспечивать к одному килограмму прироста живой массы животного за сутки при расходах кормов 6–6,5 кормовых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Биологические особенности и породы сви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временные домашние свиньи по происхождению разделяются на две группы. Одна из них происходит от европейского дикого кабана, вторая – от азиатского. Соответственно, основными центрами одомашнения следует считать Европу и Восточную Азию. Одомашнение состоялось около 5–4 тыс. лет к нашей э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иноводство – это отрасль животноводства, которое дает 30–35% мяса от всего мясного баланса страны и является скороспелым животноводством, что при интенсивном развитии в короткие сроки может дать значительный рост производства м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иньи владеют рядом биологических особенностей, который имеет большое значение для их разведения: высокая плодовитость и скороспелость, всеядность, способность легко приспосабливаться к разным условиям окружающей среды, высокий убойный выход мяса высокого качества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иньям свойственная высокая плодовитость. Свиноматка способна приводить два опороса за год, которые имеют 10–12, иногда до 16 поросят. Период вынашивания (супоросностные) короток – 112–114 дней. После рождения поросят достаточным считается подсосный период 60 дней, а то и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пелость свиней высока. Свиноматки в 13–14-месячному возрасте дают приплод. В 6–7 месяцев и качественному откорму свиньи достигают массы 80–120 кг, добавляя ежесуточно 600–800 г., а взрослые животные – до 1–1,2 кг жив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ясе свиней больше 40% сухих веществ, что позволяет готовить из нее широкий ассортимент консервированных изделий. После консервирования и длительного хранения свинина не снижает свои вкусовые качества. Убойный выход продукции высок: после мясного откорма – 70–75%, а сальной – 83–8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ление свиней в значительной мере связано из их всеядностью. Животные хорошо поедают кормы растительного и животного происхождения, а также такие специфические виды кормов, как отходы питания человека и тому подо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иньи легко приспосабливаются к разным климатическим условиям и способам содержания, которое дает возможность их выращивания от самих северных районов Земного шара и к эква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овершенствованием и разведением свиней разных пород в Украине занимается около 27 племзаводов, 16 племенных совхозов и свыше 400 коллективных союзов. Основой генофонда свиней Украины является большая белая порода (80–85% племенного поголовья), украинская степная белая (10–13%) и миргородская (около 3%) породы сви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еменная работа в свиноводстве направлена на разведение свиней с повышенной скороспелостью и высокими мясными кач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леменных и товарных хозяйствах основным методом разведения является чистопородное разведение свиней. Его целью является усовершенствование существующих пород, увеличения их численности и распространения, сохранения постоянства признаков в определенных рамках измен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ведения новых пород и использования явления гетерозиса в свиноводстве широко используют межпородное скрещивание и гибридизацию. Например, в Лесостепной зоне используют двухпородное скрещивание большой белой и миргородской по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иноводстве к размножению допускают животных с признаками не ниже первого класса. Боровов оценивают по происхождению, здоровьем, плодовитостью и молочностью дочерей, мясными и откормными качествами потомства. Свиноматок оценивают за плодовитостью, молочностью, мясными качествами прип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рактике оценку боровов и свиноматок проводят двумя методами – контрольным откормом и контрольным выращи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ный откорм приплода боровов и свиноматок происходит на специальных контрольных станциях, таких как Сумская, Черниговская и Черкасская опытные станции животноводства, Полтавский научно-исследовательский институт свиноводства но др. На станции полученных от хозяйств подсвинков соответственно существующей методики откармливают, изучают откормные и мясные качества, обнаруживают лучших животных и дают рекомендации относительно дальнейшего использования боровов и свинома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трольное выращивание – метод, который может применяться на всех племенных хозяйствах. Потомство боровов и свиноматок, которых оценивают, выращивают как ремонтный молодняк, учитывая их среднесуточные приросты живой массы, затраты кормов и, за специальной методикой, не забивая, мясные качества. Лучшие из выращенных животных передаются в основное ста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роды и породные группы свиней за направлением использования разделяют на мясные, мясосальные и с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авление использования свиней можно приблизительно определить за особенностями строения председателя и хвоста. Да, свиньи сального типа имеют короткое и согнутое рыло, тоненький и закрученный хвост, туловище короткое и компактное. Мясосальные породы свиней имеют длинное рыло, толстый и прямой хвост, растянутое тулов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краине, как уже отмечалось, наиболее распространенными являются три породы свиней – большая белая, украинская степная белая и миргородская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ая белая порода выведена путем длительной целеустремленной селекции свиней, которые получали от скрещивания свиноматок местных украинских пород с боровами большой английской породы в 20–50-ые годы 20 в. Это самая численная порода в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обенностью породы является наличие в ней животных всех существующих типов свиней: сального, мясосального и мя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белая. Председатель умеренной величины со слегка выгнутым профилем, уши направлены вверх, вперед и в стороны. Туловище длинное – у боровов 178–183 см, свиноматки – 162–165 см, массивный. Ноги крепки. Кожа без складок с длинной густой щетиной. Живая масса боровов достигает 300–350 кг, свиноматок – 240–260 кг. Многоплодность (среднее количество потомства в одном приплоде) – 10–12 поросят. Молочность, которая определяется у свиней как прирост гнезда молодняку за 1 месяц кормления свиноматкой, – 45–5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еменная работа со свиньями большой белой породы в настоящее время направлена на повышение скороспелости, мясных качеств и укрепления конституци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краинская степная белая порода создана в Аскании-новой Херсонской области путем воспроизводительного скрещивания местных белых пород свиней с боровами большой английской породы. Работа проводилась под руководством М.Ф. Ива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поголовьем в Украине занимает второе место и принадлежит к мясосальному направлению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животных белая. Председатель среднего размера с немного выгнутым профилем. Уши большие немного нависают на глаза. Туловище длинное – у самцов 170–180 и у самок 158–162 см, ноги крепки. Кожа плотная с длинной щетиной. Живая масса боровов 300–350 кг, свиноматки – 230–260 кг. Многоплодность 10–11,5 поросят. Молочность 48–5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краинская степная рябая порода была также выведена в Асканії-новій воспроизводительным скрещиванием украинской степной белой, беркширської и мангалицкой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– черно-рябая. Председатель средней величины с прямым профилем. Уши большие, редко слегка свисают над глазами. Ноги крепки. Живая масса боровов 280–300 кг, свиноматки – 200–250 кг. Многоплодность 9–10 поросят, молочность доб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свиней сального направления в Украине наиболее распространена миргородская порода, которая создана воспроизводительным скрещиванием местных украинских черно-рябых свиней Полтавщины с боровами беркширской, средней и большой белой английских пород и некоторых других. Работа проводилась под руководством А.П. Бондар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животных черно-рябая, реже черная или рыжевато черная. Председатель средней величины с небольшими ушами, которые направлены вперед и вверх, реже слегка вислые. Профиль председателя выгнут. Туловище короткий компактно. Кожа плотная, без складок с густой блестящей щетиной. Живая масса боровов 230–250 кг, свиноматки – 200–220 кг. Многоплодность 10–11 поросят, молочность 48–5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 мясного направления принадлежат такие породы, как полтавская, ландрас, дюрок, уэльс, сибирская северная но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тавская порода – это новая отечественная порода, которая утверждена в 1993 году. Она создана сложным воспроизводящим скрещиванием большой белой, миргородской, ландрас, петрен и уэсекс-седебекской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белая. Живая масса боровов 320–350 кг, маток – 220–240 кг. Многоплодность свиноматок 10,5–1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нтенсивном откорме дают прирост 750–800 г. на сутки, тратя на 1 кг прироста 3,6–3,9 кормовых единице. Живой массы 100 кг достигают в возрасте 175–185 дней. Убойный выход мяса 60–6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ровов полтавской породы используют для промышленного скрещивания с местными породами. Получаемые гибриды на 10–15 дней быстрее достигают массы 100 кг за более низких на 0,3–0,5 корм. од. расходах кормов. Выход мяса растет на 4–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раинская мясная порода свиней создана путем сложного межпородного скрещивания лучших свиней харьковской, полтавской, белорусской селекции. Работа из созданию новой мясной породы проводилась в два этапа. На первом этапе лучшие свиньи полтавского и белорусского типов использовались на матках харьковской селекции. На втором этапе разводили животных с проектным генотипом «в себ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вотные характеризуются белой мастью, крепким туловищем и хорошо выраженными мясными формами. Взрослые боровы имеют живую массу 330–350 кг, матки – 220–250 кг. Среднесуточный прирост при откорме до 120 кг – 700–800 г. Выход мяса в туше – 58–60%. Многоплодность маток базовых хозяйств – 10,3–11,6 поросенка. В племзаводе опытного хозяйства Института свиноводства УААН создано пять основных линий: Цитруса, Цуката, Центра, Цензура, Циклона и восемь семей – Центральной, Ценной, Цуката, Цепочки, Цапли, Целины, Циан, Цик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леменные хозяйства: опытные хозяйства Института свиноводства УААН, Института животноводства УААН, Института животноводства степных районов, Института пшеницы УААН но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ода ландрас выведена в Дании скрещиванием местных свиней с большой английской породой и селекцией полученных помесей на высокую скороспелость и хорошие мясны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ть животных белая. Голова легка, удлинена, с большими свисающими ушами. Туловище длинное с прямой спиной. Ноги прямые, крепкие. Кожа тонка с жидкой щетиной. Живая масса боровов 280–300 кг, свиноматок 200–220 кг. Многоплодность 10–13 поросят. Молочность 53–54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иней этой породы используют для вводного и заводского скрещивания с целью улучшения откормных и мясных качеств други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рода дюрок выведена в США. Свиньи крепкой конституции, большие, рыжей масти. Туловище длинное с аркоподобной спиной. Борове достигают живой массы до 400 кг и больше, матки – 340 кг. Многоплодность 8 порос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вотные отличаются отличными откормными и мясными кач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ыращивание и содержание сви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ление и содержание свиней зависит от возраста, статьи, физиологичного состояния, времена года и тому подобное. Основными кормами для свиней являются концентрированные кормы, корнеплоды, силос, а в летний период еще и т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ует выгульная и безвыгульная системы содержания свиней. Выгульную систему используют для содержания боровов, холостых и супоросных маток и ремонтного (для размножения) молодняка. Для организации прогулок используют выгульные площадки или оборудование для активного моц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деленных от свиноматок поросят и свиней на откорме удерживают безвыгульно.</w:t>
      </w:r>
    </w:p>
    <w:p>
      <w:pPr>
        <w:pStyle w:val="Heading3"/>
        <w:keepNext w:val="false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Биологические особенности и породы сельскохозяйственной пт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тицеводство – одна из быстрее всего прогрессирующих отраслей скороспелого животноводства, которая является источником получения яиц, мяса, пуху, пе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ичная производительность кур-несушек в 6–8 раз превышает их собственный вес. От одной утки, курицы, индейки за один год можно вырастить молодняк общей массой 170–2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овая зрелость сельскохозяйственной птицы – способность нести яйца и давать потомство – наступает в 5–10-месячному возрасте. Например, у кур яичных пород половая зрелость наступает в 5-месячному возрасте, в мясных – преимущественно на один месяц позже, уток – в 7 месяцев, индейки – 8–9, гусаков – 8,5–10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йца птицы являются ценным пищевым продуктом, который содержит много белков, углеводов, жиров, больше 20 минеральных веществ и свыше 12 витаминов. Основное значение для получения яиц как продукту питания человека имеют к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тицеводство является источником ценного диетического мяса. Да, мясо цыплят-бройлеров содержит 22,5% белка и очень мало холестерина, индюки – 21%, уток – 16%, гусаков – 15% белка. Для сравнения, свинина содержит в среднем 13,8% б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тица быстро растет, быстро откармливается и набирает массу. Для индюков, гусаков, уток, а также кур мясных пород мясная производительность является основной. Быстрее всего от всех растут утята – за 2 месяца их масса растет от 40 г. до 2–2,5 кг. Мясные цыплята-бройлеры за 48–50 дней откорма достигают массы 1,4–1,6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ью сельскохозяйственной птицы является то, что она не имеет зубов и кормы перетираются у нее в мускульном желудке, который имеет плотную роговидную обол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тицы имеют высшую температуру, чем другие животные. Нормальная температура их тела 40,5–42 °С, что связано с более интенсивным обменом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иология размножения птицы дает возможность выводить молодняк в искусственных условиях – в инкубаторах и сразу в большом количестве. Кроме того, домашняя птица является выводковой – их молодняк вылупляется из яиц покрытый пухом и через несколько часов начинает самостоятельно выискивать и потреблять к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ое значение в практике имеет и полигамность сельскохозяйственной птицы, то есть способность одного самца спариваться со многими сам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ельскохозяйственном производстве используется в основном 12 видов птицы, наибольшее значение среди которых имеют куры, утки, гусаки и индю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машние породы кур происходят от дикой банковской курицы, которая встречается и теперь в лесах Юго-восточной Азии. Одомашнение кур началось больше 5 тыс. лет назад в Индом. В настоящее время в мире насчитывается свыше 600 пород к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направлением использования академик М.Ф. Иванов разделил все породы кур на несущих, мясных и мясные яич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иализированными породами кур несущего направления производительности является белый леггорн, русская белая, андалузская голубя, минорка но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ый леггорн. Порода выведена в США скрещиванием итальянских пород кур с местными. Она является основной несущей породой кур во все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цветка пера белая, оно плотно лежит на птице. Клюв и ноги желты, гребень листоподобный. Масса куриц 1,8–2,0 кг, петухов 2,3–2,7 кг. Несущая 240–270 яиц в год, масса яиц 56–62 г. Порода скороспела. Яйцо куры не насиж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ый леггорн является основной исходной породой для создания высокопродуктивных яичных линий и гибр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сская белая. Порода выведена на основе скрещивания местных кур с породой белый легго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о белое, клюв и ноги желты, гребень листоподобный. Живая масса куриц 2,1–2,4 кг, петухов 2,9–3,2 кг. Несущая 180–220 яиц со средней массой 58–68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расцветкой существуют разные разновидности породы: белая, черная, глинистая, полосата др. В Украине встречается в основном полосата и белая разновидности. Масса куриц 2,8–3,0 кг, петухов 3,8–4,0 кг. Несущая 160–180 яиц в год. Масса яиц 6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ода используется, как основная материнская порода для скрещивания с мясными породами кур во время получения мясных цыплят-бройл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омайска. Порода выведена в Украине скрещиванием пород род-айланд, виандот и юрлов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цветка пера серебристо-белая с черными перышками на шее и хвосте. Гребень розеподобный. Живая масса куриц 2,7–3,0 кг, петухов 3,2–3,5 кг. Несущая 150–180 яиц массой 57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тавская глинистая. Выведенная в Полтавской области на основе местных к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разновидность полтавских кур имеет глинистую расцветку (коричнево-желтое). Концы махового пера черные, хвост коричнево черный. Другие разновидности полтавских кур за расцветкой оперения – черные и пестрые. Экстерьерные признаки: председатель средней величины, гребут в основном, ноги средней величины, клюв средний или короткий, желтого цвета. Глаза желто-кра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лтавских глинистых кур характерен такой уровень производительности: живая масса куриц 2,2, петухов 3,0 кг; в первой год несущей количество яиц 200 штук; масса яиц 56 г., расцветка коричн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пород мясного направления производительности известны такие породы, как корниш, врата, кохинхины, лангшан, фавероль но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ниш. Порода создана в Англии на основе местных бойцовых, малайских и породы азиль кур.</w:t>
      </w:r>
    </w:p>
    <w:p>
      <w:pPr>
        <w:pStyle w:val="Heading3"/>
        <w:keepNext w:val="false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3"/>
        <w:keepNext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писок рекомендованных источников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грохимия / И.М. Карасюк, О.М. Геркиял, Г.М. Господаренко и другие / За редакторшу И.М. Карасюка. – К.: Высшая школа, 1995. – 471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грохимия: Лабораторный практикум / А.П. Лисовал, И.М. Давиденко, Б.М. Мойсеенко. – К.: Высшая школа, 1994. – 33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дреев Ю.М. Овощеводство. – М.:ПрофОбрИздат, 2002. – 2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бьева И.П., Зенова Г.М. Биология почв. – М.: Изд-во Моск. ун-та, 1989. – 3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дина Г.В., Королев А.В., Королева Р.О. Основы агрономии. – Ленинград: Агропромиздат, 1988. – 4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рабаш О.Ю. Овощеводство. – К.: Высшая школа, 1994. – 37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рабаш О.Ю., Семенчук П.С. Справочник овощевода. – Львов: Каменщик, 1985. – 21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ейкер Х. Плодовые культуры: Тэр. с англ. – М.: Мир, 1990. – 19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лецкий п.м. Овощеводство. – К.: Высшая школа, 1970. – 4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лецкий п.м., Роман И.С. Овощеводство и плодоводство. – К.: Высшая школа, 1978. – 4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олотских А.С. Настольная книга овощевода. – Харьков: Фолио, 1998. – 487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угай С.М. Растениеводство. – К.: Высшая школа, 1978. – 3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асюта В.М., Рыбак Г.М., Клименкос.В. Справочник садовода. – К.: Научная мысль, 1990. – 35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ыращивание зерновых культур у Лесостепи и Полесье Украины / Зиневич Л.Л., Глуздеев В.Г., Круть В.М. и др. – К., 1993. – 4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итязев В.Г., Макаров И.Б. Общее земледелие. – М.: Изд-во Моск. ун-та, 1991. – 287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апоненко Б.К., Гапоненко М.Б. Ваш сад. – К.: Урожай, 1994. – 40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ладюк М.М. Основы агрохіміі. Химия в сельском хозяйстве. – К., Ирпинь: Перун, 2003. – 28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6:00Z</dcterms:created>
  <dc:creator>Олег</dc:creator>
  <dc:description/>
  <cp:keywords/>
  <dc:language>en-US</dc:language>
  <cp:lastModifiedBy>SYSTEM</cp:lastModifiedBy>
  <dcterms:modified xsi:type="dcterms:W3CDTF">2011-09-23T00:16:00Z</dcterms:modified>
  <cp:revision>2</cp:revision>
  <dc:subject/>
  <dc:title>Научный реферат</dc:title>
</cp:coreProperties>
</file>