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3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(8) Влияние экологических и матрикальных условий на качество семян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(18) Биологические особенности и технология возделывания моркови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(28) Биологические особенности одноростковой и многоростковой сахарной свеклы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(48) Биологические особенности, способы, нормы посева кормовой свеклы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(58)Основные плодовые культуры пос. Кудряши. Особенности возделывания яблони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 xml:space="preserve">6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. Составление технологической карты возделывания (агротехническая часть): гороха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(8) Влияние экологических и матрикальных условий на качество семян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2"/>
        <w:ind w:firstLine="709"/>
        <w:rPr/>
      </w:pPr>
      <w:r>
        <w:rPr>
          <w:szCs w:val="28"/>
        </w:rPr>
        <w:t>Качество урожая определяется соотношением и совокупностью действия внутренних и внешних факторов. К внутренним факторам относят природные особенности растений, их биологическую сущность, наследственные признаки. Внешними факторами являются климатические условия, состав почвы и совокупность агротехнических мероприятий.</w:t>
      </w:r>
    </w:p>
    <w:p>
      <w:pPr>
        <w:pStyle w:val="12"/>
        <w:ind w:firstLine="709"/>
        <w:rPr/>
      </w:pPr>
      <w:r>
        <w:rPr>
          <w:szCs w:val="28"/>
        </w:rPr>
        <w:t>На пищевую ценность зерна влияет внешняя среда. Впервые влияние географического фактора на химический состав пшеницы показал Лясковский в 1865 г. Он установил, что наиболее богата белком пшеница, выращенная в</w:t>
      </w:r>
      <w:r>
        <w:rPr>
          <w:szCs w:val="28"/>
          <w:lang w:val="uk-UA"/>
        </w:rPr>
        <w:t xml:space="preserve"> </w:t>
      </w:r>
      <w:r>
        <w:rPr>
          <w:szCs w:val="28"/>
        </w:rPr>
        <w:t>Среднем и Нижнем Поволжье, на Украине, Северном Казахстане, Западной Сибири. В дальнейшем было показано, что накопление большого количества белка в зерне зависит от состава почвы, наличия в ней необходимого, но не избыточного количества влаги, достаточной освещенности и тепла - оптимально 20 – 30</w:t>
      </w:r>
      <w:r>
        <w:rPr>
          <w:szCs w:val="28"/>
          <w:vertAlign w:val="superscript"/>
        </w:rPr>
        <w:t>о</w:t>
      </w:r>
      <w:r>
        <w:rPr>
          <w:szCs w:val="28"/>
        </w:rPr>
        <w:t>С. Накоплению питательных веществ мешают дожди в первый период налива зерна, когда поступающие в него питательные вещества находятся в низкомолекулярном, растворимом состоянии. Растворимые углеводы и белки как бы вымываются из зерна, «стекают», и оно остается щуплым, плохо налившимся. Поэтому районы, где часты дожди в это время, дают урожай с меньшим содержанием белка. Отмечено, что зерновые культуры характеризуются различной сопротивляемостью к неблагоприятным условиям выращивания. Наиболее устойчивой является озимая рожь, затем яровой ячмень, озимая и яровая пшеница.</w:t>
      </w:r>
    </w:p>
    <w:p>
      <w:pPr>
        <w:pStyle w:val="12"/>
        <w:ind w:firstLine="709"/>
        <w:rPr/>
      </w:pPr>
      <w:r>
        <w:rPr>
          <w:szCs w:val="28"/>
        </w:rPr>
        <w:t>Состав почв и применение минеральных удобрений являются наиболее существенными факторами, обеспечивающими получение высоких урожаев зерна. В настоящее время плодородия даже самых мощных черноземов недостаточно для обеспечения высоких урожаев по интенсивным технологиям выращивания зерновых культур, поэтому применение органических и минеральных удобрений необходимо. Прибавка урожая зерна в результате применения макроудобрений (солей азота, фосфора и калия) составляет (ц/га): озимой ржи - 7,0; озимой пшеницы - 6,7; яровой пшеницы - 4,4; кукурузы - 11,6; ярового ячменя - 6,8; овса - 7,1; гречихи и проса - по 4.</w:t>
      </w:r>
    </w:p>
    <w:p>
      <w:pPr>
        <w:pStyle w:val="12"/>
        <w:ind w:firstLine="709"/>
        <w:rPr/>
      </w:pPr>
      <w:r>
        <w:rPr>
          <w:szCs w:val="28"/>
        </w:rPr>
        <w:t>Однако применение минеральных удобрений должно проводиться под строгим контролем химической службы агропромышленного комплекса. Растения должны получать необходимые элементы питания с учетом их наличия в почве и прогнозируемого урожая. Избыток удобрений, так же как и их недостаток, снижает урожай, ухудшает его технологические и пищевые достоинства и может привести к образованию вредных веществ, например нитрозаминов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18) Биологические особенности и технология возделывания моркови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орковь относится к холодостойким растениям. Её семена начинают прорастать при температуре +4...+5°С. Однако при такой температуре прорастание семян длится 15-20 дней. С повышением температуры до +20…+22°С прорастание семян ускоряется, и заканчивается через 8-10 дне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аиболее интенсивный рост корня и листьев моркови происходит при прогревании почвы до +15…+19°С. Для формирования и нарастания корнеплода оптимальной является температура воздуха около +20…22°С, а для роста листьев + 23…25°С. Колебания температуры воздуха более сильно влияют на рост листьев, чем на рост корне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т посева до технической спелости моркови необходима сумма вегетативных температур 1700...2500 °С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Формирование высоких урожаев возможно только при хорошем освещении. Особенно требовательны растения к свету во время «линьки» корнеплода. В это время посевы должны иметь нормальную густоту и быть чистыми от сорняков. Опоздание с прореживанием загущенных посевов (что можно часто наблюдать на наших огородах) приводит к «стеканию» корнеплода, он удлиняется и в дальнейшем не утолщается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орковь в сравнении с другими корнеплодными растениями является наиболее засухоустойчивым растением. Однако для нормального роста и развития она нуждается в беспрерывном обеспечении влаго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птимальный режим влажности почвы для моркови в пределах 75-80% Н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Критическими моментами водообеспечения моркови являются период от посева до появления всходов и период наиболее мощного развития листьев и интенсивного корнеобразования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сходы моркови в поле обычно появляются на 18-20 день, но при холодной или сухой погоде на это уходит больше месяца. Причина медленного прорастания семян объясняется плотностью семенной кожуры и содержанием в них эфирных масел, препятствующих проникновению воды и кислорода воздуха в семена. При опаздывании с посевом почва пересыхает и всходы растягиваются до установления дождливой погоды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ормальный рост корнеплодов моркови возможен лишь при достаточной влажности почвы. При дефиците влаги растения растут слабо, корнеплоды грубеют, деревенеют, приобретают горьковатый привкус. Но слишком большие поливы в сухую погоду проводить опасно. Обильные поливы, как и резкое выпадение осадков, вызывают нарастание корнеплодов изнутри. Сформированные раньше ткани (в условиях засухи), утратив свою эластичность, не выдерживают давления вновь нарастающих тканей, в результате корнеплоды растрескиваются</w:t>
      </w:r>
    </w:p>
    <w:p>
      <w:pPr>
        <w:pStyle w:val="12"/>
        <w:ind w:firstLine="709"/>
        <w:rPr/>
      </w:pPr>
      <w:r>
        <w:rPr>
          <w:szCs w:val="28"/>
        </w:rPr>
        <w:t>При выращивании маточников используют высококачественные семена: по сортовым качествам — элитные, I и II сортовой категории, по посевным качествам — семена 1-го класса (всхожесть семян не менее 70%). Перед посевом семена протравливают или обрабатывают термическим способом против грибных болезней (фомоза, черная гниль), возбудители которых передаются с семенами. Для протравливания сухим способом используют 50%-ный дуст ТМТД (6—8 г на 1 кг семян). Протравливание можно проводить и осенью сразу же после очистки семян, так как этот препарат не оказывает отрицательного действия на всхожесть семян. При термической обработке семена помещают на 15 мин в воду с температурой 52—53° С, после чего их подсушивают а высевают. Всхожесть семян при этом может снизиться, поэтому норму посева следует увеличить на 10—15%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12"/>
        <w:ind w:firstLine="709"/>
        <w:rPr/>
      </w:pPr>
      <w:r>
        <w:rPr>
          <w:szCs w:val="28"/>
        </w:rPr>
        <w:t>Сроки посева моркови на семенные цели должны быть такими, чтобы к уборке и закладке на хранение маточные корнеплоды не переросли. Среднеспелые сорта моркови высевают в ранние сроки, а скороспелые — в более поздние. Схема посева 604-404-40 см или рядовая на 45 см. Уход за семеноводческими посевами мало отличается от ухода за продовольственными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осевами. Сортовые прочистки на посевах моркови проводят при обнаружении примеси и заболевших растений.</w:t>
      </w:r>
    </w:p>
    <w:p>
      <w:pPr>
        <w:pStyle w:val="12"/>
        <w:ind w:firstLine="709"/>
        <w:rPr/>
      </w:pPr>
      <w:r>
        <w:rPr>
          <w:szCs w:val="28"/>
        </w:rPr>
        <w:t>Перед уборкой проводят апробацию. После апробации приступают к уборке маточников, которую необходимо закончить до наступления устойчивых заморозков. Заморозки свыше 2—3°С губительно действуют на маточники (они гибнут при зимнем хранении). При уборке корнеплоды подкапывают специальными подкапывающими скобами (ОПКС-1,4), свекловичными подъемниками (СНУ-3, СНС-2м и др.), навесными культиваторами. При испытании хорошие результаты на уборке моркови показала морковоуборочная машина марки ММТ-1 и ЕМ-11 (ГДР). Затем корнеплоды выдергивают за ботву и складывают во временные штабеля корнеплодами внутрь.</w:t>
      </w:r>
    </w:p>
    <w:p>
      <w:pPr>
        <w:pStyle w:val="12"/>
        <w:ind w:firstLine="709"/>
        <w:rPr/>
      </w:pPr>
      <w:r>
        <w:rPr>
          <w:szCs w:val="28"/>
        </w:rPr>
        <w:t>Отобранные и обрезанные маточники укладывают в поле на временное хранение в наземные бурты и укрывают землей слоем 10—12 см, чтобы предохранить от высыхания и подмерзания. К закладке маточников на хранение приступают при наступлении устойчивой температуры воздуха в пределах 4—5°С . Температура в хранилище должна быть в ночное время не выше 2—4°С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(28) Биологические особенности одноростковой и многоростковой сахарной свек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Свекла более требовательна к теплу, чем другие корнеплоды. Всходы ее выдерживают заморозки только до -1…- 2°С, что влияет на сроки посева - не ранние, как у других корнеплодов, а средние (в средней полосе - II декада мая). Семена свеклы начинают прорастать при +5°С, но оптимальная температура прорастания +20°С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т всходов до начала формирования корнеплодов оптимальная температура +15…+18°С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ри формировании корнеплодов потребность в тепле возрастает до +20…+25°С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Длительное воздействие пониженной температуры (0…+10 °С) ускоряет переход к генеративному состоянию. Так, при холодном дождливом лете у раннеспелых сортов свеклы до 20-30% растений может образовать цветуху в первый год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птимальная влажность почвы 75-80% Н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векла имеет мощную корневую систему и способна извлекать воду из глубоких слоев почвы. Поэтому свекла не так требовательна к влаге, как другие корнеплоды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векла очень хорошо отзывается на орошение - дает большую прибавку урожая. Однако при разреженной густоте стояния растений может наблюдаться отрицательный для производства эффект - корнеплоды становятся слишком крупными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Лучшие почвы - супесчаные и суглинистые, богатые гумусом. Сорта с округлыми корнеплодами менее требовательны к плотности почвы, чем сорта с удлиненными корнеплодам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птимальная реакция почвенной среды - нейтральная (рН = 6-7). Даже при небольшом увеличении кислотности резко снижается урожай.</w:t>
      </w:r>
    </w:p>
    <w:p>
      <w:pPr>
        <w:pStyle w:val="12"/>
        <w:ind w:firstLine="709"/>
        <w:rPr/>
      </w:pPr>
      <w:r>
        <w:rPr>
          <w:szCs w:val="28"/>
        </w:rPr>
        <w:t>Свекла в состоянии быстро восстанавливать корневую систему в прежних объемах в случае отмирания определенной части боковых и мочковатых корней. В этом одна из причин приспособления свеклы к разной влагообеспеченности, хотя доля боковых и мочковатых корней в сухой массе всего около 3%. Доля корнеплода в сухой массе составляет около 70%, а ботвы - около 27%. Поверхность корней как мера способности поглощения питательных веществ и воды достигает во время вегетации почти двойного размера индекса листовой поверхности. Ботва сахарной свеклы состоит из листьев (листовая пластинка и черешок) и головки. Две семядоли после выхода на поверхность зеленеют (фаза «вилочки»). Через 6-8 дней после всходов образуется первая пара настоящих листьев, затем следует 2-6 пара. Дальнейшие листья развертываются по одному.</w:t>
      </w:r>
    </w:p>
    <w:p>
      <w:pPr>
        <w:pStyle w:val="12"/>
        <w:ind w:firstLine="709"/>
        <w:rPr/>
      </w:pPr>
      <w:r>
        <w:rPr>
          <w:szCs w:val="28"/>
        </w:rPr>
        <w:t>Индексы листовой поверхности выше 3,5 не приносят пользы, так как листья друг друга затеняют. Можно считать, что только около 30% листьев фотосинтетически полностью активны. Образование большого числа листьев поздним летом и осенью отрицательно влияют на урожайность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(48) Биологические особенности, способы, нормы посева кормовой свеклы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Семена кормовой свеклы начинают прорастать при температуре 4-5</w:t>
      </w:r>
      <w:r>
        <w:rPr>
          <w:szCs w:val="28"/>
          <w:vertAlign w:val="superscript"/>
        </w:rPr>
        <w:t>0</w:t>
      </w:r>
      <w:r>
        <w:rPr>
          <w:szCs w:val="28"/>
        </w:rPr>
        <w:t>С, но для дружного прорастания требуется не менее 10</w:t>
      </w:r>
      <w:r>
        <w:rPr>
          <w:szCs w:val="28"/>
          <w:vertAlign w:val="superscript"/>
        </w:rPr>
        <w:t>0</w:t>
      </w:r>
      <w:r>
        <w:rPr>
          <w:szCs w:val="28"/>
        </w:rPr>
        <w:t>С. В дальнейшем при температуре ниже 1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 тепла она растёт медленно. Ботва погибает при минус 1 - 2 </w:t>
      </w:r>
      <w:r>
        <w:rPr>
          <w:szCs w:val="28"/>
          <w:vertAlign w:val="superscript"/>
        </w:rPr>
        <w:t>0</w:t>
      </w:r>
      <w:r>
        <w:rPr>
          <w:szCs w:val="28"/>
        </w:rPr>
        <w:t>С. Кормовая свекла предъявляет повышенные требования к влаге, особенно в начале роста и развития. При недостаточной увлажнённости почвы свекла весьма отзывчива на поли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Кормовая свекла даёт хорошие урожаи на чернозёмных, супесчанных и суглинистых почвах, но не удаётся на засолённых и на почвах, склонных к заболачиванию и с повышенной кислотностью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Больше всего кормовой свекле подходит умеренный климат при осадках не менее 450 мм, плодородные рыхлые чернозёмы, суглинистые и супесчанные, слабоподзолитсые почвы. Вегетационный период 160 - 180 дне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орта делятся на следующие основные группы.</w:t>
      </w:r>
    </w:p>
    <w:p>
      <w:pPr>
        <w:pStyle w:val="12"/>
        <w:ind w:firstLine="709"/>
        <w:rPr/>
      </w:pPr>
      <w:r>
        <w:rPr>
          <w:szCs w:val="28"/>
        </w:rPr>
        <w:t>Первая группа - полусахарные сорта с коническими корнями белой и розовой окраски. Среди кормовых сортов они по сахаристости и содержанию сухих веществ (15-17%) занимают первое место, урожай средний. Возделываются в южных районах Росси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торая группа - сорта с удлиненно овальными конусовидными корнями. Сорта этой группы высокоурожайны содержание сухих веществ 14-15%. Распространены в Чернозёмной и Нечернозёмной зонах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Третья группа - сорта с цилиндрическими или мешковидными корнями, высокоурожайна содержание сухих веществ 12-14%. Корни мелко залегают в почве. Главным образом возделываются в Нечернозёмной зоне, в Сибири и на Кавказ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Четвёртая группа - сорта с корнями шарообразной формы, с мелким залеганием в почве. Содержание сухих веществ у этих сортов не велико, по урожайности они уступают сортам третьей группы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бработка почвы осенью включает лущение и вспашку на зябь. Зимой проводят снегозадержание. Весной перед посевом почвы (особенно тяжёлые) снова перепахивают на полную глубину и боронуют в два следа, а в засушливых районах ограничиваются лущением и культивацией. Сроки посева корнеплодов зависят от климата района. Лучше всего их высевать с ранними яровыми хлебами. Свёклу нужно сеять, когда почва хорошо прогреется. Семена кормовой свеклы высевают с междурядьями 50-60 см. Нормы высева семян кормовой свеклы-16-18 кг</w:t>
      </w:r>
    </w:p>
    <w:p>
      <w:pPr>
        <w:pStyle w:val="12"/>
        <w:ind w:firstLine="709"/>
        <w:rPr/>
      </w:pPr>
      <w:r>
        <w:rPr>
          <w:szCs w:val="28"/>
        </w:rPr>
        <w:t>Семена свеклы заделывают на 2-4 см. Кроме посева семян в грунт практикуется возделывание свеклы рассадой. В этом случае урожай увеличивается в 1,5-2 раза. Рассада требует очень тщательного ухода (рыхление почвы, подкормки, прореживание, полив на утеплённых грядках или в холодных рассадниках за 35-40 дней до высадки её в грунт). Норма высадки при выращивании свеклы рассадой - 2-3 кг/га. Для высадки отбирают здоровую неповреждённую рассаду. Высаживают её с такими же междурядьями, как и при посеве семян в грунт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ри образовании плотной корки ещё до появления всходов посевы боронуют лёгкими боронами. После появления всходов, как только обозначались рядки, проводят первую междурядную обработку почвы, а через 7-10 дней - вторую. Спустя 2-3 недели после второго рыхления почву рыхлят ещё 2-3 раза (в зависимости от степени её уплотнения и отрастания сорняков). Одновременно с рыхлением выпалывают оставшиеся в рядках сорняки. При появлении 1-2 пар настоящих листочков всходы прореживают (прорывка), оставляя наиболее развитые. Второй раз прорывку делают через 3-4 недели после первой. После этого проводят междурядные обработки в зависимости от развития сорняков и уплотнённости почвы и заканчивают их по мере смыкания рядков. В дальнейшем в случае необходимости сорняки в рядках и междурядьях пропалывают вручную. При возделывании кормовой свеклы самые трудоёмкие операции - прореживание и уборка. Внедрение одноростковой свеклы, дрожирование семян её и точный пунктирный посев облегчает уход и уборку урожая, сокращают затраты труда в 4-5 раз по сравнению с затратами на возделывание многоростковой свеклы. Необходимо вести систематическую борьбу с вредителями и болезнями корнеплодов. Предупредительными мерами являются выбор правильного севооборота, применение удобрений, рациональная обработка почвы своевременный уход, уничтожение сорняков, подбор сортов, стойких против вредителей и болезней, применение ядохимикат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(58)Основные плодовые культуры пос. Кудряши. Особенности возделывания ябло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Подбор породы сортов проводят с учетом данных госсортучастков и научных учреждений по садоводству. При подборе сортов надо всегда учитывать, что большинство плодовых культур самобесплодно. Поэтому всегда надо высаживать несколько сортов, которые при взаимном опылении, дадут обильную завязь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12"/>
        <w:ind w:firstLine="709"/>
        <w:rPr/>
      </w:pPr>
      <w:r>
        <w:rPr>
          <w:szCs w:val="28"/>
        </w:rPr>
        <w:t>Для посадки берут только районированные сорта. При размещении пород и сортов в саду лучше повысить удельный вес в посадках тех сортов, которые особенно хорошо удаются в условиях данного хозяйства, отличаются выносливостью, урожайностью и лучшим качеством плодов.</w:t>
      </w:r>
    </w:p>
    <w:p>
      <w:pPr>
        <w:pStyle w:val="12"/>
        <w:ind w:firstLine="709"/>
        <w:rPr/>
      </w:pPr>
      <w:r>
        <w:rPr>
          <w:szCs w:val="28"/>
        </w:rPr>
        <w:t>Сорта яблони: Ранетка Ермолаева; Уральское наливное; Горноалтайское; Фонарик; Грушевка московская; Боровинка; Пепин шафранный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орта груши: Тема; Толя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орта облепихи: Оранжевая; Чуйская.</w:t>
      </w:r>
    </w:p>
    <w:p>
      <w:pPr>
        <w:pStyle w:val="12"/>
        <w:ind w:firstLine="709"/>
        <w:rPr/>
      </w:pPr>
      <w:r>
        <w:rPr>
          <w:szCs w:val="28"/>
        </w:rPr>
        <w:t>Сорта жимолости: Роксана; Камчадалка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Черноплодная рябина.</w:t>
      </w:r>
    </w:p>
    <w:p>
      <w:pPr>
        <w:pStyle w:val="12"/>
        <w:ind w:firstLine="709"/>
        <w:rPr/>
      </w:pPr>
      <w:r>
        <w:rPr>
          <w:szCs w:val="28"/>
        </w:rPr>
        <w:t>Состояние и продуктивность плодовых и ягодных насаждений будет зависеть от подготовки почвы под закладку сада, условий для развития корневой системы и питания.</w:t>
      </w:r>
    </w:p>
    <w:p>
      <w:pPr>
        <w:pStyle w:val="12"/>
        <w:ind w:firstLine="709"/>
        <w:rPr/>
      </w:pPr>
      <w:r>
        <w:rPr>
          <w:szCs w:val="28"/>
        </w:rPr>
        <w:t>Яблоню высаживают в два срока: рано весной (до распускания почек) и осенью (в конце сентября – начале октября). При весенней посадке ямы надо выкопать осенью, при осенней – за месяц до посадки. За две недели до посадки ямы заполняют удобренной почвой, которая уплотняется с таким расчетом, чтобы верхняя часть была свободной для размещения корневой системы саженца. На дно ямы насыпают почву с добавлением 0,5кг суперфосфата и 10 кг перегноя. После посадки поливают 2-3 ведра на 1 растение (20-30 л.). После посадки, когда впитается вода лунку, мульчируют перегноем, торфом, опилками, навозом. Весной ветви саженцев подрезают на одну треть длины.</w:t>
      </w:r>
    </w:p>
    <w:p>
      <w:pPr>
        <w:pStyle w:val="12"/>
        <w:ind w:firstLine="709"/>
        <w:rPr/>
      </w:pPr>
      <w:r>
        <w:rPr>
          <w:szCs w:val="28"/>
        </w:rPr>
        <w:t>В первый год после посадки молодые деревца поливают 2-3 раза за лето, затем почву около деревца рыхлят. В первые годы осенью и весной проверяют приживаемость саженцев. На месте погибших растений высаживают новые того же сорта. На второй и в последующие годы продолжают формирование кроны по выбранной системе. Побеги продолжения на боковых скелетных ветвях формируют равномерно в разные стороны. Удаляют трущиеся и затеняющие друг друга ветви и побеги, в первую очередь слабые, развилки и растущие внутрь кроны. У основных скелетных разветвлений, отходящих по острым углам, ставят подпорки. Наиболее важно защитить деревья от солнечных ожогов. Для этого ствол и боковые разветвления с осени обвязывают камышом.</w:t>
      </w:r>
    </w:p>
    <w:p>
      <w:pPr>
        <w:pStyle w:val="12"/>
        <w:ind w:firstLine="709"/>
        <w:rPr/>
      </w:pPr>
      <w:r>
        <w:rPr>
          <w:szCs w:val="28"/>
        </w:rPr>
        <w:t>При обработке почвы нельзя допускать механических повреждений коры. Если на проводнике и скелетных ветвях есть раны, то рано весной поврежденные ткани коры обрезают, раны очищают острым ножом, замазывают садовым варом, сверху обвязывают лентой, пленкой и т.д. Дикую прикорневую поросль у молодых деревьев ежегодно весной вырезают у самого основания. Для нормального роста молодого дерева в почве приствольного круга должно быть достаточное количество питательных веществ, влаги и постоянный доступ воздуха к корням. Поэтому почву в приствольном круге содержат под черным паром, в рыхлом состоянии и чистой от сорняков. Ее перекапывают осенью, реже весной до появления листьев, затем боронуют, не допуская ее пересыхания. В течение вегетационного периода по мере появления сорняков и корки несколько раз рыхлят почву мотыгой, стругачом или плоскорезом на глубину 4-6 см. Глубокие рыхления прекращают в августе, что способствует лучшему вызреванию древесины. Но при появлении сорняков неглубокую обработку проводят в августе и сентябре. Сразу же после перекопки почвы, покрывают приствольный круг слоем мульчи из перегноя, торфа, соломы (10-15 см). Мульча препятствует прорастанию сорняков, улучшает водный и питательный режим почвы (сокращается число обработок). Междурядья пашут в конце сентября-октября на глубину 20-22 см, не допуская при этом повреждения корней. Весной целесообразно провести культивацию на глубину 7-8 см. Если почва не сильно уплотнена, осенью вспашку можно заменить глубокой культивацией. Гребни после вспашки лучше разрыхлить боронованием, но часто его осенью не проводят. В течение лета по мере прорастания сорняков и появления корки почву рыхлят на глубину 5-7 см. Со второй половины августа рыхление междурядий проводят реже, что способствует более быстрому окончанию роста, лучшему вызреванию и закалке побегов, образованию плодовых почек. Для накопления снега и защиты деревьев от ветра в конце июня – начале июля высевают кулисы (подсолнечник, горчица).</w:t>
      </w:r>
    </w:p>
    <w:p>
      <w:pPr>
        <w:pStyle w:val="12"/>
        <w:ind w:firstLine="709"/>
        <w:rPr/>
      </w:pPr>
      <w:r>
        <w:rPr>
          <w:szCs w:val="28"/>
        </w:rPr>
        <w:t>Удобрения вносят при перекопке и рыхлении почвы, лучший срок – осень. Диаметр приствольного круга, куда при перекопке вносят удобрения, в 1,5-2 раза больше диаметра кроны. На 1 м2 приствольного круга вносят: перегноя 8-10 кг, суперфосфата – 30 г, аммиачной селитры – 15 г. Азотные удобрения лучше вносить при весеннем рыхлении почвы. Фосфорные и калийные – весной и осенью. Удобрения под молодые деревья вносят на 3-й год после посадки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Задание. Составление технологической карты возделывания (агротехническая часть): горо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Овощной горох более требователен к условиям выращивания, чем горох зерновой. И почву для него необходимо рыхлить глубже, и высевают его позже, потому что семена мозговых сортов начинают прорастать лишь при температуре +4..+8</w:t>
      </w:r>
      <w:r>
        <w:rPr>
          <w:szCs w:val="28"/>
          <w:vertAlign w:val="superscript"/>
        </w:rPr>
        <w:t>о</w:t>
      </w:r>
      <w:r>
        <w:rPr>
          <w:szCs w:val="28"/>
        </w:rPr>
        <w:t>С. В начале вегетации он растет медленно, поэтому сильнее зарастает сорняками, поражается болезнями и повреждается вредителями.</w:t>
      </w:r>
    </w:p>
    <w:p>
      <w:pPr>
        <w:pStyle w:val="12"/>
        <w:ind w:firstLine="709"/>
        <w:rPr/>
      </w:pPr>
      <w:r>
        <w:rPr>
          <w:szCs w:val="28"/>
        </w:rPr>
        <w:t>На вновь осваиваемом участке почву начинают готовить заблаговременно. Если она переувлажнена, приступают к осушению с помощью водосбросных канав по периметру и различных видов дренажа с использованием песка, хвороста, дренажных труб, уложенных в почву на глубине 25-30 см и глубже. Для улучшения глинистых почв вносят рыхлящие материалы, органические удобрения (компост или перегной 4-6 кг на 1м</w:t>
      </w:r>
      <w:r>
        <w:rPr>
          <w:szCs w:val="28"/>
          <w:vertAlign w:val="superscript"/>
        </w:rPr>
        <w:t>2</w:t>
      </w:r>
      <w:r>
        <w:rPr>
          <w:szCs w:val="28"/>
        </w:rPr>
        <w:t>, обычный песок, древесную золу, измельченный шлак). После этого почву готовят, как и на хорошо освоенном участк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самом простом случае можно чередовать культуры по годам в следующем порядке: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1 год - хорошо удобренные органическими и минеральными удобрениями требовательные к плодородию почвы культуры: овощи из семейства тыквенных, листовые культуры, капуста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2 год - горох, который хорошо использует органические удобрения, внесенные под предшествующую культуру, улучшает и обогащает почву азотом для следующих за ним овощей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3 год - размещают малотребовательные к питанию корнеплоды. Однако, исходя из биологических особенностей гороха, его не следует размещать на том же месте ранее, чем через четыре год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Если на одном месте несколько лет выращивать одну культуру или культуры, принадлежащие к одному ботаническому семейству, то можно заметить, что с каждым годом урожай становится все меньше и меньше, а растения вырастают ослабленные и все чаще подвергаются поражению болезнями, повреждению вредителями. Это объясняется накоплением в почве болезнетворных микробов и вредителей, характерных для данной культуры. Ведь у каждого ботанического семейства свои возбудители, которые не влияют и не поражают растения других семейств. Помимо деления по ботаническому признаку, существует деление огородных культур по степени требовательности к питанию. Благодаря севообороту, полнее используются питательные вещества и влага, поскольку корневые системы различных культур залегают на разной глубин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Горох весьма отзывчив на глубокую зяблевую вспашку - на 25 - 27 см. Весенняя вспашка для зерновых бобовых не рекомендуется. Поверхность поля должна выравниваться с осен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Технология возделывания – комплекс агротехнических приемов, выполняемых в определенной последовательности, направленный на удовлетворение биологии культуры и получение высокого урожая заданного качества. Технология возделывания гороха приведена в таблице.</w:t>
      </w:r>
    </w:p>
    <w:p>
      <w:pPr>
        <w:pStyle w:val="12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ind w:firstLine="709"/>
        <w:rPr/>
      </w:pPr>
      <w:r>
        <w:rPr/>
        <w:t>Технология возделывания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1134"/>
        <w:gridCol w:w="3239"/>
        <w:gridCol w:w="1297"/>
        <w:gridCol w:w="1276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</w:tr>
      <w:tr>
        <w:trPr>
          <w:trHeight w:val="93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, комбай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обработка почв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 глубину 25 – 27 см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 – 3-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ирование почв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7 – 10 дней до посадки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перек или по диагонали направления посева гороха: этот прием позволяет значительно снизить засоренность посевов однолетними яровыми сорняками и улучшает аэрацию почвы на посеве после перезимовки.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Ш-1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обрабо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 – 5 дней до посад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оне сильного засорения яровыми сорняками однократная гербицидная обработка согласно нормам и срокам их применения (против однолетних двудольных - Агритокс, Базагран; против злаков - Фюзилат-супер и др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ильник, ОПШ-1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хивание после внесения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3 - 4 дня до посад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28 – 30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Б-7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ростовыми веще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день до посад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берелл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ерез 6-8 дней после посад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после появления в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 14-16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2,8ПМ или КРН-4,2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севов ядохимик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обработ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обработки посевов на зерно ядохимикатами против гороховой зерновки (брухуса), тли, огневки в периоды бутонизация - начало цветения и спустя 5 - 7 дней с обязательным чередованием групп препаратов (фосфорорганические и перитроидны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-15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уро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5 дн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нижения потерь, уменьшения затрат и сроков уборку зерна следует проводить прямым комбайнированием при общем созревании посева, когда влажность зерна составляет 14 - 16%. Комбайны должны быть оборудованы гороховыми делителями, стеблеподъемниками. Для уменьшения травмирования семян скорость вращения барабана молотильного аппарата снижают до 450 - 500 оборотов в минуту, опускают под обмолот гороха подбарабанье (по возможности его даже прореживают), устанавливают приспособления. Направление хода комбайна - поперек или под углом к полеглости стебл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РБ-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Вострухин Н.П. Как вырастить корнеплоды сахарной свеклы с высокими технологическими качествами. – Несвиж: Агро, 2002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Мочалов В. В., Шпилева И. В. Крыжовник и жимолость съедобная. – Новосибирск: Зап. Сиб. книжное издательство, 1974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азаков Е.Д. Кретович В.Л. Биохимия дефектного зерна и пути его использования. - М.: Наука, 2004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Лудилов В.А. Семеноводство овощных и бахчевых культур. – М.: Глобус, 2003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Прохоров И. А. Потапов С. П. Практикум по селекции и семеноводству овощных и плодовых культур. – М.: Агропромиздат, 1988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Рыжков А. П. Сибирское плодоводство. – Омск: ОмСХИ, 1993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адоводство в Сибири. – Новосибирск: Новосибирское книжное издательство, 198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ков Е.Д. Кретович В.Л. Биохимия дефектного зерна и пути его использования. - М.: Наука, 2004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ров И. А. Потапов С. П. Практикум по селекции и семеноводству овощных и плодовых культур. – М.: Агропромиздат, 198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дилов В.А. Семеноводство овощных и бахчевых культур. – М.: Глобус, 2003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трухин Н.П. Как вырастить корнеплоды сахарной свеклы с высокими технологическими качествами. – Несвиж: Агро, 20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ков А. П. Сибирское плодоводство. – Омск: ОмСХИ, 19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доводство в Сибири. – Новосибирск: Новосибирское книжное издательство, 1986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чалов В. В., Шпилева И. В. Крыжовник и жимолость съедобная. – Новосибирск: Зап. Сиб. книжное издательство, 19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Art">
    <w:name w:val="art"/>
    <w:basedOn w:val="Normal"/>
    <w:qFormat/>
    <w:pPr>
      <w:spacing w:before="280" w:after="280"/>
      <w:ind w:firstLine="60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7:00Z</dcterms:created>
  <dc:creator>Людмила</dc:creator>
  <dc:description/>
  <cp:keywords/>
  <dc:language>en-US</dc:language>
  <cp:lastModifiedBy>SYSTEM</cp:lastModifiedBy>
  <dcterms:modified xsi:type="dcterms:W3CDTF">2011-09-23T00:17:00Z</dcterms:modified>
  <cp:revision>2</cp:revision>
  <dc:subject/>
  <dc:title>Содержание</dc:title>
</cp:coreProperties>
</file>