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СНОВЫ АГРОХИМИИ И ПОЧВОВЕДЕНИЯ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0"/>
        <w:rPr/>
      </w:pPr>
      <w:r>
        <w:rPr>
          <w:b w:val="false"/>
          <w:sz w:val="28"/>
        </w:rPr>
        <w:t>1. Элементы рельефа: макро-, микро- и мезорельеф, их роль в формировании почвенного покрова</w:t>
      </w:r>
    </w:p>
    <w:p>
      <w:pPr>
        <w:pStyle w:val="Heading1"/>
        <w:spacing w:before="0" w:after="0"/>
        <w:ind w:left="0" w:hanging="0"/>
        <w:rPr/>
      </w:pPr>
      <w:r>
        <w:rPr>
          <w:b w:val="false"/>
          <w:sz w:val="28"/>
        </w:rPr>
        <w:t>2. Уравновешенность питательного раствора, синергизм и антагонизм ионов</w:t>
      </w:r>
    </w:p>
    <w:p>
      <w:pPr>
        <w:pStyle w:val="Heading1"/>
        <w:spacing w:before="0" w:after="0"/>
        <w:ind w:left="0" w:hanging="0"/>
        <w:rPr/>
      </w:pPr>
      <w:r>
        <w:rPr>
          <w:b w:val="false"/>
          <w:sz w:val="28"/>
        </w:rPr>
        <w:t>3. Микроудобрения. Ассортимент и способы применения</w:t>
      </w:r>
    </w:p>
    <w:p>
      <w:pPr>
        <w:pStyle w:val="Heading1"/>
        <w:spacing w:before="0" w:after="0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ой литературы</w:t>
      </w:r>
      <w:r>
        <w:br w:type="page"/>
      </w:r>
    </w:p>
    <w:p>
      <w:pPr>
        <w:pStyle w:val="Heading1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1. Элементы рельефа: макро-, микро- и мезорельеф, их роль в формировании почвенного покрова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Рельефом называют характер поверхности той или иной территории</w:t>
      </w:r>
      <w:r>
        <w:rPr>
          <w:rStyle w:val="FootnoteCharacters"/>
          <w:rStyle w:val="FootnoteAnchor"/>
        </w:rPr>
        <w:footnoteReference w:id="2"/>
      </w:r>
      <w:r>
        <w:rPr/>
        <w:t>. Выделяют 3 группы форм рельефа: макрорельеф, мезорельеф и микрорельеф.</w:t>
      </w:r>
    </w:p>
    <w:p>
      <w:pPr>
        <w:pStyle w:val="Normal"/>
        <w:ind w:firstLine="709"/>
        <w:rPr/>
      </w:pPr>
      <w:r>
        <w:rPr/>
        <w:t xml:space="preserve">Макрорельефом называют самые крупные его формы — </w:t>
      </w:r>
      <w:r>
        <w:rPr>
          <w:bCs/>
          <w:iCs/>
        </w:rPr>
        <w:t xml:space="preserve">возвышенности, плато, равнины, ущелья </w:t>
      </w:r>
      <w:r>
        <w:rPr/>
        <w:t>и др., которые определяют общий облик большой территории и являются чаще всего результатом проявления тектонических процессов.</w:t>
      </w:r>
    </w:p>
    <w:p>
      <w:pPr>
        <w:pStyle w:val="Normal"/>
        <w:ind w:firstLine="709"/>
        <w:rPr/>
      </w:pPr>
      <w:r>
        <w:rPr/>
        <w:t xml:space="preserve">Мезорельеф — это формы рельефа меньшего размера: </w:t>
      </w:r>
      <w:r>
        <w:rPr>
          <w:bCs/>
          <w:iCs/>
        </w:rPr>
        <w:t xml:space="preserve">холмы, комы, озы, речные долины, потяжины, лиманы, падины </w:t>
      </w:r>
      <w:r>
        <w:rPr/>
        <w:t>и т.д., которые образовались в результате экзогенных процессов.</w:t>
      </w:r>
    </w:p>
    <w:p>
      <w:pPr>
        <w:pStyle w:val="Normal"/>
        <w:ind w:firstLine="709"/>
        <w:rPr/>
      </w:pPr>
      <w:r>
        <w:rPr/>
        <w:t xml:space="preserve">Микрорельефом называют формы, характеризующиеся незначительными площадью, глубиной или высотой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iCs/>
        </w:rPr>
        <w:t xml:space="preserve">блюдцеобразные западинки, </w:t>
      </w:r>
      <w:r>
        <w:rPr/>
        <w:t xml:space="preserve">образовавшиеся в результате просадочных явлений и имеющие площадь в несколько квадратных метров или в несколько десятков квадратных метров и глубину 10—40 см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bCs/>
          <w:iCs/>
        </w:rPr>
        <w:t xml:space="preserve">бугорки </w:t>
      </w:r>
      <w:r>
        <w:rPr/>
        <w:t xml:space="preserve">высотой 30—60 см и диаметром у основания около 1м — результат жизнедеятельности землероев. </w:t>
      </w:r>
    </w:p>
    <w:p>
      <w:pPr>
        <w:pStyle w:val="Normal"/>
        <w:ind w:firstLine="709"/>
        <w:rPr/>
      </w:pPr>
      <w:r>
        <w:rPr/>
        <w:t xml:space="preserve">Эти формы характерны для зоны сухих степей. В северных районах страны на лугах широко распространены </w:t>
      </w:r>
      <w:r>
        <w:rPr>
          <w:bCs/>
          <w:iCs/>
        </w:rPr>
        <w:t>кротови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льеф оказывает большое влияние на характер почвообразования и свойства почв. От него зависит перераспределение влаги. Склоны из-за стока теряют часть влаги, в понижениях же накапливается избыточное ее количество. 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С рельефом тесно связан уровень </w:t>
      </w:r>
      <w:r>
        <w:rPr>
          <w:bCs/>
          <w:szCs w:val="28"/>
        </w:rPr>
        <w:t>грунтовых вод: на возвышенных местах он находится на значитель</w:t>
        <w:softHyphen/>
        <w:t>ной глубине, в понижениях нередко подходит к поверхности. Близ</w:t>
        <w:softHyphen/>
        <w:t xml:space="preserve">кое залегание грунтовых вод на пониженных участках приводит к образованию болот, а при их засоленности в условиях жаркого сухого климата — к формированию солончаков.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о многом рельеф определяет степень эрозии почв, так как они сильнее разрушаются под действием воды в условиях пересеченной местности. Кроме того, он влияет на тепловой режим почв: северные склоны получают значительно меньше тепла, чем южные, поэтому хуже прогреваются, что, в свою очередь, отражается на водном режиме и характере растительности. </w:t>
      </w:r>
    </w:p>
    <w:p>
      <w:pPr>
        <w:pStyle w:val="Normal"/>
        <w:ind w:firstLine="709"/>
        <w:rPr/>
      </w:pPr>
      <w:r>
        <w:rPr>
          <w:bCs/>
          <w:szCs w:val="28"/>
        </w:rPr>
        <w:t>Часто рельеф определяет интенсивность почвообразовательного процесса. Оподзоливание, например, сильнее происходит на плоских, хорошо промываемых участках, а не на склонах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Особенно велика роль рельефа в горных районах, где от абсолютной высоты зависит структура вертикальной зональности почва от экспозиции склонов — наличие на одной и той же высоте различных типов почв. 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икрорельеф определяет комплексность почвенного покрова, что особенно ярко выражено в сухих степях.</w:t>
      </w:r>
    </w:p>
    <w:p>
      <w:pPr>
        <w:pStyle w:val="Heading1"/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ind w:left="0" w:firstLine="709"/>
        <w:jc w:val="center"/>
        <w:rPr>
          <w:sz w:val="28"/>
        </w:rPr>
      </w:pPr>
      <w:r>
        <w:rPr>
          <w:sz w:val="28"/>
        </w:rPr>
        <w:t>2. Уравновешенность питательного раствора, синергизм и антагонизм ионов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Питательный раствор</w:t>
      </w:r>
      <w:r>
        <w:rPr>
          <w:rStyle w:val="StrongEmphasis"/>
          <w:b w:val="false"/>
          <w:szCs w:val="18"/>
        </w:rPr>
        <w:t xml:space="preserve"> </w:t>
      </w:r>
      <w:r>
        <w:rPr/>
        <w:t>представляет собой водный раствор веществ, необходимых растению для жизни и роста. Находясь в естественных условиях, растения получают их непосредственно из почвы, через корневую систему.</w:t>
      </w:r>
    </w:p>
    <w:p>
      <w:pPr>
        <w:pStyle w:val="Normal"/>
        <w:ind w:firstLine="709"/>
        <w:rPr/>
      </w:pPr>
      <w:r>
        <w:rPr/>
        <w:t>Почвенный раствор можно определить также как жидкую фазу почв, включающую почвенную воду, содержащую растворенные соли, органоминеральные и органические соединения, газы и тончайшие коллоидные золи. В.И. Вернадский считал почвенные растворы одной из важнейших категорий природных вод, «основным субстратом жизни», «основным элементом механизма биосферы»</w:t>
      </w:r>
      <w:r>
        <w:rPr>
          <w:rStyle w:val="FootnoteCharacters"/>
          <w:szCs w:val="28"/>
        </w:rPr>
        <w:t xml:space="preserve"> </w:t>
      </w:r>
      <w:r>
        <w:rPr>
          <w:rStyle w:val="FootnoteCharacters"/>
          <w:rStyle w:val="FootnoteAnchor"/>
          <w:szCs w:val="28"/>
        </w:rPr>
        <w:footnoteReference w:id="3"/>
      </w:r>
      <w:r>
        <w:rPr/>
        <w:t xml:space="preserve">. </w:t>
      </w:r>
    </w:p>
    <w:p>
      <w:pPr>
        <w:pStyle w:val="Normal"/>
        <w:ind w:firstLine="709"/>
        <w:rPr>
          <w:szCs w:val="28"/>
        </w:rPr>
      </w:pPr>
      <w:r>
        <w:rPr>
          <w:bCs/>
          <w:iCs/>
          <w:szCs w:val="28"/>
        </w:rPr>
        <w:t xml:space="preserve">Почвенным (питательным) раствором </w:t>
      </w:r>
      <w:r>
        <w:rPr>
          <w:szCs w:val="28"/>
        </w:rPr>
        <w:t>называют влагу, находящуюся в почве и содержащую в растворенном состоянии органические и минеральные вещества и газы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. Почвенный раствор образуется в результате взаимодействия воды, поступающей в почву, с ее твердой фазой и растворения некоторых органических и минеральных веществ и их производных. </w:t>
      </w:r>
    </w:p>
    <w:p>
      <w:pPr>
        <w:pStyle w:val="Normal"/>
        <w:ind w:firstLine="709"/>
        <w:rPr/>
      </w:pPr>
      <w:r>
        <w:rPr>
          <w:szCs w:val="28"/>
        </w:rPr>
        <w:t xml:space="preserve">По составу и концентрации почвенного раствора все почвы делят на две группы — незасоленные и засоленные. </w:t>
      </w:r>
      <w:r>
        <w:rPr>
          <w:bCs/>
          <w:iCs/>
          <w:szCs w:val="28"/>
        </w:rPr>
        <w:t xml:space="preserve">Незасоленными </w:t>
      </w:r>
      <w:r>
        <w:rPr>
          <w:szCs w:val="28"/>
        </w:rPr>
        <w:t xml:space="preserve">называют такие почвы, в которых концентрация почвенного раствора невелика и сухой остаток водной вытяжки не превышает 0,25%. К </w:t>
      </w:r>
      <w:r>
        <w:rPr>
          <w:bCs/>
          <w:iCs/>
          <w:szCs w:val="28"/>
        </w:rPr>
        <w:t xml:space="preserve">засоленным </w:t>
      </w:r>
      <w:r>
        <w:rPr>
          <w:szCs w:val="28"/>
        </w:rPr>
        <w:t>относят почвы с высокой концентрацией почвенного раствора и сухим остатком водной вытяжки, превышающим 0,25%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остав почвенного раствора в незасоленных почвах определяется характером и интенсивностью биологических процессов, особенностями материнских пород и почвообразования, составом обменных катионов почвы. В почвенном растворе этих почв находятся как минеральные, так и органические соедин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 минеральных соединений наиболее распространены бикарбонаты кальция и магния — Са(НСОз</w:t>
      </w:r>
      <w:r>
        <w:rPr>
          <w:bCs/>
          <w:szCs w:val="28"/>
        </w:rPr>
        <w:t>)</w:t>
      </w:r>
      <w:r>
        <w:rPr>
          <w:szCs w:val="28"/>
          <w:vertAlign w:val="subscript"/>
        </w:rPr>
        <w:t>2</w:t>
      </w:r>
      <w:r>
        <w:rPr>
          <w:bCs/>
          <w:szCs w:val="28"/>
        </w:rPr>
        <w:t xml:space="preserve">, </w:t>
      </w:r>
      <w:r>
        <w:rPr>
          <w:szCs w:val="28"/>
          <w:lang w:val="en-US"/>
        </w:rPr>
        <w:t>Mg</w:t>
      </w:r>
      <w:r>
        <w:rPr>
          <w:szCs w:val="28"/>
        </w:rPr>
        <w:t>(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меньшей степени встречаются </w:t>
      </w:r>
      <w:r>
        <w:rPr>
          <w:bCs/>
          <w:szCs w:val="28"/>
        </w:rPr>
        <w:t>КНСО</w:t>
      </w:r>
      <w:r>
        <w:rPr>
          <w:bCs/>
          <w:szCs w:val="28"/>
          <w:vertAlign w:val="subscript"/>
        </w:rPr>
        <w:t>3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NaH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сульфаты кальция, магния, калия и натрия, нитраты и фосфаты этих же катионов. </w:t>
      </w:r>
    </w:p>
    <w:p>
      <w:pPr>
        <w:pStyle w:val="Normal"/>
        <w:ind w:firstLine="709"/>
        <w:rPr/>
      </w:pPr>
      <w:r>
        <w:rPr>
          <w:szCs w:val="28"/>
        </w:rPr>
        <w:t>Органические соединения почвенного раствора представлены различными кислотами (щаве</w:t>
        <w:softHyphen/>
        <w:t>левой, винной и др.) и их солями, а также водорастворимыми гумусовыми веществами, ведущее место среди которых принадлежит фульвокислотам и фульватам одно- и двухвалентных катионов. В кислых почвах, кроме того, в состав раствора входят фульваты железа и алюминия.</w:t>
      </w:r>
    </w:p>
    <w:p>
      <w:pPr>
        <w:pStyle w:val="Normal"/>
        <w:ind w:firstLine="709"/>
        <w:rPr/>
      </w:pPr>
      <w:r>
        <w:rPr>
          <w:szCs w:val="28"/>
        </w:rPr>
        <w:t xml:space="preserve">В засоленных почвах состав и концентрация почвенного раствора зависят от состава и количества легкорастворимых солей, находящихся в самой почве. Преобладающее значение в составе таких почв имеют минеральные соединения, из которых чаще всего присутствуют следующие: хлориды — </w:t>
      </w:r>
      <w:r>
        <w:rPr>
          <w:szCs w:val="28"/>
          <w:lang w:val="en-US"/>
        </w:rPr>
        <w:t>NaCl</w:t>
      </w:r>
      <w:r>
        <w:rPr>
          <w:szCs w:val="28"/>
        </w:rPr>
        <w:t xml:space="preserve">, </w:t>
      </w:r>
      <w:r>
        <w:rPr>
          <w:szCs w:val="28"/>
          <w:lang w:val="en-US"/>
        </w:rPr>
        <w:t>CaC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szCs w:val="28"/>
          <w:lang w:val="en-US"/>
        </w:rPr>
        <w:t>MgCl</w:t>
      </w:r>
      <w:r>
        <w:rPr>
          <w:szCs w:val="28"/>
          <w:vertAlign w:val="subscript"/>
        </w:rPr>
        <w:t>2</w:t>
      </w:r>
      <w:r>
        <w:rPr>
          <w:szCs w:val="28"/>
        </w:rPr>
        <w:t>, К</w:t>
      </w:r>
      <w:r>
        <w:rPr>
          <w:szCs w:val="28"/>
          <w:lang w:val="en-US"/>
        </w:rPr>
        <w:t>Cl</w:t>
      </w:r>
      <w:r>
        <w:rPr>
          <w:szCs w:val="28"/>
        </w:rPr>
        <w:t xml:space="preserve">, сульфаты — </w:t>
      </w:r>
      <w:r>
        <w:rPr>
          <w:szCs w:val="28"/>
          <w:lang w:val="en-US"/>
        </w:rPr>
        <w:t>N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Mg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</w:t>
      </w:r>
      <w:r>
        <w:rPr>
          <w:szCs w:val="28"/>
          <w:lang w:val="en-US"/>
        </w:rPr>
        <w:t>Ca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, карбонаты — </w:t>
      </w:r>
      <w:r>
        <w:rPr>
          <w:szCs w:val="28"/>
          <w:lang w:val="en-US"/>
        </w:rPr>
        <w:t>Na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и </w:t>
      </w:r>
      <w:r>
        <w:rPr>
          <w:szCs w:val="28"/>
          <w:lang w:val="en-US"/>
        </w:rPr>
        <w:t>Mg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; бикарбонаты — </w:t>
      </w:r>
      <w:r>
        <w:rPr>
          <w:szCs w:val="28"/>
          <w:lang w:val="en-US"/>
        </w:rPr>
        <w:t>NaHCO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, </w:t>
      </w:r>
      <w:r>
        <w:rPr>
          <w:szCs w:val="28"/>
          <w:lang w:val="en-US"/>
        </w:rPr>
        <w:t>Mg</w:t>
      </w:r>
      <w:r>
        <w:rPr>
          <w:szCs w:val="28"/>
        </w:rPr>
        <w:t>(</w:t>
      </w:r>
      <w:r>
        <w:rPr>
          <w:szCs w:val="28"/>
          <w:lang w:val="en-US"/>
        </w:rPr>
        <w:t>HCO</w:t>
      </w:r>
      <w:r>
        <w:rPr>
          <w:szCs w:val="28"/>
          <w:vertAlign w:val="subscript"/>
        </w:rPr>
        <w:t>3</w:t>
      </w:r>
      <w:r>
        <w:rPr>
          <w:szCs w:val="28"/>
        </w:rPr>
        <w:t>)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, </w:t>
      </w:r>
      <w:r>
        <w:rPr>
          <w:szCs w:val="28"/>
        </w:rPr>
        <w:t>Са(НСО</w:t>
      </w:r>
      <w:r>
        <w:rPr>
          <w:szCs w:val="28"/>
          <w:vertAlign w:val="subscript"/>
        </w:rPr>
        <w:t>з</w:t>
      </w:r>
      <w:r>
        <w:rPr>
          <w:szCs w:val="28"/>
        </w:rPr>
        <w:t>)</w:t>
      </w:r>
      <w:r>
        <w:rPr>
          <w:szCs w:val="28"/>
          <w:vertAlign w:val="subscript"/>
        </w:rPr>
        <w:t>2</w:t>
      </w:r>
      <w:r>
        <w:rPr>
          <w:szCs w:val="28"/>
        </w:rPr>
        <w:t>. Из органических соединений в незначительном количестве встречаются гуматы одновалентных катионов.</w:t>
      </w:r>
    </w:p>
    <w:p>
      <w:pPr>
        <w:pStyle w:val="Normal"/>
        <w:ind w:firstLine="709"/>
        <w:rPr/>
      </w:pPr>
      <w:r>
        <w:rPr>
          <w:szCs w:val="28"/>
        </w:rPr>
        <w:t>Состав и концентрация почвенного раствора как в засоленных, так и в незасоленных почвах, непостоянны, и изменяются в течение вегетационного периода. Это объясняется динамикой микробиологических процессов, различной интенсивностью усвоения питательных веществ растениями в течение вегетации, вымыванием растворенных соединений осадками или, наоборот, подъемом их с грунтовыми водами.</w:t>
      </w:r>
    </w:p>
    <w:p>
      <w:pPr>
        <w:pStyle w:val="Normal"/>
        <w:ind w:firstLine="709"/>
        <w:rPr/>
      </w:pPr>
      <w:r>
        <w:rPr>
          <w:szCs w:val="28"/>
        </w:rPr>
        <w:t>Физическое состояние почвенного раствора неоднородно: часть его находится в форме пленочной влаги и недоступна растениям, остальная часть — в виде капиллярной и гравитационной влаги и легко усваивается растениями.</w:t>
      </w:r>
    </w:p>
    <w:p>
      <w:pPr>
        <w:pStyle w:val="Normal"/>
        <w:ind w:firstLine="709"/>
        <w:rPr/>
      </w:pPr>
      <w:r>
        <w:rPr>
          <w:szCs w:val="28"/>
        </w:rPr>
        <w:t>Почвенный раствор обладает определенным осмотическим давлением. У незасоленных почв оно составляет 0,2–0,3 МПа, у засоленных часто превышает 1–2 МПа.</w:t>
      </w:r>
    </w:p>
    <w:p>
      <w:pPr>
        <w:pStyle w:val="Normal"/>
        <w:ind w:firstLine="709"/>
        <w:rPr/>
      </w:pPr>
      <w:r>
        <w:rPr>
          <w:szCs w:val="28"/>
        </w:rPr>
        <w:t>Важное свойство почвенного раствора — его реакция, по характеру которой выделяют кислые, нейтральные и щелочные растворы. Кислая реакция определяется наличием в растворе органических и минеральных кислот и кислых солей, щелочная — карбонатами и бикарбонатами натрия, кальция и маг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чвенный раствор служит основным и непосредственным источником элементов питания для растений, так как из него растения усваивают большинство питательных веществ. Он создает определенную среду, в которой развиваются микроорганизмы, и служит, поэтому основным регулятором микробиологической деятельности. </w:t>
      </w:r>
    </w:p>
    <w:p>
      <w:pPr>
        <w:pStyle w:val="Normal"/>
        <w:ind w:firstLine="709"/>
        <w:rPr/>
      </w:pPr>
      <w:r>
        <w:rPr>
          <w:szCs w:val="28"/>
        </w:rPr>
        <w:t>Но в ряде случаев почвенный раствор может оказать и неблагоприятное воздействие на условия жизни организмов и почвообразовательный процесс.</w:t>
      </w:r>
    </w:p>
    <w:p>
      <w:pPr>
        <w:pStyle w:val="Normal"/>
        <w:ind w:firstLine="709"/>
        <w:rPr/>
      </w:pPr>
      <w:r>
        <w:rPr>
          <w:szCs w:val="28"/>
        </w:rPr>
        <w:t xml:space="preserve">При высокой концентрации почвенного раствора наступает так называемая </w:t>
      </w:r>
      <w:r>
        <w:rPr>
          <w:bCs/>
          <w:iCs/>
          <w:szCs w:val="28"/>
        </w:rPr>
        <w:t>физиологическая сухость,</w:t>
      </w:r>
      <w:r>
        <w:rPr>
          <w:szCs w:val="28"/>
        </w:rPr>
        <w:t xml:space="preserve"> когда имеющиеся в растворе элементы питания не могут быть усвоены микроорганизмами и растениями. Объясняют это тем, что осмотическое давление концентрированного почвенного раствора значительно превышает осмотическое давление сока в клетках корней или плазме микроорганизмов.</w:t>
      </w:r>
    </w:p>
    <w:p>
      <w:pPr>
        <w:pStyle w:val="Normal"/>
        <w:ind w:firstLine="709"/>
        <w:rPr/>
      </w:pPr>
      <w:r>
        <w:rPr>
          <w:szCs w:val="28"/>
        </w:rPr>
        <w:t>Кислая и щелочная реакции почвенного раствора подавляют развитие и деятельность микроорганизмов. К этому же приводит и присутствие в почвенном растворе ряда соединений, которые даже при малой концентрации губительны для растения. К таким соединениям относятся сода, сероводород и закисные формы железа.</w:t>
      </w:r>
    </w:p>
    <w:p>
      <w:pPr>
        <w:pStyle w:val="Normal"/>
        <w:ind w:firstLine="709"/>
        <w:rPr/>
      </w:pPr>
      <w:r>
        <w:rPr>
          <w:szCs w:val="28"/>
        </w:rPr>
        <w:t xml:space="preserve">Почвенный раствор играет большую роль в почвообразовании. </w:t>
      </w:r>
      <w:r>
        <w:rPr/>
        <w:t>Так, кислая его реакция способствует подзолообразованию, а высокая концентрация легкорастворимых солей приводит к образованию солончаков или солончаковатых почв.</w:t>
      </w:r>
    </w:p>
    <w:p>
      <w:pPr>
        <w:pStyle w:val="Normal"/>
        <w:ind w:firstLine="709"/>
        <w:rPr/>
      </w:pPr>
      <w:r>
        <w:rPr/>
        <w:t>Концентрацию почвенного раствора уменьшают промыванием почвы пресными водами. Состав его изменяют внесением удобрений, а реакцию — известкованием или гипсованием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>
          <w:szCs w:val="28"/>
        </w:rPr>
        <w:t>Для выделения почвенного раствора используют методы: выжимание раствора под давлением на специальных прессах, центрифугирования и замещения (вытеснения) другой жидкостью. Количество выделяющегося почвенного раствора зависит от водоудерживающих свойств почвы и степени ее увлажнения. Получение почвенных растворов центрифугованием возможно лишь в почвах с влажностью, близкой к</w:t>
      </w:r>
      <w:r>
        <w:rPr>
          <w:bCs/>
          <w:szCs w:val="28"/>
        </w:rPr>
        <w:t xml:space="preserve"> </w:t>
      </w:r>
      <w:r>
        <w:rPr>
          <w:szCs w:val="28"/>
        </w:rPr>
        <w:t>полной влагоемкости. Выделение почвенного раствора замещением его другой жидкостью заключается в том, что через колонку, заполненную исследуемой почвой с естественной влажностью, сверху просачивается вытесняющая жидкость. Наиболее удобен для этой цели этиловый спирт. Почвенный раствор собирается в приемник. Для улучшения фильтрационных свойств тяжелых почв их рекомендуется смешивать с хорошо отмытым кварцевым песком. При использовании указанных методов после выделения раствора в почве остается еще некоторое количество влаги.</w:t>
      </w:r>
    </w:p>
    <w:p>
      <w:pPr>
        <w:pStyle w:val="Normal"/>
        <w:ind w:firstLine="709"/>
        <w:rPr/>
      </w:pPr>
      <w:r>
        <w:rPr>
          <w:szCs w:val="28"/>
        </w:rPr>
        <w:t>Преимущество указанных методов — возможность получения растворов при влажности, характерной для почв в вегетационный период, поэтому практически динамику почвенного раствора можно изучить лишь этими методами.</w:t>
      </w:r>
    </w:p>
    <w:p>
      <w:pPr>
        <w:pStyle w:val="Normal"/>
        <w:ind w:firstLine="709"/>
        <w:rPr/>
      </w:pPr>
      <w:r>
        <w:rPr>
          <w:szCs w:val="28"/>
        </w:rPr>
        <w:t>Состав жидкой фазы почвы в почвоведении также изучают лизиметрическим методом. Этот метод основан на исследовании просачивающихся через определенную толщу почвы дождевых или талых вод, которые собирают в специальный приемник. Недостаток всех лизиметрических установок — возможность получения растворов лишь в периоды сильного увлажнения почв.</w:t>
      </w:r>
    </w:p>
    <w:p>
      <w:pPr>
        <w:pStyle w:val="Normal"/>
        <w:ind w:firstLine="709"/>
        <w:rPr/>
      </w:pPr>
      <w:r>
        <w:rPr>
          <w:szCs w:val="28"/>
        </w:rPr>
        <w:t>Все методы выделения почвенных растворов трудоемки и не получили широкого распространения в практике научных исследований, кроме лизиметрических стационаров.</w:t>
      </w:r>
    </w:p>
    <w:p>
      <w:pPr>
        <w:pStyle w:val="Normal"/>
        <w:ind w:firstLine="709"/>
        <w:rPr/>
      </w:pPr>
      <w:r>
        <w:rPr>
          <w:szCs w:val="28"/>
        </w:rPr>
        <w:t>Некоторое приближение к познанию состава почвенных растворов дает метод извлечения солей из почвы водной вытяжкой в соотношении почва: вода = 1:5. Простота и доступность метода водной вытяжки сделала его массовым при определении засоленности почв и содержания водорастворимых элементов питания растений.</w:t>
      </w:r>
    </w:p>
    <w:p>
      <w:pPr>
        <w:pStyle w:val="Normal"/>
        <w:ind w:firstLine="709"/>
        <w:rPr/>
      </w:pPr>
      <w:r>
        <w:rPr>
          <w:szCs w:val="28"/>
        </w:rPr>
        <w:t>Сравнительное представление о составе почвенного раствора и водной вытяжки из солончака дают следующие данные в м.-экв. на 100г почвы (табл. 1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7023" w:type="dxa"/>
        <w:jc w:val="left"/>
        <w:tblInd w:w="8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1"/>
        <w:gridCol w:w="2348"/>
        <w:gridCol w:w="2404"/>
      </w:tblGrid>
      <w:tr>
        <w:trPr>
          <w:trHeight w:val="34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тяж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</w:t>
            </w:r>
          </w:p>
        </w:tc>
      </w:tr>
      <w:tr>
        <w:trPr>
          <w:trHeight w:val="299" w:hRule="atLeast"/>
        </w:trPr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l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-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</w:tr>
      <w:tr>
        <w:trPr>
          <w:trHeight w:val="299" w:hRule="atLeast"/>
        </w:trPr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  <w:lang w:val="en-US" w:eastAsia="en-US"/>
              </w:rPr>
              <w:t>SO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4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-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99" w:hRule="atLeast"/>
        </w:trPr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Na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+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77" w:hRule="atLeast"/>
        </w:trPr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Mg</w:t>
            </w:r>
            <w:r>
              <w:rPr>
                <w:bCs/>
                <w:sz w:val="20"/>
                <w:szCs w:val="20"/>
                <w:vertAlign w:val="superscript"/>
                <w:lang w:val="en-US" w:eastAsia="en-US"/>
              </w:rPr>
              <w:t>2+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54" w:hRule="atLeast"/>
        </w:trPr>
        <w:tc>
          <w:tcPr>
            <w:tcW w:w="2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0"/>
                <w:szCs w:val="20"/>
                <w:lang w:val="en-US" w:eastAsia="en-US"/>
              </w:rPr>
              <w:t>Ca</w:t>
            </w:r>
            <w:r>
              <w:rPr>
                <w:sz w:val="20"/>
                <w:szCs w:val="20"/>
                <w:vertAlign w:val="superscript"/>
                <w:lang w:val="en-US" w:eastAsia="en-US"/>
              </w:rPr>
              <w:t>2+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1"/>
        <w:spacing w:before="0" w:after="0"/>
        <w:ind w:left="0" w:firstLine="709"/>
        <w:jc w:val="center"/>
        <w:rPr/>
      </w:pPr>
      <w:r>
        <w:rPr>
          <w:sz w:val="28"/>
        </w:rPr>
        <w:t>3. Микроудобрения. Ассортимент и способы примен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 фоне высоких доз минеральных удобрений при их длительном применении на разных почвах начинается ощущаться недостаток микроэлементов. Так, потребность в микроэлементах проявляется у растений особенно после полного их удовлетворения азотом, фосфором, калием, магнием.</w:t>
      </w:r>
    </w:p>
    <w:p>
      <w:pPr>
        <w:pStyle w:val="Normal"/>
        <w:ind w:firstLine="709"/>
        <w:rPr/>
      </w:pPr>
      <w:r>
        <w:rPr>
          <w:szCs w:val="28"/>
        </w:rPr>
        <w:t>Особенно часто такая ситуация складывается на бедных элементами питания песчаных и супесчаных почвах, в орошаемых севооборотах, на осушенных торфяниках. В таких условиях растения положительно реагируют на микроудобрения. Микроудобрения широко используют в овощеводстве, особенно в защищенном грунте.</w:t>
      </w:r>
    </w:p>
    <w:p>
      <w:pPr>
        <w:pStyle w:val="Normal"/>
        <w:ind w:firstLine="709"/>
        <w:rPr/>
      </w:pPr>
      <w:r>
        <w:rPr/>
        <w:t xml:space="preserve">В культурах закрытого грунта роль микроэлементов возрастает. </w:t>
      </w:r>
    </w:p>
    <w:p>
      <w:pPr>
        <w:pStyle w:val="Normal"/>
        <w:ind w:firstLine="709"/>
        <w:rPr/>
      </w:pPr>
      <w:r>
        <w:rPr>
          <w:bCs/>
        </w:rPr>
        <w:t>Микроудобрения</w:t>
      </w:r>
      <w:r>
        <w:rPr/>
        <w:t xml:space="preserve"> — удобрения, содержащие микроэлементы, вещества, потребляемые растениями в небольших количествах. </w:t>
      </w:r>
    </w:p>
    <w:p>
      <w:pPr>
        <w:pStyle w:val="Normal"/>
        <w:ind w:firstLine="709"/>
        <w:rPr/>
      </w:pPr>
      <w:r>
        <w:rPr/>
        <w:t xml:space="preserve">Иными словами, растительные организмы потребляют микроэлементы в небольших количествах, но без них невозможны нормальные рост и развитие растений, поскольку замедляются ферментативные реакции, что приводит к ухудшению обмена веществ, уменьшению интенсивности дыхания, фото- и биосинтеза и др. </w:t>
      </w:r>
    </w:p>
    <w:p>
      <w:pPr>
        <w:pStyle w:val="Normal"/>
        <w:ind w:firstLine="709"/>
        <w:rPr>
          <w:rFonts w:cs="Tahoma"/>
        </w:rPr>
      </w:pPr>
      <w:r>
        <w:rPr/>
        <w:t xml:space="preserve">Высокая эффективность </w:t>
      </w:r>
      <w:r>
        <w:rPr>
          <w:bCs/>
        </w:rPr>
        <w:t>микроудобрения</w:t>
      </w:r>
      <w:r>
        <w:rPr/>
        <w:t xml:space="preserve"> достигается только при достаточном обеспечении растительных организмов основными питательными веществами, входящими в состав азотных, калийных и фосфорных удобрений; вместе с тем использование </w:t>
      </w:r>
      <w:r>
        <w:rPr>
          <w:bCs/>
        </w:rPr>
        <w:t>микроудобрения</w:t>
      </w:r>
      <w:r>
        <w:rPr/>
        <w:t xml:space="preserve"> повышает эффективность действия макроудобрений на 10-12%. Наибольший эффект в возрастании урожаев сельскохозяйственных культур и улучшении их качества (например, увеличение содержания сахара в корнях сахарной свеклы и крахмала в клубнях картофеля) достигается при сбалансированном применении </w:t>
      </w:r>
      <w:r>
        <w:rPr>
          <w:bCs/>
        </w:rPr>
        <w:t>микроудобрения</w:t>
      </w:r>
      <w:r>
        <w:rPr/>
        <w:t xml:space="preserve"> и макроудобрений.</w:t>
      </w:r>
    </w:p>
    <w:p>
      <w:pPr>
        <w:pStyle w:val="Normal"/>
        <w:ind w:firstLine="709"/>
        <w:rPr/>
      </w:pPr>
      <w:r>
        <w:rPr/>
        <w:t>Питательными веществами микроудобрений являются микроэлементы (бор, медь, молибден, цинк, кобальт и др.), потребляемые растениями в небольших количествах. Все элементы участвуют в сложных преобразованиях органических веществ, образующихся в процессе фотосинтеза. Растения для образования своих органов – стеблей, листьев, цветков, плодов, клубней – используют минеральные питательные элементы в разных соотношениях.</w:t>
      </w:r>
    </w:p>
    <w:p>
      <w:pPr>
        <w:pStyle w:val="Normal"/>
        <w:ind w:firstLine="709"/>
        <w:rPr/>
      </w:pPr>
      <w:r>
        <w:rPr/>
        <w:t xml:space="preserve">В соответствии с этим, традиционно в земледелии нашей страны применяются борные, марганцевые, молибденовый, кобальтовые, медные и цинковые удобрения. Также используют полимикроудобрения, в составе которых 2 и более микроэлементов. </w:t>
      </w:r>
    </w:p>
    <w:p>
      <w:pPr>
        <w:pStyle w:val="Normal"/>
        <w:ind w:firstLine="709"/>
        <w:rPr/>
      </w:pPr>
      <w:r>
        <w:rPr/>
        <w:t>Перечень наиболее широко употребляемых микроудобрений приведем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 – Наиболее распространенные микроудобрения</w:t>
      </w:r>
    </w:p>
    <w:tbl>
      <w:tblPr>
        <w:tblW w:w="889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4"/>
        <w:gridCol w:w="26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звание удобр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одержание действующего вещества, %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ор (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орная кис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Борат натрия (бу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либден (М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либденовая кис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либдат аммо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олибдат аммония-натр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(</w:t>
            </w:r>
            <w:r>
              <w:rPr>
                <w:sz w:val="20"/>
                <w:szCs w:val="20"/>
                <w:lang w:val="en-US"/>
              </w:rPr>
              <w:t>C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ульфат меди (медный купоро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арганец (</w:t>
            </w:r>
            <w:r>
              <w:rPr>
                <w:sz w:val="20"/>
                <w:szCs w:val="20"/>
                <w:lang w:val="en-US"/>
              </w:rPr>
              <w:t>Mn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ульфат марган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1 – 24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Марганцовокислый калий (марганцов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Кобальт (Со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ульфат кобаль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8 – 20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(</w:t>
            </w:r>
            <w:r>
              <w:rPr>
                <w:sz w:val="20"/>
                <w:szCs w:val="20"/>
                <w:lang w:val="en-US"/>
              </w:rPr>
              <w:t>F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ульфат железа (железный купоро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1 – 24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Хелат желе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Эти вещества содержат микроэлементы в концентрированном виде, все они хорошо растворимы в воде, поэтому используют их чаще всего в виде внекорневых подкормок или для предпосевной обработки посевного материала. </w:t>
      </w:r>
    </w:p>
    <w:p>
      <w:pPr>
        <w:pStyle w:val="Normal"/>
        <w:ind w:firstLine="709"/>
        <w:rPr/>
      </w:pPr>
      <w:r>
        <w:rPr>
          <w:szCs w:val="28"/>
        </w:rPr>
        <w:t>Лучшим способом применения микроудобрений является введение их в состав обычных или комплексных минеральных удобрений. Таким образом, изготовляют боратовый, марганизованный, молибденовый и цинковый суперфосфаты, нитрофоски и другие удобрения.</w:t>
      </w:r>
    </w:p>
    <w:p>
      <w:pPr>
        <w:pStyle w:val="Normal"/>
        <w:ind w:firstLine="709"/>
        <w:rPr/>
      </w:pPr>
      <w:r>
        <w:rPr/>
        <w:t>Предпосевную обработку семян проводят опрыскиванием или опудриванием. Опрыскивают семена растворами; концентрация микроудобрений при этом для каждого микроэлемента особая. Опудривают семена сухими порошками, причем часто совмещают этот прием с протравливанием семян ядохимикатами.</w:t>
      </w:r>
    </w:p>
    <w:p>
      <w:pPr>
        <w:pStyle w:val="Normal"/>
        <w:ind w:firstLine="709"/>
        <w:rPr/>
      </w:pPr>
      <w:r>
        <w:rPr/>
        <w:t xml:space="preserve">Однако микроудобрения вносят и под основную вспашку и при посеве, используя в таких случаях другие удобрения. </w:t>
      </w:r>
    </w:p>
    <w:p>
      <w:pPr>
        <w:pStyle w:val="Normal"/>
        <w:ind w:firstLine="709"/>
        <w:rPr/>
      </w:pPr>
      <w:r>
        <w:rPr>
          <w:szCs w:val="28"/>
        </w:rPr>
        <w:t>Таким образом, в качестве микроэлементов применяют соли микроэлементов, отходы промышленности (шлаки, шламы), фритты (сплавы солей со стеклом), хелаты (соединения органических веществ с металлами, например Zn, Cu, B, Mo, Fe, Co) и др. Микроэлементы содержатся также в органических удобрениях.</w:t>
      </w:r>
    </w:p>
    <w:p>
      <w:pPr>
        <w:pStyle w:val="Normal"/>
        <w:ind w:firstLine="709"/>
        <w:rPr/>
      </w:pPr>
      <w:r>
        <w:rPr/>
        <w:t>Остановимся несколько подробнее на использовании борных удобрений.</w:t>
      </w:r>
    </w:p>
    <w:p>
      <w:pPr>
        <w:pStyle w:val="Normal"/>
        <w:ind w:firstLine="709"/>
        <w:rPr/>
      </w:pPr>
      <w:r>
        <w:rPr/>
        <w:t xml:space="preserve">В борных удобрениях растения больше всего нуждаются на дерново-подзолистых, дерново-глееевых, красноземах и других почвах, периодически подвергающихся известкованию. Известкование провоцирует перевод бора в труднодоступную для растений форму. Эффективны эти удобрения и на других почвах, характеризующихся низким содержанием подвижного бора. В частности, растения испытывают недостаток бора на легких почвах, в которых обычно мало содержится водорастворимой формы бора. В орошаемых почвах, где возможны потери водорастворимого бора, потребность в борных удобрениях также увеличивается. В почвах, формирующихся в условиях недостаточного увлажнения, растет потребность растений в боре в засушливые годы, а во влажные – снижается. </w:t>
      </w:r>
    </w:p>
    <w:p>
      <w:pPr>
        <w:pStyle w:val="Normal"/>
        <w:ind w:firstLine="709"/>
        <w:rPr/>
      </w:pPr>
      <w:r>
        <w:rPr/>
        <w:t>Наиболее отзывчивы на бор сахарная свекла, овощные растения, кормовые корнеплоды, лен, клевер, люцерна, подсолнечник, гречиха, зернобобовые, хлопчатник. Очень хорошо реагируют на бор и плодово-ягодные культуры. Причем, повышается не только общая урожайность, но и качество продукции. В растениях увеличивается содержание белка, сахаров, крахмала, витаминов. Особенно важен бор при выращивании растений на семена: в них увеличивается содержание масел, улучшается всхожесть и энергия прорастания.</w:t>
      </w:r>
    </w:p>
    <w:p>
      <w:pPr>
        <w:pStyle w:val="Normal"/>
        <w:ind w:firstLine="709"/>
        <w:rPr/>
      </w:pPr>
      <w:r>
        <w:rPr/>
        <w:t xml:space="preserve">Опрыскивание семян перед посевом проводят 0,05% раствором борной кислоты. Для получения такого раствора 1 г борной кислоты растворяют в 2 литрах воды. Этого количества хватает для обработки 1 ц семян. </w:t>
      </w:r>
    </w:p>
    <w:p>
      <w:pPr>
        <w:pStyle w:val="Normal"/>
        <w:ind w:firstLine="709"/>
        <w:rPr/>
      </w:pPr>
      <w:r>
        <w:rPr/>
        <w:t xml:space="preserve">Для некорневой подкормки используют раствор борной кислоты — 100-150 г на 300-400 л воды (хватает для обработки 1 га пашни). Подкормку проводят, когда растения хорошо разовьют вегетативную массу. Бор способствует активизации фотосинтеза и углеводному обмену в растениях, усиливая отток сахаров в репродуктивные органы, поэтому потребность в этом элементе у растений возрастает в период бутонизации – цветения. Перед наступлением этого периода и проводят борную подкормку. Обработку лучше всего производить в сухую безветренную погоду в утренние или вечерние часы. </w:t>
      </w:r>
    </w:p>
    <w:p>
      <w:pPr>
        <w:pStyle w:val="Normal"/>
        <w:ind w:firstLine="709"/>
        <w:rPr/>
      </w:pPr>
      <w:r>
        <w:rPr/>
        <w:t>Для предпосевного внесения под большинство культур рекомендуют дозу 1 кг д.в. на 1 га пашни, под лен, землянику и огурцы – 0,5 кг/га. Ниже приводим список борсодержащих удобрений, используемых для предпосевного внесения.</w:t>
      </w:r>
    </w:p>
    <w:p>
      <w:pPr>
        <w:pStyle w:val="Normal"/>
        <w:ind w:firstLine="709"/>
        <w:rPr/>
      </w:pPr>
      <w:r>
        <w:rPr/>
        <w:t>Гранулированный боросуперфосфат – содержит 18,5-19,3%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 1% 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>3</w:t>
      </w:r>
      <w:r>
        <w:rPr/>
        <w:t xml:space="preserve"> (борная кислота). Светло-серые гранулы содержат бор в виде хорошо растворимой в воде борной кислоты.</w:t>
      </w:r>
    </w:p>
    <w:p>
      <w:pPr>
        <w:pStyle w:val="Normal"/>
        <w:ind w:firstLine="709"/>
        <w:rPr/>
      </w:pPr>
      <w:r>
        <w:rPr/>
        <w:t>Двойной боросуперфосфат – содержит 40-42%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 1,5% Н</w:t>
      </w:r>
      <w:r>
        <w:rPr>
          <w:vertAlign w:val="subscript"/>
        </w:rPr>
        <w:t>3</w:t>
      </w:r>
      <w:r>
        <w:rPr/>
        <w:t>ВО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Бормагниевое удобрение – содержит до 13% борной кислоты и 15-20% оксида магния. Удобрение представляет собой отход производства борной кислоты – тонкий порошок светло-серого цвета. Целесообразно использование этого удобрения на легких почвах, характеризующихся низким содержанием не только бора, но магния. Рекомендуемые дозы для предпосевного внесения 100 – 150 кг/га. Применяют его и для опудривания семян из расчета 300 – 500 г на 1 ц семян.</w:t>
      </w:r>
    </w:p>
    <w:p>
      <w:pPr>
        <w:pStyle w:val="Normal"/>
        <w:ind w:firstLine="709"/>
        <w:rPr/>
      </w:pPr>
      <w:r>
        <w:rPr/>
        <w:t>Борнодатолитовое удобрение – содержит 12-13% борной кислоты. Порошок светло-серого цвета, полученный обработкой датолитовой породы серной кислотой. Можно использовать не только для внесения в почву, но и для предпосевной обработки семян.</w:t>
      </w:r>
    </w:p>
    <w:p>
      <w:pPr>
        <w:pStyle w:val="Normal"/>
        <w:ind w:firstLine="709"/>
        <w:rPr/>
      </w:pPr>
      <w:r>
        <w:rPr/>
        <w:t>Борацитовая мука – представляет собой мелко размолотую борную руду, содержит около 10% бора.</w:t>
      </w:r>
    </w:p>
    <w:p>
      <w:pPr>
        <w:pStyle w:val="Normal"/>
        <w:ind w:firstLine="709"/>
        <w:rPr/>
      </w:pPr>
      <w:r>
        <w:rPr/>
        <w:t xml:space="preserve">Медные удобрения применяют в виде пиритных огарков (0,3-0,5% Cu) и сульфата меди (около 23% Cu) главным образом на торфянистых и песчаных дерново-подзолистых почвах под зерновые (пшеница, ячмень, овёс; повышают урожай зерна на 2-3 </w:t>
      </w:r>
      <w:r>
        <w:rPr>
          <w:iCs/>
        </w:rPr>
        <w:t>ц</w:t>
      </w:r>
      <w:r>
        <w:rPr/>
        <w:t xml:space="preserve"> с 1 </w:t>
      </w:r>
      <w:r>
        <w:rPr>
          <w:iCs/>
        </w:rPr>
        <w:t>га</w:t>
      </w:r>
      <w:r>
        <w:rPr/>
        <w:t>)</w:t>
      </w:r>
      <w:r>
        <w:rPr>
          <w:iCs/>
        </w:rPr>
        <w:t>,</w:t>
      </w:r>
      <w:r>
        <w:rPr/>
        <w:t xml:space="preserve"> овощные, лён, зернобобовые и др. Внесение их ускоряет созревание урожая и улучшает качество — в овощах накапливается больше сахаров, витаминов, у льна волокно становится более тонким и крепким. </w:t>
      </w:r>
    </w:p>
    <w:p>
      <w:pPr>
        <w:pStyle w:val="Normal"/>
        <w:ind w:firstLine="709"/>
        <w:rPr/>
      </w:pPr>
      <w:r>
        <w:rPr/>
        <w:t xml:space="preserve">Марганцевые удобрения — марганцевый суперфосфат (2-3% MnO), препарат, содержащий Mn (3,5-4,5% MnO), марганцевый шлам (12-22% MnO), мартеновский шлак (3,2-17,6% MnO), марганцевые фритты (7-21% MnO) и др. — используют в основном на чернозёмах, дерново-карбонатных и серых лесных почвах. Увеличивают урожай зерновых, овощных, ягодных культур и сахарной свёклы примерно на 8-10 %. </w:t>
      </w:r>
    </w:p>
    <w:p>
      <w:pPr>
        <w:pStyle w:val="Normal"/>
        <w:ind w:firstLine="709"/>
        <w:rPr/>
      </w:pPr>
      <w:r>
        <w:rPr/>
        <w:t xml:space="preserve">Цинковые удобрения — сульфат цинка (до 25% Zn), шлаки (2-7% Zn), цинковая грязь, отходы медеплавильных заводов, хелаты и фритты цинка — эффективны на карбонатных и известкованных почвах с нейтральной и щелочной реакцией почвенного раствора. Повышают урожай и качество продукции сахарной свёклы, фасоли, гороха, льна, овса и др., устраняют болезни растений, вызываемые недостатком Zn в почвах, например розеточность листьев, суховершинность. </w:t>
      </w:r>
    </w:p>
    <w:p>
      <w:pPr>
        <w:pStyle w:val="Normal"/>
        <w:ind w:firstLine="709"/>
        <w:rPr/>
      </w:pPr>
      <w:r>
        <w:rPr/>
        <w:t xml:space="preserve">Молибденовые удобрения — порошок, содержащий Mo (смесь молибдата аммония с наполнителем, не менее 10% Mo), молибдат аммония-натрия (не менее 36% Mo), молибденовый суперфосфат (0,05-0,1% Mo) — применяют на кислых дерново-подзолистых, серых лесных почвах и выщелоченных чернозёмах под бобовые (клевер, люцерна) и зернобобовые (горох, вика, бобы и др.) культуры. Повышают урожай сена на 20-25 %, зерна на 15-20 %, при этом в продукте возрастает содержание белка и каротина. </w:t>
      </w:r>
    </w:p>
    <w:p>
      <w:pPr>
        <w:pStyle w:val="Normal"/>
        <w:ind w:firstLine="709"/>
        <w:rPr/>
      </w:pPr>
      <w:r>
        <w:rPr/>
        <w:t>Кобальтовые удобрения — сульфат кобальта, эффективен под бобовые культуры на дерново-подзолистых, особенно песчаных, и болотных почвах. Значительно увеличивает урожай и активизирует фиксацию атмосферного азота клубеньковыми бактериями</w:t>
      </w:r>
      <w:r>
        <w:rPr>
          <w:iCs/>
        </w:rPr>
        <w:t>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Хотелось бы отметить, что удобрения хороши при употреблении в научно обоснованных количествах. Большой избыток любого удобрения не на пользу растениям, а через них и человеку. Во всем должна быть мера. В случае удобрений эту меру определяют химики-аналитики, проводящие химический анализ почв. Здесь уместно напомнить старую поговорку, которая гласит: «Нет плохих почв, а есть плохие хозяева».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Вальков В.Ф., Казеев К.Ш., Колесников С.И. Почвоведение: Учебник для вузов. – М.: ИКЦ «Март», Ростов н/Д.: Изд. центр «МарТ», 2004. – 49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 xml:space="preserve">Добровольский В.В. География почв с основами почвоведения. Учебник для вузов. – М.: Владос, 1999г. – 384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Земледелие с почвоведением / А.М. Лыков, А.А. Коротков, Г.И. Баздырев, А.Ф. Сафонов. – М.: Колос, 1999. –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Мамонтов В.Г. Общее почвоведение: Учебник. – М.: КолосС, 2006. – 4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Панников В.Д., Минеев В.Г. Почва, климат, удобрение и урожай. – М.: Колос, 198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/>
      </w:pPr>
      <w:r>
        <w:rPr/>
        <w:t>Федюшкин Б.Ф. Минеральные удобрения с микроэлементами: технология и применение. – Л.: Химия, 1989. – 270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lineRule="auto" w:line="360"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леделие с почвоведением / А.М. Лыков, А.А. Коротков, Г.И. Баздырев, А.Ф. Сафонов. – М.: Колос, 1999. – С.43.</w:t>
      </w:r>
    </w:p>
  </w:footnote>
  <w:footnote w:id="3">
    <w:p>
      <w:pPr>
        <w:pStyle w:val="Style14"/>
        <w:spacing w:lineRule="auto" w:line="360"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ьков В.Ф., Казеев К.Ш., Колесников С.И. Почвоведение: Учебник для вузов. – М.: ИКЦ «Март», Ростов н/Д.: Изд. центр «МарТ», 2004. – С.156.</w:t>
      </w:r>
    </w:p>
  </w:footnote>
  <w:footnote w:id="4">
    <w:p>
      <w:pPr>
        <w:pStyle w:val="Style14"/>
        <w:spacing w:lineRule="auto" w:line="360"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леделие с почвоведением / А.М. Лыков, А.А. Коротков, Г.И. Баздырев, А.Ф. Сафонов. – М.: Колос, 1999. – С.102.</w:t>
      </w:r>
    </w:p>
  </w:footnote>
  <w:footnote w:id="5">
    <w:p>
      <w:pPr>
        <w:pStyle w:val="Style14"/>
        <w:spacing w:lineRule="auto" w:line="360" w:before="0" w:after="0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ьков В.Ф., Казеев К.Ш., Колесников С.И. Почвоведение: Учебник для вузов. – М.: ИКЦ «Март», Ростов н/Д.: Изд. центр «МарТ», 2004. – С.15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ind w:left="680" w:hanging="0"/>
      <w:outlineLvl w:val="0"/>
    </w:pPr>
    <w:rPr>
      <w:rFonts w:cs="Arial"/>
      <w:b/>
      <w:bCs/>
      <w:kern w:val="2"/>
      <w:sz w:val="32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left="680" w:hanging="0"/>
      <w:outlineLvl w:val="1"/>
    </w:pPr>
    <w:rPr>
      <w:b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Courier New" w:hAnsi="Courier New" w:cs="Courier New"/>
      <w:b/>
      <w:bCs/>
      <w:i/>
      <w:i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  <w:tab w:val="left" w:pos="9639" w:leader="none"/>
      </w:tabs>
      <w:spacing w:before="0" w:after="120"/>
      <w:jc w:val="right"/>
      <w:outlineLvl w:val="6"/>
    </w:pPr>
    <w:rPr>
      <w:rFonts w:ascii="Courier New" w:hAnsi="Courier New" w:cs="Courier New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222" w:leader="none"/>
        <w:tab w:val="left" w:pos="9639" w:leader="none"/>
      </w:tabs>
      <w:spacing w:before="0" w:after="120"/>
      <w:ind w:left="5670" w:firstLine="680"/>
      <w:jc w:val="center"/>
      <w:outlineLvl w:val="7"/>
    </w:pPr>
    <w:rPr>
      <w:rFonts w:ascii="Courier New" w:hAnsi="Courier New" w:cs="Courier New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18"/>
      <w:szCs w:val="1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ourier New" w:hAnsi="Courier New" w:cs="Courier New"/>
      <w:b/>
      <w:bCs/>
      <w:i/>
      <w:iCs/>
      <w:sz w:val="28"/>
      <w:szCs w:val="28"/>
      <w:u w:val="single"/>
    </w:rPr>
  </w:style>
  <w:style w:type="character" w:styleId="7">
    <w:name w:val="Заголовок 7 Знак"/>
    <w:qFormat/>
    <w:rPr>
      <w:rFonts w:ascii="Courier New" w:hAnsi="Courier New" w:cs="Courier New"/>
      <w:sz w:val="28"/>
      <w:szCs w:val="28"/>
      <w:lang w:val="uk-UA"/>
    </w:rPr>
  </w:style>
  <w:style w:type="character" w:styleId="8">
    <w:name w:val="Заголовок 8 Знак"/>
    <w:qFormat/>
    <w:rPr>
      <w:rFonts w:ascii="Courier New" w:hAnsi="Courier New" w:cs="Courier New"/>
      <w:sz w:val="28"/>
      <w:szCs w:val="28"/>
      <w:lang w:val="uk-UA"/>
    </w:rPr>
  </w:style>
  <w:style w:type="character" w:styleId="Style9">
    <w:name w:val="Название Знак"/>
    <w:qFormat/>
    <w:rPr>
      <w:rFonts w:ascii="Courier New" w:hAnsi="Courier New" w:cs="Courier New"/>
      <w:b/>
      <w:bCs/>
      <w:sz w:val="28"/>
      <w:szCs w:val="28"/>
    </w:rPr>
  </w:style>
  <w:style w:type="character" w:styleId="Style10">
    <w:name w:val="Подзаголовок Знак"/>
    <w:qFormat/>
    <w:rPr>
      <w:rFonts w:ascii="Courier New" w:hAnsi="Courier New" w:cs="Courier New"/>
      <w:b/>
      <w:bCs/>
      <w:sz w:val="28"/>
      <w:szCs w:val="2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nted">
    <w:name w:val="accented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ourier New" w:hAnsi="Courier New" w:cs="Courier New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Courier New" w:hAnsi="Courier New" w:cs="Courier New"/>
      <w:b/>
      <w:bCs/>
      <w:szCs w:val="28"/>
      <w:lang w:val="en-US"/>
    </w:rPr>
  </w:style>
  <w:style w:type="paragraph" w:styleId="Style14">
    <w:name w:val="Без интервала"/>
    <w:qFormat/>
    <w:pPr>
      <w:widowControl/>
      <w:bidi w:val="0"/>
      <w:spacing w:before="0" w:after="6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1:00Z</dcterms:created>
  <dc:creator>TAIS</dc:creator>
  <dc:description/>
  <cp:keywords/>
  <dc:language>en-US</dc:language>
  <cp:lastModifiedBy>SYSTEM</cp:lastModifiedBy>
  <cp:lastPrinted>2008-12-01T23:26:00Z</cp:lastPrinted>
  <dcterms:modified xsi:type="dcterms:W3CDTF">2011-09-23T00:21:00Z</dcterms:modified>
  <cp:revision>2</cp:revision>
  <dc:subject/>
  <dc:title/>
</cp:coreProperties>
</file>