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szCs w:val="28"/>
        </w:rPr>
        <w:t>Создание условий социально-экономической стабильности в обществе предполагает необходимость формирования достаточных объемов и рациональной структуры продовольственных ресурсов. Важная роль в решении этой задачи принадлежит круглогодовому обеспечению населения высококачественной и разнообразной овощной продукцией в соответствии с физиологически обоснованными нормами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вощеводство поставляет растительные продукты, обладающие питательными и целебными свойствами, которые содержат в легкоусвояемой форме все основные энергосодержащие вещества: углеводы, белки, жиры. Особая ценность овощей как продуктов птиания определяется и высоким содержанием практически всех витаминов (А, В и С), минеральных веществ, гормонов и ферментов, органических кислот, жирных масел, пектиновых веществ. Они также богаты микроэлементами (марганец, молибден, йод, бор, цинк и др.). Свежие овощи содержат антибиотики, оказывающие губительное воздействие на бактерии, грибки и другие патогены. Невысокая энергетическая ценность овощей по сравнению с продуктами животного происхождения делает их особенно необходимыми для сбалансированности пищевых рационов при диетическом питании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45]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ая значимость овощеводства в конкретных условиях Беларуси усиливается уникальной особенностью многих овощей (репа, брюква, свекла, морковь, тыква и др.) выводить из организма радионуклиды и тяжелые металлы. После аварии на Чернобыльской АС и неблагоприятной экологической ситуации повышенному потреблению овощной продукции отводится важнейшая оздоровительная функция. А это требует повышенного производства овощей, расширения их ассортимента, высокой экологичности технологи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циальная роль овощеводства выражается и в том, что она является поставщиком относительно дешевых продуктов питания (уровень розничных цен на овощи наиболее адекватен покупательным возможностям массового потребления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ощи обеспечивают высокое получение прибыли с 1 га пашни, а по рентабельности превосходят ряд сельскохозяйственных культур. Овощеводство способствует улучшению экономических результатов всего сельскохозяйственного производства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е вышесказанное является достаточно веским основанием для выбора темы и изучения данной проблемы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ю работы является изучение теоретических вопросов размещения, развития овощеводства, оценка современного состояния отрасли, а также выявление резервов повышения экономической эффективности производства овощной продукции в мире, Республике Беларусь и в частности в СПК «Обухово»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Данная курсовая работа предусматривает решение следующих задач: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зор литературы по выбранной и изучаемой теме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структуры посевных площадей овощей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учение взаимосвязи урожайности овощей с основными показателями эффективности производства в исследуемом хозяйстве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динамики валового сбора, затрат труда на 1 га овощных посевов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зависимости себестоимости 1 ц овощей от урожайности и затрат труда на 1 ц продукции;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оды по результатам анализа, предложения по повышению эффективности производства овоще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 успешного решения задач в данной курсовой работе используются следующие методы экономического анализ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онографический метод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иалектический метод, рассматривающий явления и процессы в их непрерывном развити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 динамических рядов по изучению состояния и тенденций развития показателей эффективност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и анализ статистических группировок, позволяющих определить наличие взаимосвязей и взаимозависимостей между показателями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 множественной корреляции и регрессии, помогающий определить тесноту этих взаимосвязей, выявить наиболее существенные факторы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четно-конструктивный метод, используемый для усовершенствования экономических процессов.</w:t>
      </w:r>
    </w:p>
    <w:p>
      <w:pPr>
        <w:pStyle w:val="TextBodyIndent"/>
        <w:rPr>
          <w:szCs w:val="28"/>
        </w:rPr>
      </w:pPr>
      <w:r>
        <w:rPr>
          <w:szCs w:val="28"/>
        </w:rPr>
        <w:t>Для написания курсовой работы, проведения анализа основных показателей экономической эффективности производства овощей были использованы данные годовых отчетов СПК «Обухово».</w:t>
      </w:r>
      <w:r>
        <w:br w:type="page"/>
      </w:r>
    </w:p>
    <w:p>
      <w:pPr>
        <w:pStyle w:val="Normal"/>
        <w:widowControl/>
        <w:spacing w:lineRule="auto" w:line="360"/>
        <w:ind w:left="2552" w:hanging="18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ВОЩЕВОДСТВО. АНАЛИЗ, ПРОБЛЕМЫ И ПЕРСПЕКТИВЫ РАЗВИТИЯ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1560" w:hanging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сновные тенденции развития овощепродуктового подкомплекса в мире и Республике Беларусь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жная экономическая и социальная значимость овощного подкомплекса заключается в решении проблемы стабильного обеспечения населения рес</w:t>
        <w:softHyphen/>
        <w:t>публики разнообразной и качественной овощной продукцией в соответствии с физиологическими потребностями. В настоящее время эти потребности удовлетворяются не полностью, в недостаточной мере выдерживается ассор</w:t>
        <w:softHyphen/>
        <w:t>тимент потребляемых овощ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вощной подкомплекс относится к разветвленным межотраслевым струк</w:t>
        <w:softHyphen/>
        <w:t>турным звеньям народного хозяйства. Весь производственный процесс в овощ</w:t>
        <w:softHyphen/>
        <w:t>ном подкомплексе можно подразделить на четыре взаимосвязанные стадии: производство овощей; переработка, хранение и заготовка овощей; реализация овощей в естественном (свежем) состоянии и в переработанном виде; произ</w:t>
        <w:softHyphen/>
        <w:t xml:space="preserve">водство средств производства, используемых при выращивании, переработке, хранении и реализации овощной продукции [16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6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званные стадии составляют функциональную структуру овощного под</w:t>
        <w:softHyphen/>
        <w:t>комплекса. Она включает основные виды производственной деятельности, охватывающие процесс создания продукции и ее реализации.</w:t>
      </w:r>
    </w:p>
    <w:p>
      <w:pPr>
        <w:pStyle w:val="TextBodyIndent"/>
        <w:rPr>
          <w:szCs w:val="28"/>
        </w:rPr>
      </w:pPr>
      <w:r>
        <w:rPr>
          <w:szCs w:val="28"/>
        </w:rPr>
        <w:t>Выполнение каждой из четырех указанных стадий процесса производства и сбыта овощной продукции осуществляется множеством предприятий и ор</w:t>
        <w:softHyphen/>
        <w:t>ганизаций, относящихся к различным отраслям народного хозяйства. Их со</w:t>
        <w:softHyphen/>
        <w:t>вокупность составляет отраслевую структуру овощного подкомплекса. Это овощепроизводящие предприятия, индивидуальные огородники, овощеконсервные цеха и заводы, торгово-заготовительные организации, колхозные и оптовые рынки, предприятия машиностроения и тракторостроения, хими</w:t>
        <w:softHyphen/>
        <w:t>ческой промышленности, сельского строительства, мелиоративного хозяй</w:t>
        <w:softHyphen/>
        <w:t>ства, транспорта, энергетики и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ощной подкомплекс объективно формируется в составе всех тех отрас</w:t>
        <w:softHyphen/>
        <w:t>лей, предприятий и организаций, которые непосредственно или косвенно, полностью или частично участвуют в процессе производства и сбыта овощ</w:t>
        <w:softHyphen/>
        <w:t>ной продукции. Существенная черта этой сложной производственно-эконо</w:t>
        <w:softHyphen/>
        <w:t>мической системы состоит в том, что все входящие в нее субъекты, независи</w:t>
        <w:softHyphen/>
        <w:t>мо от формы собственности, взаимосвязаны между собой многочисленными, постоянно возобновляющимися хозяйственными связями в виде взаимопос</w:t>
        <w:softHyphen/>
        <w:t>тавок продуктов и услуг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труктуре овощного подкомплекса центральное место занимает произ</w:t>
        <w:softHyphen/>
        <w:t xml:space="preserve">водство овощей. Эту функцию выполняет сельскохозяйственная отрасль — овощеводство. Оно выступает главным комплексообразующим фактором овощного подкомплекса [16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72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ощеводство — одна из отраслей сельского хозяйства, где в современных условиях в большей мере, чем в других сферах аграрного сектора, во взаимо</w:t>
        <w:softHyphen/>
        <w:t>отношениях с предприятиями и организациями овощепродуктового подком</w:t>
        <w:softHyphen/>
        <w:t>плекса формируются и действуют рыночные механизмы: договорные цены, контрактная система; развиваются процессы интеграции и кооперации, отдель</w:t>
        <w:softHyphen/>
        <w:t>ные специализированные хозяйствующие субъекты, прежде всего тепличные комбинаты, осуществляют производственную деятельность на промышлен</w:t>
        <w:softHyphen/>
        <w:t>ной основе в условиях самоокупаемости и самофинансирования и т. д. В условиях переходного периода сельскохозяйственные товаропроизводители столкнулись на рынке с более сильными в конкурентном отношении и кон</w:t>
        <w:softHyphen/>
        <w:t>солидированными сферами переработки и торговли, которые при отсутствии развитой рыночной инфраструктуры превратились в локальных монополис</w:t>
        <w:softHyphen/>
        <w:t>тов, использующих свое положение для занижения закупочных и завышения розничных цен, задержки оплаты за принятую прод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в республике узкий ассортимент овощной продукции. Поставлена задача выращивать около 20 культур, а возделывались в боль</w:t>
        <w:softHyphen/>
        <w:t>шинстве капуста, свекла, морковь, томаты, огурцы, лук (табл. 1.1.1)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[22, c.247]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pacing w:val="-6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pacing w:val="-6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/>
          <w:color w:val="000000"/>
          <w:spacing w:val="-6"/>
          <w:sz w:val="28"/>
          <w:szCs w:val="28"/>
        </w:rPr>
        <w:t xml:space="preserve">Таблица 2.39. </w:t>
      </w:r>
    </w:p>
    <w:p>
      <w:pPr>
        <w:pStyle w:val="Normal"/>
        <w:shd w:fill="FFFFFF" w:val="clear"/>
        <w:spacing w:lineRule="auto" w:line="360"/>
        <w:ind w:left="709" w:firstLine="1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аловой сбор овощей в сельскохозяйственных организациях </w:t>
      </w:r>
      <w:r>
        <w:rPr/>
        <w:t>по видам за 1990—2006 гг., т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592"/>
        <w:gridCol w:w="708"/>
        <w:gridCol w:w="567"/>
        <w:gridCol w:w="547"/>
        <w:gridCol w:w="587"/>
        <w:gridCol w:w="547"/>
        <w:gridCol w:w="557"/>
        <w:gridCol w:w="595"/>
        <w:gridCol w:w="672"/>
      </w:tblGrid>
      <w:tr>
        <w:trPr>
          <w:trHeight w:val="346" w:hRule="exac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Овощ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Год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317" w:hRule="exac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9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199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2001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02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2003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04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05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200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вощи, всего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2"/>
              </w:rPr>
              <w:t>503,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234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262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3"/>
              </w:rPr>
              <w:t>189,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2"/>
              </w:rPr>
              <w:t>170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1"/>
              </w:rPr>
              <w:t>367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279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1"/>
              </w:rPr>
              <w:t>219,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320,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3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</w:rPr>
              <w:t>из них в защищенном грунте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55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9"/>
              </w:rPr>
              <w:t>33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9"/>
              </w:rPr>
              <w:t>49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52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56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1"/>
              </w:rPr>
              <w:t>57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0"/>
              </w:rPr>
              <w:t>61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9"/>
              </w:rPr>
              <w:t>65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3"/>
              </w:rPr>
              <w:t>70,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</w:rPr>
              <w:t>Овощи открытого грунт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о отдельным видам: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3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4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"/>
              </w:rPr>
              <w:t>капуста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243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70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</w:rPr>
              <w:t>64,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59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38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97,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</w:rPr>
              <w:t>64,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41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59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21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</w:rPr>
              <w:t>свекла столов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85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55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</w:rPr>
              <w:t>60,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9"/>
              </w:rPr>
              <w:t>31,4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4"/>
              </w:rPr>
              <w:t>27,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</w:rPr>
              <w:t>82,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</w:rPr>
              <w:t>56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35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</w:rPr>
              <w:t>78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орковь столовая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</w:rPr>
              <w:t>80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</w:rPr>
              <w:t>60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74,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1"/>
              </w:rPr>
              <w:t>37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1"/>
              </w:rPr>
              <w:t>37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106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4"/>
              </w:rPr>
              <w:t>64,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43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</w:rPr>
              <w:t>41,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3"/>
              </w:rPr>
              <w:t>лук на репку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,1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,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11"/>
              </w:rPr>
              <w:t>13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22,6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7"/>
              </w:rPr>
              <w:t>22,0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5"/>
              </w:rPr>
              <w:t>34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pacing w:val="1"/>
              </w:rPr>
              <w:t>зеленый горошек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,7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,2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2,3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4,9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8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5,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обенностью современного овощеводства стало сокращение объемов производства со стороны крупных хозяйств и быстрое расширение посевов овощных культур на приусадебных, дачных участках и в крестьянских (фер</w:t>
        <w:softHyphen/>
        <w:t>мерских) хозяйствах при одновременном и существенном сокращении его в сельскохозяйственных организациях. Если в 1995 г. на их долю приходи</w:t>
        <w:softHyphen/>
        <w:t>лось только 77% посевных площадей овощных культур и 77,3% валового их сбора, то в 2004 г. эти показатели увеличились до 81 и 85,3% соответствен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омерным в такой ситуации шагом явилось создание цехов перера</w:t>
        <w:softHyphen/>
        <w:t>ботки, развитие собственной торговой сети, что повлияло на загруженность мощностей перерабатывающих предприятий. Одновременно, утратив веду</w:t>
        <w:softHyphen/>
        <w:t>щую роль промышленного производства на базе специализированных хо</w:t>
        <w:softHyphen/>
        <w:t>зяйств, основная масса производства овощей сместилась в частный сектор, происходит натурализация и деиндустриализация производств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ельскохозяйственном производстве Беларуси удельный вес отрасли овощеводства незначительный. В структуре товарной продукции растение</w:t>
        <w:softHyphen/>
        <w:t xml:space="preserve">водства крупнотоварных предприятий овощи составляют около 6%, а во всей продукции сельского хозяйства — 1,5% [23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17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еспублике исторически сложилась соответствующая природно-экономическим условиям специализация производства овощей, существует приго</w:t>
        <w:softHyphen/>
        <w:t>родное овощеводство, специализированные сырьевые овощеводческие зоны отдельных перерабатывающих предприятий. Товарным овощеводством зани</w:t>
        <w:softHyphen/>
        <w:t>маются крупные специализированные предприятия, где овощеводство — главная отрасль, и сельскохозяйственные предприятия, в которых производ</w:t>
        <w:softHyphen/>
        <w:t>ство овощей является дополнительной отраслью. Процесс углубления специ</w:t>
        <w:softHyphen/>
        <w:t>ализации открытого грунта характеризуется концентрацией производства овощей в отдельных сельскохозяйственных предприятиях и в целом более эффективными показателями ведения отрасли, внедрением эффективных технологий и укреплением материально-технической основы производства и хранения овощей. Сравнительный анализ данных подтверждает, что в хо</w:t>
        <w:softHyphen/>
        <w:t>зяйствах, специализирующихся на выращивании овощей (УП «Агрокомбинат «Ждановичи», КСУП «Брилево» Гомельского района), значительно больше площади посевов овощей, выше валовые сборы продукции по сравнению с хозяйствами, ведущими овощеводство в небольших размерах. Здесь созданы лучшие возможности для формирования специализированной материальной базы, повышения уровня механизации работ, роста урожайности овощных культур, снижения трудоемкости и более эффективной окупаемости произ</w:t>
        <w:softHyphen/>
        <w:t xml:space="preserve">водственных затрат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4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, внутренние источники формирования рыночного фонда продукции могут представлять функционирующие и перспективные субъекты хозяй</w:t>
        <w:softHyphen/>
        <w:t>ствования, занимающиеся производством овощей.</w:t>
      </w:r>
    </w:p>
    <w:p>
      <w:pPr>
        <w:pStyle w:val="TextBodyIndent"/>
        <w:rPr/>
      </w:pPr>
      <w:r>
        <w:rPr>
          <w:szCs w:val="28"/>
        </w:rPr>
        <w:t>Специализированные овощеводческие крупнотоварные предприятия (агроторговые фирмы, комбинаты и др.), расположенные вблизи крупных городов. Их главная функция заключается в обеспечении овощами городского населе</w:t>
        <w:softHyphen/>
        <w:t>ния. Здесь прежде всего должны производиться овощи в широком ассорти</w:t>
        <w:softHyphen/>
        <w:t>менте. В зависимости от наличия спроса и эффективности производства ово</w:t>
        <w:softHyphen/>
        <w:t xml:space="preserve">щей в хозяйствах целесообразно выращивание других видов: капусты краснокочанной, капусты цветной, капусты пекинской, брокколи, кольраби, лука на зелень, салата, шпината, щавеля, редиса, редьки, репы, петрушки, укропа и 1р. По экспертной оценке, удельный вес специализированных овощеводческих хозяйств в общем объеме производства овощей будет составлять примерно 20%. Однако из-за высокой товарности производства их доля в рыночном фонде овощной продукции будет находиться в пределах 70—75% [16, </w:t>
      </w:r>
      <w:r>
        <w:rPr>
          <w:szCs w:val="28"/>
          <w:lang w:val="en-US"/>
        </w:rPr>
        <w:t>c</w:t>
      </w:r>
      <w:r>
        <w:rPr>
          <w:szCs w:val="28"/>
        </w:rPr>
        <w:t>.196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ые овощеводческие хозяйства в сельских районах (одно или несколько). Их назначение — удовлетворить потребности в овощах жителей районных центров и находящихся в районе учреждений закрытого типа больницы, школы, детские учреждения, столовые и т. п.). Эти предприятия, как и пригородные спецхозы, должны выполнять функции, содействующие ведению дачного, приусадебного и внутрихозяйственного овощеводства. Названные спецхозы будут производить 5—7% овощей (от общего объема), их юля в рыночном фонде составит примерно 1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ые на отдельных культурах овощеводческие хозяйства, а также в сырьевых зонах овощеперерабатывающих предприятий. Здесь целесообраз</w:t>
        <w:softHyphen/>
        <w:t>но сосредоточить выращивание овощного гороха, лука, а также овощей для детского питания: кабачки, патиссоны, тыква, цуккини, морковь и др. Удельный вес этих хозяйств в производстве овощной продукции составит около 5%, в рыночном фонде — 10%. В республике насчитывается 50 крупнотовар</w:t>
        <w:softHyphen/>
        <w:t>ных, специализирующихся на производстве овощей, хозяйств, а также отно</w:t>
        <w:softHyphen/>
        <w:t>сящихся к трем вышеназванным группам.</w:t>
      </w:r>
    </w:p>
    <w:p>
      <w:pPr>
        <w:pStyle w:val="Normal"/>
        <w:shd w:fill="FFFFFF" w:val="clear"/>
        <w:tabs>
          <w:tab w:val="clear" w:pos="720"/>
          <w:tab w:val="left" w:pos="761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изированные хозяйства по производству семян овощных культур. Их функции заключаются в получении из элиты семян высоких репродукций с последующей их реализацией всем овощеводческим хозяйствам и в торго</w:t>
        <w:softHyphen/>
        <w:t>вую сеть для продажи населению. В настоящее время необходимо определить новые хозяйства для производства семян и по целому ряду культур семено</w:t>
        <w:softHyphen/>
        <w:t xml:space="preserve">водство осуществлять в южных регионах России и Молдовы [1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38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оме специализированных хозяйств, в республике имеются сельскохо</w:t>
        <w:softHyphen/>
        <w:t>зяйственные организации, занимающиеся производством овощей для удов</w:t>
        <w:softHyphen/>
        <w:t>летворения собственных потребностей: снабжения столовых, детских садов, школ, продажи колхозникам, рабочим и т. п. Их количество в условиях рын</w:t>
        <w:softHyphen/>
        <w:t>ка может колебаться в ту или иную сторону, однако они будут играть замет</w:t>
        <w:softHyphen/>
        <w:t>ную роль в пополнении рыночного баланса овощной продукции. Многие из них и теперь имеют немалые объемы производства овощей. На долю этих хо</w:t>
        <w:softHyphen/>
        <w:t>зяйств будет приходиться до 5% в общем объеме производства овощей и 2—3% в рыночном фонд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ажные социально-экономические функции выполняет приусадебное и дачное овощеводство. Главной его задачей является обеспечение овощами определенной семьи. Вместе с тем, выполняя важную функцию на уровне семьи, приусадебные и дачные огороды способствуют решению народнохо</w:t>
        <w:softHyphen/>
        <w:t>зяйственной проблемы удовлетворения потребностей населения республики в овощной продукции. Это, во-первых, проявляется в том, что выращивае</w:t>
        <w:softHyphen/>
        <w:t>мые населением овощи существенно увеличивают общий объем их произ</w:t>
        <w:softHyphen/>
        <w:t>водства. Во-вторых, часть выращенных в частном секторе овощей реализует</w:t>
        <w:softHyphen/>
        <w:t>ся на рынках и сдается в заготовительную сеть, что способствует формирова</w:t>
        <w:softHyphen/>
        <w:t>нию и стабилизации рыночного фонда овощной продукции. В-третьих, являясь наиболее массовой и динамичной формой производства овощей, приусадебные и дачные огороды оказывают влияние на расширение видового и сортового состава возделываемых овощных культур, а следовательно и на расширение ассортимента овощей, улучшение структуры потребления овощ</w:t>
        <w:softHyphen/>
        <w:t>ной продукции. По сравнению с овощеводческими хозяйствами, базирующи</w:t>
        <w:softHyphen/>
        <w:t>мися на общественной собственности, частный сектор овощеводства обладает большими потенциальными возможностями не только оперативно и гибко реагировать на изменения в текущей экономической ситуации, но и приспо</w:t>
        <w:softHyphen/>
        <w:t xml:space="preserve">сабливаться к более глубоким внутренним переменам в ответ на воздействие долгосрочных тенденций и факторов [1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98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ысокая экономическая и социальная значимость производства овощной продукции обусловила ускоренное развитие овощеводства во всем мире. Превращение овощеводства в одну из основных или главную отрасль сель</w:t>
        <w:softHyphen/>
        <w:t>ского хозяйства, базирующуюся на развитой материально-технической базе, активном использовании достижений науки и техники, которая является предметом особой заботы государства, — это характерная черта каждой эко</w:t>
        <w:softHyphen/>
        <w:t>номически развитой страны с высоким уровнем жизни. Например, в Японии под овощные культуры отводится около 11% пахотных земель. По посевным площадям и объему валовой продукции овощеводство в этой стране занимает второе место после рисоводства. Высоким уровнем развития характеризуется овощеводство США, Голландии, Франции, Италии, Испании, Англии и мно</w:t>
        <w:softHyphen/>
        <w:t>гих других стран. Полноценное снабжение населения овощной продукцией рассматривается в государствах с развитой экономикой как необходимое ус</w:t>
        <w:softHyphen/>
        <w:t xml:space="preserve">ловие повышения благосостояния общества [1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397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смотря на некоторый рост валовых сборов овощей, вызванный увели</w:t>
        <w:softHyphen/>
        <w:t>чением численности приусадебных и дачных участков, количественные и ка</w:t>
        <w:softHyphen/>
        <w:t>чественные параметры производства овощной продукции в Республике Беларусь не соответствуют растущим потребностям общества. В удовлетворе</w:t>
        <w:softHyphen/>
        <w:t>нии потребительского спроса на овощи не преодолены традиционные недо</w:t>
        <w:softHyphen/>
        <w:t>статки. Это недостаточное валовое и в расчете на душу населения производство овощей обусловило значительное отставание их фактического потребления от физиологически обоснованной нормы. Потребление овощей колеблется в пределах 110—148 кг при норме 12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ущественным недостатком в обеспечении населения Беларуси овощами являются малый удельный вес и большая сезонность потребления их в све</w:t>
        <w:softHyphen/>
        <w:t>жем (сыром) виде, когда они имеют наибольшую биологическую ценность, основная масса свежих овощей поступает в период с июня по октябрь, т. е. в течение 5—6 месяцев. Что касается поздней осени, зимы и ранней весны, то в этот период свежие овощи поступают из хранилищ, а в ранний весенний период из остекленных теплиц, используются в консервированном и марино</w:t>
        <w:softHyphen/>
        <w:t>ванном, а также в соленом и квашеном виде. В странах развитого овощевод</w:t>
        <w:softHyphen/>
        <w:t>ства до 80% овощей потребляется в свежем виде, четко работает конвейер круглогодичного снабжения овощной продукцией.</w:t>
      </w:r>
    </w:p>
    <w:p>
      <w:pPr>
        <w:pStyle w:val="TextBodyIndent"/>
        <w:rPr/>
      </w:pPr>
      <w:r>
        <w:rPr>
          <w:szCs w:val="28"/>
        </w:rPr>
        <w:t>Большим недостатком в обеспечении населения республики овощной продукцией является не всегда удовлетворительное ее качество. Вследствие различных сбоев в цепи «производство — торговля», отсутствия надлежащей работы по послеуборочной доработке, сортировке, фасовке и упаковке ово</w:t>
        <w:softHyphen/>
        <w:t>щей, устаревшего оборудования торговых предприятий, различных организационных неувязок поставляемые овощи нередко теряют свои товарные качес</w:t>
        <w:softHyphen/>
        <w:t xml:space="preserve">тва. Негативно влияют на качество овощей несовершенство или нарушение технологий их выращивания. Это сказывается не только на внешнем виде, но и на биохимическом составе продукции [23, </w:t>
      </w:r>
      <w:r>
        <w:rPr>
          <w:szCs w:val="28"/>
          <w:lang w:val="en-US"/>
        </w:rPr>
        <w:t>c</w:t>
      </w:r>
      <w:r>
        <w:rPr>
          <w:szCs w:val="28"/>
        </w:rPr>
        <w:t>.12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инципиальном плане важнейшие факторы повышения эффективнос</w:t>
        <w:softHyphen/>
        <w:t>ти производства овощей широко известны и апробированы на практике. Это касается специализации и концентрации производства, оценки новых внед</w:t>
        <w:softHyphen/>
        <w:t>ряемых технологий, укрепления производственной базы хранения овощей, уменьшения потерь во время уборки урожая, транспортировки и хранения, повышения материальной заинтересованности работников в результатах своего труда, совершенствования взаимоотношений между овощеводческими и перерабатывающими предприятиями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производства овощей во всех категориях хозяйств до необхо</w:t>
        <w:softHyphen/>
        <w:t>димых внутриреспубликанских объемов потребления требует повышения ин</w:t>
        <w:softHyphen/>
        <w:t>тенсивности и эффективности отрасли, прежде всего в специализированных предприятиях, углубления их специализации, создания компактных сырье</w:t>
        <w:softHyphen/>
        <w:t>вых зон, совершенствования взаимоотношений в системе подкомплекса, раз</w:t>
        <w:softHyphen/>
        <w:t>работки в этой связи организационно-экономического механизма, в комп</w:t>
        <w:softHyphen/>
        <w:t>лексе решающего ранее отмеченные и другие вопросы развития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странение потерь — один из главных резервов в овощеводческом комп</w:t>
        <w:softHyphen/>
        <w:t>лексе, используемый с успехом лишь при условии установления причин воз</w:t>
        <w:softHyphen/>
        <w:t>никновения потерь применительно к конкретным условиям производства, и затем разработки действенных организационно-экономических мер по их снижению. К примеру, значительная часть потерь овощной продукции про</w:t>
        <w:softHyphen/>
        <w:t>исходит из-за несвоевременной прополки посевов овощных культур, нена</w:t>
        <w:softHyphen/>
        <w:t>длежащей организации уборочных работ, при хранении овощной продукции. В результате большого количества погрузочно-разгрузочных операций также происходят механические повреждения овощей и соответственно увеличива</w:t>
        <w:softHyphen/>
        <w:t xml:space="preserve">ется выход нестандартной и некачественной продукции [18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4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полнительные потери и непроизводительные расходы возникают из-за отсутствия типовых хранилищ, слабой и несовершенной технической осна</w:t>
        <w:softHyphen/>
        <w:t>щенности складских сооружений, иногда их нерационального разме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жнейший фактор достижения эффективности в производстве овощей — по</w:t>
        <w:softHyphen/>
        <w:t>вышение технологического и технического уровня овощеводства. В мире в овощном производстве идет бурный процесс модернизации, направленный на внедрение высокопроизводительных, энергосберегающих технологий, резко повысились требования к качеству продукции, поставляемой на переработку и потребл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полне обоснованно к факторам повышения эффективности отрасли ово</w:t>
        <w:softHyphen/>
        <w:t>щеводства относится развитие специализации и концент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грарная политика развитых стран в области производства овощей, осо</w:t>
        <w:softHyphen/>
        <w:t>бенно для переработки, направлена на всемерное развитие крупных хозяйств, так как только на их основе возможна комплексная механизация производ</w:t>
        <w:softHyphen/>
        <w:t>ственных процессов, рациональное использование мощной техники, а следо</w:t>
        <w:softHyphen/>
        <w:t>вательно, повышение производительности труда и эффективности производ</w:t>
        <w:softHyphen/>
        <w:t>ства, получение максимальной прибыли.</w:t>
      </w:r>
    </w:p>
    <w:p>
      <w:pPr>
        <w:pStyle w:val="TextBodyIndent"/>
        <w:rPr>
          <w:szCs w:val="28"/>
        </w:rPr>
      </w:pPr>
      <w:r>
        <w:rPr>
          <w:szCs w:val="28"/>
        </w:rPr>
        <w:t>Важная задача совершенствования размещения и специализации овоще</w:t>
        <w:softHyphen/>
        <w:t>водства — оптимальная концентрация производства того или иного вида овощей в наиболее благоприятной для него природной среде с целью полнейше</w:t>
        <w:softHyphen/>
        <w:t>го вовлечения в производственный процесс естественных биоклиматических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ормирование рыночного фонда овощей в Республике Беларусь базиру</w:t>
        <w:softHyphen/>
        <w:t>ется на экономических, организационно-управленческих и правовых услови</w:t>
        <w:softHyphen/>
        <w:t>ях, обеспечивающих продвижение овощей от поля до конечного потребителя, и которые, в общем понимании, можно охарактеризовать как условия марке</w:t>
        <w:softHyphen/>
        <w:t>тинга. Часть потребляемых в республике овощей (арбузы, дыни, баклажаны, томаты и др.) завозится из других стран. Наиболее оптимальный вариант, если стоимость завозимой овощной продукции из-за пределов республики перекрывается выручкой от продажи на экспорт. В этих условиях особое мес</w:t>
        <w:softHyphen/>
        <w:t>то занимает маркетинг. Система маркетинга в овощеводстве по сравнению с аналогичными системами в других отраслях имеет отличия и особенности, которые обуславливаются спецификой производства и особыми свойствами овощей. Наличие промежутка времени между производством и реализацией овощей требует создания больших резервных хранилищ и холодильных мощ</w:t>
        <w:softHyphen/>
        <w:t>ностей, так как овощная продукция в целом скоропортящаяся и малотранс</w:t>
        <w:softHyphen/>
        <w:t xml:space="preserve">портабельна [16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0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редством совершенствования размещения хранилищ является их строи</w:t>
        <w:softHyphen/>
        <w:t>тельство в местах производства овощ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Хранение овощной продукции непосредственно на фермах получило, в частности, широкое распространение В Германии. В зависимости от разме</w:t>
        <w:softHyphen/>
        <w:t>ров ферм и видов подлежащей хранению продукции емкость хранилищ-холо</w:t>
        <w:softHyphen/>
        <w:t>дильников варьирует от 125 до 1000 м3. Из общего количества хранилищ в Нидерландах примерно половина находится непосредственно при произво</w:t>
        <w:softHyphen/>
        <w:t xml:space="preserve">дителях. Это позволяет убранную продукцию сразу размещать в хранилища, что способствует ее лучшему сохранению и уменьшению потерь [1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419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Эффективность переработки овощей. В Республике Беларусь на перера</w:t>
        <w:softHyphen/>
        <w:t>ботку направляется около 10% выращенных овощей. В странах ЕС, где разви</w:t>
        <w:softHyphen/>
        <w:t>та база хранения, перерабатывается около 20%. Продукты переработки отли</w:t>
        <w:softHyphen/>
        <w:t>чаются высоким качеством, их расфасовывают в удобную для потребителя упаковку. В США уровень переработки приближается к 50%. Около 1 млн т овощей закладывают на хранение в замороженном виде. Во Франции перера</w:t>
        <w:softHyphen/>
        <w:t>батывается примерно пятая часть производимой овощной продукции, в том числе около половины валового производства томатов. Основная масса ово</w:t>
        <w:softHyphen/>
        <w:t>щей в Швеции потребляется в свежем и глубокозамороженном виде. По</w:t>
        <w:softHyphen/>
        <w:t>требление глубокозамороженных овощей составляет свыше 30 кг/чел., а кон</w:t>
        <w:softHyphen/>
        <w:t>сервированной овощной продукции, при наличии развитой перерабатываю</w:t>
        <w:softHyphen/>
        <w:t xml:space="preserve">щей промышленности, — около 17%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4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работка овощей в развитых странах осуществляется в виде консерви</w:t>
        <w:softHyphen/>
        <w:t>рования тепловой обработкой, с помощью синтетического консервирования или метода быстрого замораживания. Для реализации быстрозамороженной продукции создаются единые цеха, включающие процесс производства, хра</w:t>
        <w:softHyphen/>
        <w:t>нение готовой продукции и полуфабрикатов, специальный транспорт, инф</w:t>
        <w:softHyphen/>
        <w:t>раструктуру реализаци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1276" w:hanging="556"/>
        <w:jc w:val="both"/>
        <w:rPr>
          <w:szCs w:val="28"/>
        </w:rPr>
      </w:pPr>
      <w:r>
        <w:rPr>
          <w:szCs w:val="28"/>
        </w:rPr>
        <w:t>1.2 Оптимизация размещения овощеводства и формирование специализированных зон товарного производства овоще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Цель совершенствования размещения и специализации в овощеводстве состоит в обеспечении оптимальной кон</w:t>
        <w:softHyphen/>
        <w:t>центрации производства того или иного вида в наиболее благоприятной природной среде, что способствует более полному вовлечению в созидатель</w:t>
        <w:softHyphen/>
        <w:t>ный процесс биоклиматических ресурсов и сведению за счет этого к мини</w:t>
        <w:softHyphen/>
        <w:t>муму использования созданного производственного потенциала. В общих за</w:t>
        <w:softHyphen/>
        <w:t>тратах при получении единицы продукции возрастает удельный вес так на</w:t>
        <w:softHyphen/>
        <w:t>зываемых адаптивных факторов, предоставляемых природой безвозмездно, и сокращается доля техногенных факторов, создаваемых при участии челове</w:t>
        <w:softHyphen/>
        <w:t xml:space="preserve">ческого труда (удобрения, топливо, электроэнергия и т. п.) [1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6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нализ проблемы с учетом мирового и отечественного опыта позволяет сформулировать концептуальные принципы размещения и специализации производства овощей в республике. Они заключаются в следующ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 рациональным размещением производства овощей следует понимать такое размещение, которое обеспечивает наилучшее использование природ</w:t>
        <w:softHyphen/>
        <w:t>ных условий, производственных и трудовых ресурсов, навыков населения. Главным критерием оценки размещения и специализации производства ово</w:t>
        <w:softHyphen/>
        <w:t>щей может служить уровень удовлетворения потребностей населения в раз</w:t>
        <w:softHyphen/>
        <w:t>нообразной и доброкачественной овощной продукции, произведенной в ос</w:t>
        <w:softHyphen/>
        <w:t>новном там, где затраты общественно необходимого труда (живого и овещест</w:t>
        <w:softHyphen/>
        <w:t>вленного) на получение единицы этой продукции являются наименьш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холодостойких овощных культур в республике не ограничи</w:t>
        <w:softHyphen/>
        <w:t>вается почвенными, температурными и другими природными условиями. Повсеместно можно с достаточной степенью эффективности выращивать растения семейства капустных, морковь, столовую свеклу, луки, салаты, мно</w:t>
        <w:softHyphen/>
        <w:t>гие зеленные культуры. Однако эту возможность не следует воспринимать абстрактно, без учета конкретных особенностей растений и климат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 размещении теплолюбивых овощных культур следует учитывать, что в ряде регионов, особенно в северной зоне, возделывание их ограничивается недостатком тепла. Это прежде всего относится к томатам, огурцам, перцу, баклажанам и некоторым другим теплолюбивым культурам. Среднесуточная температура в период их вегетации должна быть выше 15 °С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50]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возделывания теплолюбивых культур в открытом грунте наиболее благоприятны природные условия юго-восточных и юго-западных районов республики, расположенных ниже линии Ивацевичи — Слуцк — Марьина Горка — Кличев — Могилев. При применении пленочных укрытий и умелом ландшафтном размещении в Столинском, Брестском, Малоритском, Иванов</w:t>
        <w:softHyphen/>
        <w:t>ском, Пинском, Лельчицком, Мозырском, Гомельском, Брагинском и некото</w:t>
        <w:softHyphen/>
        <w:t>рых других районах можно обеспечить ежегодные гарантированные сборы то</w:t>
        <w:softHyphen/>
        <w:t>матов и огурцов. Поэтому в южной части республики целесообразно создать специализированные зоны по возделыванию ранней капусты, товарных огур</w:t>
        <w:softHyphen/>
        <w:t>цов и томатов в открытом грунте, которые должны стать основным постав</w:t>
        <w:softHyphen/>
        <w:t xml:space="preserve">щиком этих овощей в крупные города и промышленные центры республики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51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размещении посевов теплолюбивых овощных культур важно учиты</w:t>
        <w:softHyphen/>
        <w:t>вать не только зональные различия климатических условий, но и микрокли</w:t>
        <w:softHyphen/>
        <w:t>мат в пределах отдельных хозяйств. В процессе усиления концентрации посе</w:t>
        <w:softHyphen/>
        <w:t>вов хозяйства, с целью создания условий для масштабного применения тех</w:t>
        <w:softHyphen/>
        <w:t>ники, в свое время отказались от возделывания огурцов и томатов на южных и юго-западных склонах или хорошо защищенных от холодных ветров не</w:t>
        <w:softHyphen/>
        <w:t>больших участках. Это отрицательно сказалось на урожайности теплолюби</w:t>
        <w:softHyphen/>
        <w:t>вых культур и постепенно привело к сокращению их посевов. Поэтому теперь есть смысл учесть допущенные ранее нежелательные процессы и по возмож</w:t>
        <w:softHyphen/>
        <w:t>ности исправить положение. Ландшафтное овощеводство — важный адаптив</w:t>
        <w:softHyphen/>
        <w:t>ный фактор интенсификации отрасл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глубление специализации сопровождается повышением уровня концент</w:t>
        <w:softHyphen/>
        <w:t>рации производства. Концентрация способствует прогрессу техники, росту производительности труда, лучшему использованию производственного по</w:t>
        <w:softHyphen/>
        <w:t>тенциала. Но она нередко ведет к увеличению дальности перевозок продук</w:t>
        <w:softHyphen/>
        <w:t>ции и затрат на ее транспортировку до потребителя. Экономически обосно</w:t>
        <w:softHyphen/>
        <w:t xml:space="preserve">ванной будет та концентрация, которая обеспечивает экономию живого и овеществленного труда [15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1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рриториальная специализация целенаправленного возделывания овощ</w:t>
        <w:softHyphen/>
        <w:t>ных культур с целью получения товарных овощей с заранее определенными потребительскими свойствами может быть наиболее оптимальной при соб</w:t>
        <w:softHyphen/>
        <w:t>людении некоторых специфических принципиальных положе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оны товарного производства овощей следует формировать на основе максимального учета природных факторов. Необходимо, чтобы температур</w:t>
        <w:softHyphen/>
        <w:t>ные и почвенные условия в наибольшей степени были адекватными выращи</w:t>
        <w:softHyphen/>
        <w:t>ванию соответствующих овощных культур, что позволит полнее использовать адаптивные факторы производства, сокращать затраты топлива, удобрений, электричества и других ресурсо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ряду с естественными природными условиями важно в наиболь</w:t>
        <w:softHyphen/>
        <w:t>шей степени учитывать производственно-экономические факторы — обес</w:t>
        <w:softHyphen/>
        <w:t>печенность транспортом, рабочей силой, хранилищами, другими состав</w:t>
        <w:softHyphen/>
        <w:t>ными частями производства. Создание их заново, даже в самых благо</w:t>
        <w:softHyphen/>
        <w:t>приятных почвенно-климатических зонах, является весьма проблемным вопрос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оны товарного производства овощей целесообразно максимально при</w:t>
        <w:softHyphen/>
        <w:t>близить к местам потребления, транспортным узлам, шоссейным или желез</w:t>
        <w:softHyphen/>
        <w:t>ным дорогам. Потребителями овощей и плодов являются крупные города и промышленные центры, предприятия переработки, а также оптовые рынк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варные зоны производства овощной продукции могут создаваться по группам культур с биологической или технической общностью или даже по одной культуре, выращивание которой осуществляется в больших объемах. При определении видового и сортового состава овощных растений в товар</w:t>
        <w:softHyphen/>
        <w:t>ной зоне необходимо исходить из принципов рационального сочетания при</w:t>
        <w:softHyphen/>
        <w:t>родных и экономических факторов. В некоторой степени критерием могут быть сложившиеся традиции (к примеру, в Шкловском и Столинском райо</w:t>
        <w:softHyphen/>
        <w:t>нах получают хорошие урожаи огурцов, в Ивановском и Лунинецком — мор</w:t>
        <w:softHyphen/>
        <w:t>кови, Пинском — томатов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утри товарных зон определяется специализация товаропроизводите</w:t>
        <w:softHyphen/>
        <w:t>лей на производстве определенных видов овощей. Желательно специализиро</w:t>
        <w:softHyphen/>
        <w:t>вать хозяйства на двух-трех овощных культурах, так как товарное производ</w:t>
        <w:softHyphen/>
        <w:t>ство требует высокого уровня организации и управления, характеризуется повышенной фондо- и энергоемк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Формирование зон товарного овощеводства оправдает себя, если они будут ориентированы на конкретных потребителей товарной продукции. Это предполагает обязательное заключение долговременных контрактов товаро</w:t>
        <w:softHyphen/>
        <w:t>производителей с заготовителями (покупателями), в которых определяются объемы поставок овощей, их ассортимент и качество, условия взаиморасче</w:t>
        <w:softHyphen/>
        <w:t xml:space="preserve">тов. Важная роль здесь отводится маркетинговой деятельности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54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вощи, как известно, относятся к скоропортящимся продуктам. Поэтому производство их, тем более в качестве товара, т. е. с целью продажи, должно подкрепляться гарантированным и четко налаженным сбытом. Только с рас</w:t>
        <w:softHyphen/>
        <w:t>четом удовлетворения конкретного потребительского спроса производство овощей и плодов может иметь присущую ему высокую эффектив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одя из вышеизложенного, представляется возможным выделить 4 вида зональной специализации товарного овощеводств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городное товарное овощеводство. Оно включает специализированные зоны производства овощей вокруг крупных городов и промышленных цент</w:t>
        <w:softHyphen/>
        <w:t>ров. Целесообразно сформировать зоны вблизи городов с населением свыше 100 тыс. человек. К таким городам относятся Минск, Гомель, Брест, Витебск, Гродно, Могилев, Барановичи, Орша, Новополоцк, Светлогорск, Мозырь, Борисов, Молодечно, Солигорск, Бобруйск и др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оварные (сырьевые) зоны перерабатывающих предприятий. Их надо сфор</w:t>
        <w:softHyphen/>
        <w:t>мировать с учетом рыночных условий. Целесообразно создавать новые товар</w:t>
        <w:softHyphen/>
        <w:t>ные зоны не для одного, а для нескольких перерабатывающих предприятий в пределах области или республики. С учетом производственной ориентации перерабатывающих предприятий и потребительского спроса на овощную продукцию имеются основания прогнозировать, что товарные зоны поставки овощей на переработку в предстоящие 8—10 лет целесообразно формировать по томату, огурцу, кабачку, овощному гороху, фасоли, моркови и свекле. Необходимо организовать взаимодействие предприятий с субъектами хозяй</w:t>
        <w:softHyphen/>
        <w:t>ствования соответствующих товарных зон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оварные зоны по производству овощной продукции на экспорт. Входящие в эти зоны субъекты хозяйствования должны отличаться прогрессивными технологиями, высокой организацией и культурой производства, обеспечива</w:t>
        <w:softHyphen/>
        <w:t>ющими получение высококачественной товарной продукции. Холодостойкие овощи (капуста, морковь, столовая свекла) целесообразно размещать в районах, приближенных к местам экспортных поставок овощей. Не следует размещать производство овощей на экспорт на территориях ради</w:t>
        <w:softHyphen/>
        <w:t>ационного загрязнения. Функционирование зон товарного овощеводства должно базироваться на гарантированной основе сбыта, в том числе по им</w:t>
        <w:softHyphen/>
        <w:t xml:space="preserve"> порту. При этом поставки овощей должны осуществляться с минимально до</w:t>
        <w:softHyphen/>
        <w:t>пустимым документооборотом.</w:t>
        <w:tab/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</w:t>
        <w:tab/>
        <w:t>Специализированные зоны по производству семян овощных культур. Такие зоны по теплолюбивым культурам целесообразно размещать в южных регио</w:t>
        <w:softHyphen/>
        <w:t xml:space="preserve">нах, а по другим культурам также и в центральных регионах [2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5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ктическое осуществление основных принципов территориального раз</w:t>
        <w:softHyphen/>
        <w:t>мещения овощеводства и создание специализированных зон товарного про</w:t>
        <w:softHyphen/>
        <w:t>изводства овощей создает важные предпосылки эффективного функциони</w:t>
        <w:softHyphen/>
        <w:t>рования овощного подкомплек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оказатели эффективности производства овощных 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ий аспект развития овощеводства связан с положительными показателями выгодности производства овощей, с позиции как всего народ</w:t>
        <w:softHyphen/>
        <w:t>ного хозяйства, так и отдельных трудовых коллектив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ческая эффективность производства овощей определяется систе</w:t>
        <w:softHyphen/>
        <w:t>мой показателей, рассчитываемых с позиции всего народного хозяйства и от</w:t>
        <w:softHyphen/>
        <w:t>дельных трудовых коллектив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и, выражающие абсолютные результаты (эффект) производства. Эта группа включает натуральные и стоимостные показатели. К числу основ</w:t>
        <w:softHyphen/>
        <w:t>ных натуральных показателей относятся урожайность овощных культур и ва</w:t>
        <w:softHyphen/>
        <w:t xml:space="preserve">ловой сбор овощей [7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75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носительные показатели, выражающие различные соотношения между результатами и связанными с их получением затратами, занимают централь</w:t>
        <w:softHyphen/>
        <w:t>ное место в системе показателей экономической эффективности. Они рас</w:t>
        <w:softHyphen/>
        <w:t>считываются посредством количественного соизмерения эффекта (результатов) и затрат. Наиболее важными относительными показателями экономической эффективности являются производительность труда и рентаб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определении и анализе экономической эффективности овощеводства защищенного грунта необходимо учитывать фактор времени. Производство овощей в теплицах, особенно зимних, как правило, обходится дороже по сравнению с выращиванием в открытом грунте. В отличие от сельского хо</w:t>
        <w:softHyphen/>
        <w:t>зяйства в целом в овощеводстве защищенного грунта земля не относится к главному средству производства. Она здесь служит пространственным ба</w:t>
        <w:softHyphen/>
        <w:t>зисом для размещения культивационных сооружений и сопутствующих им построек. Поэтому оценка экономической эффективности производства ово</w:t>
        <w:softHyphen/>
        <w:t>щей в защищенном грунте не ориентируется на анализ использования и по</w:t>
        <w:softHyphen/>
        <w:t xml:space="preserve">вышение плодородия земельных угодий [7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7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ом для анализа и оценки эффективности овощеводства защищенно</w:t>
        <w:softHyphen/>
        <w:t>го грунта предлагается следующая система показателей: валовая и товарная продукция; валовой сбор овощей (по видам), в том числе с марта по ноябрь; выход овощей с 1 м2 инвентарной площади теплиц; затраты труда на единицу произведенной продукции; себестоимость единицы продукции в целом и по элементам затрат (обогрев, освещение, семена и т. д.); средняя цена реализа</w:t>
        <w:softHyphen/>
        <w:t>ции единицы продукции; показатель расхода тепла, электроэнергии, удобре</w:t>
        <w:softHyphen/>
        <w:t>ний, ядохимикатов и воды на единицу площади и 1 ц продукции в натураль</w:t>
        <w:softHyphen/>
        <w:t>ном и стоимостном выражении; валовой доход; прибыль в расчете на 1 м2 сооружений и 1 ц продукции по видам; уровень рентабельности производства в целом и основных видов овощ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жной проблемой является оценка эффективности переработки и хранения овощей, реализации овощной продукции. Экономическая эффективность этих звеньев овощного подкомплекса определяется, как и в других отраслях, на осно</w:t>
        <w:softHyphen/>
        <w:t>ве сопоставления результатов и затрат. Она отражается показателями прибыли, уровня рентабельности, себестоимости, производительности труда и др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лавным критерием эффективности хранения овощей может служить со</w:t>
        <w:softHyphen/>
        <w:t>хранность их в соответствии с нормативами товарного вида и полезных пита</w:t>
        <w:softHyphen/>
        <w:t>тельных свойств. Экономическая эффективность хранения отражается ти</w:t>
        <w:softHyphen/>
        <w:t xml:space="preserve">пичными показателями. Ее повышение обеспечивается за счет применения рациональных способов и режимов хранения [12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196].</w:t>
      </w:r>
      <w:r>
        <w:br w:type="page"/>
      </w:r>
    </w:p>
    <w:p>
      <w:pPr>
        <w:pStyle w:val="Normal"/>
        <w:widowControl/>
        <w:spacing w:lineRule="auto" w:line="360"/>
        <w:ind w:left="2268" w:hanging="15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СОВРЕМЕННОЕ СОСТОЯНИЕ ПРОИЗВОДСТВА ОВОЩНОЙ ПРОДУКЦИИ В СПК «ОБУХОВО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Анализ изменения посевных площадей овощей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дним из важных показателей экономической эффективности производства овощей является валовой сбор. Большое влияние на него оказывает структура посевных площадей. Чем больше доля высокоурожайных культур в общей посевной площади, тем выше при прочих равных условиях валовой выход продукции и наоборот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мер и структура посевных площадей зависят в свою очередь от специализации хозяйства, государственного заказа на тот или иной вид продукции, внутрихозяйственной потребности в ней, конъюнктуры рынка, наличия земельных, трудовых и материальных ресурсов, экономической эффективности выращивания отдельных культур [10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149]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ебольшие посевные площади сдерживают процесс интенсификации, затрудняют внедрение севооборотов, эффективное применение орошения, средств механизации и химизации, рациональную организацию труда. А между тем, доля посевных площадей, занятых овощами, в хозяйствах республики Беларусь остается невысоко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данным таблицы 2.1.1 оценим изменение посевных площадей овощей в СПК «Обухово» с 2002 по 2006 гг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Таблица 2.1.1</w:t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/>
        <w:t>Динамика посевных площадей овощных культур в СПК «Обухово» за 2002-2006 гг.</w:t>
      </w:r>
    </w:p>
    <w:tbl>
      <w:tblPr>
        <w:tblW w:w="8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1270"/>
        <w:gridCol w:w="1253"/>
        <w:gridCol w:w="1236"/>
        <w:gridCol w:w="1218"/>
        <w:gridCol w:w="1070"/>
      </w:tblGrid>
      <w:tr>
        <w:trPr>
          <w:trHeight w:val="258" w:hRule="atLeast"/>
          <w:cantSplit w:val="true"/>
        </w:trPr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6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</w:tr>
      <w:tr>
        <w:trPr>
          <w:trHeight w:val="165" w:hRule="atLeast"/>
          <w:cantSplit w:val="true"/>
        </w:trPr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</w:tr>
      <w:tr>
        <w:trPr>
          <w:trHeight w:val="25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Посевная площадь овощей, 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5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br w:type="page"/>
      </w:r>
      <w:r>
        <w:rPr>
          <w:rFonts w:cs="Times New Roman" w:ascii="Times New Roman" w:hAnsi="Times New Roman"/>
          <w:b w:val="false"/>
          <w:sz w:val="28"/>
          <w:szCs w:val="28"/>
        </w:rPr>
        <w:t>Таким образом, в исследуемом хозяйстве наблюдается тенденция к увеличению размера посевных площадей, занятых овощными культурами. В 2005 г. показатель достиг 330 га, между тем, в научной литературе отмечается, что наилучших экономических результатов добиваются хозяйства с посевными площадями размером 300 га и более. Проследим динамику посевных площадей овощных культур графическ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31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9110</wp:posOffset>
            </wp:positionH>
            <wp:positionV relativeFrom="paragraph">
              <wp:posOffset>49530</wp:posOffset>
            </wp:positionV>
            <wp:extent cx="3447415" cy="1762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Рис. 1. Динамика посевных площадей овощных культур в СПК «Обухово» в 2002-2006 гг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можно сделать вывод о том, что сравнительно большая площадь сельскохозяйственных угодий, занятая овощами, предоставляет возможность СПК «Обухово» эффективно применять передовые технологии, внедрять достижения науки и техники, наращивать объемы производства, уменьшать материальные и трудовые затраты на производство единицы овощной продукции, улучшать ее качество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1276" w:hanging="556"/>
        <w:jc w:val="both"/>
        <w:rPr>
          <w:szCs w:val="28"/>
        </w:rPr>
      </w:pPr>
      <w:r>
        <w:rPr>
          <w:szCs w:val="28"/>
        </w:rPr>
        <w:t>2.2 Взаимосвязь урожайности овощных культур с основными показателями эффективности производства в СПК «Обухово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Эффективность овощеводства во многом зависит от такого показателя как урожайность культур. Получение более высокого урожая отвечает одной из главных задач сельского хозяйства – увеличение производства потребительских стоимостей в целях роста жизненного уровня населения [15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87]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ажность урожайности как экономического показателя заключается в том, что она отражает степень и эффективность использования земли, результат интенсификации производства. Урожайность – один из основных факторов формирующих урожай культур, она влияет на себестоимость продукции и затраты труда. То есть, можно сказать, что размер урожайности во многом определяет величину других экономических показателей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ходя из этого приведем группировку хозяйств Гродненского района по урожайности овощей открытого грунта в 2006 г., а также проанализируем, как влияет величина урожайности в каждой группе хозяйств на другие показатели эффективности производства: валовой сбор продукции овощей открытого грунта, себестоимость единицы продукции, затраты труда на 1 т продукции (Данные для группировки приведены в Приложении 1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left="709" w:firstLine="11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Таблица 2.2.1 Группировка хозяйств Гродненского района по урожайности овощей открытого грунта (2006 г.)</w:t>
      </w:r>
    </w:p>
    <w:tbl>
      <w:tblPr>
        <w:tblW w:w="8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0"/>
        <w:gridCol w:w="1506"/>
        <w:gridCol w:w="1632"/>
        <w:gridCol w:w="1882"/>
      </w:tblGrid>
      <w:tr>
        <w:trPr>
          <w:trHeight w:val="73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хозяйств по урожайности, ц/г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хозяйст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й сбор овощей, 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ед. прод., тыс.руб.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 труда, чел.-час./т</w:t>
            </w:r>
          </w:p>
        </w:tc>
      </w:tr>
      <w:tr>
        <w:trPr>
          <w:trHeight w:val="2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1-18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4</w:t>
            </w:r>
          </w:p>
        </w:tc>
      </w:tr>
      <w:tr>
        <w:trPr>
          <w:trHeight w:val="2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5-30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0</w:t>
            </w:r>
          </w:p>
        </w:tc>
      </w:tr>
      <w:tr>
        <w:trPr>
          <w:trHeight w:val="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9-43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2,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0,6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При группировке хозяйств по урожайности овощных культур открытого грунта целесообразно было разбить небольшую совокупность на три группы, в которые вошли соответственно 2, 4 и 4 хозяйства. Самая высокая урожайность овощей наблюдается у 3-й группы (в среднем 390 ц/га), средняя урожайность во второй группе – 218,75 ц/га, в первой – самая низкая – 84,5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днако наибольший валовой сбор овощных культур у хозяйств 2-й группы, средний показатель в группе – 60 т, это объясняется большими по сравнению с 3-ей группой посевными площадями овощей (несмотря на то, что урожайность во 2-ой группе ниже, чем в первой)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ебестоимость единицы продукции ниже всего в 3-ей группе хозяйств – в среднем 172,6 тыс.руб. Это скорее всего обусловлено такими факторами как эффективное применение достижений НТР, рациональное использование материальных ресурсов и др., так как валовой сбор в этих хозяйствах достаточно невысок. Подтверждением этому является также самый низкий показатель затрат труда на производство овощей открытого грунта среди данных хозяйств – в 3-й группе он составил в среднем 30,6 чел.-час./ т., в то время как в хозяйствах 2-й группы этот показатель достиг 290чел.-час/т, тем самым обусловил достаточно высокую себестоимость продукции (528 тыс.руб.). Высокие затраты труда приходятся на 1-ю группу – 84 чел.час./т, что связано с низкой урожайностью овощных культур хозяйств группы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по результатам группировки можно сделать вывод о том, что производство овощей открытого грунта наиболее эффективно в хозяйствах 3-й группы. Несмотря на низкий валовой сбор культур, здесь наблюдается самая высокая урожайность и самые низкие затраты труда и себестоимость производимой продукции. В неблагоприятном положении находятся хозяйства 1-й группы, при среднем валовом сборе, и соответственно низких затратах труда, себестоимость единицы продукции здесь наиболее высока, а показатель урожайности самый низкий в совокупност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перь рассмотрим взаимосвязь урожайности и других показателей эффективности производства продукции овощеводства в СПК «Обухово» в динамике лет (за 2002-2006 гг.).</w:t>
      </w:r>
      <w:r>
        <w:br w:type="page"/>
      </w:r>
    </w:p>
    <w:p>
      <w:pPr>
        <w:pStyle w:val="Normal"/>
        <w:widowControl/>
        <w:spacing w:lineRule="auto" w:line="360"/>
        <w:ind w:left="709" w:firstLine="11"/>
        <w:jc w:val="both"/>
        <w:rPr/>
      </w:pPr>
      <w:r>
        <w:rPr>
          <w:rFonts w:cs="Times New Roman" w:ascii="Times New Roman" w:hAnsi="Times New Roman"/>
          <w:b w:val="false"/>
          <w:i/>
          <w:sz w:val="28"/>
          <w:szCs w:val="28"/>
        </w:rPr>
        <w:t>Таблица 2.2.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/>
        <w:t>Динамика показателей эффективности производства овощей в СПК «Обухово» в 2002-2006 гг.</w:t>
      </w:r>
    </w:p>
    <w:tbl>
      <w:tblPr>
        <w:tblW w:w="7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305"/>
        <w:gridCol w:w="1305"/>
        <w:gridCol w:w="1305"/>
        <w:gridCol w:w="1305"/>
      </w:tblGrid>
      <w:tr>
        <w:trPr>
          <w:trHeight w:val="61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жайность, ц/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ой сбор, 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вная площадь, г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ые затраты труда, тыс.чел.-час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ед.прод., тыс.руб.</w:t>
            </w:r>
          </w:p>
        </w:tc>
      </w:tr>
      <w:tr>
        <w:trPr>
          <w:trHeight w:val="20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537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06</w:t>
            </w:r>
          </w:p>
        </w:tc>
      </w:tr>
      <w:tr>
        <w:trPr>
          <w:trHeight w:val="20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5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5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17</w:t>
            </w:r>
          </w:p>
        </w:tc>
      </w:tr>
      <w:tr>
        <w:trPr>
          <w:trHeight w:val="20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7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1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8</w:t>
            </w:r>
          </w:p>
        </w:tc>
      </w:tr>
      <w:tr>
        <w:trPr>
          <w:trHeight w:val="20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60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56</w:t>
            </w:r>
          </w:p>
        </w:tc>
      </w:tr>
      <w:tr>
        <w:trPr>
          <w:trHeight w:val="21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83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13</w:t>
            </w:r>
          </w:p>
        </w:tc>
      </w:tr>
    </w:tbl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о результатам таблицы можно судить о том, что достижение высокого показателя валового сбора продукции овощеводства осуществляется за счет увеличения посевных площадей, так как на протяжении рассматриваемого периода, начиная с 2003 г. урожайность овощей уменьшается. Себестоимость продукции имеет устойчивую тенденцию к увеличению на протяжении пяти лет, что в совокупности с низким показателем урожайности дает нам повод судить о низкой эффективности использования земли и малоэффективном применении передовых технологий в хозяйств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1276" w:hanging="556"/>
        <w:jc w:val="both"/>
        <w:rPr>
          <w:szCs w:val="28"/>
        </w:rPr>
      </w:pPr>
      <w:r>
        <w:rPr>
          <w:szCs w:val="28"/>
        </w:rPr>
        <w:t>2.3 Динамика валового сбора и затрат труда на производство овощей в СПК «Обухово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Социальная роль овощеводства выражается в том, что оно является поставщиком относительно дешевых продуктов питания по сравнению с другими продуктами (мясо, рыба)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неблагоприятной экономической и экологической ситуации повышенному потреблению и производству овощной продукции отводится важная роль. В связи с этим необходимо проанализировать еще один важный показатель экономической эффективности – валовой сбор овощей.</w:t>
      </w:r>
    </w:p>
    <w:p>
      <w:pPr>
        <w:pStyle w:val="TextBodyIndent"/>
        <w:rPr>
          <w:szCs w:val="28"/>
        </w:rPr>
      </w:pPr>
      <w:r>
        <w:rPr>
          <w:szCs w:val="28"/>
        </w:rPr>
        <w:t>Для более глубокого анализа рассмотрим, как изменялся этот показатель в СПК «Обухово» в течение пяти лет – 2002-2006 гг. при помощи рядов динамики (Приложение 2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анализировав изменение приведенного показателя можно отметить, что за пять лет валовой сбор овощей в хозяйстве составил в среднем 7808,2 т. Несмотря на то, что значение показателя уменьшалось в 2004 и 2005 гг., в другие годы наблюдается увеличение выхода продукции овощеводства. Так, по сравнению с базисным 2002 г. валовой сбор увеличился в 2006 г. на 3016 т и составил 8390 т, темп прироста составил 0,1037. В период же понижения выхода продукции темп прироста имел отрицательное значение и составил в 2004, 2005 гг. соответственно – 0,1453 и – 0,0664. Наибольший темп роста наблюдается в 2003 г. (1,7728), когда валовой сбор овощной продукции увеличился на 4153 т. и составил 9527 т, к слову, это самый высокий показатель за анализируемый период. По приведенным выше данным (см. глава 2.2) можно сказать, что такой рост выхода продукции был достигнут в 2003 г. за счет самой высокой урожайности за анализируемый период (321 ц/га)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по исходным данным трудно четко выявить тенденцию изменения анализируемого показателя. Однако, учитывая, что средний темп роста показателя валового сбора овощной продукции в периоде с 2002 по 2006 гг. составил 1,1178, в общем можно отметить тенденцию к увеличению выхода овощной продукци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2"/>
        <w:ind w:left="709" w:firstLine="11"/>
        <w:jc w:val="both"/>
        <w:rPr/>
      </w:pPr>
      <w:r>
        <w:rPr>
          <w:szCs w:val="28"/>
        </w:rPr>
        <w:t>2.4 Зависимость себестоимость единицы овощной продукции от урожайности в СПК «Обухово»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ым показателем, характеризующим эффективность любого производства является рентабельность. Между рентабельностью производства и себестоимостью продукции существует обратно-пропорциональная связь – чем ниже себестоимость, тем выше рентабельность. В свою очередь резервами снижения себестоимости продукции является повышение урожайност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им взаимосвязь этих показателей в динамике лет на анализируемом хозяйстве, а для характеристики тесноты связи между показателями проведем регрессионно-корреляционный анализ (Приложение 3).</w:t>
      </w:r>
    </w:p>
    <w:p>
      <w:pPr>
        <w:pStyle w:val="FR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висимость имеет вид [8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>.218]</w:t>
      </w:r>
    </w:p>
    <w:p>
      <w:pPr>
        <w:pStyle w:val="FR1"/>
        <w:tabs>
          <w:tab w:val="clear" w:pos="720"/>
          <w:tab w:val="center" w:pos="4677" w:leader="none"/>
          <w:tab w:val="right" w:pos="93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Y (x) =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+ 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йдем коэффициенты a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а</w:t>
      </w:r>
      <w:r>
        <w:rPr>
          <w:rFonts w:cs="Times New Roman" w:ascii="Times New Roman" w:hAnsi="Times New Roman"/>
          <w:b w:val="false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 w:val="false"/>
          <w:sz w:val="28"/>
          <w:szCs w:val="28"/>
        </w:rPr>
        <w:t>. Произведенные расчеты представлены в Приложении 3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ученное уравнение связи имеет вид: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У = 311,5082 – 0,633х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казатель 0,633 – коэффициент регрессии – отрицательный, это говорит о наличии обратной зависимости уровня себестоимости единицы продукции от урожайности овощей, то есть, увеличение урожайности на 1ц/га ведет к понижению себестоимости единицы продукции на 0,633% и наоборот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ля характеристики тесноты связи между данными показателями рассчитаем коэффициент корреляции [8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20]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эффициент корреляции для хозяйства составляет – 1,43, то есть связь между себестоимостью овощной продукции и урожайностью обратная и сильная.</w:t>
      </w:r>
    </w:p>
    <w:p>
      <w:pPr>
        <w:pStyle w:val="TextBodyIndent"/>
        <w:rPr/>
      </w:pPr>
      <w:r>
        <w:rPr>
          <w:szCs w:val="28"/>
        </w:rPr>
        <w:t>Коэффициент детерминации, равный 0,633</w:t>
      </w:r>
      <w:r>
        <w:rPr>
          <w:szCs w:val="28"/>
          <w:vertAlign w:val="superscript"/>
        </w:rPr>
        <w:t xml:space="preserve">2 </w:t>
      </w:r>
      <w:r>
        <w:rPr>
          <w:szCs w:val="28"/>
        </w:rPr>
        <w:t xml:space="preserve">* 100% = 40%, свидетельствует о том, что на 40% изменение себестоимости продукции зависит от урожайности овощей. </w:t>
      </w:r>
    </w:p>
    <w:p>
      <w:pPr>
        <w:pStyle w:val="TextBodyIndent"/>
        <w:rPr/>
      </w:pPr>
      <w:r>
        <w:rPr>
          <w:szCs w:val="28"/>
        </w:rPr>
        <w:t>Коэффициент эластичности определим = - 0,21 %, то есть, в среднем уровень себестоимости уменьшается на 0,21% от своего среднего значения при повышении урожайности овощей на 1%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ким образом, в СПК «Обухово» урожайность себестоимость единицы овощной продукции постепенно повышается, начиная с 2002 г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зультат анализа показал, что увеличение урожайности овощей способствует понижению себестоимости единицы овощной продукци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нижение себестоимости оказывает положительное влияние на уровень рентабельности: чем ниже себестоимость, тем более эффективно работает предприятие.</w:t>
      </w:r>
      <w:r>
        <w:br w:type="page"/>
      </w:r>
    </w:p>
    <w:p>
      <w:pPr>
        <w:pStyle w:val="Normal"/>
        <w:widowControl/>
        <w:spacing w:lineRule="auto" w:line="360"/>
        <w:ind w:left="70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ВЫШЕНИЕ ЭКОНОМИЧЕСКОЙ ЭФФЕКТИВНОСТИ ПРОИЗВОДСТВА ОВОЩНЫХ КУЛЬТУР В СПК “ОБУХОВО”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ходе анализа данных о посевных площадях, валовом сборе и урожайности овощей в СПК «Обухово» можно предположить, что в дальнейшем урожайность овощных продуктов будет понижаться, так как за 2002-2006 гг. проявляется тенденция к ее уменьшению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бестоимость является одним из показателей, которые оказывают существенное влияние на эффективности производства. Из самой формулы рентабельности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нтабельность = прибыль / себестоимость,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идно, что чем ниже себестоимость, тем более рентабельно предприятие [9,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56]. Опираясь на данные годовых отчетов и проведенный экономический анализ показателей эффективности производства овощей в СПК «Обухово», можно сказать, что повышение себестоимости овощной продукции в 2002-2006 гг. происходило, прежде всего, за счет увеличения прямых трудовых затрат на единицу продукции. Руководству хозяйства следует обратить внимание на то, что возможно уменьшение доли затрат на семена и удобрения привели к снижению урожайности овощей. Высокая урожайность может быть достигнута за счет плодородия почвы и внедрения семян плодоносящих сортов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Проведенный анализ показал, что повышению валового сбора овощной продукции на протяжении 2002-2006 гг. способствовало не повышение урожайности, а увеличение посевных площадей, занятых овощами. Это свидетельствует о низкой эффективности использования земли и малоэффективном применении передовых технологий в хозяйстве, и как следствие, снижении рентабельности производства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арный корреляционно-регрессионный анализ показал, что при увеличении урожайности овощей на 1 ц/га понижается себестоимость единицы продукции на 0,633%. </w:t>
      </w:r>
    </w:p>
    <w:p>
      <w:pPr>
        <w:pStyle w:val="TextBodyIndent"/>
        <w:rPr>
          <w:szCs w:val="28"/>
        </w:rPr>
      </w:pPr>
      <w:r>
        <w:rPr>
          <w:szCs w:val="28"/>
        </w:rPr>
        <w:t>В целом, можно предложить следующие мероприятия по повышению эффективности производства овощей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 xml:space="preserve">Расширенное воспроизводство почвенного плодородия, что включает в себя регулирование влажности почв, внесение быстродействующих минеральных удобрений, рыхление ее, систематическое обогащение почвы органическими удобрениями, известкование кислых почв, мелиорацию земель с неблагоприятными природными свойствами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Внедрение интенсивных технологий, базирующихся на комплексном учете всех факторов получения выского урожая, что поспособствует не только повышению урожайности овощных культур, ни и улучшению структуры почвы за счет технологической колеи. Которая используется для прохождения техники во время полевых работ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увеличение ширины междурядий, так как отмечено, что на широкорядных посадках создаются лучшие условия для реализации потенциальной продуктивности интенсивных сортов, улучшается плотность почвы в зоне клубнеобразований, повышается товарность клубней за счет снижения травмирования, создается более благоприятная влажность воздуха в посевах, снижается поражение растений фитофторой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создание соответствующей материально-технической базы, представленной новой производительной посадочной, уборочной и т.д. техникой, позволяющей снизить трудовые затраты, поскольку производство овощей характеризуется значительным объемом данных затрат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развитие селекции, внедрение и использование новых сортов, характеризующихся повышенной урожайностью, морозоустойчивостью и т.д.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 xml:space="preserve">внедрение интенсивных технологий производства овощных продуктов; 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>поиск выгодных каналов сбыта;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20"/>
          <w:tab w:val="left" w:pos="1418" w:leader="none"/>
        </w:tabs>
        <w:ind w:left="0" w:firstLine="720"/>
        <w:rPr>
          <w:szCs w:val="28"/>
        </w:rPr>
      </w:pPr>
      <w:r>
        <w:rPr>
          <w:szCs w:val="28"/>
        </w:rPr>
        <w:t xml:space="preserve">агропромышленная интеграция и кооперация в производстве овощей. </w:t>
      </w:r>
    </w:p>
    <w:p>
      <w:pPr>
        <w:pStyle w:val="TextBodyIndent"/>
        <w:tabs>
          <w:tab w:val="clear" w:pos="720"/>
          <w:tab w:val="left" w:pos="1418" w:leader="none"/>
        </w:tabs>
        <w:rPr>
          <w:szCs w:val="28"/>
        </w:rPr>
      </w:pPr>
      <w:r>
        <w:rPr>
          <w:szCs w:val="28"/>
        </w:rPr>
        <w:t>Таким образом, повысить эффективность производства овощных культур в исследуемом хозяйстве можно различными способами: применение удобрений и современной техники, используя научно-обоснованные севообороты и комплексные меры по борьбе с вредителями растений.</w:t>
      </w:r>
      <w:r>
        <w:br w:type="page"/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rPr>
          <w:szCs w:val="28"/>
        </w:rPr>
      </w:pPr>
      <w:r>
        <w:rPr>
          <w:szCs w:val="28"/>
        </w:rPr>
        <w:t xml:space="preserve">В условиях рыночных отношений, характеризующихся своей динамичностью, хозяйствующие субъекты независимо от формы собственности сами планируют свою деятельность и перспективы развития исходя из разработанных ими хозяйственных и социальных задач, спроса и предложения товаров и услуг. Незаменимым показателем при текущем планировании производства, а также при определении финансового положения предприятия является показатели экономической эффективности, прежде всего рентабельности. Она означает доходность, прибыльность предприятия и определяется путём сопоставления получаемых результатов (прибыли, валового дохода) с затратами или неиспользуемыми ресурсами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характеристике эффективности деятельности используют различные показатели: относительные и абсолютные. На практике, в основном, используются относительные показатели рентабельности реализованной продукции, наказываемые нормой или уровнем рентабельности.</w:t>
      </w:r>
    </w:p>
    <w:p>
      <w:pPr>
        <w:pStyle w:val="TextBodyIndent"/>
        <w:rPr>
          <w:szCs w:val="28"/>
        </w:rPr>
      </w:pPr>
      <w:r>
        <w:rPr>
          <w:szCs w:val="28"/>
        </w:rPr>
        <w:t>Проведенный анализ эффективности производства овощных продуктов в СПК «Обухово» показал следующее:</w:t>
      </w:r>
    </w:p>
    <w:p>
      <w:pPr>
        <w:pStyle w:val="TextBodyIndent"/>
        <w:rPr>
          <w:szCs w:val="28"/>
        </w:rPr>
      </w:pPr>
      <w:r>
        <w:rPr>
          <w:szCs w:val="28"/>
        </w:rPr>
        <w:t>1. В СПК «Обухово» наблюдается тенденция к увеличению размера посевных площадей, занятых овощными культурами. В 2005 г. показатель достиг 330 га. Сравнительно большая площадь сельскохозяйственных угодий, занятая овощами, предоставляет возможность хозяйству эффективно применять передовые технологии, внедрять достижения науки и техники;</w:t>
      </w:r>
    </w:p>
    <w:p>
      <w:pPr>
        <w:pStyle w:val="TextBodyIndent"/>
        <w:rPr>
          <w:szCs w:val="28"/>
        </w:rPr>
      </w:pPr>
      <w:r>
        <w:rPr>
          <w:szCs w:val="28"/>
        </w:rPr>
        <w:t>2. По результатам проведенного анализа выявлено, что достижение высокого показателя валового сбора продукции овощеводства в хозяйстве осуществляется за счет увеличения посевных площадей, так как на протяжении рассматриваемого периода, начиная с 2003 г. урожайность овощей уменьшается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3. Себестоимость продукции овощеводства в СПК «Обухово» имеет устойчивую тенденцию к увеличению на протяжении пяти лет, что в совокупности с низким показателем урожайности дает нам повод судить о низкой эффективности использования земли и малоэффективном применении передовых технологий в хозяйстве. 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роанализировав изменение показателя валового сбора овощей можно отметить, что за пять лет в хозяйстве он составил в среднем 7808,2 т. Учитывая, что средний темп роста показателя валового сбора овощной продукции в периоде с 2002 по 2006 гг. составил 1,1178, в общем можно отметить тенденцию к увеличению выхода овощной продукции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арный корреляционно-регрессионный анализ показал, что при увеличении урожайности овощей на 1 ц/га понижается себестоимость единицы продукции на 0,633%. </w:t>
      </w:r>
    </w:p>
    <w:p>
      <w:pPr>
        <w:pStyle w:val="TextBodyIndent"/>
        <w:rPr>
          <w:szCs w:val="28"/>
        </w:rPr>
      </w:pPr>
      <w:r>
        <w:rPr>
          <w:szCs w:val="28"/>
        </w:rPr>
        <w:t>6. Повысить эффективность производства овощных культур в исследуемом хозяйстве можно различными способами: применение удобрений и современной техники, используя научнообоснованные севообороты и комплексные меры по борьбе с вредителями растений.</w:t>
      </w:r>
      <w:r>
        <w:br w:type="page"/>
      </w:r>
    </w:p>
    <w:p>
      <w:pPr>
        <w:pStyle w:val="Normal"/>
        <w:widowControl/>
        <w:spacing w:lineRule="auto" w:line="360"/>
        <w:ind w:firstLine="141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ИСОК ИСПОЛЬЗОВАННЫХ ИСТОЧНИКОВ: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лисов Н.В. Экономическая и социальная география мира. –М.: Гардарики, 2004г. –704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идий А.И. Сельскохозяйственная статистика с основами общей теории статистики. –С.: Статистика, 1976г. –280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ука Л.Н. Совершенствование анализа рентабельности продукции. // Бухгалтерский учет и анализ. –1999. -№12. –с.21-22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усел И.П. Экономика и организация сельскохозяйственного производства. –Мн.: Ураджай, 1999г. –198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довые отчеты СПК «Обухово» за 2002-2006гг. 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зулов А.И., Мержанов Г.С. Статистика сельского хозяйства. –М.: Статистика, 1975г. –368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рузинов В. П., Грибов В. Д. Экономика предприятия. -М.: Финансы и статистика, 1998г. –375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Ефимова М.Р., Петрова Е.В. Общая теория статистики. –М.: ИНФРА, 1998г. –315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ельднер А.Г. Резервы повышения рентабельности сельскохозяйственного производства. -М.: Колос, 1977г. –185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валенко Н.Я. Экономика сельского хозяйства. –М.: Тандем, 1998г. –448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ляров С.А. Управление затратами. — СПб.: Питер, 2001г. –211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ещиловский П.В. Экономика предприятий и отраслей АПК. –Мн.: БГЭУ, 2003г. –310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Лещиловский П.В., Ульянко Б.В. Экономика агропромышленного комплекса в вопросах и ответах. –Мн.: Урожай, 1992г. –241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икулин Н.К. Практикум по сельскохозяйственной статистике. –М.: Статистика, 1978г. –255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огач П.И., Сосновский В.М. Размещение производительных сил. –Мн.: Экоперспектива, 2000г. –244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ынки продуктов и с/х сырья / Под ред. З.М. Ильиной. – Мн.: Институт аграрной экономики НАН Беларуси, 2004. – 320 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вицкая Г.В. Анализ хозяйственной деятельности в АПК. –Мн.: Экоперспектива, 1999г. –494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авицкая Г.В., Мисуно А.А.Резервы повышения эффективности с/х производства: методика выявления и подсчета. – Мн.: «Ураджай», 1990. – 181 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мекалов П.В., Ораевская Г.В. Анализ хозяйственной деятельности сельскохозяйственных предприятий. –М.: Финансы и статистика, 1991г. –304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мородин М.Б. Основы анализа рентабельности сельскохозяйственных предприятий. - М.: Статистика, 1997г. –124с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истические ежегодники «Республики Беларусь в цифрах 1990-2006 гг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а организаций и отраслей агропромышленного комплекса: В 2 кн. Кн. 2 / Под общ. ред. В.Г. Гусакова. – Мн.: «Белорусская наука», 2007. – 702 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а предприятий и отраслей АПК. Учебник. / Под ред. П.В. Лещиловского, Л.Ф. Догиля, В,С. Тонковича. - Мн.: БГЭУ, 2001г. –321с.</w:t>
      </w:r>
    </w:p>
    <w:p>
      <w:pPr>
        <w:pStyle w:val="Normal"/>
        <w:numPr>
          <w:ilvl w:val="0"/>
          <w:numId w:val="5"/>
        </w:numPr>
        <w:spacing w:lineRule="auto" w:line="360"/>
        <w:ind w:left="1418" w:hanging="69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ономика сельского хозяйства. / Под ред. В.А. Добрынина. - М.: Агропромиздат, 1990г. –441с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680"/>
        </w:tabs>
        <w:ind w:left="1680" w:hanging="9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ind w:firstLine="720"/>
      <w:jc w:val="both"/>
      <w:outlineLvl w:val="0"/>
    </w:pPr>
    <w:rPr>
      <w:rFonts w:ascii="Times New Roman" w:hAnsi="Times New Roman" w:cs="Times New Roman"/>
      <w:b w:val="false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both"/>
      <w:outlineLvl w:val="5"/>
    </w:pPr>
    <w:rPr>
      <w:rFonts w:ascii="Times New Roman" w:hAnsi="Times New Roman" w:cs="Times New Roman"/>
      <w:b w:val="false"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Нижний колонтитул Знак"/>
    <w:qFormat/>
    <w:rPr>
      <w:rFonts w:ascii="Arial" w:hAnsi="Arial" w:cs="Arial"/>
      <w:b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  <w:jc w:val="both"/>
    </w:pPr>
    <w:rPr>
      <w:rFonts w:ascii="Times New Roman" w:hAnsi="Times New Roman" w:cs="Times New Roman"/>
      <w:b w:val="false"/>
      <w:sz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360"/>
      <w:ind w:firstLine="720"/>
      <w:jc w:val="center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widowControl/>
      <w:spacing w:lineRule="auto" w:line="360"/>
      <w:ind w:firstLine="720"/>
      <w:jc w:val="both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 w:val="false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1:00Z</dcterms:created>
  <dc:creator>Саша</dc:creator>
  <dc:description/>
  <cp:keywords/>
  <dc:language>en-US</dc:language>
  <cp:lastModifiedBy>SYSTEM</cp:lastModifiedBy>
  <dcterms:modified xsi:type="dcterms:W3CDTF">2011-09-23T00:21:00Z</dcterms:modified>
  <cp:revision>2</cp:revision>
  <dc:subject/>
  <dc:title>Создание условий социально-экономической стабильности в обществе предполагает необходимость формирования достаточных объемов и рациональной структуры продовольственных ресурсов</dc:title>
</cp:coreProperties>
</file>