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Актуальность темы. </w:t>
      </w:r>
      <w:r>
        <w:rPr>
          <w:color w:val="000000"/>
          <w:sz w:val="28"/>
          <w:szCs w:val="28"/>
        </w:rPr>
        <w:t>Развитие животноводства и повышение его продуктивности сдерживается не столько недостатком кормов, сколько несбалансированностью их по белку и сахару, что является причиной значительного перерасхода кормов и повышенными затратами на единицу животноводческой проду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шать данную проблему следует путем возделывания смешанных аг-роценозов бобовых и злаковых культур, которые позволяют обеспечить не только высокие и устойчивые урожаи высококачественной зеленой массы, но и получать неполегаемый травостой и создавать благоприятные условия для последующих культур севооборо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з многочисленных факторов эффективности смешанных посевов, влияющих на величину и качество урожая зеленой массы, подбор компонентов, густота стояния и сроки уборки смесей, состоящих из биологически разнотипных культур, требуют дальнейшего изучения и постоянного совершенств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Цель и задачи дипломной работы. </w:t>
      </w:r>
      <w:r>
        <w:rPr>
          <w:color w:val="000000"/>
          <w:sz w:val="28"/>
          <w:szCs w:val="28"/>
        </w:rPr>
        <w:t>Разработать научные основы и практические меры повышения продуктивности однолетних бобово-злаковых агро-ценозов с включением гороха, люпина узколистного, вики яровой, пелюшки, ячменя и овса, обеспечивающих поступление высококачественной зеленой массы на выщелоченном черноземе Среднего Поволжь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граммой исследований предусматривалось решение следующих задач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352" w:leader="none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особенности формирования урожая однолетних трав в одновидо-вых и смешанных посевах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352" w:leader="none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фотосинтетическую деятельность посево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352" w:leader="none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трансформацию ботанического состава травостоя в зависимости </w:t>
      </w:r>
      <w:r>
        <w:rPr>
          <w:bCs/>
          <w:color w:val="000000"/>
          <w:sz w:val="28"/>
          <w:szCs w:val="28"/>
        </w:rPr>
        <w:t xml:space="preserve">от соотношения компонентов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сроков уборки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352" w:leader="none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ановить влияние соотношения и набора компонентов агроценоза на конкурентную способность растений и биологическую эффективность возделывания смешанных агроценозов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352" w:leader="none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действие видового состава, соотношения компонентов и сроков уборки агроценоза на продуктивность и питательную ценность корма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20"/>
          <w:tab w:val="left" w:pos="352" w:leader="none"/>
          <w:tab w:val="left" w:pos="851" w:leader="none"/>
          <w:tab w:val="left" w:pos="993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экономическую и энергетическую оценку изучаемым приемам формирования однолетних бобово-злаковых агроценоз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Научная новизна. </w:t>
      </w:r>
      <w:r>
        <w:rPr>
          <w:color w:val="000000"/>
          <w:sz w:val="28"/>
          <w:szCs w:val="28"/>
        </w:rPr>
        <w:t>В условиях лесостепи Среднего Поволжья изучены факторы формирования устойчиво продуктивных агроценозов из бобовых и злаковых трав. Впервые установлены коэффициенты конкурентной способности и биологической эффективности агроценозов. На основе корреляционно-регрессионного анализа определены закономерности формирования устойчиво-продуктивных однолетних бобово-злаковых травостоев с оптимальным соотношением бобовых и злаковых культ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Практическая значимость. </w:t>
      </w:r>
      <w:r>
        <w:rPr>
          <w:color w:val="000000"/>
          <w:sz w:val="28"/>
          <w:szCs w:val="28"/>
        </w:rPr>
        <w:t>На основании результатов исследований разработаны однолетние бобово-злаковые агроценозы, обеспечивающие получение с гектара 4,05–4,56 т кормовых единиц, 0,54–0,51 т переваримого протеина и 50,27–60,42 ГДж/га обменной энергии. Установлена необходимость уборки зеленой массы смесей в фазу цветения, позволяющая получать корм с обеспеченностью кормовой единицы переваримым протеином 126–135 г., количеством сырой клетчатки в 1 кг сухого вещества 27,43–27,93%, сахаро-протеиновым отношением 1,03–1,24, обеспеченностью энергии переваримым протеином 10,26–10,88 г. и урожайностью зеленой массы 26,9–28,6 т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Агротехническая, биологическая и хозяйственная целесообразность возделывания травосмесей из однолетних тра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овременный период развития сельского хозяйства России характеризуется возрастанием роли кормопроизводства как системообразующей отрасли АПК, определяющей состояние животноводства и существенно влияющей на повышение эффективности растениеводства и земледелия, сохранение агроландшафтов. Это во многом связано с масштабами отрасли, на долю которой приходится три четверти всех сельхозугодий, а также биологическими и экологическими особенностями многолетних трав и других кормовых культур, позволяющими им адаптироваться к природно-климатическим условиям большинства регионов России и реализовать свой продуктивный и средооб-разующий потенциал при сравнительно низких антропологических затратах. Это особенно важно в условиях крайне ограниченного ресурсного обеспечения АП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вязи с этим особенно возрастает роль травосеяния – основного фактора стабилизации кормопроизводства и биологизации земледелия и растениеводст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равы, обладая неодинаковыми морфофизиологическими особенностями, в смешанном посеве полнее используют ресурсы среды, лучше противостоят неблагоприятным воздействиям, успешнее борются с сорняками, что способствует формированию более устойчивых агроценоз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сложных агроценозах мятликовые виды за счет разветвленной мочковатой корневой системы лучше используют воду и питательные вещества из верхних слоев почвы. Стержневые корни бобовых усваивают эти элементы из более глубоких слоев. Корневая система травосмеси </w:t>
      </w:r>
      <w:r>
        <w:rPr>
          <w:b/>
          <w:bCs/>
          <w:color w:val="000000"/>
          <w:sz w:val="28"/>
          <w:szCs w:val="28"/>
        </w:rPr>
        <w:t>охватывает больший объем почвы, чем одновидовые посевы.</w:t>
      </w:r>
      <w:r>
        <w:rPr>
          <w:color w:val="000000"/>
          <w:sz w:val="28"/>
          <w:szCs w:val="28"/>
        </w:rPr>
        <w:t xml:space="preserve"> Ни бобовые ни мятликовые, взятые в отдельности в полной мере не отвечают требованиям полноценного кормления сельскохозяйственных животных. Наиболее полно эти требования удовлетворяются при посеве бобово-мятликовых травосмесей, так как в этом случае достигается рациональное соотношение между углеводами и бел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 преимуществе смешанных посевов в литературе имеется много свед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звестный русский ботаник и агроном И.Н. Клинген считает, что человек вначале бессознательно, а затем вполне осознанно подражал окружающей его дикой природе и на этой основе постепенно создал удивительные комбинации смешанных посевов. Самой важной особенностью смешанных посевов, по мнению Клингена, является сочетание зерновых и бобовых культур, то есть истощающих почву, и наоборот, обогащающих е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ногие исследователи отмечают положительное влияние растений бобовых и злаковых трав друг на друга при совместном произрастан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ятикомпонентные смеси даже при естественном плодородии оказались на 20–30% продуктивнее чистых посев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Каждый гектар люпина </w:t>
      </w:r>
      <w:r>
        <w:rPr>
          <w:bCs/>
          <w:color w:val="000000"/>
          <w:sz w:val="28"/>
          <w:szCs w:val="28"/>
        </w:rPr>
        <w:t xml:space="preserve">оставляет после себя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>почве с корнями и пожнивными остатками до 10 т органического вещества, 100 кг биологического азота, 30 кг фосфорной кислоты и до 50 кг обменного калия.</w:t>
      </w:r>
      <w:r>
        <w:rPr>
          <w:color w:val="000000"/>
          <w:sz w:val="28"/>
          <w:szCs w:val="28"/>
        </w:rPr>
        <w:t xml:space="preserve"> Для искусственных агрофитоценозов особенно важно подобрать раст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 благоприятным аллелопатическим влиянием: азотонакопители (бобовые) 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азотопотребители (в первую очередь, зла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а счет аллелопатического взаимодействия в ризосфере смешанных посевов улучшается азотное питание злаковых культур. Источником азотного питания для злаковых культур может служить азот отмирающих клубеньков и корней бобовых в период вегетации. Подтверждает возможность такого использования и то, что в растениях злаков в смешанных посевах значительно повышается содержание белка по сравнению с чист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а счет бобового компонента и повышенного потребления из труднодоступных соединений почвы и из воздуха основных питательных веществ экономятся средства на удобр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одержание белка в зерне злаков повышается на 2,5–3,0% по сравнению с выращиванием их одновидовых посев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зерне злаков в смешанном посеве с люпином повышается, например, у яровой пшеницы, содержание клейковины на 7–8% и достигает 26–28% без внесения минеральных азотных удобр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личие бобового компонента в зерносмеси повышает содержание в ней протеина по сравнению с чистым посевом ячменя. Обогащается белком и солома. При добавлении 15% вики или гороха к ячменю повышается содержание протеина в урожае зерносмеси на 0,6–1,9%. Содержание сырого протеина в соломе при этом возрастает на 0,7–1,08%. Возрастает содержание незаменимых аминокислот – валовой сбор лизина – в ячменно-виковой и ячменно-гороховой зеронсмеси увеличивается на 16,2–22,0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Совместное выращивание зернобобовых </w:t>
      </w:r>
      <w:r>
        <w:rPr>
          <w:color w:val="000000"/>
          <w:sz w:val="28"/>
          <w:szCs w:val="28"/>
        </w:rPr>
        <w:t xml:space="preserve">культур с </w:t>
      </w:r>
      <w:r>
        <w:rPr>
          <w:bCs/>
          <w:color w:val="000000"/>
          <w:sz w:val="28"/>
          <w:szCs w:val="28"/>
        </w:rPr>
        <w:t>овсом способствовал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ю содержания сырого протеина в растениях овса на 0,6–2,3%, суммарное количество его в смесях увеличивалось до 11–13%. В чистых посевах овса сырого протеина было 4,9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рожай смесей на 13–17% выше, чем урожай чистых посевов. Более эффективны смешанные посевы в неблагоприятные год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чистых посевах растения развиваются быстрее, чем в смесях, поэтому продолжительность межфазных периодов у смесей увеличив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евообороте смешанные посевы выполняют важную агротехническую роль. Сомкнутые посевы значительно снижают непродуктивное испарение влаги, хорошо затеняют почву и не оставляют экологической ниши для сорных растений. Поверхность почвы в таких посевах, как правило, нагревается меньше, чем в изреженн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мешанные посевы более равномерно расходуют питательные элементы из почвы, полнее предохраняют ее от водной и ветровой эрозии, улучшают микроклиматические условия на орошаемых массив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тмечено, что в смешанном агрофитоценозе замедляется скорость распространения возбудителей болезней, снижается их вредоносность, то есть в бобово-злаковых агроценозах поддерживается более высокий уровень экологического равновес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всяно-бобовые мешанки в севообороте используются как парозанимающие культуры (Агротехнические рекомендации, 1967). Они высеваются в кормовых севооборотах и также при улучшении природных кормовых угодий в качестве покровных и предварительных культур. Однолетние бобово-злаковые смеси возделываются в качестве пожнивных культур, а также при выпадении из травостоев многолетних тра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Только в таких </w:t>
      </w:r>
      <w:r>
        <w:rPr>
          <w:bCs/>
          <w:color w:val="000000"/>
          <w:sz w:val="28"/>
          <w:szCs w:val="28"/>
        </w:rPr>
        <w:t>севооборотах прекращается прогрессирующее сниже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муса и обеспечивается постепенное повышение почвенного плодородия, 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ом числе и за счет азотфикс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озделывание крестоцветных кормовых культур после овсяно-гороховой смеси увеличило продуктивность пашни на 33–38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реди однолетних бобовых культур наибольшими сидерационными свойствами отличается узколистный люпин. К фазе сизого боба накапливается в надземной массе и корнях до 150–250 кг/га азота, что равноценно внесению 30–40 т/га перепревшего наво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данным И.Ф. Коваленко и М.И. Герасимович, вика яровая накапливает в почве, как и горох, 76–96 кг азота, что позволяет использовать чистые посевы, а также их смеси с другими культурами в качестве предшественника для озимых и яровых зернов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сле уборки ранних яровых в июле более эффективны холодостойкие посевы: горохово-овсяная и вико-овсяная смеси. В совхозе «Гвардеец» Калининградской области после уборки ржи и вико-овсяной смеси на зеленый корм, сенаж и силос часто высевают однолетние бобово-злаковые смеси. Второй урожай этих культур составляет до 200 ц/га зеленой мас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экспериментальном хозяйстве НИИСХ Юго-востока (г. Саратов) с 1996 по 2000 гг. в качестве сидератов использовали смеси вики, овса и подсолнечника. Среди испытанных сидератов максимальный урожай в 18,7 т/га зеленой массы и 3,92 т/га – сухой обеспечила смесь вики с овсом. Сидеральные пары с преобладанием бобового компонента по сравнению с черным паром увеличили урожайность культур звена севооборота на 10,5–11,2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основу конструирования смешанных агрофитоценозов должен быть положен принцип комплиментарное – способность разных видов избегать агрессивной конкуренции, а в лучшем случае дополнять друг друга (бобово-злаковые смеси). При этом комплиментарность культур в смешанных посевах может быть обусловлена расположением корневых систем компонентов в разных слоях почвы, разной устойчивостью к абиотическим и биотическим стрессам, неодинаковыми габитусами (характером и степенью облиственности, расположением листьев и побег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ежду компонентами смешанных посевов существует взаимопомощь. Большинство однолетних бобовых трав имеет полегающий стебель, поэтому их возделывают вместе с поддерживающими культурами, чаще со злаками. При этом уменьшается полегание бобовых, облегчается механизация их убо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ряду с взаимопомощью в смешанных посевах отмечается и конкуренция. Установлено, что в борьбе за влагу всегда побеждает злаковый компонент. В связи с этим в районах с недостаточным количеством осадков нельзя высевать смесь с большим участием злаков, так как он отбирает влагу у бобового компонента, и урожай зеленой массы состоит в основном из овса или ячме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о многих европейских странах рекомендуется возделывать только один вид злаковой травы в чистом виде или в смеси с одной бобовой культурой, что дает лучшую приспособляемость к меняющимся местным условиям; меньшую опасность развития болезней и вредителей; более высокую стабильность урожаев, гибель одного из видов может быть компенсирована сильным развитием компонента смес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зависимости от видового состава смесей и норм высева компонентов складываются различные условия для роста и развития растений в течение вегетации. Заметно изменяется облиственность растений. Так, в ОПХ «Уфимское» Башкирского НИИСХ смеси составлялись в процентном соотношении компонентов от чистой нормы высева. Использовались: ячмень, овес, вика, горох – одновидовые посевы и смеси. Облиственность растений гороха в смесях с овсом и ячменем колеблется от 61,2 до 68,5%, вики в анализируемых смесях от 41,6 до 59,5%, ячменя в смесях </w:t>
      </w:r>
      <w:r>
        <w:rPr>
          <w:b/>
          <w:bCs/>
          <w:color w:val="000000"/>
          <w:sz w:val="28"/>
          <w:szCs w:val="28"/>
        </w:rPr>
        <w:t xml:space="preserve">с горохом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овсом </w:t>
      </w:r>
      <w:r>
        <w:rPr>
          <w:color w:val="000000"/>
          <w:sz w:val="28"/>
          <w:szCs w:val="28"/>
        </w:rPr>
        <w:t xml:space="preserve">от 50 до 59,8;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викой </w:t>
      </w:r>
      <w:r>
        <w:rPr>
          <w:bCs/>
          <w:color w:val="000000"/>
          <w:sz w:val="28"/>
          <w:szCs w:val="28"/>
        </w:rPr>
        <w:t xml:space="preserve">и овсом </w:t>
      </w:r>
      <w:r>
        <w:rPr>
          <w:color w:val="000000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55,5 до 63%; овса в смесях с ячменем и горохом от 42 до 53,5%. В одновидовых посевах облиственность ячменя составила 55%, овса 51,3, вики 40%, гороха 62,2% (Кузеев Э.М., Гафаров Р.Н., 200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лиственность бобового компонента в смесях обычно на 2–3% ниже облиственности растений в чистых посевах. В смесях, как и в чистом посеве, облиственность растений по мере прохождения фаз сниж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1999–2005 гг. в Татарском НИИСХ проводилась работа по изучению двух-трехкомпонентных смешанных посевов гороха, ячменя и овса. Норму высева каждой культуры увеличивали на 20% нормы высева одновидового посева. Полевая всхожесть и выживаемость гороха в смеси повысилась до 81,9–84,2% по сравнению с его одновидовым посевом 76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мешанные посевы благодаря биологической совместимости компонентов позволяют создавать более густой травостой путем увеличения количества растений и вегетативной массы на 1 га посевов. В них хорошо выражена вертикальная ярусность, которая образуется в основном во второй половине вегетационного периода из-за различий роста компон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мешанных посевах интенсивнее протекает фотосинтез. В одновидовых посевах максимальный ФП наблюдается у вики, люпина узколистного (639–543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утУга, у кормовых бобов, овса и амаранта соответственно по 458, 370 и 300 тыс. м сут./га. В смешанных агрофитоценозах ФП находился на уровне 426–678 тыс. м сут./га. В смешанном посеве ЧПФ снижалась у растений овса, кормовых бобов и амаранта на 10%. У люпина и яровой вики наоборот уровень ЧПФ увеличился на 7–15% при высеве их в смешанном агрофитоценозе (Шпаков А.С., Тарасенко М.И., 200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Белок – важнейший компонент пищи человека и его дефицит вызывает физиологическое, функциональные расстройства организма: задержку в росте и развитии, быструю физическую и особенно умственную утомляемость. Поэтому уровень благосостояния народа в стране определяется количеством белка. </w:t>
      </w:r>
      <w:r>
        <w:rPr>
          <w:bCs/>
          <w:color w:val="000000"/>
          <w:sz w:val="28"/>
          <w:szCs w:val="28"/>
        </w:rPr>
        <w:t xml:space="preserve">Особенно </w:t>
      </w:r>
      <w:r>
        <w:rPr>
          <w:color w:val="000000"/>
          <w:sz w:val="28"/>
          <w:szCs w:val="28"/>
        </w:rPr>
        <w:t xml:space="preserve">велик дефицит </w:t>
      </w:r>
      <w:r>
        <w:rPr>
          <w:bCs/>
          <w:color w:val="000000"/>
          <w:sz w:val="28"/>
          <w:szCs w:val="28"/>
        </w:rPr>
        <w:t xml:space="preserve">пищевого животного белка. Животные не синтезируют белок из неорганических веществ, а создают его из растительного белка. </w:t>
      </w:r>
      <w:r>
        <w:rPr>
          <w:color w:val="000000"/>
          <w:sz w:val="28"/>
          <w:szCs w:val="28"/>
        </w:rPr>
        <w:t>Поэтому одной из насущных проблем современного АПК являетс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елковый дефицит. Предпринимаются меры к уменьшению дефицита белка в кормах, однако рост его производства еще отстает от потребности в н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ерьезность этой проблемы характеризуют слова известного датского исследователя в области белкового питания Б. Эггума, который говорил, что отсутствие высококачественного белка в продуктах питания людей и кормах для сельскохозяйственных животных в ряде мест земного шара является одной из наиболее серьезных опасностей для нашего покол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олее чем полвека назад выдающийся ученый, основоположник отечественной агрохимии академик Д.Н. Прянишников (1945) предположил два пути разрешения этой проблемы – промышленный и «биологический». Второй путь – это максимальное использование «биологического азота» за счет расширения культуры азотпотребителей. Еще в 30-х годах Прянишников предупреждал, что «при таких размерах посевной площади и громадном выносе азота нечего и думать решать азотный вопрос с помощью химической промышленности, в основе он должен быть разрешен через культуру азот собирателей, и что этот источник азота нужно считать даровым, так как все расходы по культуре окупает животноводство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ажным доводом в пользу травосмесей служит их сбалансированность по белку за счет бобовых, по сахарам и углеводам – за счет злаковых компонен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меси бобовых культур со злаковыми повышают сбор протеина на 25–50% и выше, при этом наблюдается наилучшее соотношение азотистых и безазотистых веществ в корм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Имея различный аминокислотный, </w:t>
      </w:r>
      <w:r>
        <w:rPr>
          <w:bCs/>
          <w:color w:val="000000"/>
          <w:sz w:val="28"/>
          <w:szCs w:val="28"/>
        </w:rPr>
        <w:t xml:space="preserve">витаминный и </w:t>
      </w:r>
      <w:r>
        <w:rPr>
          <w:color w:val="000000"/>
          <w:sz w:val="28"/>
          <w:szCs w:val="28"/>
        </w:rPr>
        <w:t xml:space="preserve">углеводный </w:t>
      </w:r>
      <w:r>
        <w:rPr>
          <w:bCs/>
          <w:color w:val="000000"/>
          <w:sz w:val="28"/>
          <w:szCs w:val="28"/>
        </w:rPr>
        <w:t>состав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культуры совместных посевов взаимно дополняют и обогащают друг друга по питательности, полнее усваиваются организмом животны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нашей стране полевые сельскохозяйственные культуры являются на сегодня самым дешевым и самым доступным источником бел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едооценка значения бобовых культур, прежде всего проявляется в недостаточоной площади их возделывания. Так, удельный вес зернобобовых культур в посевах всех культур в стране составляет 2,5–3,0% против оптимального 10–14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ернобобовые культуры – основной источник кормового белка среди зернофуражных культур. В их семенах белка содержится в 2–3 раза больше, чем в злаковых. Поэтому их часто используют в смешанных посевах с другими культур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2. Влияние соотношения компонентов на урожайность смешанных агроценоз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одной из своих работ Сукачев достаточно четко высказывался об отнесении культурных посевов и посадок к фитоценозам. Он писал: «Начиная с 1909 г. я всегда проводил мысль, что основным признаком фитоценоза является наличие определенного взаимного влияния растений друг на друга и что можно различать чистые и смешанные ценозы (сообщества), подразумевая под первыми односоставны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ысокую продуктивность смешанных фитоценозов отмечал Ч. Дарвин (1896), называя их «одновременным плодосменом». В 1939 г. была опубликована статья Н.С. Камышева «Пашенные сочетания как фитоценозы», в которой он писал, что каждое сочетание растений характеризуется различными </w:t>
      </w:r>
      <w:r>
        <w:rPr>
          <w:bCs/>
          <w:color w:val="000000"/>
          <w:sz w:val="28"/>
          <w:szCs w:val="28"/>
        </w:rPr>
        <w:t xml:space="preserve">условиями увлажнения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температуры приземного слоя воздуха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почв, освещения нижних ярусов, то есть своим фитоклима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Передов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ыт показывает, что совершенствованием технологий возделывания и заготовки кормов можно уменьшить потери питательных веществ и повысить качество кормов. Регулирование качества корма в процессе выращивания достигается многофакторным воздействием на биоценозы: подбором ботанического состава, долевым участием их, способами и густотой посева, определением сроков уборки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ормы высева культур в смешанных посевах влияли на развитие растений, входящих в состав травосмеси. По данным Н.А. Резько длина стеблей вики в вико-райграсовой смеси в среднем равнялась 107 см, а при уменьшении нормы высева семян вики на 50% и добавлении 40 кг/га семян овса этот показатель снижался на 8 см, так как вику несколько угнетали злаковые компонент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мешанном посеве однолетних трав ведущее место принадлежит бобовому компоненту. Увеличение количества бобового компонента в смеси определяет величину сбора урожая зеленой массы и протеи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гротехнические опыты по изучению продуктивности смешанных посевов на корм проводились с 1975 по 1985 гг. на опытных полях Куйбышевского НИИСХ в богарных условиях. Нормы высева овса в чистом виде были 4,5 млн., а в смесях – 1,8 млн., вику в чистом виде высевали из расчета по 3 млн., чину – 1,2 млн., горох – 1,4 млн. семян на гектар. По урожаю зеленой массы, выходу кормоединиц и протеина, выделялась вико-овсяная смесь -18,83 т/га; 3,82 т/га, 510 переваримого протеина кг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Тарской сельскохозяйственной опытной станции Омской области высевали овес, ячмень, горох, вику. Из двойных смесей более продуктивной оказалась смесь овес + вика, где выход сухого вещества составляет – 51,7, корм. ед.-37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9_ц/гагчто </w:t>
      </w:r>
      <w:r>
        <w:rPr>
          <w:color w:val="000000"/>
          <w:sz w:val="28"/>
          <w:szCs w:val="28"/>
          <w:vertAlign w:val="subscript"/>
        </w:rPr>
        <w:t>на</w:t>
      </w:r>
      <w:r>
        <w:rPr>
          <w:color w:val="000000"/>
          <w:sz w:val="28"/>
          <w:szCs w:val="28"/>
        </w:rPr>
        <w:t xml:space="preserve"> 5–12% выше чем у смесей других культур и ов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По мнению М.Я. Колоскина хорошим компонентом вики в ряде районов являются подсолнечник, ячмень, суданская трава. Вико-овсяно-подсолнечниковые смеси высевают для повышения качества силосной массы </w:t>
      </w:r>
      <w:r>
        <w:rPr>
          <w:color w:val="000000"/>
          <w:sz w:val="28"/>
          <w:szCs w:val="28"/>
        </w:rPr>
        <w:t>подсолнечника. В этом случае содержание протеина увеличивается с 2,2 до 3,5–4%. Более высокая урожайность (415ц/га) получена при посеве люпина в смеси с подсолнечником (120 кг/га люпина и 20 кг/га подсолнечника), а наибольший выход кормовых единиц (55,1 ц/га) и сырого протеина (6,1 ц/га) – при посеве с кукурузой (120 кг/га люпина и 60 кг/га кукурузы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сследованиями И.В. Осокина, С.Л. Елисеева, Е.А. Ренева (2006) установлено, что при норме высева на 1 га 2–2,5 млн. всхожих семян вики и 1,5 млн. ячменя, можно получить 25–30 ц/га зеленой массы викоячменной смеси, в том числе вики не менее 15 ц/га. При уменьшении нормы высева вики до 1,5 млн./га продуктивность смеси снижается на 6–15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.И. Татаринцев считает, что при выращивании на корм следует увеличивать норму высева вики и уменьшать норму овса. Обычно высевают 110–140 кг вики и от 40–50 до 80–90 кг овса на 1 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Цыбулько, И.Ф. Пазий, Н.Д. Хомич утверждают, что наибольший сбор зеленой массы был получен при норме высева гороха 80% (0,96 млн. шт.) и овса 40% (2,2 млн.) – 289 ц/га. Выход переваримого протеина с гектара на этом варианте также был наибольшим – 7,7 </w:t>
      </w:r>
      <w:r>
        <w:rPr>
          <w:i/>
          <w:iCs/>
          <w:color w:val="000000"/>
          <w:sz w:val="28"/>
          <w:szCs w:val="28"/>
        </w:rPr>
        <w:t>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полевом опыте А.А. Бондарева преимущество выращивания гороха (75% о) с ячменем (50%) было очевидным. Смесь эту убрали быстрее. В горохово-овсяных смесях при том же соотношении компонентов горох был угнетен. Горох с ячменем в среднем получили –30,9</w:t>
      </w:r>
      <w:r>
        <w:rPr>
          <w:color w:val="000000"/>
          <w:sz w:val="28"/>
          <w:szCs w:val="28"/>
          <w:lang w:val="en-US"/>
        </w:rPr>
        <w:t>jj</w:t>
      </w:r>
      <w:r>
        <w:rPr>
          <w:color w:val="000000"/>
          <w:sz w:val="28"/>
          <w:szCs w:val="28"/>
        </w:rPr>
        <w:t>,/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 xml:space="preserve"> зерна, в т.ч. гороха -17,4 ц/га, при посеве с овсом – соответственно 21 и 8 ц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.А. Лопатнюк также считает, что в хозяйствах, заготавливающих силос из однолетних трав, необходимо высевать смеси с таким расчетом, чтобы в урожае было не менее 60% бобовы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о данным В.М. Палагина, Л.П. Шевцовой, С.В. Шепетовой, уплотнение смеси бобовым компонентом (1:3) заметно повышает урожай чиноячменной смеси. Смесь чины с ячменем в среднем за </w:t>
      </w:r>
      <w:r>
        <w:rPr>
          <w:bCs/>
          <w:color w:val="000000"/>
          <w:sz w:val="28"/>
          <w:szCs w:val="28"/>
        </w:rPr>
        <w:t>тр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да </w:t>
      </w:r>
      <w:r>
        <w:rPr>
          <w:b/>
          <w:bCs/>
          <w:color w:val="000000"/>
          <w:sz w:val="28"/>
          <w:szCs w:val="28"/>
        </w:rPr>
        <w:t xml:space="preserve">сформировала </w:t>
      </w:r>
      <w:r>
        <w:rPr>
          <w:color w:val="000000"/>
          <w:sz w:val="28"/>
          <w:szCs w:val="28"/>
        </w:rPr>
        <w:t xml:space="preserve">урожай зеленой </w:t>
      </w:r>
      <w:r>
        <w:rPr>
          <w:b/>
          <w:bCs/>
          <w:color w:val="000000"/>
          <w:sz w:val="28"/>
          <w:szCs w:val="28"/>
        </w:rPr>
        <w:t xml:space="preserve">массы 25 т с га. </w:t>
      </w:r>
      <w:r>
        <w:rPr>
          <w:color w:val="000000"/>
          <w:sz w:val="28"/>
          <w:szCs w:val="28"/>
        </w:rPr>
        <w:t>В работах В. Гармашова показано, что урожай сена вико-пшеничной смеси и содержание в нем бобового компонента меняются в зависимости от густоты стояния растений. С увеличением нормы высева озимой вики (до 75%) и снижением нормы высева озимой пшеницы (до 50%) урожай возрастает. Дальнейшее увеличение нормы высева и снижение нормы высева пшеницы приводит к некоторому уменьшению урож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. Бенц, А. Свешников, Н. Свешникова (1974) сообщают, что смеси, в которых норма высева бобовых компонентов была высокой, наиболее быстро формировали урожай зеленой массы и сухого вещества. Через месяц после появления всходов урожай зеленой массы просо-виковой смеси при норме высева вики 1,2 млн. семян на 1 га был равен 8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ц/га, а при норме 0,4 млн. -53,8 ц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2006–2008 гг. в ОПХ «Уфимское» Башкирского НИИСХ изучалась эффективность смешанных посевов кормовых бобов с горохом, викой и овсом. Полевые опыты показали, что урожай зеленой массы смесей в зависимости от видового, долевого участия компонентов, существенно превышает урожайность одновидового посева овса с колебаниями по вариантам от 14 до 52 ц/га.-Смесь, представленная кормовыми бобами 75%+ вика 25%, превзошла по урожайности одновидовой посев кормовых боб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Ульяновском НИИСХ разработаны и рекомендованы смешанные посевы ячменя с горохом на фуражные цели в соотношении 75:25. Такие посевы не требуют дополнительных затрат, так как технология возделывания их такая же, что и у зернобобовых культур в одновидовом посеве, они не полегают, легко убираются зерновыми жатк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Ученые ВНИИЗХ в 1987–1990 гг. проводили исследования по определению оптимального соотношения бобовых и злаковых культур при </w:t>
      </w:r>
      <w:r>
        <w:rPr>
          <w:bCs/>
          <w:color w:val="000000"/>
          <w:sz w:val="28"/>
          <w:szCs w:val="28"/>
        </w:rPr>
        <w:t xml:space="preserve">возделывании </w:t>
      </w:r>
      <w:r>
        <w:rPr>
          <w:color w:val="000000"/>
          <w:sz w:val="28"/>
          <w:szCs w:val="28"/>
        </w:rPr>
        <w:t xml:space="preserve">их </w:t>
      </w:r>
      <w:r>
        <w:rPr>
          <w:bCs/>
          <w:color w:val="000000"/>
          <w:sz w:val="28"/>
          <w:szCs w:val="28"/>
        </w:rPr>
        <w:t xml:space="preserve">в смеси. Норма высева семян в одновидовых посевах на 1 га составляла: гороха, чины – 4,8–0,8 млн., пелюшки – 1,0; ячменя и овса 1,4–2,5 млн. В смесях злаковых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бобовых компонентов брали по 75, 50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>25% их нормы в чистых по</w:t>
      </w:r>
      <w:r>
        <w:rPr>
          <w:color w:val="000000"/>
          <w:sz w:val="28"/>
          <w:szCs w:val="28"/>
        </w:rPr>
        <w:t>севах. В одновидовых посевах пелюшки дала самый высокий урожай зерна 18,5 ц/га. Максимальные сборы сырого протеина с 1 га были получены в смесях пелюшки с овсом (3,4–4,5 ц/га) и с ячменем (3,3–4,3 ц/га) при соотношении 75% бобовой и 25% злаковой культ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левые эксперименты проведены на опытном поле Брянской ГСХА. Объектами исследований были люпин узколистный, люпин желтый, вика яровая, пшеница яровая, ячмень и овес. Норму высева устанавливали из расчета для люпинов – 1,2 млн. семян на 1 га, вики – 2,4 млн., пшеницы, ячменя и овса – 5,0 млн. В смешанных посевах к полной норме высева бобовых добавляли 1,25 млн./га (25%) злакового компонента. В среднем за 3 года исследований наибольший сбор зеленой массы дала смесь люпина узколистного с овсом – 82,9 ц/га. Этот же вариант обеспечил наибольший выход сырого протеина – 13,8 ц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данным ЛСХИ, в условиях Ленинградской области хорошие результаты дает посев при норме 150 кг вики и 70 кг овса на 1 га. Значительное уменьшение нормы высева овса может вызвать сильное полегание посевов. Многолетними опытами доказано преимущество смеси с преобладанием вики, так как сбор белка при этом увеличивается более чем на 20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яд ученых считают, что наиболее высокая продуктивность КРС достигается при скармливании зеленой массы бобовых и злаковых культур в соотношении 1:3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Нечерноземье наиболее высокие урожаи бобово-овсяной смеси с лучшим содержанием питательных веществ получают при соотношении бобовых к овсу 2:1 (120–150 кг семян вики и 60–75 кг овса, 130–140 кг пелюшки и 70–80 кг овса). Смеси с повышенным количеством вики и пелюшки сильно полегают во </w:t>
      </w:r>
      <w:r>
        <w:rPr>
          <w:bCs/>
          <w:color w:val="000000"/>
          <w:sz w:val="28"/>
          <w:szCs w:val="28"/>
        </w:rPr>
        <w:t>время цвет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Кертиков Т. считает, что наиболее перспективны горохоовсяные смеси при следующей доле компонентов: 100 всхожих семян на 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 гороха + 80</w:t>
      </w:r>
      <w:r>
        <w:rPr>
          <w:color w:val="000000"/>
          <w:sz w:val="28"/>
          <w:szCs w:val="28"/>
        </w:rPr>
        <w:t xml:space="preserve"> всхожих семян на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вса и 100 всхожих семян на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гороха +130 семян ов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тиворечивые данные получены А.Ф. Ивановым (1996). Он утверждает, что наилучшие результаты были получены, когда к полной норме высева ячменя добавляли 25% семян гороха. Эта смесь при урожайности 4 т/га имела в своем составе 1,3 т гороха и в 1 корм. ед. содержала 100,7 переваримого протеина. На чистых посевах ячменя при той же урожайности (4т/га) содержание протеина в 1 корм. ед. было ниже зоотехнической нормы – 73,4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.О. Сивинып отмечал, что для выращивания на зеленый корм, более урожайной была смесь, составленная"из 50% (90 кг) семян пелюшки и 50% (90 кг) семян ов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Белоруссии при включении 20% гороха и уменьшении на такой же процент от полной нормы ячменя получено 50 ц/га биологически полноценного горохо-ячменного фураж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.С. Петрушкина, А.С. Тюрин утверждают, что овес в чистом посеве высевали с нормой 4,0 млн. семян на гектар, чины – 7–1,0 и вики 6,0–3,0 млн. семян. В смесях высевалось по 50% каждого компонента. Максимальный урожай получен при высеве овса с горохом 39,3 ц сена, зеленой массы – 147 ц / Е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работах Ю.В. Лазаускаса показано, что средняя урожайность ячменя была 27</w:t>
      </w:r>
      <w:r>
        <w:rPr>
          <w:color w:val="000000"/>
          <w:sz w:val="28"/>
          <w:szCs w:val="28"/>
          <w:lang w:val="en-US"/>
        </w:rPr>
        <w:t>j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>, гороха в чистом посеве -19,1 ц; урожайность смеси гороха (50%) и ячменя (50%) – 278 ц, в другом соотношении (25% гороха и 75% ячменя) – 28,7 ц/га. Аналогичные результаты получены по смесям овса с яровой викой. В среднем за 5 лет в чистом посеве урожайность овса составила 30,7 ц, яровой вики – 17 ц/га; урожайность смеси 50% вики и 50% овса – 30,2 ц, смеси 25% вики и 75% овса – 32,8 ц/г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 Урожай смеси, в котором бобовые составляли 25%, а злаковые 75%, во всех опытах был выше урожая этих культур в чистом вид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Целиноградском сельскохозяйственном институте изучались варианты: горох 75%+овес 25%; горох 50%+овес 50%; горох 25%+овес 75%; горо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60%+овес 60%; горох 75%+овес 75%. Ю.Г. Кузьминым установлено, что увеличение нормы высева гороха в смеси с 75 до 100% от нормы высева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чистом виде и снижение доли овса с 50 до 25% не превышало урожая зеленой массы, хотя в целом в смесях сбор переваримого протеина увеличивался на 25–30%. Урожай зеленой массы в среднем за 3 года в чистых и смешанных посевах близки по уровню, только в смеси, где гороха высевалось по 75% от нормы высева в чистом виде, урожайность повысилась по сравнению с чистыми посевами на 13,5 ц/га. Смеси обеспечили и более высокий выход сырого протеина с га, их больше в смесях, где высевалось 60–75% гороха и овса от нормы высева в чистых посева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опытах НИИСХ ЦРНЗ (1960–1970 гг.) в среднем за три года в смеси ячменя (75%) и гороха (25%) получен суммарный урожай зерна 31,1 ц</w:t>
      </w:r>
      <w:r>
        <w:rPr>
          <w:iCs/>
          <w:color w:val="000000"/>
          <w:sz w:val="28"/>
          <w:szCs w:val="28"/>
        </w:rPr>
        <w:t>/г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чменно-гороховые смеси в соотношении 60 на 40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пытами В.Н. Ломова установлено, что наиболее эффективными для приготовления сбалансированных кормов является бобово-злаковые смеси, состоящие из гороха – 30%, вики – 25% и овса – 45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 ферме университета провинции Альберта смесь овса или ячменя с горохом дает хорошие урожаи. Урожай сухого вещества у овсяно-гороховой (25%) смеси составил 4651 кг/га, содержание сырого белка – 11,9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опытах, проведенных в АО «Пригородное» Кузнецкого района Пензенской области, смеси гороха с ячменем занимают сотни гектаров, формируя в благоприятные годы урожай до 30 ц/га. Так, выход сухого вещества в смеси ячменя (3 млн. шт.) и гороха (1 млн. шт.) составил 35 ц/га, у вико-овсяной смеси </w:t>
        <w:noBreakHyphen/>
        <w:t xml:space="preserve"> 30 ц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исследованиях Калинина Л.Г., Зудилина С.Н. (1998) подбирались нормы высева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оптимальное </w:t>
      </w:r>
      <w:r>
        <w:rPr>
          <w:bCs/>
          <w:color w:val="000000"/>
          <w:sz w:val="28"/>
          <w:szCs w:val="28"/>
        </w:rPr>
        <w:t xml:space="preserve">соотношение компонентов в смесях с целью создания посевов максимально использующих свет, влагу, элементы питания и </w:t>
      </w:r>
      <w:r>
        <w:rPr>
          <w:color w:val="000000"/>
          <w:sz w:val="28"/>
          <w:szCs w:val="28"/>
        </w:rPr>
        <w:t xml:space="preserve">другие </w:t>
      </w:r>
      <w:r>
        <w:rPr>
          <w:bCs/>
          <w:color w:val="000000"/>
          <w:sz w:val="28"/>
          <w:szCs w:val="28"/>
        </w:rPr>
        <w:t xml:space="preserve">факторы для формирования </w:t>
      </w:r>
      <w:r>
        <w:rPr>
          <w:color w:val="000000"/>
          <w:sz w:val="28"/>
          <w:szCs w:val="28"/>
        </w:rPr>
        <w:t xml:space="preserve">планируемых </w:t>
      </w:r>
      <w:r>
        <w:rPr>
          <w:bCs/>
          <w:color w:val="000000"/>
          <w:sz w:val="28"/>
          <w:szCs w:val="28"/>
        </w:rPr>
        <w:t>урожаев. Изучались нор</w:t>
      </w:r>
      <w:r>
        <w:rPr>
          <w:color w:val="000000"/>
          <w:sz w:val="28"/>
          <w:szCs w:val="28"/>
        </w:rPr>
        <w:t>мы высева ячменя: 3,5; 4,0; 4,5; 5,0 млн. по сравнению с чистым посе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ибольший урожай зерна – 2,78 т/га, получен при норме высева семян ячменя 4,5 млн. семян на га и гороха 0,25 мл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ибНИИ кормов проводили исследования по сравнительной оценке продуктивности зернофуражных и зернобобовых культур в одновидовом и смешанных посевах. Норма высева овса, ячменя в одновидовом посеве -5,0–5,5, гороха – 1,2, вики – 2,0, в смесях овса и ячменя – 2,5–3,0, гороха – 0,6, вики – 1,8 млн. шт. на 1 га. За шесть лет (1989–1994) исследований самый высокий урожай зерна получен от овса (36,2 ц/га) и его смесей с горохом и викой (33,5 ц/г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данным Сумчакова А.Н. (1999) максимальный урожай зеленой массы получали в смесях 50% овса + 50% гороха и 50%) овса + 50% вики (223 и 204_ц/га). тогда как овес в чистом посеве давал 142_ц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ибирский НИИ кормов, проводивший опыты с однолетними кормовыми культурами в 1976–1978 гг. в Бурятской АССР, получил следующие результаты. В среднем за 3 года урожайность сухого вещества составила: овса – 24. ячменя – 16,2; гороха – 12,6; гороха+овса – 19,7; вики – 11,1; вики+овса – 19,5. Содержание переваримого протеина у этих культур было – 0,82; 0,51; 0,91; 1,41; 0,93; 0,80 ц/га_соответственно. Таким образом, на севере Бурятской АССР (в зоне БАМа) горохово – и вико-овсяные смеси можно возделывать для получения различных видов кормов. Они оказались наиболее продуктивными как по сбору зеленой массы, так и по выходу кормовых един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о мнению В.Г. Рымарь, В.А. Прыгункова хорошо зарекомендовали себя многокомпонентные смешанные посевы подсолнечника, овса, гороха с </w:t>
      </w:r>
      <w:r>
        <w:rPr>
          <w:b/>
          <w:bCs/>
          <w:color w:val="000000"/>
          <w:sz w:val="28"/>
          <w:szCs w:val="28"/>
        </w:rPr>
        <w:t xml:space="preserve">рожью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викой. И.В. Иванова (2000), В.Б. Троц (2000), О.Н. Шашкова, И.Н. Корчуганова (1999), объясняют это тем, что смесь таких культур, эффективно используя осенне-зимние запасы почвенной </w:t>
      </w:r>
      <w:r>
        <w:rPr>
          <w:color w:val="000000"/>
          <w:sz w:val="28"/>
          <w:szCs w:val="28"/>
        </w:rPr>
        <w:t xml:space="preserve">влаги, </w:t>
      </w:r>
      <w:r>
        <w:rPr>
          <w:bCs/>
          <w:color w:val="000000"/>
          <w:sz w:val="28"/>
          <w:szCs w:val="28"/>
        </w:rPr>
        <w:t>формирует высокий урожай</w:t>
      </w:r>
      <w:r>
        <w:rPr>
          <w:color w:val="000000"/>
          <w:sz w:val="28"/>
          <w:szCs w:val="28"/>
        </w:rPr>
        <w:t xml:space="preserve"> зеленой массы (310–420 ц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Московской области хорошо зарекомендовала себя смесь из 16–18 кг семян подсолнечника, 40 кг овса, 100 кг гороха и 80 кг семян кормовых бобов (на 1 га), при высеве которой в занятом пару получают 300–350 ц/га зеленой массы. Смешанные посевы подсолнечника с бобовыми культурами повышают обеспеченность 1 кормовой единицы переваримым протеином до 95–120 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о ВНИИЗБК изучали соотношения компонентов зерновых бобовых культур (горох, вика, чина, бобы, люпин и соя) с овсом, кукурузой и подсолнечника. Высевали пятикомпонентную смесь семян, состоящую из гороха (0,3–0,4 млн. шт./га), бобов (0,20–0,25 млн.), вики (2,0–1,5 млн.), овса (1,0–1,5 млн.) и подсолнечника (0,2–0,3 млн.). Продуктивность агроценозов с зернобобовыми культурами сравнивали с продуктивностью кукуруз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среднем за 3 года в 1 кг корма из кукурузы переваримого протеина было 9,6 г, а в смеси – 18,6 г, или почти в два раза больше. Высокое содержание протеина в смесях с зернобобовыми культурами обеспечило и более высокий сбор его с 1 га, а также и выход кормопротеиновых единиц. В зеленой массе из смеси зернобобовых с другими культурами на 1 к. ед. приходилось 128 г. переваримого протеина, а в кукурузной – только 46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Исследования проводились в научно-исследовательском центре растениеводства прохладного климата (Канада). В травосмеси из овса, гороха, люпина </w:t>
      </w:r>
      <w:r>
        <w:rPr>
          <w:bCs/>
          <w:color w:val="000000"/>
          <w:sz w:val="28"/>
          <w:szCs w:val="28"/>
        </w:rPr>
        <w:t xml:space="preserve">и вики </w:t>
      </w:r>
      <w:r>
        <w:rPr>
          <w:color w:val="000000"/>
          <w:sz w:val="28"/>
          <w:szCs w:val="28"/>
        </w:rPr>
        <w:t xml:space="preserve">вводили подсолнечник из </w:t>
      </w:r>
      <w:r>
        <w:rPr>
          <w:bCs/>
          <w:color w:val="000000"/>
          <w:sz w:val="28"/>
          <w:szCs w:val="28"/>
        </w:rPr>
        <w:t>расчета 0,</w:t>
      </w:r>
      <w:r>
        <w:rPr>
          <w:color w:val="000000"/>
          <w:sz w:val="28"/>
          <w:szCs w:val="28"/>
        </w:rPr>
        <w:t xml:space="preserve">2,2, </w:t>
      </w:r>
      <w:r>
        <w:rPr>
          <w:bCs/>
          <w:color w:val="000000"/>
          <w:sz w:val="28"/>
          <w:szCs w:val="28"/>
        </w:rPr>
        <w:t>4,4, 8,8 и 17,6 раст./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. Более продуктивной оказалась смесь люпин + овес + подсолнечник в сравнении со смесью горох + овес </w:t>
      </w:r>
      <w:r>
        <w:rPr>
          <w:color w:val="000000"/>
          <w:sz w:val="28"/>
          <w:szCs w:val="28"/>
        </w:rPr>
        <w:t xml:space="preserve">+ подсолнечник, урожай зеленой </w:t>
      </w:r>
      <w:r>
        <w:rPr>
          <w:bCs/>
          <w:color w:val="000000"/>
          <w:sz w:val="28"/>
          <w:szCs w:val="28"/>
        </w:rPr>
        <w:t xml:space="preserve">массы соответственно </w:t>
      </w:r>
      <w:r>
        <w:rPr>
          <w:color w:val="000000"/>
          <w:sz w:val="28"/>
          <w:szCs w:val="28"/>
        </w:rPr>
        <w:t>11,5 ± 0,8 и 7,2 + 0,8 т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1981–1984 гг. в колхозе им. Я.М. Свердлова Сысертского района Свердловской области в многофакторном опыте изучали следующие однолетние культуры и их смеси (цифры после культур показывают на норму высева) млн. шт. на га: 1) ячмень 6; 2) овес 7; 3) вика 3; 4) горох 2; 5) ячмень 3 + вика 1,5; 6) ячмень 3,5 + овес 4,5; 7) ячмень 5 + горох 0,8; 8) овес 5 + вика 1,5; 9) овес 5 + горох 0,8; 10) овес 3 + горох 0,5 + ячмень 3; 11) овес 3 + ячмень 3 + вика 1; 12) овес 3 + ячмень 3 + вика 0,7 + горох 0,3. Наибольший выход зеленой массы получен в двойной смеси овса (5) и гороха (0,8) – 312 ц/га и четверной смеси овес 3 + ячмень 0,7 + горох 0,3 – 291_ц/га.</w:t>
      </w:r>
    </w:p>
    <w:p>
      <w:pPr>
        <w:pStyle w:val="Normal"/>
        <w:widowControl/>
        <w:shd w:fill="FFFFFF" w:val="clear"/>
        <w:tabs>
          <w:tab w:val="clear" w:pos="720"/>
          <w:tab w:val="left" w:pos="4522" w:leader="underscor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данным БелНИИЗК в среднем за три года уро</w:t>
        <w:br/>
        <w:t>жайность смеси узколистного люпина с яровыми зерновыми культурами (овсом, ячменем, яровой пшеницей и тритикале) составляет 45,4–49,6 ц/га, «а сбор белка соответственно 8,7 и 9,1 ц/га. Продуктивность люпина в чистом посеве была соответственно 28,0 и 7,9 ц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сследования, проведенные в 1998–2001 гг. на опытном поле СХПК «Черкасовский» Прокопьевского района показали, что урожай зеленой массы и сухого вещества показал, что при уборке на зеленый корм наиболее продуктивными были варианты смеси с участием вики, овса, ячменя, подсолнечника, редьки – 18,56 т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исследованиях, проведенных в 1992–1997 гг. в Пензенским НИИСХ на выщелоченном черноземе сравнивали разноплановые агрофитоценозы. В смеси ячменя (3,0) и гороха (0,3) выход сухого вещества составил 34,2 ц/га, сырого протеина – 7,0</w:t>
      </w:r>
      <w:r>
        <w:rPr>
          <w:color w:val="000000"/>
          <w:sz w:val="28"/>
          <w:szCs w:val="28"/>
          <w:lang w:val="en-US"/>
        </w:rPr>
        <w:t>jx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a</w:t>
      </w:r>
      <w:r>
        <w:rPr>
          <w:color w:val="000000"/>
          <w:sz w:val="28"/>
          <w:szCs w:val="28"/>
        </w:rPr>
        <w:t>, в смеси яровая вика (0,8) + овес (2,0) + редька (0,3) – 6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 7 ц; 42,2 ц; 9,0 ц/га соответствен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данным Госсортсети, вико-овсяные смеси могут успешно возделываться практически во всех районах. Средняя многолетняя урожайность их колебалась от 17,2ц/га_на Урале до 21,7 ц/га на Северном Кавказе (Терехов А.И., Савкина А.Д., Седова В.А., 197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южной лесостепи и степи горох следует высевать только в чистом виде. В этих зонах посев его в смеси со злаковыми культурами резко снижает продуктивность. В северной лесостепи, подтайге, тайге при сравнительно хорошем увлажнении горох развивает большую вегетативную массу, сильно полегает. Поэтому Зельнер В.Р. (1975) считает целесообразным высевать горох в смеси с овсом, ячменем, пшеницей. Варьирование компонентов широкое (от 1:2–3 до 0,3:3–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данным Л.П. Кареле, в Прибалтике выход кормовых единиц с вико-овсяной смесью на торфяных почвах составлял 4448, тогда как на минеральных – 3844, или на 29% ниж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ые данные свидетельствуют об огромных возможностях усиленной кормовой базы путем возделывания совместных посевов кормовых культ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3. Условия и методика проведения исследован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3.1 </w:t>
      </w:r>
      <w:r>
        <w:rPr>
          <w:b/>
          <w:color w:val="000000"/>
          <w:sz w:val="28"/>
          <w:szCs w:val="28"/>
        </w:rPr>
        <w:t>Место и условия проведения опыт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Экспериментальная часть работы выполнена в 2006–2008 гг. на выщелоченном черноземе в учебно-опытном хозяйстве ФГОУ ВПО «Пензенская государственная сельскохозяйственная академия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лимат области умеренно-континентальный. Наиболее теплым месяцем является июль со средней температурой 19,1–19,5 °С, самым холодным – январь с температурой 11,3–13,3 °С. В течение зимы набдюдаются колебания температуры и в отдельные дни она опускается до -47 °С. Температуры теплого и холодного месяцев равна 32–33°. Показателем континентальности является также большая абсолютная амплитуда (разность между абсолютным максимумом и абсолютным минимумом), достигающая 81–87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има умеренно холодная (средняя температура января от -11,3 до -13,3 °С). Устойчивый снежный покров образуется в третьей декаде ноября небольшой высоты 5–8 см. Январские снегопады увеличивают ее до 20–30 см и максимального значения высота снега достигает в первой половине марта и составляет 20–40 см. Продолжительность залегания снежного покрова составляет 128–133 д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одовое количество осадков колеблется от 450 до 500 мм. В засушливые годы понижается до 350 мм, а во влажные увеличивается до 775 мм. До 70% осадков выпадает в теплый период года. В среднем за вегетационный период с температурой выше +Ю°С выпадает от 208 до 275 м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дним из главных факторов, определяющих температурный режим, является приток солнечной энергии, величина которого зависит от географического расположения местности, продолжительности дня и других условий. Продолжительность дня на широте ст. Пензы с 13,2 часов во второй декаде апреля увеличивается до 16,28 в июне, затем снова начинает уменьшаться и достигает к концу сентября до 12,52 часов. Продолжительность солнечного сияния в летние месяцы составляет 243–285 часов. Считается, что свет и тепло не являются лимитирующими факторами для роста и развития возделываемых в зоне культур. Поступление фотосинтетически активной радиации (ФАР) за вегетационный период составляет 3,0–3,5 млрд. ккал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ермические ресурсы области и требования сельскохозяйственных культур к теплу выражаются в суммах средних суточных температур выше +10 °С, определяются в 2200–2400 °С. Периодом активной вегетации является период со средней суточной температурой воздуха выше +10 °С. От его продолжительности и обеспеченности теплом зависят рост и развитие выращиваемых культур, степень их вызревания и урожай. В среднем период с температурой выше +10 °С по области составляет 136–144 дня, увеличиваясь в отдельные годы до 154–160 дней. Весной температура воздуха через +10° по территории переходит в конце апреля – первых числах мая. Осенью этот период заканчивается в среднем 21 -24 сентября. Число дней летнего периода с температурой выше +15 °С по агроклиматическим районам колеблется от 89 до 102 дней. В отдельные годы длина вегетационного периода сокращается по причине поздних весенних и ранних осенних заморозков. Продолжительность безморозного периода в значительной степени зависит от рельефа местности, близости водоемов и т.д. и колеблется от 125 до 144 дней и более. Средние даты последних заморозков весной приходятся на вторую декаду мая, а первые осенние наступают в третьей декаде сентября, но в отдельные годы отмечаются в начале сентября и даже последних числах авгу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ля выращивания культур необходима 80–90%-ная обеспеченность суммами активных температур. На территории области в 90% лет суммы активных температур больше 1800–2200 °С. При средней сумме 2400° в отдельные годы сумма активных температур составляет 2800–2900 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Сопоставляя термические ресурсы зоны </w:t>
      </w:r>
      <w:r>
        <w:rPr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биологическими </w:t>
      </w:r>
      <w:r>
        <w:rPr>
          <w:bCs/>
          <w:color w:val="000000"/>
          <w:sz w:val="28"/>
          <w:szCs w:val="28"/>
        </w:rPr>
        <w:t xml:space="preserve">особенностями растений в </w:t>
      </w:r>
      <w:r>
        <w:rPr>
          <w:color w:val="000000"/>
          <w:sz w:val="28"/>
          <w:szCs w:val="28"/>
        </w:rPr>
        <w:t xml:space="preserve">тепле </w:t>
      </w:r>
      <w:r>
        <w:rPr>
          <w:bCs/>
          <w:color w:val="000000"/>
          <w:sz w:val="28"/>
          <w:szCs w:val="28"/>
        </w:rPr>
        <w:t xml:space="preserve">можно </w:t>
      </w:r>
      <w:r>
        <w:rPr>
          <w:color w:val="000000"/>
          <w:sz w:val="28"/>
          <w:szCs w:val="28"/>
        </w:rPr>
        <w:t xml:space="preserve">сделать </w:t>
      </w:r>
      <w:r>
        <w:rPr>
          <w:bCs/>
          <w:color w:val="000000"/>
          <w:sz w:val="28"/>
          <w:szCs w:val="28"/>
        </w:rPr>
        <w:t xml:space="preserve">вывод о достаточной обеспеченности теплом во всех агроклиматических районах области зернобобовых и зернофуражных </w:t>
      </w:r>
      <w:r>
        <w:rPr>
          <w:color w:val="000000"/>
          <w:sz w:val="28"/>
          <w:szCs w:val="28"/>
        </w:rPr>
        <w:t>культ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основным метеорологическим элементам (увлажнению и температурному режиму) годы исследований заметно отличались как друг от друга, так и от среднемноголетних показателей. В 2006 году в мае выпало 47,5 мм осадков, что составило 109,4% от нормы, в июне – 66,8 мм или 133,9% от среднемноголетних значений. При этом среднемесячная температура была ниже нормы на 2,8 и 2,0 °С. Июль был жарким и засушливым – количество осадков составило лишь 6,6% от среднемноголетних значений, а среднемесячная температура была выше нормы на 3,3 °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2007 году в период посева и прорастания семян, в мае месяце среднесуточная температура воздуха составила 14,3 °С, что выше многолетней на 0,7 °С. В июне стояла прохладная погода, температура воздуха была ниже многолетней на 5,3 °С, а в июле соответствовала многолетним данным 19,4 °С. В августе наблюдалось повышение среднесуточной температуры по сравнению с многолетней на 0,7 °С. В сентябре она составила 12,6 °С, что выше многолетней на 1 °С. Количество выпавших осадков за вегетацию составило 159,4% от среднемноголетних знач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2008 году количество осадков в мае практически соответствовало среднемноголетнему уровню – 48,7 мм, однако в первую декаду оно составляло лишь 15,3% от нормы. В июне и июле выпало большое количество осадков, превысившее среднемноголетнее значение в 1,2 и 2,8 раза соответственно. Август оказался засушливым, количество осадков выпало на 46,7% меньше обычного. По температурному режиму вегетационный период был благоприятным: среднемесячная температура воздуха превышала среднемноголетнюю на 1–2 °С, за исключением второй декады июня, когда отмечалось похолодание и температура снизилась до 14,3 °С, что ниже нормы на 26,5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ва опытного участка – чернозем выщелоченный, среднемощный, среднегумусный, тяжелосуглинистый с содержанием гумуса 6,35%, подвижного фосфора – 10,2 и обменного калия – 12,3 мг/100 г. почвы (по Чирикову), </w:t>
      </w:r>
      <w:r>
        <w:rPr>
          <w:color w:val="000000"/>
          <w:sz w:val="28"/>
          <w:szCs w:val="28"/>
          <w:lang w:val="en-US"/>
        </w:rPr>
        <w:t>pH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  <w:lang w:val="en-US"/>
        </w:rPr>
        <w:t>ci</w:t>
      </w:r>
      <w:r>
        <w:rPr>
          <w:color w:val="000000"/>
          <w:sz w:val="28"/>
          <w:szCs w:val="28"/>
        </w:rPr>
        <w:t xml:space="preserve"> – 5,6, степень насыщенности основаниями – 80,8–82,3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3.2 Методика проведения исследовани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ля решения поставленных задач закладывались два полевых многофакторных опыта. Повторность опыта – четырехкратная на территории и трехкратная во времени (2006–2008 гг.). Размещение делянок – систематическое, учетная площадь делянки 10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Опыт 1. Сравнительная оценка однолетних зернобобовых и зернофуражных культур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актор А. Набор культур.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х посевной (сорт Труженик)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х полевой (пелюшка) (сорт Малиновка)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а посевная (сорт Орловская 4)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пин узколистный (сорт Кристалл)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чмень (сорт Волгарь)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ес (сорт Горизонт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актор В. Фаза уборки бобового компонента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9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тонизация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9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ение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20"/>
          <w:tab w:val="left" w:pos="9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боб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чмень и овес убирались по фазам развития вики посевно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ыт 2. Влияние набора, соотношения компонентов и сроков уборки на продуктивность однолетних бобово-злаковых агроценозов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актор А. Травосмесь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пин + ячмень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пин + овес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а + ячмень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а + овес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х + ячмень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Горох </w:t>
      </w:r>
      <w:r>
        <w:rPr>
          <w:color w:val="000000"/>
          <w:sz w:val="28"/>
          <w:szCs w:val="28"/>
        </w:rPr>
        <w:t xml:space="preserve">+ </w:t>
      </w:r>
      <w:r>
        <w:rPr>
          <w:bCs/>
          <w:color w:val="000000"/>
          <w:sz w:val="28"/>
          <w:szCs w:val="28"/>
        </w:rPr>
        <w:t>овес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люшка + ячмень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20"/>
          <w:tab w:val="left" w:pos="1046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Пелюшка + овес</w:t>
      </w:r>
    </w:p>
    <w:p>
      <w:pPr>
        <w:pStyle w:val="Normal"/>
        <w:widowControl/>
        <w:shd w:fill="FFFFFF" w:val="clear"/>
        <w:tabs>
          <w:tab w:val="clear" w:pos="720"/>
          <w:tab w:val="left" w:pos="10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актор В. Соотношение бобового и злакового компонента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5+25%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+50%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+75%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актор С. Фаза уборки бобового компонента 1. Бутонизация; 2. Цветение; 3. Образование бобо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ормы высева культур в травосмесях рассчитывались по заданным соотношениям от количественной нормы чистого посева с учетом посевной годн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млн. шт./га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"/>
        </w:rPr>
      </w:pPr>
      <w:r>
        <w:rPr>
          <w:color w:val="000000"/>
          <w:sz w:val="28"/>
          <w:szCs w:val="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829"/>
        <w:gridCol w:w="1863"/>
        <w:gridCol w:w="1866"/>
        <w:gridCol w:w="1884"/>
      </w:tblGrid>
      <w:tr>
        <w:trPr>
          <w:trHeight w:val="333" w:hRule="exac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Культур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оотношение компонентов, %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5</w:t>
            </w:r>
          </w:p>
        </w:tc>
      </w:tr>
      <w:tr>
        <w:trPr>
          <w:trHeight w:val="324" w:hRule="exac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3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7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5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325</w:t>
            </w:r>
          </w:p>
        </w:tc>
      </w:tr>
      <w:tr>
        <w:trPr>
          <w:trHeight w:val="324" w:hRule="exac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,5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87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5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25</w:t>
            </w:r>
          </w:p>
        </w:tc>
      </w:tr>
      <w:tr>
        <w:trPr>
          <w:trHeight w:val="324" w:hRule="exac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5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0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350</w:t>
            </w:r>
          </w:p>
        </w:tc>
      </w:tr>
      <w:tr>
        <w:trPr>
          <w:trHeight w:val="324" w:hRule="exac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5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0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350</w:t>
            </w:r>
          </w:p>
        </w:tc>
      </w:tr>
      <w:tr>
        <w:trPr>
          <w:trHeight w:val="319" w:hRule="exac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Ячмень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,0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,50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,00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500</w:t>
            </w:r>
          </w:p>
        </w:tc>
      </w:tr>
      <w:tr>
        <w:trPr>
          <w:trHeight w:val="338" w:hRule="exact"/>
          <w:cantSplit w:val="true"/>
        </w:trPr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Овес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,0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,50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,00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50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гротехнические приемы технологии возделывания были общепринятыми для региона. В 2006 году посев проводили 1 мая, в 2007 году – 9 мая, в 2008 году – 7 м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пыты и исследования выполнялись в соответствии с методическими указан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блюдения, учеты и анализы проводились по соответствующим методикам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логические наблюдения за ростом и развитием, подсчет густоты стояния растений, учет урожайности и определение структуры урожая и другие сопутствующие анализы и исследования выполнены в соответствии с методическими рекомендациями ВНИИ кормов (1987) и Государственной комиссии по сортоиспытанию сельскохозяйственных культур (1971)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фотосинтетической деятельности растений в посевах определяли </w:t>
      </w:r>
      <w:r>
        <w:rPr>
          <w:bCs/>
          <w:color w:val="000000"/>
          <w:sz w:val="28"/>
          <w:szCs w:val="28"/>
        </w:rPr>
        <w:t xml:space="preserve">по А.А. Ничипоровичу (1961), чистую продуктивность фотосинтеза – по формуле, предложенной </w:t>
      </w:r>
      <w:r>
        <w:rPr>
          <w:bCs/>
          <w:color w:val="000000"/>
          <w:sz w:val="28"/>
          <w:szCs w:val="28"/>
          <w:lang w:val="en-US"/>
        </w:rPr>
        <w:t>L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en-US"/>
        </w:rPr>
        <w:t>Bridds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  <w:lang w:val="en-US"/>
        </w:rPr>
        <w:t>Kidd</w:t>
      </w:r>
      <w:r>
        <w:rPr>
          <w:bCs/>
          <w:color w:val="000000"/>
          <w:sz w:val="28"/>
          <w:szCs w:val="28"/>
        </w:rPr>
        <w:t xml:space="preserve">, С. </w:t>
      </w:r>
      <w:r>
        <w:rPr>
          <w:bCs/>
          <w:color w:val="000000"/>
          <w:sz w:val="28"/>
          <w:szCs w:val="28"/>
          <w:lang w:val="en-US"/>
        </w:rPr>
        <w:t>West</w:t>
      </w:r>
      <w:r>
        <w:rPr>
          <w:bCs/>
          <w:color w:val="000000"/>
          <w:sz w:val="28"/>
          <w:szCs w:val="28"/>
        </w:rPr>
        <w:t xml:space="preserve"> (1920).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имический анализ растений проводился в ФГУ ГЦАС «Пензенский» и лаборатории кафедры кормления с.</w:t>
        <w:noBreakHyphen/>
        <w:t>х. животных и кормопроизводства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5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кормовых единиц, переваримого протеина и обменной энергии с урожаем определялся расчетным методом на основании данных химических анализов растений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53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бработка экспериментальных данных проведена методом дисперсионного, корреляционного анализов.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20"/>
          <w:tab w:val="left" w:pos="53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кономическая и энергетическая эффективность рассчитана по технологическим картам с учетом применяемой технологии, фактической урожайности и зональных нормативных показателей в соответствии с «Методическими рекомендациями ВАСХНИЛ» и Г.А. Булатки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чание. Сокращения, используемые в работе: Л+Я – люпин + ячмень; Л+О – люпин + овес; В+Я – вика + ячмень; В+О – вика + овес; </w:t>
      </w:r>
      <w:r>
        <w:rPr>
          <w:i/>
          <w:iCs/>
          <w:color w:val="000000"/>
          <w:sz w:val="28"/>
          <w:szCs w:val="28"/>
        </w:rPr>
        <w:t xml:space="preserve">Г+Я – </w:t>
      </w:r>
      <w:r>
        <w:rPr>
          <w:color w:val="000000"/>
          <w:sz w:val="28"/>
          <w:szCs w:val="28"/>
        </w:rPr>
        <w:t xml:space="preserve">горох + </w:t>
      </w:r>
      <w:r>
        <w:rPr>
          <w:bCs/>
          <w:color w:val="000000"/>
          <w:sz w:val="28"/>
          <w:szCs w:val="28"/>
        </w:rPr>
        <w:t xml:space="preserve">ячмень; </w:t>
      </w:r>
      <w:r>
        <w:rPr>
          <w:color w:val="000000"/>
          <w:sz w:val="28"/>
          <w:szCs w:val="28"/>
        </w:rPr>
        <w:t xml:space="preserve">Г+О – </w:t>
      </w:r>
      <w:r>
        <w:rPr>
          <w:bCs/>
          <w:color w:val="000000"/>
          <w:sz w:val="28"/>
          <w:szCs w:val="28"/>
        </w:rPr>
        <w:t xml:space="preserve">горох </w:t>
      </w:r>
      <w:r>
        <w:rPr>
          <w:color w:val="000000"/>
          <w:sz w:val="28"/>
          <w:szCs w:val="28"/>
        </w:rPr>
        <w:t xml:space="preserve">+ </w:t>
      </w:r>
      <w:r>
        <w:rPr>
          <w:bCs/>
          <w:color w:val="000000"/>
          <w:sz w:val="28"/>
          <w:szCs w:val="28"/>
        </w:rPr>
        <w:t>овес; П+Я – пелюшка + ячмень; П+О – пе-люшка + овес; СП – сырой протеин; СК – сырая клетчат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4. Сравнительная продуктивность однолетних тра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0"/>
        <w:jc w:val="both"/>
        <w:rPr/>
      </w:pPr>
      <w:r>
        <w:rPr>
          <w:b/>
          <w:bCs/>
          <w:color w:val="000000"/>
          <w:sz w:val="28"/>
          <w:szCs w:val="28"/>
        </w:rPr>
        <w:t>4.1 Особенности биологии развития однолетних тра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лучить наибольший эффект от каждого агротехнического приема в земледелии можно лишь на основе систематического учета состояния посевов, на основе непрерывного контроля за ростом и развитием растений в полевых условия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веденные фенологические исследования показали, что период от посева до всходов зависит от погодных условий в данный период. Наибольшая продолжительность данной фазы отмечена в 2006 г. – 20–25 дней, наименьшая -10 дней в 2007 г. (табл. 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1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Фенологические наблюдения за растениями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495"/>
        <w:gridCol w:w="1179"/>
        <w:gridCol w:w="1187"/>
        <w:gridCol w:w="1303"/>
        <w:gridCol w:w="1187"/>
        <w:gridCol w:w="1742"/>
      </w:tblGrid>
      <w:tr>
        <w:trPr>
          <w:trHeight w:val="338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д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Культура</w:t>
            </w:r>
          </w:p>
        </w:tc>
        <w:tc>
          <w:tcPr>
            <w:tcW w:w="65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Даты наступления фаз</w:t>
            </w:r>
          </w:p>
        </w:tc>
      </w:tr>
      <w:tr>
        <w:trPr>
          <w:trHeight w:val="1299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сходы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етвление, кущение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бутонизация, колошение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цветение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зернообразование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образования бобов</w:t>
            </w:r>
          </w:p>
        </w:tc>
      </w:tr>
      <w:tr>
        <w:trPr>
          <w:trHeight w:val="328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00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5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.0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9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3.07</w:t>
            </w:r>
          </w:p>
        </w:tc>
      </w:tr>
      <w:tr>
        <w:trPr>
          <w:trHeight w:val="324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5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.0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9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3.07</w:t>
            </w:r>
          </w:p>
        </w:tc>
      </w:tr>
      <w:tr>
        <w:trPr>
          <w:trHeight w:val="324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5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8.0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6.0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1.07</w:t>
            </w:r>
          </w:p>
        </w:tc>
      </w:tr>
      <w:tr>
        <w:trPr>
          <w:trHeight w:val="319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5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9.06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6.0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1.07</w:t>
            </w:r>
          </w:p>
        </w:tc>
      </w:tr>
      <w:tr>
        <w:trPr>
          <w:trHeight w:val="328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Ячмен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0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9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.0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0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5.07</w:t>
            </w:r>
          </w:p>
        </w:tc>
      </w:tr>
      <w:tr>
        <w:trPr>
          <w:trHeight w:val="319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Овес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0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9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9.0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3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8.07</w:t>
            </w:r>
          </w:p>
        </w:tc>
      </w:tr>
      <w:tr>
        <w:trPr>
          <w:trHeight w:val="324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00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8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3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0.0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.07</w:t>
            </w:r>
          </w:p>
        </w:tc>
      </w:tr>
      <w:tr>
        <w:trPr>
          <w:trHeight w:val="328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8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3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8.07</w:t>
            </w:r>
          </w:p>
        </w:tc>
      </w:tr>
      <w:tr>
        <w:trPr>
          <w:trHeight w:val="319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1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9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.07</w:t>
            </w:r>
          </w:p>
        </w:tc>
      </w:tr>
      <w:tr>
        <w:trPr>
          <w:trHeight w:val="319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1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9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.07</w:t>
            </w:r>
          </w:p>
        </w:tc>
      </w:tr>
      <w:tr>
        <w:trPr>
          <w:trHeight w:val="324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Ячмен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6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9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2.07</w:t>
            </w:r>
          </w:p>
        </w:tc>
      </w:tr>
      <w:tr>
        <w:trPr>
          <w:trHeight w:val="324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Овес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6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.0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8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5.07</w:t>
            </w:r>
          </w:p>
        </w:tc>
      </w:tr>
      <w:tr>
        <w:trPr>
          <w:trHeight w:val="324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00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0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1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5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0.06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9.07</w:t>
            </w:r>
          </w:p>
        </w:tc>
      </w:tr>
      <w:tr>
        <w:trPr>
          <w:trHeight w:val="319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0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1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6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0.07</w:t>
            </w:r>
          </w:p>
        </w:tc>
      </w:tr>
      <w:tr>
        <w:trPr>
          <w:trHeight w:val="324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0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1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0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9.07</w:t>
            </w:r>
          </w:p>
        </w:tc>
      </w:tr>
      <w:tr>
        <w:trPr>
          <w:trHeight w:val="324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20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1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30.06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9.07</w:t>
            </w:r>
          </w:p>
        </w:tc>
      </w:tr>
      <w:tr>
        <w:trPr>
          <w:trHeight w:val="324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Ячмень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13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24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2.0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6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13.07</w:t>
            </w:r>
          </w:p>
        </w:tc>
      </w:tr>
      <w:tr>
        <w:trPr>
          <w:trHeight w:val="342" w:hRule="exact"/>
          <w:cantSplit w:val="true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Овес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13.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24.0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4.0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8.07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6"/>
              </w:rPr>
              <w:t>15.07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  <w:szCs w:val="28"/>
        </w:rPr>
        <w:t>При подборе компонентов травостоя по достижению укосной спелос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становлено, что в среднем за 3 года ячмень развивался быстрее овса в средне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на 2–3 дня. На основании данных о продолжительности межфазных периодов наиболее оптимальным компонентом для бобовых трав следует считать ячм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2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Совпадение межфазных периодов бобовых и злаковых культур (среднее за 2006–2008 гг.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123"/>
        <w:gridCol w:w="956"/>
        <w:gridCol w:w="1313"/>
        <w:gridCol w:w="1123"/>
        <w:gridCol w:w="956"/>
        <w:gridCol w:w="1233"/>
      </w:tblGrid>
      <w:tr>
        <w:trPr>
          <w:trHeight w:val="338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Культуры, фазы</w:t>
            </w:r>
          </w:p>
        </w:tc>
        <w:tc>
          <w:tcPr>
            <w:tcW w:w="3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Ячмень, + дней</w:t>
            </w:r>
          </w:p>
        </w:tc>
        <w:tc>
          <w:tcPr>
            <w:tcW w:w="3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Овес, ± дней</w:t>
            </w:r>
          </w:p>
        </w:tc>
      </w:tr>
      <w:tr>
        <w:trPr>
          <w:trHeight w:val="872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колоше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цветение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зернообразов а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колоше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цветение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зерно-образование</w:t>
            </w:r>
          </w:p>
        </w:tc>
      </w:tr>
      <w:tr>
        <w:trPr>
          <w:trHeight w:val="324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 бутонизация цветение образование боб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6</w:t>
            </w:r>
          </w:p>
        </w:tc>
      </w:tr>
      <w:tr>
        <w:trPr>
          <w:trHeight w:val="319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 бутонизация цветение образование боб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6</w:t>
            </w:r>
          </w:p>
        </w:tc>
      </w:tr>
      <w:tr>
        <w:trPr>
          <w:trHeight w:val="319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 бутонизация цветение образование боб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7</w:t>
            </w:r>
          </w:p>
        </w:tc>
      </w:tr>
      <w:tr>
        <w:trPr>
          <w:trHeight w:val="324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 бутонизация цветение образование боб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+7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лнота всходов зависела от вида однолетних трав. Так, в среднем за 2006–2008 годы полнота всходов составила для вики – 98,4%, ячменя – 96,3%, люпина – 96,1%, овса – 95,4% и пелюшки – 86,6% (табл. 3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изучении сохранности растений однолетних культур установлено, что сроки уборки не оказали на нее существенного влияния. Данный показатель был довольно высоким и составлял в среднем за три года 97,9–98,7%. Наибольшая сохранность отмечена у пелюшки и ячменя – 98,7 и 98,6% соответственно, наименьшая – у вики и овса – 97,9 и 98,0% соответственно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3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Полевая всхожесть и сохранность однолетних бобовых и злаковых растени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среднее за 2006–2008 гг.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063"/>
        <w:gridCol w:w="1442"/>
        <w:gridCol w:w="2561"/>
        <w:gridCol w:w="1533"/>
      </w:tblGrid>
      <w:tr>
        <w:trPr>
          <w:trHeight w:val="333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Культура</w:t>
            </w:r>
          </w:p>
        </w:tc>
        <w:tc>
          <w:tcPr>
            <w:tcW w:w="3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олевая всхожесть</w:t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охранность</w:t>
            </w:r>
          </w:p>
        </w:tc>
      </w:tr>
      <w:tr>
        <w:trPr>
          <w:trHeight w:val="319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млн. штУг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млн. штУг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385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6,1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2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8,3</w:t>
            </w:r>
          </w:p>
        </w:tc>
      </w:tr>
      <w:tr>
        <w:trPr>
          <w:trHeight w:val="385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,46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8,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,408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7,9</w:t>
            </w:r>
          </w:p>
        </w:tc>
      </w:tr>
      <w:tr>
        <w:trPr>
          <w:trHeight w:val="389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9,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2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8,2</w:t>
            </w:r>
          </w:p>
        </w:tc>
      </w:tr>
      <w:tr>
        <w:trPr>
          <w:trHeight w:val="385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1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6,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97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8,7</w:t>
            </w:r>
          </w:p>
        </w:tc>
      </w:tr>
      <w:tr>
        <w:trPr>
          <w:trHeight w:val="385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Ячмень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,77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6,3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,696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8,6</w:t>
            </w:r>
          </w:p>
        </w:tc>
      </w:tr>
      <w:tr>
        <w:trPr>
          <w:trHeight w:val="394" w:hRule="exact"/>
          <w:cantSplit w:val="true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Овес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,72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5,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,61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8,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годам исследований наибольшая полевая всхожесть и сохранность растений отмечена в 2007 г. Так, среди изучаемых культур наибольшая полевая всхожесть получена у вики – 98,5%, сохранность – у гороха – 100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4.2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отосинтетическая деятельност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Фотосинтетическая деятельность растений в посевах является основным фактором, определяющим формирование урожая сельскохозяйственных культур. Размеры ассимилирующей поверхности, продолжительность ее функционирования и продуктивность фотосинтеза в значительной мере определяют величину урожа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новной показатель, характеризующий состояние посевов с точки зрения их фотосинтетической деятельности – площадь листьев. Анализ динамики формирования листовой поверхности показал, что наибольшая площадь листьев формируется при уборке однолетних культур в фазу образования бобов – 28,27–40,85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Так, при уборке в фазу цветения площадь листовой поверхности ниже, чем при уборке в фазу образования бобов в среднем на 2,9–9,4%, а в фазу бутонизации </w:t>
      </w:r>
      <w:r>
        <w:rPr>
          <w:color w:val="000000"/>
          <w:sz w:val="28"/>
          <w:szCs w:val="28"/>
        </w:rPr>
        <w:t>– в 1,67–1,99 раза. Среди изучаемых культур наибольшая площадь листовой поверхности получена у злаковых растений при всех изучаемых сроках уборки -22,77–40,85 тыс. м /га. Из бобовых культур наибольшей площадью листовой поверхности характеризуется люпин – 18,60–33,07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а, что на 7,8–13,5% больше, чем у пелюшки, на 9,5–21,3% – чем у вики и на 8,5–30,6% – чем у горо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Динамика формирования листовой поверхности однолетних культур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а, 2006–2008 гг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307"/>
        <w:gridCol w:w="2338"/>
        <w:gridCol w:w="2352"/>
      </w:tblGrid>
      <w:tr>
        <w:trPr>
          <w:trHeight w:val="333" w:hRule="exact"/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Культуры</w:t>
            </w:r>
          </w:p>
        </w:tc>
        <w:tc>
          <w:tcPr>
            <w:tcW w:w="6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Фаза уборки</w:t>
            </w:r>
          </w:p>
        </w:tc>
      </w:tr>
      <w:tr>
        <w:trPr>
          <w:trHeight w:val="633" w:hRule="exact"/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бутонизация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цветение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образование бобов</w:t>
            </w:r>
          </w:p>
        </w:tc>
      </w:tr>
      <w:tr>
        <w:trPr>
          <w:trHeight w:val="324" w:hRule="exact"/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8,60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1,0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3,07</w:t>
            </w:r>
          </w:p>
        </w:tc>
      </w:tr>
      <w:tr>
        <w:trPr>
          <w:trHeight w:val="319" w:hRule="exact"/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5,3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8,6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0,20</w:t>
            </w:r>
          </w:p>
        </w:tc>
      </w:tr>
      <w:tr>
        <w:trPr>
          <w:trHeight w:val="324" w:hRule="exact"/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4,2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7,16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8,27</w:t>
            </w:r>
          </w:p>
        </w:tc>
      </w:tr>
      <w:tr>
        <w:trPr>
          <w:trHeight w:val="319" w:hRule="exact"/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6,39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8,74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0,69</w:t>
            </w:r>
          </w:p>
        </w:tc>
      </w:tr>
      <w:tr>
        <w:trPr>
          <w:trHeight w:val="324" w:hRule="exact"/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Ячмень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2,77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7,58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9,60</w:t>
            </w:r>
          </w:p>
        </w:tc>
      </w:tr>
      <w:tr>
        <w:trPr>
          <w:trHeight w:val="338" w:hRule="exact"/>
          <w:cantSplit w:val="true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Овес</w:t>
            </w:r>
          </w:p>
        </w:tc>
        <w:tc>
          <w:tcPr>
            <w:tcW w:w="2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4,4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0,73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0,85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омплексную характеристику деятельности ассимилирующей поверхности дает фотосинтетический потенциал (ФП), который представляет собой сумму суточных показателей площади листьев на единице площади посева за определенный период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начение ФП изменялось как в зависимости от сроков уборки, так и от изучаемых культур. В среднем за 3 года исследований (2006–2008 гг.) наибольший ФП сформировался при уборке в фазу образования боб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, при уборке в фазу образования бобов ФП агроценозов однолетних культур составил 1,68–2,61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х дн./га, что на 2,2–4,1% больше, чем при уборке в фазу цветения и на 32,4–36,1% – чем при уборке в фазу бутониза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Среди изучаемых однолетних культур наибольший показатель </w:t>
      </w:r>
      <w:r>
        <w:rPr>
          <w:bCs/>
          <w:color w:val="000000"/>
          <w:sz w:val="28"/>
          <w:szCs w:val="28"/>
        </w:rPr>
        <w:t xml:space="preserve">ФП </w:t>
      </w:r>
      <w:r>
        <w:rPr>
          <w:color w:val="000000"/>
          <w:sz w:val="28"/>
          <w:szCs w:val="28"/>
        </w:rPr>
        <w:t xml:space="preserve">получен </w:t>
      </w:r>
      <w:r>
        <w:rPr>
          <w:bCs/>
          <w:color w:val="000000"/>
          <w:sz w:val="28"/>
          <w:szCs w:val="28"/>
        </w:rPr>
        <w:t>в агроценозе овса – 2,61 млн. м</w:t>
      </w:r>
      <w:r>
        <w:rPr>
          <w:bCs/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 xml:space="preserve"> * днУга, что на 11,2% больше, чем у ячменя. ФП бобовых культур несколько ниже, чем у злаковых. Так, наибольший ФП </w:t>
      </w:r>
      <w:r>
        <w:rPr>
          <w:color w:val="000000"/>
          <w:sz w:val="28"/>
          <w:szCs w:val="28"/>
        </w:rPr>
        <w:t xml:space="preserve">у бобовых растений получен в агроценозе люпина – </w:t>
      </w:r>
      <w:r>
        <w:rPr>
          <w:bCs/>
          <w:color w:val="000000"/>
          <w:sz w:val="28"/>
          <w:szCs w:val="28"/>
        </w:rPr>
        <w:t xml:space="preserve">1,42–1,88 </w:t>
      </w:r>
      <w:r>
        <w:rPr>
          <w:color w:val="000000"/>
          <w:sz w:val="28"/>
          <w:szCs w:val="28"/>
        </w:rPr>
        <w:t>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* дн./га, что на 6,2–9,2% больше, чем у вики, на 9,3–10,1% чем у пелюшки и на 8,1–12,7%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ем у горо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5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Динамика формирования фотосинтетического потенциала однолетних культур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млн. м х дн./г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320"/>
        <w:gridCol w:w="2318"/>
        <w:gridCol w:w="2364"/>
      </w:tblGrid>
      <w:tr>
        <w:trPr>
          <w:trHeight w:val="338" w:hRule="exact"/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Культуры</w:t>
            </w:r>
          </w:p>
        </w:tc>
        <w:tc>
          <w:tcPr>
            <w:tcW w:w="7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Фаза уборки</w:t>
            </w:r>
          </w:p>
        </w:tc>
      </w:tr>
      <w:tr>
        <w:trPr>
          <w:trHeight w:val="629" w:hRule="exact"/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бутонизация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цветение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образование бобов</w:t>
            </w:r>
          </w:p>
        </w:tc>
      </w:tr>
      <w:tr>
        <w:trPr>
          <w:trHeight w:val="324" w:hRule="exact"/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8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88</w:t>
            </w:r>
          </w:p>
        </w:tc>
      </w:tr>
      <w:tr>
        <w:trPr>
          <w:trHeight w:val="324" w:hRule="exact"/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3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70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77</w:t>
            </w:r>
          </w:p>
        </w:tc>
      </w:tr>
      <w:tr>
        <w:trPr>
          <w:trHeight w:val="324" w:hRule="exact"/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8</w:t>
            </w:r>
          </w:p>
        </w:tc>
      </w:tr>
      <w:tr>
        <w:trPr>
          <w:trHeight w:val="324" w:hRule="exact"/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8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74</w:t>
            </w:r>
          </w:p>
        </w:tc>
      </w:tr>
      <w:tr>
        <w:trPr>
          <w:trHeight w:val="319" w:hRule="exact"/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Ячмень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7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,2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,34</w:t>
            </w:r>
          </w:p>
        </w:tc>
      </w:tr>
      <w:tr>
        <w:trPr>
          <w:trHeight w:val="338" w:hRule="exact"/>
          <w:cantSplit w:val="true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Овес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9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,5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,61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изводительность работы фотосинтетического аппарата характеризуется показателем чистой продуктивности фотосинтеза (ЧПФ), который показывает какое количество сухой биомассы образуется в течение суток в расчете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листовой поверх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сследованиями установлено, что наибольший показатель ЧПФ отмечен при уборке растений в фазу образования бобов (табл. 3.2.3). Причем значение ЧПФ бобовых растений превышал данный показатель злаков при всех изучаемых сроках убо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6. Динамика формирования чистой продуктивности фотосинтеза однолет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ультур, г/(м х сутки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16"/>
        <w:gridCol w:w="2318"/>
        <w:gridCol w:w="2362"/>
      </w:tblGrid>
      <w:tr>
        <w:trPr>
          <w:trHeight w:val="338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Культуры</w:t>
            </w:r>
          </w:p>
        </w:tc>
        <w:tc>
          <w:tcPr>
            <w:tcW w:w="6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Фаза уборки</w:t>
            </w:r>
          </w:p>
        </w:tc>
      </w:tr>
      <w:tr>
        <w:trPr>
          <w:trHeight w:val="63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бутонизация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цветение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образование бобов</w:t>
            </w:r>
          </w:p>
        </w:tc>
      </w:tr>
      <w:tr>
        <w:trPr>
          <w:trHeight w:val="324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3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97</w:t>
            </w:r>
          </w:p>
        </w:tc>
      </w:tr>
      <w:tr>
        <w:trPr>
          <w:trHeight w:val="328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8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,29</w:t>
            </w:r>
          </w:p>
        </w:tc>
      </w:tr>
      <w:tr>
        <w:trPr>
          <w:trHeight w:val="319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3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99</w:t>
            </w:r>
          </w:p>
        </w:tc>
      </w:tr>
      <w:tr>
        <w:trPr>
          <w:trHeight w:val="328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3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98</w:t>
            </w:r>
          </w:p>
        </w:tc>
      </w:tr>
      <w:tr>
        <w:trPr>
          <w:trHeight w:val="324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Ячмень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Д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39</w:t>
            </w:r>
          </w:p>
        </w:tc>
      </w:tr>
      <w:tr>
        <w:trPr>
          <w:trHeight w:val="342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Овес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9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 уровню ЧПФ изучаемые культуры можно расположить в следующем ряду (образование бобов): вика – 2,29 г./(м х сутки); горох – 1,99 г./(м х сутки); пелюшка – 1,98 г./(м х сутки); люпин – 1,97 г./(м х сутки); ячмень -1,39 г./(м х сутки) и овес – 1,19 г./(м х сутк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грессионный анализ показал, что наиболее тесная взаимосвязь отмечена между урожайностью зеленой массы и чистой продуктивностью фотосинтеза (г = 0,85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. = 9,87864 + 0,167487х, г = 0,36; У = 13,9609 + 0,221495х, г = 0,02; У = 2,04804 + 8,08748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г = 0,85, где У – урожайность зеленой массы, т/га; х – площадь листьев однолетних культур, тыс. м /га; Х] – фотосинтетический потенциал агроценозов однолетних культур,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х дн./га; х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ЧПФ, г/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х сутк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87015" cy="257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1. Зависимость </w:t>
      </w:r>
      <w:r>
        <w:rPr>
          <w:bCs/>
          <w:color w:val="000000"/>
          <w:sz w:val="28"/>
          <w:szCs w:val="28"/>
        </w:rPr>
        <w:t xml:space="preserve">ЧПФ </w:t>
      </w:r>
      <w:r>
        <w:rPr>
          <w:color w:val="000000"/>
          <w:sz w:val="28"/>
          <w:szCs w:val="28"/>
        </w:rPr>
        <w:t xml:space="preserve">от площади листьев и фотосинтетического </w:t>
      </w:r>
      <w:r>
        <w:rPr>
          <w:bCs/>
          <w:color w:val="000000"/>
          <w:sz w:val="28"/>
          <w:szCs w:val="28"/>
        </w:rPr>
        <w:t>потенциала однолетних бобовых трав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82240" cy="256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. Зависимость урожайности зеленой массы однолетних культур от показателей фотосинтетической деятельност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результате исследований нами установлена зависимость между показателями фотосинтетической деятельности агроценозов однолетних культур, которая описывается следующим уравнением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4,5–5,439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+0,194*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+2,303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 – 0,202*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+0,005*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ЧПФ, г/(м х сутки); у – площадь листьев, тыс. м /га; х – ФП, млн. м х дн./га и графиком (рис. 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сследования взаимосвязи показателей фотосинтетической деятельности изучаемых агроценозов однолетних культур и их урожайности показали, что наиболее значимая связь складывается между выходом зеленой массы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, площадью листьев (у) и </w:t>
      </w:r>
      <w:r>
        <w:rPr>
          <w:bCs/>
          <w:color w:val="000000"/>
          <w:sz w:val="28"/>
          <w:szCs w:val="28"/>
        </w:rPr>
        <w:t xml:space="preserve">ЧПФ </w:t>
      </w:r>
      <w:r>
        <w:rPr>
          <w:color w:val="000000"/>
          <w:sz w:val="28"/>
          <w:szCs w:val="28"/>
        </w:rPr>
        <w:t>(х) (рис. 2)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=-2,</w:t>
      </w:r>
      <w:r>
        <w:rPr>
          <w:bCs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9+5,946*х+0,</w:t>
      </w:r>
      <w:r>
        <w:rPr>
          <w:bCs/>
          <w:color w:val="000000"/>
          <w:sz w:val="28"/>
          <w:szCs w:val="28"/>
        </w:rPr>
        <w:t xml:space="preserve">169*у – 0,077*х*х+0,105*х*у – 0,001 </w:t>
      </w:r>
      <w:r>
        <w:rPr>
          <w:color w:val="000000"/>
          <w:sz w:val="28"/>
          <w:szCs w:val="28"/>
        </w:rPr>
        <w:t>*у*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Таким образом, лучшие параметры фотосинтетической деятельности однолетних культур складываются при уборке их в фазу образования бобов. Наибольшие показатели площади листовой поверхности и ФП получены в </w:t>
      </w:r>
      <w:r>
        <w:rPr>
          <w:color w:val="000000"/>
          <w:sz w:val="28"/>
          <w:szCs w:val="28"/>
        </w:rPr>
        <w:t>агроценозе ячменя. Однако анализ ЧПФ показал, что наилучшая производительность работы фотосинтетического аппарата сложилась у бобовых куль-тур, и в частности у вики яровой – 2,29 г./(м х сутки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4.3 Продуктивность однолетних культур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анализе урожайности зеленой массы однолетних культур по годам исследований установлено, что данный показатель зависел как от вида культуры, так и от фазы ее уборки (табл. 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7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рожайность зеленой массы однолетних культур, т/г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514"/>
        <w:gridCol w:w="2531"/>
        <w:gridCol w:w="2581"/>
      </w:tblGrid>
      <w:tr>
        <w:trPr>
          <w:trHeight w:val="338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бор культура (фактор А)</w:t>
            </w:r>
          </w:p>
        </w:tc>
        <w:tc>
          <w:tcPr>
            <w:tcW w:w="5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за уборки (фактор В)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тонизац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ветение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 бобов</w:t>
            </w:r>
          </w:p>
        </w:tc>
      </w:tr>
      <w:tr>
        <w:trPr>
          <w:trHeight w:val="324" w:hRule="exact"/>
          <w:cantSplit w:val="true"/>
        </w:trPr>
        <w:tc>
          <w:tcPr>
            <w:tcW w:w="8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006 г.</w:t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юпин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6</w:t>
            </w:r>
          </w:p>
        </w:tc>
      </w:tr>
      <w:tr>
        <w:trPr>
          <w:trHeight w:val="319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•</w:t>
            </w:r>
            <w:r>
              <w:rPr>
                <w:color w:val="000000"/>
                <w:szCs w:val="24"/>
              </w:rPr>
              <w:t>17,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9</w:t>
            </w:r>
          </w:p>
        </w:tc>
      </w:tr>
      <w:tr>
        <w:trPr>
          <w:trHeight w:val="319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ох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1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6</w:t>
            </w:r>
          </w:p>
        </w:tc>
      </w:tr>
      <w:tr>
        <w:trPr>
          <w:trHeight w:val="319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люш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position w:val="-2"/>
                <w:szCs w:val="24"/>
              </w:rPr>
              <w:t>п, з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,0</w:t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чмень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8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,1</w:t>
            </w:r>
          </w:p>
        </w:tc>
      </w:tr>
      <w:tr>
        <w:trPr>
          <w:trHeight w:val="319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вес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5</w:t>
            </w:r>
          </w:p>
        </w:tc>
      </w:tr>
      <w:tr>
        <w:trPr>
          <w:trHeight w:val="328" w:hRule="exact"/>
          <w:cantSplit w:val="true"/>
        </w:trPr>
        <w:tc>
          <w:tcPr>
            <w:tcW w:w="8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007 г.</w:t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юпин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0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3</w:t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2</w:t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ох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1</w:t>
            </w:r>
          </w:p>
        </w:tc>
      </w:tr>
      <w:tr>
        <w:trPr>
          <w:trHeight w:val="319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люш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8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3</w:t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чмень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3</w:t>
            </w:r>
          </w:p>
        </w:tc>
      </w:tr>
      <w:tr>
        <w:trPr>
          <w:trHeight w:val="319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вес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,1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2</w:t>
            </w:r>
          </w:p>
        </w:tc>
      </w:tr>
      <w:tr>
        <w:trPr>
          <w:trHeight w:val="324" w:hRule="exact"/>
          <w:cantSplit w:val="true"/>
        </w:trPr>
        <w:tc>
          <w:tcPr>
            <w:tcW w:w="8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008 г.</w:t>
            </w:r>
          </w:p>
        </w:tc>
      </w:tr>
      <w:tr>
        <w:trPr>
          <w:trHeight w:val="319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юпин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,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3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5</w:t>
            </w:r>
          </w:p>
        </w:tc>
      </w:tr>
      <w:tr>
        <w:trPr>
          <w:trHeight w:val="328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0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5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1</w:t>
            </w:r>
          </w:p>
        </w:tc>
      </w:tr>
      <w:tr>
        <w:trPr>
          <w:trHeight w:val="319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ох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7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9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5</w:t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люшк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,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7</w:t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чмень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9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7</w:t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вес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4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6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4</w:t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СР (и, т/г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006 г. /0,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007 г./1,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008 г./1,0</w:t>
            </w:r>
          </w:p>
        </w:tc>
      </w:tr>
      <w:tr>
        <w:trPr>
          <w:trHeight w:val="324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СР^т/г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>
          <w:trHeight w:val="319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СРв, т/г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9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2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</w:t>
            </w:r>
          </w:p>
        </w:tc>
      </w:tr>
      <w:tr>
        <w:trPr>
          <w:trHeight w:val="342" w:hRule="exact"/>
          <w:cantSplit w:val="true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НСРлв, т/га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Д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4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ледует отметить, что урожайность зеленой массы однолетних культу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вышается по мере прохождения фаз развития. Так, в фазу цветения урожайность зеленой массы выше, чем в фазу бутонизации в среднем в 1,4–1,6 раза, а в фазу образования бобов в 1,1–1,3 ра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обовые культуры сформировали большую урожайность зеленой массы, чем злаки (рис. 3). Так, в фазу цветения урожайность ячменя была ниже бобовых культур на 24,6–37,8%, овса – 28,3–41,9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Бобовые травы в зависимости от фазы уборки по уровню урожайности можно расположить в следующем ряду: вика – 11,87–22,07 т/га; люпин -11,03–20,47 т/га; пелюшка – 10,93–20,33 т/га; горох – 10,77–20,07 т/га. Среди </w:t>
      </w:r>
      <w:r>
        <w:rPr>
          <w:bCs/>
          <w:color w:val="000000"/>
          <w:sz w:val="28"/>
          <w:szCs w:val="28"/>
        </w:rPr>
        <w:t xml:space="preserve">злаковых трав наибольшую урожайность зеленой массы сформировал ячмень </w:t>
      </w:r>
      <w:r>
        <w:rPr>
          <w:color w:val="000000"/>
          <w:sz w:val="28"/>
          <w:szCs w:val="28"/>
        </w:rPr>
        <w:t>8,67–16,03 т/га, что на 2,4–3,8% больше, чем у ов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Дисперсионный анализ урожайности зеленой массы однолетних культур показал, что прибавка урожая по фактору В (фаза уборки) была достоверной во все годы исследований. По фактору А (набор культур) достоверной оказалась прибавка у вики во все изучаемые фазы уборки и годы исследований. Урожайность бобовых культур была достоверно выше, чем злаковых во все годы исследований. Отсутствуют достоверные прибавки в урожае зеленой массы пелюшки, гороха и люпина за исключением 2006 г. в фазу образования бобов, когда получена достоверная прибавка в урожае зеленой массы люпина по сравнению с горохом и пелюшкой. Не получено достоверных различий и в урожае зеленой массы ячменя и овса, кроме 2006 г. (образование бобо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наибольшая урожайность зеленой массы получена в фазу образования бобов с агроценоза вики яровой – 20,9–23,2 т/га, среди злаковых культур – у ячменя 14,1–17,3 т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Химический анализ надземной массы однолетних культур показал, что содержание основных питательных веществ и сухого вещества варьировало, как по годам исследований, так и в зависимости от культуры и фазы ее убо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ибольшее содержание сырого протеина отмечено в 2006 г. у вики яровой 17,3–23,5%. Максимум клетчатки отмечен в 2007 г. у овса – 29,6–35,9%, сахара – у ячменя 13,8–17,7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результате исследований установлены четкие закономерности в изменении химического состава однолетних культур в зависимости от сроков уборки. Так, в среднем за 3 года наибольшее содержание сырого протеина в сухом веществе в бобовых культурах отмечено в фазу бутонизации 21,48%, снижаясь по мере развития растений до 15,22% (образование бобов) или на 41,1% (рис. 4). Содержание сырой клетчатки, наоборот, увеличивается в зависимости от прохождения фаз развития растений с 25,38%) (бутонизация) до 34,72% (образование бобов). Концентрация сахара в 1 кг сухого вещества также снижается со старением растений на 36,1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ледует отметить, что бобовые растения превосходят злаки по содержанию сырого протеина в среднем в 1,7 раза, но уступают по концентрации сахара и клетчатки в 1,3 и 1,1 раза соответствен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769360" cy="1753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tabs>
          <w:tab w:val="clear" w:pos="720"/>
          <w:tab w:val="left" w:pos="2199" w:leader="none"/>
          <w:tab w:val="left" w:pos="4633" w:leader="none"/>
          <w:tab w:val="left" w:pos="707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П</w:t>
        <w:tab/>
        <w:t>СК сахар СП</w:t>
        <w:tab/>
        <w:t>СК сахар СП</w:t>
        <w:tab/>
        <w:t>СК сахар</w:t>
      </w:r>
    </w:p>
    <w:p>
      <w:pPr>
        <w:pStyle w:val="Normal"/>
        <w:widowControl/>
        <w:shd w:fill="FFFFFF" w:val="clear"/>
        <w:tabs>
          <w:tab w:val="clear" w:pos="720"/>
          <w:tab w:val="left" w:pos="4366" w:leader="none"/>
          <w:tab w:val="left" w:pos="634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бутонизация</w:t>
        <w:tab/>
        <w:t>цветение</w:t>
        <w:tab/>
        <w:t>образование бобов</w:t>
      </w:r>
    </w:p>
    <w:p>
      <w:pPr>
        <w:pStyle w:val="Normal"/>
        <w:widowControl/>
        <w:shd w:fill="FFFFFF" w:val="clear"/>
        <w:tabs>
          <w:tab w:val="clear" w:pos="720"/>
          <w:tab w:val="left" w:pos="5397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бобовые</w:t>
        <w:tab/>
        <w:t>– – злаковы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Рис. 4. Химический состав однолетних культур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6"/>
        </w:rPr>
        <w:t>в зависимости от срока уборки, %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6"/>
        </w:rPr>
        <w:t>(средний за 2006–2008 гг.)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Продуктивность бобовых и злаковых культур определялась в основном сроком уборки и видом культуры. Основная тенденция связана с увеличением сбора сухого вещества, кормовых единиц и обменной энергии по мере развития растений (табл. 8). Однако, максимум выхода переваримого протеина отмечен в фазу цветения 0,17–0,52 т/га, который снижается в фазу образования бобов до 0,14–0,48 т/га или на 7,9–21,4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Среди бобовых культур наибольшими показателями продуктивности характеризуется вика в фазу образования бобов и в фазу цветения. Так, выход сухого вещества составляет 4,06 и 3,22 т/га, кормовых единиц – 2,99 и 2,70 т/га, переваримого протеина – 0,52 и 0,48 т/га и обменной энергии -38,71 и 32,75 ГДж/га соответственно. Наименьшая продуктивность получена у горох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Таблица 8. Продуктивность бобовых и злаковых культур (средняя за 2006–2008 гг.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669"/>
        <w:gridCol w:w="646"/>
        <w:gridCol w:w="670"/>
        <w:gridCol w:w="659"/>
        <w:gridCol w:w="669"/>
        <w:gridCol w:w="674"/>
        <w:gridCol w:w="664"/>
        <w:gridCol w:w="679"/>
        <w:gridCol w:w="665"/>
        <w:gridCol w:w="670"/>
        <w:gridCol w:w="677"/>
        <w:gridCol w:w="701"/>
      </w:tblGrid>
      <w:tr>
        <w:trPr>
          <w:trHeight w:val="338" w:hRule="exac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ультура</w:t>
            </w:r>
          </w:p>
        </w:tc>
        <w:tc>
          <w:tcPr>
            <w:tcW w:w="80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за уборки</w:t>
            </w:r>
          </w:p>
        </w:tc>
      </w:tr>
      <w:tr>
        <w:trPr>
          <w:trHeight w:val="324" w:hRule="exac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утонизация</w:t>
            </w:r>
          </w:p>
        </w:tc>
        <w:tc>
          <w:tcPr>
            <w:tcW w:w="2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ветение</w:t>
            </w:r>
          </w:p>
        </w:tc>
        <w:tc>
          <w:tcPr>
            <w:tcW w:w="2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разование бобов</w:t>
            </w:r>
          </w:p>
        </w:tc>
      </w:tr>
      <w:tr>
        <w:trPr>
          <w:trHeight w:val="947" w:hRule="exac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position w:val="2"/>
                <w:szCs w:val="24"/>
              </w:rPr>
              <w:t>ев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/га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ед., т/г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position w:val="2"/>
                <w:szCs w:val="24"/>
              </w:rPr>
              <w:t>пп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/га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Э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Дж г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position w:val="3"/>
                <w:szCs w:val="24"/>
              </w:rPr>
              <w:t>ев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/г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ед., т/г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П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/га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Э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Дж г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position w:val="3"/>
                <w:szCs w:val="24"/>
              </w:rPr>
              <w:t>ев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/г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ед., т/га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П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/г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Э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Дж га</w:t>
            </w:r>
          </w:p>
        </w:tc>
      </w:tr>
      <w:tr>
        <w:trPr>
          <w:trHeight w:val="417" w:hRule="exac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юпин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9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,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4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9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7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37</w:t>
            </w:r>
          </w:p>
        </w:tc>
      </w:tr>
      <w:tr>
        <w:trPr>
          <w:trHeight w:val="413" w:hRule="exac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к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8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0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2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7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0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9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,71</w:t>
            </w:r>
          </w:p>
        </w:tc>
      </w:tr>
      <w:tr>
        <w:trPr>
          <w:trHeight w:val="422" w:hRule="exac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ох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0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6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8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,6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4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83</w:t>
            </w:r>
          </w:p>
        </w:tc>
      </w:tr>
      <w:tr>
        <w:trPr>
          <w:trHeight w:val="413" w:hRule="exac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люшка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5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,7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7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88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4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6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00</w:t>
            </w:r>
          </w:p>
        </w:tc>
      </w:tr>
      <w:tr>
        <w:trPr>
          <w:trHeight w:val="413" w:hRule="exac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Ячмень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,8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9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9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6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2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0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71</w:t>
            </w:r>
          </w:p>
        </w:tc>
      </w:tr>
      <w:tr>
        <w:trPr>
          <w:trHeight w:val="436" w:hRule="exact"/>
          <w:cantSplit w:val="true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вес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26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,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4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7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0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1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9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03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Среди злаковых культур наибольшая продуктивность получена в агро-ценозе ячменя во все изучаемые сроки уборки. Однако она ниже, чем у худшего варианта среди бобовых культ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Дисперсионный анализ сбора сухого вещества по годам исследований показал, что достоверные различия по фактору А (набор культур) получены у вики яровой при всех сроках уборки. Срок уборки также достоверно увеличивал урожай сухого вещества однолетних культур во все годы исследований за исключением 2006 г., когда в фазу образования бобов у ячменя и овса в сравнении с фазой цветения достоверных различий не обнаруже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 xml:space="preserve">При оценке качества полученного корма по обеспеченности кормовой единицы переваримым протеином, содержанию сырой клетчатки в 1 кг сухого вещества, сахаропротеиновому отношению и обеспеченностью переваримым протеином обменной энергии установлено, что по мере прохождения фаз развития бобовых и злаковых растений обеспеченность кормовой единицы и обменной энергии переваримым протеином уменьшается, а содержание сырой клетчатки </w:t>
      </w:r>
      <w:r>
        <w:rPr>
          <w:bCs/>
          <w:color w:val="000000"/>
          <w:sz w:val="28"/>
          <w:szCs w:val="26"/>
        </w:rPr>
        <w:t>в 1 кг сухого вещества увеличивается. Так, в среднем за три года максимум содержания переваримого протеина в 1 кормовой единице отмечен в фазу бутонизации вики – 206 г., который в фазу цве</w:t>
      </w:r>
      <w:r>
        <w:rPr>
          <w:color w:val="000000"/>
          <w:sz w:val="28"/>
          <w:szCs w:val="28"/>
        </w:rPr>
        <w:t>тения снижается до 191 г. (или на 7,9%), а в фазу образования бобов – до 162 г. (или на 27,2%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одержание сырой клетчатки среди бобовых культур увеличивается с 25,13–25,63% (бутонизация) до 30,03–30,53% (образование бобов), или на 19,3%, среди злаковых культур – на 21,6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еспеченность переваримым протеином обменной энергии также снижается в связи со старением растений, достигая минимума в фазу образования бобов: 10,68–12,51 г. у бобовых и 5,36–5,72 г.-у злаковых культу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ахаропротеиновое отношение зависело от культуры. Так, люпин и вика во время цветения несколько снижали данный показатель до 0,46–0,47 по сравнению с фазой бутонизации, а в фазу образования бобов СПО вновь возрастало до 0,51–0,52. Горох, пелюшка, ячмень и овес по мере прохождения фаз развития увеличивали величину СПО в среднем на 30,3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Таким образом, качество получаемого корма из чистых посевов изучаемых </w:t>
      </w:r>
      <w:r>
        <w:rPr>
          <w:bCs/>
          <w:color w:val="000000"/>
          <w:sz w:val="28"/>
          <w:szCs w:val="28"/>
        </w:rPr>
        <w:t xml:space="preserve">однолетних </w:t>
      </w:r>
      <w:r>
        <w:rPr>
          <w:color w:val="000000"/>
          <w:sz w:val="28"/>
          <w:szCs w:val="28"/>
        </w:rPr>
        <w:t xml:space="preserve">культур </w:t>
      </w:r>
      <w:r>
        <w:rPr>
          <w:bCs/>
          <w:color w:val="000000"/>
          <w:sz w:val="28"/>
          <w:szCs w:val="28"/>
        </w:rPr>
        <w:t xml:space="preserve">не удовлетворяют требованиям, предъявляемым к рациону дойных коров в летний период. Так, при уборке бобовых трав в фазу бутонизации обеспеченность переваримым протеином кормовой единицы </w:t>
      </w:r>
      <w:r>
        <w:rPr>
          <w:color w:val="000000"/>
          <w:sz w:val="28"/>
          <w:szCs w:val="28"/>
        </w:rPr>
        <w:t>(187–206 г.) и обменной энергии (15,73–17,39 г.) слишком высокая при полагающейся норме в 95–110 г. и 10–12 г. соответственно. СПО составляет у люпина и вики 0,48–0,49, тогда как норма – 0,8–1,3. И только количество сырой клетчатки соответствует нормативу, который составляет 24–28%. Злаковые культуры также не соответствуют нормам по всем изучаемым показателя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уборке в фазу цветения у бобовых культур также остаются достаточно высокими показатели обеспеченности переваримым протеином кормовой единицы (173–191 г.) и обменной энергии (14,21–15,73 г.). Злаковые культуры содержат много клетчатки (30,23–31,07%), повышенное СПО 1,63–2,08 и недостаточную обеспеченность обменной энергии переваримым протеином 7,32–7,62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Бобовые, убранные в фазу образования бобов, содержат повышенное количество клетчатки в кг сухого вещества 30,03–30,53%, а злаки имеют низкую обеспеченность кормовой единицы (76–80 г.) и обменной энергии (5,36–5,72 г.) переваримым протеином, высокое значение СПО 1,97–2,60 и большое количество клетчатки 34,30–35,13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при кормлении животных зеленой массой однолетних культур в чистом виде в начальные фазы роста происходит значительный перерасход протеина с одновременным недобором сахара в рационе. В более поздние сроки (образование бобов) корм содержит переизбыток клетчатки, что значительно снижает переваримость остальных питательных вещест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5. Сформирование бобово-злаковых агроценозов в зависимости от набора, соотношения компонентов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  <w:szCs w:val="28"/>
        </w:rPr>
        <w:t>и сроков уборк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5.1 </w:t>
      </w:r>
      <w:r>
        <w:rPr>
          <w:b/>
          <w:color w:val="000000"/>
          <w:sz w:val="28"/>
          <w:szCs w:val="28"/>
        </w:rPr>
        <w:t>Влияние набора и соотношения компонентов на формирование густоты стояния однолетних смесей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дной из составляющих элементов продуктивности однолетних трав является в первую очередь густота стояния. Наличие оптимальной плотности травостоя – залог получения высокого урожая. Формирование заданной густоты стояния начинается, прежде всего, с прорастания семян, которое оценивается показателем полевой всхоже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левая всхожесть бобово-злаковых смесей имела свои особенности. Так, этот показатель для злакового компонента зависел прежде всего от соотношения компонентов смеси. Увеличение нормы высева злакового компонента с 25 до 75% сопровождалось увеличением полевой всхожести в изучаемых смесях. Так, в среднем за три года показатель полевой всхожести увеличился на 10,7%. Повышение нормы высева бобового компонента не выявило подобных закономер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охранность растений также изменялась в зависимости от соотношения компонентов. С увеличением количества бобовых с 25 до 75% сохранность в среднем увеличивается на 6,6%; с увеличением количества злаковых в травостое их сохранность уменьшается на 3,4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9. Полевая всхожесть и сохранность растений однолет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бобово-злаковых смесей (среднее за 2006–2008 гг.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170"/>
        <w:gridCol w:w="766"/>
        <w:gridCol w:w="784"/>
        <w:gridCol w:w="777"/>
        <w:gridCol w:w="781"/>
        <w:gridCol w:w="792"/>
        <w:gridCol w:w="781"/>
        <w:gridCol w:w="785"/>
        <w:gridCol w:w="810"/>
      </w:tblGrid>
      <w:tr>
        <w:trPr>
          <w:trHeight w:val="338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оотношение компонентов, %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равосмесь</w:t>
            </w:r>
          </w:p>
        </w:tc>
        <w:tc>
          <w:tcPr>
            <w:tcW w:w="3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олевая всхожесть</w:t>
            </w:r>
          </w:p>
        </w:tc>
        <w:tc>
          <w:tcPr>
            <w:tcW w:w="3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охранность</w:t>
            </w:r>
          </w:p>
        </w:tc>
      </w:tr>
      <w:tr>
        <w:trPr>
          <w:trHeight w:val="319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бобовые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злаки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бобовые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злаки</w:t>
            </w:r>
          </w:p>
        </w:tc>
      </w:tr>
      <w:tr>
        <w:trPr>
          <w:trHeight w:val="633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ыс. штУг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ыс. штУг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ыс. штУга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ыс. штУг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5+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15,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4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280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5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00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5,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259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8,3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44,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4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22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1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03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2,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202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8,6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223,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7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20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0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775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6,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165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6,7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173,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4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176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8,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692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5,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132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6,3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97,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6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19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9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49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3,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175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8,3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89,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4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201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0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99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0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147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5,5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69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1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179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8,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25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6,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11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4,5</w:t>
            </w:r>
          </w:p>
        </w:tc>
      </w:tr>
      <w:tr>
        <w:trPr>
          <w:trHeight w:val="328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47,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9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067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1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88,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4,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016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5,2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0+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01,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2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612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7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46,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3,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536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7,1</w:t>
            </w:r>
          </w:p>
        </w:tc>
      </w:tr>
      <w:tr>
        <w:trPr>
          <w:trHeight w:val="319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76,4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7,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504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3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05,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1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442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7,5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75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3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436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1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087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3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344,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6,2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50,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0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410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0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89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7,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293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5,2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27,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0,7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418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0,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93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3,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347,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7,1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22,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9,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433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1,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72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1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269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3,3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27,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1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44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1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94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2,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289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3,6</w:t>
            </w:r>
          </w:p>
        </w:tc>
      </w:tr>
      <w:tr>
        <w:trPr>
          <w:trHeight w:val="319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98,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7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169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2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47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9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036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3,9</w:t>
            </w:r>
          </w:p>
        </w:tc>
      </w:tr>
      <w:tr>
        <w:trPr>
          <w:trHeight w:val="328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5+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01,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3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245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4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18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1,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095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6,5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84,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5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138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2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92,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9,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906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4,4</w:t>
            </w:r>
          </w:p>
        </w:tc>
      </w:tr>
      <w:tr>
        <w:trPr>
          <w:trHeight w:val="319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86,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2,2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105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1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06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7,9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860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4,0</w:t>
            </w:r>
          </w:p>
        </w:tc>
      </w:tr>
      <w:tr>
        <w:trPr>
          <w:trHeight w:val="328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82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2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985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8,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87,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4,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760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943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04,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7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981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8,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80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91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786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5,1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200,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86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4149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92,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271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90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3791,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91,4</w:t>
            </w:r>
          </w:p>
        </w:tc>
      </w:tr>
      <w:tr>
        <w:trPr>
          <w:trHeight w:val="324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П+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200,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87,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3733,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83,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272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89,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3461,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92,7</w:t>
            </w:r>
          </w:p>
        </w:tc>
      </w:tr>
      <w:tr>
        <w:trPr>
          <w:trHeight w:val="342" w:hRule="exac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П+О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194,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83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3312,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73,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252,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86,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2956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89,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веденный регрессионный анализ показал, что соотношение компонентов при посеве находится в тесной взаимосвязи с сохранностью растений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 = -37,6208 + 13,8813х, г = 0,70, У! = 4941,93 – 51,013х, г = -0,98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де У – сохранность бобового компонента, тыс. шт./г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1 – сохранность злакового компонента, тыс. шт./га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х – количество бобового компонента при посеве, тыс. шт.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амая низкая сохранность отмечена при использовании в качестве бобового компонента люпина узколистного. В этом случае его сохранность в среднем за три года колеблется от 69,4% (25% бобовых) до 75,7% (75% бобовых) (табл. 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ибольшая сохранность среди бобовых отмечена у вики и пелюшки (75+25%) – 96,7 и 96,0% соответствен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с началом роста между компонентами травостоя устанавливаются определенные конкурентные взаимоотношения. Злаковые травы оказывают угнетающее воздействие на всходы бобовых, и в частности на их сохранность. Особенно сильным влиянием характеризуется овес, который снижает этот показатель у бобового компонента в среднем на 1,1 -6,9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2"/>
        </w:rPr>
        <w:t>5.2 Ценотическая активность однолетних трав в бобово-злаковых агроценозах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 наших исследованиях ботанический состав агроценозов изменялся в зависимости от набора компонентов, их соотношения и сроков уборки. При увеличении количества бобового компонента при посеве соответственно возрастала и доля его в урожае. Так, доля бобовых в урожае при соотношении компонентов 75+25% превосходила данное количество при соотношении 25+75% в среднем в 2,41–2,65 раза. Наибольшее количество </w:t>
      </w:r>
      <w:r>
        <w:rPr>
          <w:bCs/>
          <w:color w:val="000000"/>
          <w:sz w:val="28"/>
          <w:szCs w:val="28"/>
        </w:rPr>
        <w:t xml:space="preserve">бобовых в травостое отмечено при уборке смесей в фазу образования бобов – в среднем 44,1%, что на 3,5% больше, чем в цветение и на 13,2% 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чем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тонизацию при соотношении бобовых и злаковых компонентов 75+25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ибольшее количество бобовых в травостое отмечено при соотношении компонентов 75+25% при всех сроках уборки и во все годы исследований (табл. 1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ибольшее количество бобовых в травостое в среднем за 3 года наблюдалось в смесях вика + ячмень и вика + овес – 60,4–65,4%) (соотношение 75+25%), наименьшее количество в агроценозах люпин + ячмень и люпин + овес – 12,1–18,5%. На втором месте по количеству бобового компонента находились смеси пелюшка + овес и пелюшка + ячмень – 38,2–47,1%. Как уже отмечалось выше, количество бобового компонента в травостое с уменьшением соотношения до 25+75% снижалось. Особенно заметно этот процесс наблюдался в агроценозах люпина с овсом и ячменем, где его количество снизилось в среднем в 12,4 раза, что говорит о его низкой ценотической активности в травост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10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Ботанический состав однолетних бобово-злаковых смесей, % (среднее за 2006–2008 гг.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339"/>
        <w:gridCol w:w="2360"/>
        <w:gridCol w:w="5"/>
        <w:gridCol w:w="2400"/>
      </w:tblGrid>
      <w:tr>
        <w:trPr>
          <w:trHeight w:val="300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ариант</w:t>
            </w:r>
          </w:p>
        </w:tc>
        <w:tc>
          <w:tcPr>
            <w:tcW w:w="7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оотношение бобового и злакового компонента, %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5+25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0+50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5+75</w:t>
            </w:r>
          </w:p>
        </w:tc>
      </w:tr>
      <w:tr>
        <w:trPr>
          <w:trHeight w:val="296" w:hRule="exact"/>
          <w:cantSplit w:val="true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Фаза бутонизации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2,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,2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7,9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2,8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9,0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 + 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5,4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,2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5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4,6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6,8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9,5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3,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0,4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1,1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6,9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9,6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8,9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 + 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0,4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7,7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7,7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9,6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2,3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2,3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6,2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5,1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4,3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3,8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4,9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5,7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 + 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1,3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2,2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,7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8,7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7,8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6,3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8,2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0,5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7,1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1,8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9,5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2,9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 + 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5,4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8,8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5,9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4,6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1,2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4,1</w:t>
            </w:r>
          </w:p>
        </w:tc>
      </w:tr>
      <w:tr>
        <w:trPr>
          <w:trHeight w:val="291" w:hRule="exact"/>
          <w:cantSplit w:val="true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Фаза цветения</w:t>
            </w:r>
          </w:p>
        </w:tc>
      </w:tr>
      <w:tr>
        <w:trPr>
          <w:trHeight w:val="29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4,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,5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,5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6,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1,5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7,5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 + 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6,2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,1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</w:t>
            </w:r>
          </w:p>
        </w:tc>
      </w:tr>
      <w:tr>
        <w:trPr>
          <w:trHeight w:val="29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3,8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2,9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8,8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5,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3,4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1,3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4,9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6,6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8,7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ика + 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3,9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9,8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0,0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6,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0,2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0,0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8,7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0,1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7,6</w:t>
            </w:r>
          </w:p>
        </w:tc>
      </w:tr>
      <w:tr>
        <w:trPr>
          <w:trHeight w:val="29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1,3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9,9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2,4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орох + 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5,4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5,5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,8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64,6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4,5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6,2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5,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8,8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7,6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5,0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1,2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2,4</w:t>
            </w:r>
          </w:p>
        </w:tc>
      </w:tr>
      <w:tr>
        <w:trPr>
          <w:trHeight w:val="300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елюшка + 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41,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7,6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8,5</w:t>
            </w:r>
          </w:p>
        </w:tc>
      </w:tr>
      <w:tr>
        <w:trPr>
          <w:trHeight w:val="28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8,9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2,4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1,5</w:t>
            </w:r>
          </w:p>
        </w:tc>
      </w:tr>
      <w:tr>
        <w:trPr>
          <w:trHeight w:val="291" w:hRule="exact"/>
          <w:cantSplit w:val="true"/>
        </w:trPr>
        <w:tc>
          <w:tcPr>
            <w:tcW w:w="8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Фаза образования бобов</w:t>
            </w:r>
          </w:p>
        </w:tc>
      </w:tr>
      <w:tr>
        <w:trPr>
          <w:trHeight w:val="29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юпин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5,3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,5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3,1</w:t>
            </w:r>
          </w:p>
        </w:tc>
      </w:tr>
      <w:tr>
        <w:trPr>
          <w:trHeight w:val="29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84,7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0,5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96,9</w:t>
            </w:r>
          </w:p>
        </w:tc>
      </w:tr>
      <w:tr>
        <w:trPr>
          <w:trHeight w:val="29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Люпин + </w:t>
            </w:r>
            <w:r>
              <w:rPr>
                <w:b/>
                <w:bCs/>
                <w:color w:val="000000"/>
                <w:szCs w:val="28"/>
              </w:rPr>
              <w:t>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8,5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,2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2,4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81,5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94,8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97,6</w:t>
            </w:r>
          </w:p>
        </w:tc>
      </w:tr>
      <w:tr>
        <w:trPr>
          <w:trHeight w:val="29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Вика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65,4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47,7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24,3</w:t>
            </w:r>
          </w:p>
        </w:tc>
      </w:tr>
      <w:tr>
        <w:trPr>
          <w:trHeight w:val="310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34,6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2,3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8"/>
              </w:rPr>
              <w:t>75,7</w:t>
            </w:r>
          </w:p>
        </w:tc>
      </w:tr>
      <w:tr>
        <w:trPr>
          <w:trHeight w:val="28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 + 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63,8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3,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1,9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6,2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6,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8,1</w:t>
            </w:r>
          </w:p>
        </w:tc>
      </w:tr>
      <w:tr>
        <w:trPr>
          <w:trHeight w:val="29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2,6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7,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9,8</w:t>
            </w:r>
          </w:p>
        </w:tc>
      </w:tr>
      <w:tr>
        <w:trPr>
          <w:trHeight w:val="28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7,4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2,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80,2</w:t>
            </w:r>
          </w:p>
        </w:tc>
      </w:tr>
      <w:tr>
        <w:trPr>
          <w:trHeight w:val="29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 + 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7,1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6,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5,2</w:t>
            </w:r>
          </w:p>
        </w:tc>
      </w:tr>
      <w:tr>
        <w:trPr>
          <w:trHeight w:val="286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62,9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4,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84,8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 + ячмень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7,1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0,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9,6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2,9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69,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80,4</w:t>
            </w:r>
          </w:p>
        </w:tc>
      </w:tr>
      <w:tr>
        <w:trPr>
          <w:trHeight w:val="291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 + овес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3,2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8,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9,4</w:t>
            </w:r>
          </w:p>
        </w:tc>
      </w:tr>
      <w:tr>
        <w:trPr>
          <w:trHeight w:val="305" w:hRule="exact"/>
          <w:cantSplit w:val="true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6,8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1,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80,6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грессионный анализ показал, что доля бобового компонента в урожае смеси имеет тесную взаимосвязь с урожайностью зеленой массы (г = 0,89) и описывается следующим уравнением: У = 14,172 + 0,230545х, где У – урожайность зеленой массы, т/га, х – количество бобового компонента в урожае, т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данной работе для оценки критерия конкурентной способности компонента использовался показатель – коэффициент конкурентоспособности (</w:t>
      </w:r>
      <w:r>
        <w:rPr>
          <w:color w:val="000000"/>
          <w:sz w:val="28"/>
          <w:szCs w:val="28"/>
          <w:lang w:val="en-US"/>
        </w:rPr>
        <w:t>Competitiv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tio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), который был предложен </w:t>
      </w:r>
      <w:r>
        <w:rPr>
          <w:color w:val="000000"/>
          <w:sz w:val="28"/>
          <w:szCs w:val="28"/>
          <w:lang w:val="en-US"/>
        </w:rPr>
        <w:t>Willey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ao</w:t>
      </w:r>
      <w:r>
        <w:rPr>
          <w:color w:val="000000"/>
          <w:sz w:val="28"/>
          <w:szCs w:val="28"/>
        </w:rPr>
        <w:t>, 1980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ми установлено, что коэффициент конкурентоспособности компонентов смесей зависел, прежде всего, от биологических особенностей видов бобовых и злаковых растений, норм высева трав и сроков убо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Среди бобовых трав наибольший коэффициент конкурентоспособности отмечен при соотношении компонентов 75+25% у вики -1,66 единицы, затем следует пелюшка – 0,73, горох – 0,63 и замыкает этот ряд люпин с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 0,20 (рис. 7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С уменьшением доли бобового компонента в смеси конкурентоспособность бобового компонента снижается в среднем в 2,6–6,2 раза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 злакового компонента соответственно повышается в 3,4–3,7 раза. Следует отметить, что среди бобового компонента наименьшее снижение значения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 при уменьшении его нормы высева наблюдается у пелюшки (в 2,6 раза), а наибольшее у вики – 6,2 раза. Среди злакового компонента наибольший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 отмечен у овса 4,94 (25+75%), что на 23,5% больше, чем у ячме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Конкурентная способность растений зависит и от срока уборки. По мере прохождения фаз развития коэффициент конкурентноспособности изменяется: у бобового составляющего данный показатель увеличивается, а у злакового – уменьшается (табл. 1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 xml:space="preserve">Так, в фазу образования бобов </w:t>
      </w:r>
      <w:r>
        <w:rPr>
          <w:color w:val="000000"/>
          <w:sz w:val="28"/>
          <w:szCs w:val="26"/>
          <w:lang w:val="en-US"/>
        </w:rPr>
        <w:t>CR</w:t>
      </w:r>
      <w:r>
        <w:rPr>
          <w:color w:val="000000"/>
          <w:sz w:val="28"/>
          <w:szCs w:val="26"/>
        </w:rPr>
        <w:t xml:space="preserve"> бобового компонента больше, чем в фазу бутонизации в среднем на 35,7% при соотношении 75+25%, на 22,9% при соотношении 50+50%) и на 6,3%) при соотношении 25+75%; злакового компонента меньше на 24,6%&gt;, 14,0% и 23,7% соответствен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 xml:space="preserve">Наиболее оптимальным злаковым компонентом для бобовых культур во все годы исследований и при всех соотношениях является ячмень. В травосмеси с его участием </w:t>
      </w:r>
      <w:r>
        <w:rPr>
          <w:color w:val="000000"/>
          <w:sz w:val="28"/>
          <w:szCs w:val="26"/>
          <w:lang w:val="en-US"/>
        </w:rPr>
        <w:t>CR</w:t>
      </w:r>
      <w:r>
        <w:rPr>
          <w:color w:val="000000"/>
          <w:sz w:val="28"/>
          <w:szCs w:val="26"/>
        </w:rPr>
        <w:t xml:space="preserve"> бобового компонента всегда выше, чем в агроце-нозах с ячменем. Так, в смеси вика + ячмень в фазу цветения </w:t>
      </w:r>
      <w:r>
        <w:rPr>
          <w:color w:val="000000"/>
          <w:sz w:val="28"/>
          <w:szCs w:val="26"/>
          <w:lang w:val="en-US"/>
        </w:rPr>
        <w:t>CR</w:t>
      </w:r>
      <w:r>
        <w:rPr>
          <w:color w:val="000000"/>
          <w:sz w:val="28"/>
          <w:szCs w:val="26"/>
        </w:rPr>
        <w:t xml:space="preserve"> бобового компонента составляет 1,84 (75+25%) – 0,30 (25+75%»), что на 7,0–25,0 больше, чем в смеси с овсом. Наиболее агрессивным злаковым компонентом является овес, коэффициент конкурентноспособности которого в агроценозе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30"/>
        </w:rPr>
        <w:t>вика + овес при соотношении 25+75% в фазу цветения составляет 4,27, что на 20,6% больше, чем в смеси с ячмен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Таблица 11. Коэффициент конкурентноспособности однолетних трав в смесях (среднее за 2006–2008 гг.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124"/>
        <w:gridCol w:w="1116"/>
        <w:gridCol w:w="1128"/>
        <w:gridCol w:w="1124"/>
        <w:gridCol w:w="1120"/>
        <w:gridCol w:w="1157"/>
      </w:tblGrid>
      <w:tr>
        <w:trPr>
          <w:trHeight w:val="338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ариант</w:t>
            </w:r>
          </w:p>
        </w:tc>
        <w:tc>
          <w:tcPr>
            <w:tcW w:w="6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Соотношение бобовых и злаковых компонентов, %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5+25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0+50</w:t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5+75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бобовы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зла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бобовые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зла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бобовы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злаки</w:t>
            </w:r>
          </w:p>
        </w:tc>
      </w:tr>
      <w:tr>
        <w:trPr>
          <w:trHeight w:val="319" w:hRule="exac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Фаза бутонизации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8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0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5,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0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01,37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,8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0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3,3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0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0,17</w:t>
            </w:r>
          </w:p>
        </w:tc>
      </w:tr>
      <w:tr>
        <w:trPr>
          <w:trHeight w:val="319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6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6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5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,86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5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8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,96</w:t>
            </w:r>
          </w:p>
        </w:tc>
      </w:tr>
      <w:tr>
        <w:trPr>
          <w:trHeight w:val="319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5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4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,26</w:t>
            </w:r>
          </w:p>
        </w:tc>
      </w:tr>
      <w:tr>
        <w:trPr>
          <w:trHeight w:val="319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5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0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3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,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1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6,09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4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,99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4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5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,35</w:t>
            </w:r>
          </w:p>
        </w:tc>
      </w:tr>
      <w:tr>
        <w:trPr>
          <w:trHeight w:val="319" w:hRule="exac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Фаза цветения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6,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0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3,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7,07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,2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1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0,8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3,05</w:t>
            </w:r>
          </w:p>
        </w:tc>
      </w:tr>
      <w:tr>
        <w:trPr>
          <w:trHeight w:val="328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8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5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76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,54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7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6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7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4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,27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7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4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,17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7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3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8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1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6,17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4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4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,25</w:t>
            </w:r>
          </w:p>
        </w:tc>
      </w:tr>
      <w:tr>
        <w:trPr>
          <w:trHeight w:val="319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7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44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5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,62</w:t>
            </w:r>
          </w:p>
        </w:tc>
      </w:tr>
      <w:tr>
        <w:trPr>
          <w:trHeight w:val="324" w:hRule="exac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Фаза образования бобов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6,0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08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1,8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0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9,65</w:t>
            </w:r>
          </w:p>
        </w:tc>
      </w:tr>
      <w:tr>
        <w:trPr>
          <w:trHeight w:val="319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юпин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3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,8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1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3,4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0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5,27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7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83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2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3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,23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Вика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71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,79</w:t>
            </w:r>
          </w:p>
        </w:tc>
      </w:tr>
      <w:tr>
        <w:trPr>
          <w:trHeight w:val="319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7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3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45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3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,73</w:t>
            </w:r>
          </w:p>
        </w:tc>
      </w:tr>
      <w:tr>
        <w:trPr>
          <w:trHeight w:val="328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Горох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6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6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4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5,09</w:t>
            </w:r>
          </w:p>
        </w:tc>
      </w:tr>
      <w:tr>
        <w:trPr>
          <w:trHeight w:val="324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 + ячмень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4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,93</w:t>
            </w:r>
          </w:p>
        </w:tc>
      </w:tr>
      <w:tr>
        <w:trPr>
          <w:trHeight w:val="338" w:hRule="exact"/>
          <w:cantSplit w:val="true"/>
        </w:trPr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елюшка + овес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7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,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4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,5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0,2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4,1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30"/>
        </w:rPr>
        <w:t>В наших исследованиях для оценки критерия биологической эффективности смешанных посевов использовался показатель отношения земельных эквивалентов (</w:t>
      </w:r>
      <w:r>
        <w:rPr>
          <w:color w:val="000000"/>
          <w:sz w:val="28"/>
          <w:szCs w:val="30"/>
          <w:lang w:val="en-US"/>
        </w:rPr>
        <w:t>Land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Equivalent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Ratio</w:t>
      </w:r>
      <w:r>
        <w:rPr>
          <w:color w:val="000000"/>
          <w:sz w:val="28"/>
          <w:szCs w:val="30"/>
        </w:rPr>
        <w:t xml:space="preserve">, </w:t>
      </w:r>
      <w:r>
        <w:rPr>
          <w:color w:val="000000"/>
          <w:sz w:val="28"/>
          <w:szCs w:val="30"/>
          <w:lang w:val="en-US"/>
        </w:rPr>
        <w:t>LER</w:t>
      </w:r>
      <w:r>
        <w:rPr>
          <w:color w:val="000000"/>
          <w:sz w:val="28"/>
          <w:szCs w:val="30"/>
        </w:rPr>
        <w:t>). С его помощью делается расчет единицы земельной площади, необходимой для получения в монопосеве</w:t>
      </w:r>
      <w:r>
        <w:rPr>
          <w:color w:val="000000"/>
          <w:sz w:val="28"/>
          <w:szCs w:val="26"/>
        </w:rPr>
        <w:t>того количества каждой культуры, которое сформировалось на единице площади смешанного посев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На величину коэффициента биологической эффективности травосмесей большое влияние оказывает соотношение компонентов травостоя и его сроки уборки. В среднем за 3 года исследований наибольший коэффициент биологической эффективности отмечен при соотношении компонентов 75+25% в фазу цветения – 1,43, что на 5,1% больше, чем в фазу образования бобов и на 30,0% больше, чем в фазу бутонизации. При уменьшении доли бобового компонента в смеси ее биологическая эффективность падает, становясь при соотношении 25+75% меньше единицы, что говорит о том, что в чистом посеве урожайность культур будет выше, чем в смес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Регрессионный анализ показал, что между количеством бобового компонента в смеси и коэффициентом биологической эффективности имеется средняя связь (г = 0,69), описываемая следующим уравнением регресс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У = 0,837917 +0,011525х, где У – коэффициент биологической эффективности, х – количество бобового компонента в соотношении, тыс. шт./га. Исследования по изучению биологической эффективности однолетних бобово-злаковых смесей показывают, что данная величина зависит и от травосмеси. За три года исследований наибольшая величина </w:t>
      </w:r>
      <w:r>
        <w:rPr>
          <w:color w:val="000000"/>
          <w:sz w:val="28"/>
          <w:szCs w:val="28"/>
          <w:lang w:val="en-US"/>
        </w:rPr>
        <w:t>LER</w:t>
      </w:r>
      <w:r>
        <w:rPr>
          <w:color w:val="000000"/>
          <w:sz w:val="28"/>
          <w:szCs w:val="28"/>
        </w:rPr>
        <w:t xml:space="preserve"> получена у смеси вика + ячмень (75+25%) в фазу цветения – 1,44–1,94 (табл. 12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12. Биологическая эффективность однолетних бобово-злаковых смесей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981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>
          <w:trHeight w:val="333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Соотношение компонентов, %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Травосмесь</w:t>
            </w:r>
          </w:p>
        </w:tc>
        <w:tc>
          <w:tcPr>
            <w:tcW w:w="71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Фаза уборки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бутонизация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цветение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образование бобов</w:t>
            </w:r>
          </w:p>
        </w:tc>
      </w:tr>
      <w:tr>
        <w:trPr>
          <w:trHeight w:val="300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006 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007 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008 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006 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007 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008 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006 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007 г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008 г.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75+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en-US"/>
              </w:rPr>
              <w:t>U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Д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9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2</w:t>
            </w:r>
          </w:p>
        </w:tc>
      </w:tr>
      <w:tr>
        <w:trPr>
          <w:trHeight w:val="319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9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7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7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3</w:t>
            </w:r>
          </w:p>
        </w:tc>
      </w:tr>
      <w:tr>
        <w:trPr>
          <w:trHeight w:val="328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5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36</w:t>
            </w:r>
          </w:p>
        </w:tc>
      </w:tr>
      <w:tr>
        <w:trPr>
          <w:trHeight w:val="319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8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5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8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8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9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7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7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55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en-US"/>
              </w:rPr>
              <w:t>U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8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7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5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50+5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en-US"/>
              </w:rPr>
              <w:t>U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9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4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42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5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1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3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5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8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8</w:t>
            </w:r>
          </w:p>
        </w:tc>
      </w:tr>
      <w:tr>
        <w:trPr>
          <w:trHeight w:val="319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6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5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9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4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Д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6</w:t>
            </w:r>
          </w:p>
        </w:tc>
      </w:tr>
      <w:tr>
        <w:trPr>
          <w:trHeight w:val="328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25+7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0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Л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5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position w:val="-1"/>
                <w:szCs w:val="38"/>
              </w:rPr>
              <w:t>оз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31</w:t>
            </w:r>
          </w:p>
        </w:tc>
      </w:tr>
      <w:tr>
        <w:trPr>
          <w:trHeight w:val="319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3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9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В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0</w:t>
            </w:r>
          </w:p>
        </w:tc>
      </w:tr>
      <w:tr>
        <w:trPr>
          <w:trHeight w:val="319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1</w:t>
            </w:r>
          </w:p>
        </w:tc>
      </w:tr>
      <w:tr>
        <w:trPr>
          <w:trHeight w:val="324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Г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6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en-US"/>
              </w:rPr>
              <w:t>U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3</w:t>
            </w:r>
          </w:p>
        </w:tc>
      </w:tr>
      <w:tr>
        <w:trPr>
          <w:trHeight w:val="328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+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Д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3</w:t>
            </w:r>
          </w:p>
        </w:tc>
      </w:tr>
      <w:tr>
        <w:trPr>
          <w:trHeight w:val="342" w:hRule="exact"/>
          <w:cantSplit w:val="true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П+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7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8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0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0,9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1,12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  <w:szCs w:val="26"/>
        </w:rPr>
        <w:t xml:space="preserve">Данный агроценоз сформировал наибольший коэффициент биологической эффективности при соотношениях 50+50 и 25+75% в фазу бутонизации и образования бобов. Далее по уровню </w:t>
      </w:r>
      <w:r>
        <w:rPr>
          <w:color w:val="000000"/>
          <w:sz w:val="28"/>
          <w:szCs w:val="26"/>
          <w:lang w:val="en-US"/>
        </w:rPr>
        <w:t>LER</w:t>
      </w:r>
      <w:r>
        <w:rPr>
          <w:color w:val="000000"/>
          <w:sz w:val="28"/>
          <w:szCs w:val="26"/>
        </w:rPr>
        <w:t xml:space="preserve"> следуют смеси пелюшка + ячмень и пелюшка + овес – 1,40–1,90 и 1,30–1,89 соответственно. Замыкает этот ряд смеси люпина с ячменем и овсом, имеющие наименьший коэффициент биологической эффективности во все фазы уборки при соотношении компонентов 75+25%, за исключением 2006 г., когда наименьшее значение </w:t>
      </w:r>
      <w:r>
        <w:rPr>
          <w:color w:val="000000"/>
          <w:sz w:val="28"/>
          <w:szCs w:val="26"/>
          <w:lang w:val="en-US"/>
        </w:rPr>
        <w:t>LER</w:t>
      </w:r>
      <w:r>
        <w:rPr>
          <w:color w:val="000000"/>
          <w:sz w:val="28"/>
          <w:szCs w:val="26"/>
        </w:rPr>
        <w:t xml:space="preserve"> в фазе цветения и образования бобов получено у смеси горох + ячмень – 1,19 и 1,10 соответственно. При уменьшении доли бобового компонента до 25% наименьший коэффициент биологической эффективности отмечен у смесей гороха с овсом при всех сроках уборки за исключением фазы цветения в 2008 г. – 0,6–1,05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 xml:space="preserve">Нами установлено, что злаковый компонент оказал значительное влияние на биологическую эффективность смесей. Так, включение в однолетние агроценозы овса способствует снижению </w:t>
      </w:r>
      <w:r>
        <w:rPr>
          <w:color w:val="000000"/>
          <w:sz w:val="28"/>
          <w:szCs w:val="26"/>
          <w:lang w:val="en-US"/>
        </w:rPr>
        <w:t>LER</w:t>
      </w:r>
      <w:r>
        <w:rPr>
          <w:color w:val="000000"/>
          <w:sz w:val="28"/>
          <w:szCs w:val="26"/>
        </w:rPr>
        <w:t xml:space="preserve"> в среднем на 9,0–11,5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грессионный анализ показал, что величина биологической эффективности находится в сильной обратной зависимости от конкурентоспособности злакового компонента агроценоза (г = -0,79) и описывается следующим уравнением: У = 1,45127 – 0,0242738х, где У – коэффициент биологической эффективности, х – коэффициент конкурентоспособности злакового компон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биологическая эффективность смешанных агроценозов непосредственно зависит от коэффициента конкурентоспособности как бобового, так и злакового компонента ее составляющего, которые в конечном итоге формируются за счет соотношения компонентов при посе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5.3 Продуктивность однолетних бобово-злаковых смесей в зависимости от приемов возделыва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одуктивность однолетних агроценозов определяется множеством факторов. Среди них главенствующая роль принадлежит набору и соотношению компонентов травостоя и срокам их убо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результате наших исследований выявлены следующие закономерности при формировании продуктивности однолетних бобово-злаковых агроценозов: влияние набора, соотношения компонентов и сроков уборки на урожайность зеленой массы, химический состав и питательную ценность травостоя. Увеличение доли бобового компонента способствовало росту урожайности зеленой массы, выходу кормовых единиц, переваримого протеина и обменной энергии. Уборка в более поздние сроки способствовала увеличению выхода сухого вещества, кормовых единиц и обменной энергии, с одновременным снижением содержания в кг АСВ протеина, сахара и увеличением содержания клетча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Нашими исследованиями установлено, что в среднем за три года исследований (2006–2008 гг.) наибольший урожай зеленой массы получен </w:t>
      </w:r>
      <w:r>
        <w:rPr>
          <w:bCs/>
          <w:color w:val="000000"/>
          <w:sz w:val="28"/>
          <w:szCs w:val="28"/>
        </w:rPr>
        <w:t>при соотношении бобовых и злаковых компонентов 75+25% при уборке в фазу образования бобов, наименьший – при соотношении 25+75% при уборке 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зу бутонизации (табл. 13). Так, в среднем урожайность зеленой массы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увеличивается с повышением доли бобового компонента с 25 до 75% на 16,3–75,5%. Продление сроков уборки до образования бобов способствует росту уровня урожайности зеленой массы по сравнению с фазой бутонизации в среднем в 1,83–1,94 раз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13. Урожайность зеленой массы однолетних бобово-злаковых смесей, т/г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среднее за 2006–2008 гг.)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247"/>
        <w:gridCol w:w="1596"/>
        <w:gridCol w:w="1615"/>
        <w:gridCol w:w="1645"/>
      </w:tblGrid>
      <w:tr>
        <w:trPr>
          <w:trHeight w:val="338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Соотношение компонентов, %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Травосмесь</w:t>
            </w:r>
          </w:p>
        </w:tc>
        <w:tc>
          <w:tcPr>
            <w:tcW w:w="4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Фаза уборки</w:t>
            </w:r>
          </w:p>
        </w:tc>
      </w:tr>
      <w:tr>
        <w:trPr>
          <w:trHeight w:val="638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бутонизаци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цветение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образование бобов</w:t>
            </w:r>
          </w:p>
        </w:tc>
      </w:tr>
      <w:tr>
        <w:trPr>
          <w:trHeight w:val="319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75+2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0,7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6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9,6</w:t>
            </w:r>
          </w:p>
        </w:tc>
      </w:tr>
      <w:tr>
        <w:trPr>
          <w:trHeight w:val="319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л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2,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3,5</w:t>
            </w:r>
          </w:p>
        </w:tc>
      </w:tr>
      <w:tr>
        <w:trPr>
          <w:trHeight w:val="324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в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9,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8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6,6</w:t>
            </w:r>
          </w:p>
        </w:tc>
      </w:tr>
      <w:tr>
        <w:trPr>
          <w:trHeight w:val="319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в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6,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4,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1,0</w:t>
            </w:r>
          </w:p>
        </w:tc>
      </w:tr>
      <w:tr>
        <w:trPr>
          <w:trHeight w:val="328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Cs w:val="36"/>
              </w:rPr>
              <w:t>г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5,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3,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0,9</w:t>
            </w:r>
          </w:p>
        </w:tc>
      </w:tr>
      <w:tr>
        <w:trPr>
          <w:trHeight w:val="319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г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7,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5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3,0</w:t>
            </w:r>
          </w:p>
        </w:tc>
      </w:tr>
      <w:tr>
        <w:trPr>
          <w:trHeight w:val="324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п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7,8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6,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4,5</w:t>
            </w:r>
          </w:p>
        </w:tc>
      </w:tr>
      <w:tr>
        <w:trPr>
          <w:trHeight w:val="324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п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,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7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5,4</w:t>
            </w:r>
          </w:p>
        </w:tc>
      </w:tr>
      <w:tr>
        <w:trPr>
          <w:trHeight w:val="324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  <w:lang w:val="en-US"/>
              </w:rPr>
              <w:t>50f5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0,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4,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,3</w:t>
            </w:r>
          </w:p>
        </w:tc>
      </w:tr>
      <w:tr>
        <w:trPr>
          <w:trHeight w:val="319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л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ПД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6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0,9</w:t>
            </w:r>
          </w:p>
        </w:tc>
      </w:tr>
      <w:tr>
        <w:trPr>
          <w:trHeight w:val="328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в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6,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4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1,9</w:t>
            </w:r>
          </w:p>
        </w:tc>
      </w:tr>
      <w:tr>
        <w:trPr>
          <w:trHeight w:val="324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в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4,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1,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7,0</w:t>
            </w:r>
          </w:p>
        </w:tc>
      </w:tr>
      <w:tr>
        <w:trPr>
          <w:trHeight w:val="324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г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3,6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0,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6,2</w:t>
            </w:r>
          </w:p>
        </w:tc>
      </w:tr>
      <w:tr>
        <w:trPr>
          <w:trHeight w:val="319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г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2,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4,0</w:t>
            </w:r>
          </w:p>
        </w:tc>
      </w:tr>
      <w:tr>
        <w:trPr>
          <w:trHeight w:val="324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п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5,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2,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9,4</w:t>
            </w:r>
          </w:p>
        </w:tc>
      </w:tr>
      <w:tr>
        <w:trPr>
          <w:trHeight w:val="319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п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6,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3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30,6</w:t>
            </w:r>
          </w:p>
        </w:tc>
      </w:tr>
      <w:tr>
        <w:trPr>
          <w:trHeight w:val="324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5+7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Л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9,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3,6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6,8</w:t>
            </w:r>
          </w:p>
        </w:tc>
      </w:tr>
      <w:tr>
        <w:trPr>
          <w:trHeight w:val="328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л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0,4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5,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9,5</w:t>
            </w:r>
          </w:p>
        </w:tc>
      </w:tr>
      <w:tr>
        <w:trPr>
          <w:trHeight w:val="324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в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3,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9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5,1</w:t>
            </w:r>
          </w:p>
        </w:tc>
      </w:tr>
      <w:tr>
        <w:trPr>
          <w:trHeight w:val="319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в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1,5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7,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1,7</w:t>
            </w:r>
          </w:p>
        </w:tc>
      </w:tr>
      <w:tr>
        <w:trPr>
          <w:trHeight w:val="328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г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1,2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6,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1,2</w:t>
            </w:r>
          </w:p>
        </w:tc>
      </w:tr>
      <w:tr>
        <w:trPr>
          <w:trHeight w:val="319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г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0,0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4,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,8</w:t>
            </w:r>
          </w:p>
        </w:tc>
      </w:tr>
      <w:tr>
        <w:trPr>
          <w:trHeight w:val="319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п+я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2,3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8,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3,2</w:t>
            </w:r>
          </w:p>
        </w:tc>
      </w:tr>
      <w:tr>
        <w:trPr>
          <w:trHeight w:val="342" w:hRule="exact"/>
          <w:cantSplit w:val="true"/>
        </w:trPr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6"/>
              </w:rPr>
              <w:t>п+о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1,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17,8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6"/>
              </w:rPr>
              <w:t>22,4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егрессионный анализ показал, что между содержанием бобового компонента при посеве и урожайностью зеленой массы имеется средняя взаимосвязь (г = 0,68), описываемая следующим уравнением регресси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 = 13,1083 + 0,14225х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где У – урожайность зеленой массы, т/га; х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6"/>
        </w:rPr>
        <w:t>количество бобового компонента при посеве, тыс. шт.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Таким образом, с увеличением доли бобового компонента с 25 до 35% урожайность зеленой массы возрастает в среднем на 1,43 т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Среди травосмесей наивысший урожай зеленой массы отмечен у агроценоза вика + ячмень 36,6 т/га при соотношении компонентов 75+25% в фазу образования бобов. Наименьшая урожайность получена у смесей люпина с ячменем и овсом при всех изучаемых соотношениях и фазах уборки – 9,2–23,5 т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По уровню урожайности изучаемые агроценозы можно расположить в следующем порядке: 1) смеси с викой; 2) смеси с пелюшкой; 3) смеси с горохом; 4) смеси с люпин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Различия в урожае смесей с викой и пелюшкой незначительны и составляют в зависимости от фазы уборки 0,7–0,8%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Многофакторный дисперсионный анализ урожайности зеленой массы по годам исследований показал, что ее повышение математически достоверно с увеличением доли бобового компонента и по фазам уборки (прилож. 20, 21, 22). По фактору В (травосмесь) не отмечено достоверных различий между смесями гороха с ячменем и овсом при соотношении компонентов 75+25% и 50+50% о во все фазы уборки в 2006 г. В 2007–2008 гг. отсутствуют достоверные различия между травосмесями вика + ячмень, пелюшка + ячмень и пе-люшка + овес при соотношении компонентов 75+25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анализируя урожайность зеленой массы бобово-злаковых смесей, следует выделить соотношение компонентов 75+25%) и травосмеси вика + ячмень, пелюшка + ячмень и пелюшка + овес в фазу образования боб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сновные показатели, характеризующие питательную ценность зеленой массы, являются содержание протеина, клетчатки и сахара. В наших исследованиях химический состав однолетних бобово-злаковых изменяется как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зависимости от соотношения компонентов, так и от фазы уборки. Так, содержание протеина увеличивается с повышением доли бобового компонента в смесях в среднем на 4,2–8,6% и достигает своего максимума в фазу бутонизации – 17,6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онцентрация сырой клетчатки, напротив, увеличивается по фазам уборки (на 18,3–23,3%) с увеличением доли злакового компонента в травостое (в среднем на 3%). Содержание сахара также снижается по мере развития агроценозов с 13,04% в фазу бутонизации до 9,37% в фазу образования боб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Химический состав бобово-злаковых агроценозов изменяется по годам исследований (прилож. 23, 24, 25). Наибольшее содержание сырого протеина отмечено в 2008 г. в смесях вика + ячмень и вика + овес при соотношении компонентов 75+25% в фазу бутонизации – 18,5 и 18,1% соответственно. Максимальная концентрация сырой клетчатки отмечена в 2007 г. в смеси горох + овес 34% при соотношении компонентов 25+75% в фазу образования боб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одержание основных питательных веществ коррелирует с соотношением бобовых и злаковых компонентов в травосто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У = 15,5042 </w:t>
      </w:r>
      <w:r>
        <w:rPr>
          <w:b/>
          <w:bCs/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</w:rPr>
        <w:t>0,028х, г = 0,83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, = 32,4333 – 0,027х, г = -0,8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2,4875 – 0,02175х, г = -0,45,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где У – содержание сырого протеина в кг АСВ, У! – содержание сырой клетчатки в кг АСВ, %, У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содержание сахара в кг АСВ, %, х – количество бобового компонента в смеси, тыс. шт.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увеличение доли бобового компонента с 25 до 75% тесно коррелирует с содержанием сырого протеина и сырой клетчатки, а с содержанием сахара имеется средняя обратная связ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Анализируя продуктивность однолетних бобово-злаковых смесей, следует отметить, </w:t>
      </w:r>
      <w:r>
        <w:rPr>
          <w:bCs/>
          <w:color w:val="000000"/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среднем </w:t>
      </w:r>
      <w:r>
        <w:rPr>
          <w:color w:val="000000"/>
          <w:sz w:val="28"/>
          <w:szCs w:val="28"/>
        </w:rPr>
        <w:t xml:space="preserve">за </w:t>
      </w:r>
      <w:r>
        <w:rPr>
          <w:bCs/>
          <w:color w:val="000000"/>
          <w:sz w:val="28"/>
          <w:szCs w:val="28"/>
        </w:rPr>
        <w:t>три года исследований наибольший сбор сухого вещества, кормовых единиц, перевариваемого протеина и обменной энергии отмечен при соотношении компонентов 75+25% (табл. 4.3.2). Так, в фазу бутонизации сбор сухого вещества при соотношении компонентов 75+25%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евышает данный показатель при соотношении 25+75% на 34,9%, в фазу цветения – на 35,8% и в фазу образования бобов – на 38,4%. Данная тенденция отмечена для сбора кормовых единиц и обменной энергии. Однако, следует отметить, что максимальный сбор переваримого протеина получен в период цветения и превышает фазы бутонизации и образования бобов на 25,6 и 11,4% соответственно (рис. 12). Рост абсолютных величин выхода кормовых единиц и обменной энергии связан, прежде всего, с увеличением концентрации сухого вещества в единице корма по мере прохождения фаз развит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блица 1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Продуктивность бобово-злаковых смесей (среднее за 2006–2008 гг.)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88"/>
        <w:gridCol w:w="661"/>
        <w:gridCol w:w="551"/>
        <w:gridCol w:w="619"/>
        <w:gridCol w:w="666"/>
        <w:gridCol w:w="566"/>
        <w:gridCol w:w="604"/>
        <w:gridCol w:w="566"/>
        <w:gridCol w:w="666"/>
        <w:gridCol w:w="566"/>
        <w:gridCol w:w="566"/>
        <w:gridCol w:w="566"/>
        <w:gridCol w:w="666"/>
      </w:tblGrid>
      <w:tr>
        <w:trPr>
          <w:trHeight w:val="314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Соотношение компоне шов, %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Травосмесь</w:t>
            </w:r>
          </w:p>
        </w:tc>
        <w:tc>
          <w:tcPr>
            <w:tcW w:w="72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Фаза уборки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бутонизация</w:t>
            </w:r>
          </w:p>
        </w:tc>
        <w:tc>
          <w:tcPr>
            <w:tcW w:w="2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цветение</w:t>
            </w:r>
          </w:p>
        </w:tc>
        <w:tc>
          <w:tcPr>
            <w:tcW w:w="2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образование бобов</w:t>
            </w:r>
          </w:p>
        </w:tc>
      </w:tr>
      <w:tr>
        <w:trPr>
          <w:trHeight w:val="858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СВ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т/та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кед., т/па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ПП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т/г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ОЭ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ГДж г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СВ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тта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кед., т/г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ПП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тт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оэ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ГДж г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СВ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т/г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кед, т/г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ПП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тЛа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ОЭ,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ГДж га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75+2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Л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5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8,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7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7,8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8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4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233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Л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0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7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40"/>
              </w:rPr>
              <w:t>оз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13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2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1,8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40"/>
              </w:rPr>
              <w:t>оз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7,99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В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7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4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3,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,0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5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0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6,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6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5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61,00</w:t>
            </w:r>
          </w:p>
        </w:tc>
      </w:tr>
      <w:tr>
        <w:trPr>
          <w:trHeight w:val="29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в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7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3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8,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3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3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4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2,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,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8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4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1,13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  <w:szCs w:val="34"/>
              </w:rPr>
              <w:t>г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4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0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оз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5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8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7,9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,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5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озз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6,57</w:t>
            </w:r>
          </w:p>
        </w:tc>
      </w:tr>
      <w:tr>
        <w:trPr>
          <w:trHeight w:val="305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г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6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6,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0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9,9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8,89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п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9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5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9,9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49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6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4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5,0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4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5,08</w:t>
            </w:r>
          </w:p>
        </w:tc>
      </w:tr>
      <w:tr>
        <w:trPr>
          <w:trHeight w:val="305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п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9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4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9,9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5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4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4,9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,8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4,72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0+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Л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7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4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7,7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6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3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0,62</w:t>
            </w:r>
          </w:p>
        </w:tc>
      </w:tr>
      <w:tr>
        <w:trPr>
          <w:trHeight w:val="29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Л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9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6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9,4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9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8,9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7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5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40"/>
              </w:rPr>
              <w:t>оз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436</w:t>
            </w:r>
          </w:p>
        </w:tc>
      </w:tr>
      <w:tr>
        <w:trPr>
          <w:trHeight w:val="305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В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9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4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0,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5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4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4,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,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0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4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4,44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В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4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оз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5,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9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7,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3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537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г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1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8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5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1,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3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6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2,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9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9,61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г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6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2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9,7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9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6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5,47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п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56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оз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6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9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1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8,9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,1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5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7,49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п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6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2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оз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6,8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9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9,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5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6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4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83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5+7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Л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6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3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6,5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4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9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4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0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8,07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Л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8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5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1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8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76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6,9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5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1,91</w:t>
            </w:r>
          </w:p>
        </w:tc>
      </w:tr>
      <w:tr>
        <w:trPr>
          <w:trHeight w:val="305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В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4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0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8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5,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7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9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6,8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8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6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4,07</w:t>
            </w:r>
          </w:p>
        </w:tc>
      </w:tr>
      <w:tr>
        <w:trPr>
          <w:trHeight w:val="300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В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1,7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1,2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ЗД)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4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оз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4,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7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73</w:t>
            </w:r>
          </w:p>
        </w:tc>
      </w:tr>
      <w:tr>
        <w:trPr>
          <w:trHeight w:val="296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г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1,8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1,5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2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18,6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,8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7,4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6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position w:val="-4"/>
                <w:szCs w:val="42"/>
              </w:rPr>
              <w:t>оз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2,88</w:t>
            </w:r>
          </w:p>
        </w:tc>
      </w:tr>
      <w:tr>
        <w:trPr>
          <w:trHeight w:val="305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г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1,6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13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,17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16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,4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1,9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4,0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3,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2,0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30"/>
              </w:rPr>
              <w:t>03)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8,53</w:t>
            </w:r>
          </w:p>
        </w:tc>
      </w:tr>
      <w:tr>
        <w:trPr>
          <w:trHeight w:val="305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п+я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,0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1,7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1,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3,18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,4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оз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31,1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4,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,7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озо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373</w:t>
            </w:r>
          </w:p>
        </w:tc>
      </w:tr>
      <w:tr>
        <w:trPr>
          <w:trHeight w:val="319" w:hRule="exac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34"/>
              </w:rPr>
              <w:t>п+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1,9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1,6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0^1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0,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3,04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3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position w:val="-4"/>
                <w:szCs w:val="42"/>
              </w:rPr>
              <w:t>оз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9,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3,8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2,6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34"/>
              </w:rPr>
              <w:t>03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Cs w:val="24"/>
              </w:rPr>
              <w:t>3537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  <w:szCs w:val="28"/>
        </w:rPr>
        <w:t>Содержание обменной энергии и кормовых единиц в кг АСВ по мере старения растений снижается (рис. 13). Так, содержание кормовых единиц снижается с 0,87 кг (фаза бутонизации) до 0,72 кг (фаза образования бобов), или на 20,8%. Энергетическая питательность кг АСВ также падает – в среднем на 10,2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на фоне увеличения сборов кормовых единиц и обменной энергии, энергетическая и кормовая ценность бобово-злаковых агроценозов в фазу образования бобов ухудш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ибольшую продуктивность обеспечила травосмесь вика + ячмень (75+25%) при уборке в фазу цветения и образования бобов: выход сухого вещества составил 5,05 и 6,55 т/га; кормовых единиц – 4,05 и 4,61 т/га; переваримого протеина – 0,54 и 0,51 т/га и обменной энергии – 50,27 и 61,00 ГДж/га соответственно. Затем следуют агроценозы пелюшка + ячмень и пелюшка +овес, которые уступают лучшему варианту в среднем по сухому веществу на 12,0–12,5%, по кормовым единицам – на 10,7–11,6%, по переваримому протеину – на 20,0–22,7% и по обменной энергии – на 11,6–14,1%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Дисперсионный анализ сбора сухого вещества показал, что по всем годам исследований получены достоверные прибавки по фактору А (соотношение компонентов) за исключением агроценозов люпин + ячмень, люпин + овес (2007 г.) и люпин + ячмень (75+25 и 50+50%) в 2008 г. По фактору С (фаза уборки) также получены достоверные прибавки в сборе сухого вещества по годам и соотношениям компонентов. Фактор В (травосмесь) показал, что агроценоз вика + ячмень достоверно повышал сбор сухого вещества над другими агроценозами при всех соотношениях компонентов. Отсутствуют достоверные различия в урожае таких смесей как горох + ячмень и горох + овес, пелюшка + ячмень и пелюшка + овес в 2006 г.; пелюшка + ячмень и пелюшка + овес, горох + ячмень и горох + овес (50+50 и 25+75%), люпин + ячмень и люпин + </w:t>
      </w:r>
      <w:r>
        <w:rPr>
          <w:bCs/>
          <w:color w:val="000000"/>
          <w:sz w:val="28"/>
          <w:szCs w:val="28"/>
        </w:rPr>
        <w:t xml:space="preserve">овес </w:t>
      </w:r>
      <w:r>
        <w:rPr>
          <w:color w:val="000000"/>
          <w:sz w:val="28"/>
          <w:szCs w:val="28"/>
        </w:rPr>
        <w:t xml:space="preserve">(25+75%), вика + </w:t>
      </w:r>
      <w:r>
        <w:rPr>
          <w:bCs/>
          <w:color w:val="000000"/>
          <w:sz w:val="28"/>
          <w:szCs w:val="28"/>
        </w:rPr>
        <w:t xml:space="preserve">овес </w:t>
      </w:r>
      <w:r>
        <w:rPr>
          <w:color w:val="000000"/>
          <w:sz w:val="28"/>
          <w:szCs w:val="28"/>
        </w:rPr>
        <w:t xml:space="preserve">и </w:t>
      </w:r>
      <w:r>
        <w:rPr>
          <w:bCs/>
          <w:color w:val="000000"/>
          <w:sz w:val="28"/>
          <w:szCs w:val="28"/>
        </w:rPr>
        <w:t xml:space="preserve">горох </w:t>
      </w:r>
      <w:r>
        <w:rPr>
          <w:color w:val="000000"/>
          <w:sz w:val="28"/>
          <w:szCs w:val="28"/>
        </w:rPr>
        <w:t xml:space="preserve">+ </w:t>
      </w:r>
      <w:r>
        <w:rPr>
          <w:bCs/>
          <w:color w:val="000000"/>
          <w:sz w:val="28"/>
          <w:szCs w:val="28"/>
        </w:rPr>
        <w:t xml:space="preserve">ячмень </w:t>
      </w:r>
      <w:r>
        <w:rPr>
          <w:color w:val="000000"/>
          <w:sz w:val="28"/>
          <w:szCs w:val="28"/>
        </w:rPr>
        <w:t xml:space="preserve">(50+50%) </w:t>
      </w:r>
      <w:r>
        <w:rPr>
          <w:bCs/>
          <w:color w:val="000000"/>
          <w:sz w:val="28"/>
          <w:szCs w:val="28"/>
        </w:rPr>
        <w:t xml:space="preserve">в 2008 г.; люпин + ячмень и люпин + овес, пелюшка + ячмень и пелюшка + овес </w:t>
      </w:r>
      <w:r>
        <w:rPr>
          <w:color w:val="000000"/>
          <w:sz w:val="28"/>
          <w:szCs w:val="28"/>
        </w:rPr>
        <w:t xml:space="preserve">(75+25 </w:t>
      </w:r>
      <w:r>
        <w:rPr>
          <w:bCs/>
          <w:color w:val="000000"/>
          <w:sz w:val="28"/>
          <w:szCs w:val="28"/>
        </w:rPr>
        <w:t xml:space="preserve">и 50+50%), вика + овес, горох + ячмень и горох + овес </w:t>
      </w:r>
      <w:r>
        <w:rPr>
          <w:color w:val="000000"/>
          <w:sz w:val="28"/>
          <w:szCs w:val="28"/>
        </w:rPr>
        <w:t xml:space="preserve">(75+25%) </w:t>
      </w:r>
      <w:r>
        <w:rPr>
          <w:bCs/>
          <w:color w:val="000000"/>
          <w:sz w:val="28"/>
          <w:szCs w:val="28"/>
        </w:rPr>
        <w:t xml:space="preserve">при уборке в </w:t>
      </w:r>
      <w:r>
        <w:rPr>
          <w:color w:val="000000"/>
          <w:sz w:val="28"/>
          <w:szCs w:val="28"/>
        </w:rPr>
        <w:t xml:space="preserve">фазу бутонизации </w:t>
      </w: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07 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так, лучшим по продуктивности следует считать агроценоз вика + ячмень с соотношением компонентов 75+25%, убранный в фазу цветения и образования боб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Наукой и практикой кормления установлено, что для дойных коров следует придерживаться следующих показателей качества: обеспеченность кормовой единицы переваримым протеином – 95–110 г., количество сырой клетчатки на кг сухого вещества – 28–24%, сахаро-протеиновое отношение – 0,8–1,3 и количество переваримого протеина на МДж обменной энергии – 10–12 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Исследованиями установлено, что оптимальные показатели качества корма в среднем за три года получены при соотношении компонентов 75+25%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беспеченность кормовой единицы переваримым протеином снижается по мере прохождения фаз развития в среднем со 145 г. (бутонизация) до 101 г. (образование бобов), или на 43,6% (рис. 1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Одновременно с этим процессом происходит накопление сырой клетчатки в корме с 26,5% до 33,0%, то есть на 24,5%. В связи с этим, по нашему мнению, уборка смесей в фазу цветения обеспечивает оптимальное сочетание обеспеченности кормовой единицы переваримым протеином и содержанием сырой клетчатки при соотношении компонентов 75+25% (126 г. и 27,9% соответственно). Это связано с тем, что в фазу бутонизации обеспеченность кормовой единицы переваримым протеином слишком высокая по сравнению с нормой – 130–145 г., а в фазу образования бобов количество сырой клетчатки превышает норму на 12,2–17,5%, что снижает общую переваримость кор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ри увеличении доли бобового компонента при всех изучаемых сроках уборки обеспеченность кормовой единицы переваримым протеином возрастает в среднем на 6,0–11,7%, за исключением фазы образования бобов, когда эти различия нивелируются. Количество сырой клетчатки с увеличением доли бобовых наоборот снижается, причем по фазам уборки эта тенденция усиливается: в фазу бутонизации различия между соотношением бобовых и злаковых компонентов 75+25 и 25+75% составляют 0,9%, в фазу цветения -3,4%, а в фазу образования бобов – 4,8%. Данный факт связан со значительным огрубением злакового компонента по мере развития раст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ахаро-протеиновое отношение корма и обеспеченность МДж обменной энергии переваримым протеином в значительной степени определяется соотношением компонентов и сроками убор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Так, с увеличением доли злакового компонента СПО повышается, достигая максимума в фазу образования бобов – 1,48–1,58. Оптимальное его значение наблюдается при соотношении компонентов 75+25 и 50+50% в фазу бутонизации и цветения – 1,12–1,22 и 1,23–1,27 соответственно. Обеспеченность переваримым протеином МДж энергии снижается как с уменьшением доли бобового компонента, так и по срокам уборки. Наибольшее содержание переваримого протеина наблюдается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фазу бутонизации (10,7–12,0 г), что на </w:t>
      </w:r>
      <w:r>
        <w:rPr>
          <w:bCs/>
          <w:color w:val="000000"/>
          <w:sz w:val="28"/>
          <w:szCs w:val="28"/>
        </w:rPr>
        <w:t>42,0–57,3% больше, чем в фазу образования боб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Таким образом, при анализе питательной ценности травостоя установлено, что наиболее оптимальные показатели складываются в фазу цветения при соотношении бобовых и злаковых компонентов 75+25%: обеспеченность кормовой единицы переваримым протеином – 126 г., количество клетчатки на кг СВ – 27,9%, СПО – 1,23 и обеспеченность МДж энергии переваримым протеином – 10,16 г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6"/>
        </w:rPr>
        <w:t>Регрессионный анализ показал, что качество агроценозов коррелирует с соотношением бобовых компонентов в смес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= 113,583+ 0,1625х, г = 0,61 У, = 1,40292 – 0,00245х, г = -0,48 У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 xml:space="preserve"> = 8,95417 + 0,016225х, г = 0,69,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 У – обеспеченность кормовой единицы переваримым протеином, г, </w:t>
      </w:r>
      <w:r>
        <w:rPr>
          <w:color w:val="000000"/>
          <w:sz w:val="28"/>
          <w:szCs w:val="28"/>
          <w:lang w:val="en-US"/>
        </w:rPr>
        <w:t>Yi</w:t>
      </w:r>
      <w:r>
        <w:rPr>
          <w:color w:val="000000"/>
          <w:sz w:val="28"/>
          <w:szCs w:val="28"/>
        </w:rPr>
        <w:t xml:space="preserve"> – сахаропротеиновое отношение, У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обеспеченность МДж энергии переваримым протеином, г, х – количество бобового компонента, тыс. шт./г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аким образом, по урожайности зеленой массы, продуктивности и качеству корма следует выделить агроценозы с соотношением компонентов 75+25%, убранные в фазу цветения, когда обеспечивается достаточно высокая продуктивность с хорошей питательной ценностью травостоя. Среди травосмесей следует выделить агроценозы вика + ячмень и пелюшка + ячмень с обеспеченностью кормовой единицы переваримым протеином 135 и 126 г., количеством сырой клетчатки в кг СВ 27,93 и 27,43%, СПО – 1,03 и 1,24, обеспеченностью МДж энергии переваримым протеином 10,88 и 10,26 г. и урожайностью зеленой массы 28,6 и 26,9 т/га. Остальные агроценозы с соотношением 75+25% не соответствуют нормам, установленным для дойных коров по некоторым показателям, либо формируют достаточно низкую урожайность зеленой масс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20"/>
          <w:tab w:val="left" w:pos="71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1.</w:t>
        <w:tab/>
        <w:t>Сравнительная оценка однолетних культур показала, что бобовые травы в зависимости от фазы уборки по уровню урожайности можно расположить в следующем порядке: вика – 11,87–22,07 т/га; люпин – 11,03–20,47 т/га; пелюшк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 10,93–20,33 т/га; горох – 10,77–20,07 т/га. Среди злаковых трав наибольшую урожайность зеленой массы сформировал ячмень 8,67–16,03 т/га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71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ибольшую площадь листьев 40,73–40,85 тыс. м /га, ФП – 2,53–2,61 млн. м х дней/га сформировали агроценозы овса, а максимальную чистую продуктивность фотосинтеза – посевы вики яровой, убранной в фазу образования бобов 2,29 г./(м х сутки)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71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ми показателями продуктивности характеризуется вика, убранная в фазу образования бобов: выход сухого вещества составляет 4,06 т/га, кормовых единиц – 2,99 т/га, переваримого протеина – 0,52 т/га и обменной энергии – 38,71 ГДж/га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71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одуктивность смешанных агроценозов зависит от правильного подбора видов, соотношения компонентов и сроков уборки. Наибольшую продуктивность обеспечила травосмесь вика + ячмень (75+25%) при уборке в фазу цветения и образования бобов: выход сухого вещества составил 5,05 и 6,55 т/га; кормовых единиц 4,05 и 4,61 т/га; переваримого протеина 0,54 и 0,51 т/га и обменной энергии 50,27 и 61,00 ГДж/га соответственно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  <w:tab w:val="left" w:pos="71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сокими кормовыми достоинствами характеризуются бобово-злаковые травосмеси при соотношении бобовых и злаковых компонентов 75+25% и уборке в фазу цветения: обеспеченность кормовой единицы переваримым протеином</w:t>
      </w:r>
    </w:p>
    <w:p>
      <w:pPr>
        <w:pStyle w:val="Normal"/>
        <w:widowControl/>
        <w:shd w:fill="FFFFFF" w:val="clear"/>
        <w:tabs>
          <w:tab w:val="clear" w:pos="720"/>
          <w:tab w:val="left" w:pos="37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126 г., количество клетчатки на 1 кг СВ – 27,9%, СПО – 1,23 и обеспеченность 1 МДж энергии переваримым протеином – 10,16 г.</w:t>
      </w:r>
    </w:p>
    <w:p>
      <w:pPr>
        <w:pStyle w:val="Normal"/>
        <w:widowControl/>
        <w:shd w:fill="FFFFFF" w:val="clear"/>
        <w:tabs>
          <w:tab w:val="clear" w:pos="720"/>
          <w:tab w:val="left" w:pos="71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6.</w:t>
        <w:tab/>
        <w:t>Ценотические особенности однолетних культур в бобово-злаковых аг</w:t>
      </w:r>
      <w:r>
        <w:rPr>
          <w:bCs/>
          <w:color w:val="000000"/>
          <w:sz w:val="28"/>
          <w:szCs w:val="28"/>
        </w:rPr>
        <w:t>роценозах определяются биологическими свойствами видов и соотношением компонентов в смесях. Среди бобовых трав наибольший коэффициент конку</w:t>
      </w:r>
      <w:r>
        <w:rPr>
          <w:color w:val="000000"/>
          <w:sz w:val="28"/>
          <w:szCs w:val="28"/>
        </w:rPr>
        <w:t>рентоспособности отмечен при соотношении компонентов 75+25% у вики – 1,66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единицы, затем следует пелюшка 0,73, горох 0,63 и люпин 0,20. С уменьшением доли бобового компонента в смеси его конкурентоспособность снижается в среднем в 2,6–6,2 раза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R</w:t>
      </w:r>
      <w:r>
        <w:rPr>
          <w:color w:val="000000"/>
          <w:sz w:val="28"/>
          <w:szCs w:val="28"/>
        </w:rPr>
        <w:t xml:space="preserve"> злакового компонента соответственно повышается в 3,4–3,7 раза. Наиболее агрессивным злаковым компонентом является овес, коэффициент конкурентоспособности которого в агроценозе вика + овес при соотношении 25+75% в фазу цветения составляет 4,27, что на 20,6% больше, чем в смеси с ячменем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реднем за 3 года исследований наибольший коэффициент биологической эффективности отмечен при соотношении компонентов 75+25% в фазу цветения 1,43. Наибольшая величина </w:t>
      </w:r>
      <w:r>
        <w:rPr>
          <w:color w:val="000000"/>
          <w:sz w:val="28"/>
          <w:szCs w:val="28"/>
          <w:lang w:val="en-US"/>
        </w:rPr>
        <w:t>LER</w:t>
      </w:r>
      <w:r>
        <w:rPr>
          <w:color w:val="000000"/>
          <w:sz w:val="28"/>
          <w:szCs w:val="28"/>
        </w:rPr>
        <w:t xml:space="preserve"> получена в смеси вика + ячмень (75+25%) в фазу цветения 1,44–1,94. Величина биологической эффективности находится в сильной обратной зависимости от конкурентоспособности злакового компонента агроценоза (г = -0,79)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Химический состав однолетних бобово-злаковых смесей изменяется в зависимости от соотношения компонентов и фазы уборки. Содержание протеина увеличивается с повышением доли бобового компонента в смесях в среднем на 4,2–8,6%. Концентрация сырой клетчатки увеличивается по фазам уборки на 18,3–23,3%. Содержание сахара снижается по мере развития агроценозов с 13,04% в фазу бутонизации до 9,37% в фазу образования бобов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ибольший выход обменной энергии 61,0 ГДж/га и биоэнергетический КПД 3,93 получен в смеси вика + ячмень при соотношении компонентов 75+25%) и уборке в фазу образования бобов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70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иболее рентабельно возделывание смесей вика + ячмень и пелюшка + ячмень с соотношением компонентов 75+25%, убранные в фазу цветения, уровень рентабельности которых составил 48,7% и 40,4% соответственн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В условиях лесостепной зоны Среднего Поволжья для получения энергонасыщенных и сбалансированных по сахаро-протеиновому отношению кормов следует использовать смеси вика + ячмень и пелюшка + ячмень с соотношением 75+25%, убираемые в фазу цветения бобового компонен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52" w:leader="none"/>
          <w:tab w:val="left" w:pos="4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биологические основы производства, хранения и переработки продукции растениеводства / В.И. Филатов, Г.И. Баздырев, М.Г. Объедков и др. М.: Колос, 2007. – 724 с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52" w:leader="none"/>
          <w:tab w:val="left" w:pos="4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йникова Л.Д., Козлов Ю.С. Основы кормопроизводства – М.: Агропромиздат, 2000. – 191 с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52" w:leader="none"/>
          <w:tab w:val="left" w:pos="4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 М.А. Зеленый конвейер. – М., 2001. – 144 с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52" w:leader="none"/>
          <w:tab w:val="left" w:pos="4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ев Н.Г. Луговое и полевое кормопроизводство. – М.: Агропромиздат, 2005. – 539 с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52" w:leader="none"/>
          <w:tab w:val="left" w:pos="4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шина Р.И. Продуктивность однолетних кормовых культур в чистых и смешанных посевах на каштановых почвах Саратовского Заволжья в условиях орошения: Автореф. дисс…. канд. наук. – Саратов, 2007. – 24 с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20"/>
          <w:tab w:val="left" w:pos="352" w:leader="none"/>
          <w:tab w:val="left" w:pos="4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Арнт В.А. Многокомпонентные смеси однолетних культур на корм // Земледелие. – 2007. – №7. – С. 18–19.</w:t>
      </w:r>
    </w:p>
    <w:p>
      <w:pPr>
        <w:pStyle w:val="Normal"/>
        <w:widowControl/>
        <w:shd w:fill="FFFFFF" w:val="clear"/>
        <w:tabs>
          <w:tab w:val="clear" w:pos="720"/>
          <w:tab w:val="left" w:pos="40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Ю. Артемов И.В., Велибекова Э.Б. Интенсивные технологии производства, заготовки и использования высокобелковых рапсовых кормов в животноводстве // Кормопроизводство. – 2008. – №</w:t>
      </w:r>
      <w:r>
        <w:rPr>
          <w:b/>
          <w:bCs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– С. </w:t>
      </w:r>
      <w:r>
        <w:rPr>
          <w:b/>
          <w:bCs/>
          <w:color w:val="000000"/>
          <w:sz w:val="28"/>
          <w:szCs w:val="28"/>
        </w:rPr>
        <w:t>15–1</w:t>
      </w:r>
      <w:r>
        <w:rPr>
          <w:color w:val="000000"/>
          <w:sz w:val="28"/>
          <w:szCs w:val="28"/>
        </w:rPr>
        <w:t>7.</w:t>
      </w:r>
    </w:p>
    <w:p>
      <w:pPr>
        <w:pStyle w:val="Normal"/>
        <w:widowControl/>
        <w:shd w:fill="FFFFFF" w:val="clear"/>
        <w:tabs>
          <w:tab w:val="clear" w:pos="720"/>
          <w:tab w:val="left" w:pos="400" w:leader="none"/>
        </w:tabs>
        <w:spacing w:lineRule="auto" w:line="360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11. Артемов И.В., Мягков И.В., Первушин В.М., Белоножкина Т.Г., Черных Р.Н. </w:t>
      </w:r>
      <w:r>
        <w:rPr>
          <w:color w:val="000000"/>
          <w:sz w:val="28"/>
          <w:szCs w:val="28"/>
        </w:rPr>
        <w:t xml:space="preserve">// </w:t>
      </w:r>
      <w:r>
        <w:rPr>
          <w:bCs/>
          <w:color w:val="000000"/>
          <w:sz w:val="28"/>
          <w:szCs w:val="28"/>
        </w:rPr>
        <w:t>Интродукция нетрадиционных и редких сельскохозяйственных расте</w:t>
      </w:r>
      <w:r>
        <w:rPr>
          <w:color w:val="000000"/>
          <w:sz w:val="28"/>
          <w:szCs w:val="28"/>
        </w:rPr>
        <w:t>ний: 4</w:t>
        <w:noBreakHyphen/>
        <w:t>я Международная научно-практическая конференция. – Т.1. – Ульяновск, 2006. – С. 386–388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аранова В.В., Логуа М.Т., Малаев В.А. Эффективность высокопродуктивных многокомпонентных смесей с бобовыми // Кормопроизводство. -2007. – №6. - С. 16–17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инов Н. Возделывание однолетних кормовых трав. – Орел, 1923. – 23 с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к В.Б. Интенсификация кормопроизводства биологическими приемами (теория и практика). – Пенза, 2007. – 184 с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як В.Б. Интенсификация кормопроизводства биологическими приемами // Вопросы интенсификации сельскохозяйственного производства в исследованиях Пенз НИИСХ: Сборник научн. трудов за 2000–2007 гг. – Пенза, 2008. – 311 с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еляк В.Б., Бражникова О.Ф. Смешанные посевы в Лесостепной зоне Среднего Поволжья // Кормопроизводство. – 2008. – №9. – С. 17–18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енц В., Свешников А., Свешникова Н. Смешанные посевы на целине // Корма. – 2006. – №2. – С. 21–22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огачков В.И. Овес в Сибири и на Дальнем Востоке. – М.: Россельхозиздат, 2006.-С. 104–108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данов Г.А., Привало О.Е. Сенаж и силос. – М.: Колос, 2004. – 319 с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огдасарянц Т.Н. Пути решения проблемы кормового белка. Кормопроизводству – комплексное развитие: сборник. – М.: Норма., 2000. – С. 221–229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400" w:leader="none"/>
          <w:tab w:val="left" w:pos="52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ойко А.В., Кирасиров З.А. Основные зернофуражные культуры // Кормопроизводство. – 2008. – №9. – С. 21–22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400" w:leader="none"/>
          <w:tab w:val="left" w:pos="52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ондарев А.А. Смесь гороха и ячменя на зерно // Кормопроизводство. -2006. – №5.-С. 32–33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400" w:leader="none"/>
          <w:tab w:val="left" w:pos="52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Бондаренко М.Г. Многокомпонентные кормовые смеси // Земледелие. -2007. – №3. – С. 24–25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400" w:leader="none"/>
          <w:tab w:val="left" w:pos="52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ярский Л.Г. Производство и использование кормов. – М.: Росагропромиздат, 2005. – 222 с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400" w:leader="none"/>
          <w:tab w:val="left" w:pos="52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вилов П.П., Посыпанов Г.С. Бобовые культуры и проблема растительного белка. – М.: Россельхозиздат, 2007. – 256 с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400" w:leader="none"/>
          <w:tab w:val="left" w:pos="52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н А.В. Формирование высокопродуктивных агрофитоценозов многокомпонентных смесей с бобовыми на корм в лесостепи Среднего Поволжья // Дисс…. канд. с.-х. наук. – Кинель, 2008. – 185 с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400" w:leader="none"/>
          <w:tab w:val="left" w:pos="52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Васин В.Г., Васин А.В., Синютин О.П. Поливидовые посевы однолетних культур на зеленый корм при внесении расчетных доз минеральных удобрений // Достижения и новейшие технологии в агрономии на рубеже веков. – Самара, 2008. - С. 17–20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400" w:leader="none"/>
          <w:tab w:val="left" w:pos="52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син В.Г., Васина Н.В., Павлов П.А. Смешанные посевы ячменя и овса с горохом на зернофураж // Интродукция нетрадиционных и редких с.-х. растений: 3-я Международная научно-практическая конференция (14–19 июня). – Пенза, </w:t>
      </w:r>
      <w:r>
        <w:rPr>
          <w:bCs/>
          <w:color w:val="000000"/>
          <w:sz w:val="28"/>
          <w:szCs w:val="28"/>
        </w:rPr>
        <w:t xml:space="preserve">2007 </w:t>
        <w:noBreakHyphen/>
        <w:t xml:space="preserve"> С. 134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  <w:tab w:val="left" w:pos="400" w:leader="none"/>
          <w:tab w:val="left" w:pos="525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асин В.Г., Зорин А.В. Агроэнергетическая оценка возделывания полевых культур в </w:t>
      </w:r>
      <w:r>
        <w:rPr>
          <w:color w:val="000000"/>
          <w:sz w:val="28"/>
          <w:szCs w:val="28"/>
        </w:rPr>
        <w:t xml:space="preserve">Среднем </w:t>
      </w:r>
      <w:r>
        <w:rPr>
          <w:bCs/>
          <w:color w:val="000000"/>
          <w:sz w:val="28"/>
          <w:szCs w:val="28"/>
        </w:rPr>
        <w:t>Поволжье: Учебное пособие. – Самара, 2007. – 29 с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етенников В.Г. Продуктивность яровых культур и их смесей в ранневесенних и пожнивных посевах на серых лесных почвах Центрального Черноземья: Автореф. дисс…. канд. с.</w:t>
        <w:noBreakHyphen/>
        <w:t>х. наук. – Курск, 2005. -20 с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а яровая: (Возделывание на корм и семена) – Новосибирск, 2007. – 23 с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Власов В.Г. Об эффективности смешанных посевов гороха с ячменем на фуражные цели // Кормопроизводство. – 2007. – №10. – С. 16–17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ительман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, Гизатулин Р.Ф., Акифова Г.Е. Оптимизация состава злаково-бобовых смесей в рационах КРС Омской области // Сибирские ученые – аграрно-промышленному комплексу: Тезисы докл. конференции ученых Сибирского региона, посвященная 30-летию Селекционного центра Сибирского НИИ с.-х. – Омск, 2008. – С. 108-109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Гортлевский А.А., Макеев В.А. Высокобелковые культуры. – Москва: Издательство «Знание», 2007. – С. 63–87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ребенников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 Структура и продуктивность агроценозов при выращивании сельскохозяйственных культур в смешанных посевах // Агрохимия. – 2007. – №4. – С. 56–57.</w:t>
      </w:r>
    </w:p>
    <w:p>
      <w:pPr>
        <w:pStyle w:val="Normal"/>
        <w:widowControl/>
        <w:shd w:fill="FFFFFF" w:val="clear"/>
        <w:tabs>
          <w:tab w:val="clear" w:pos="720"/>
          <w:tab w:val="left" w:pos="400" w:leader="none"/>
          <w:tab w:val="left" w:pos="535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46.</w:t>
        <w:tab/>
        <w:t>Гришин И.А., Колякова Л.Л. Бобово-злаковые смеси на фураж: сорта и</w:t>
      </w:r>
    </w:p>
    <w:p>
      <w:pPr>
        <w:pStyle w:val="Normal"/>
        <w:widowControl/>
        <w:shd w:fill="FFFFFF" w:val="clear"/>
        <w:tabs>
          <w:tab w:val="clear" w:pos="720"/>
          <w:tab w:val="left" w:pos="40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агротехника // Земледелие. – 2007. – №2. – С. 42–43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00" w:leader="none"/>
          <w:tab w:val="left" w:pos="53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ов А.А. Биолого-экологические и агротехнические основы формирования высокопродуктивных агрофитоценозов однолетних кормовых культур в степной зоне Южного Урала // Дисс…. д-ра с.</w:t>
        <w:noBreakHyphen/>
        <w:t>х. наук. – Оренбург, 2007. – 377 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00" w:leader="none"/>
          <w:tab w:val="left" w:pos="53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Дебелый Т.А. Однолетний узколистный люпин на зеленое удобрение // Зерновые культуры. – 2008. – №5. – С. 19–20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00" w:leader="none"/>
          <w:tab w:val="left" w:pos="53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Действие однолетних сидератов на урожайность зерновых культур и плодородие почвы в условиях Нижнего Поволжья. Чуб М.П., Потатурина Н.В., Пронько В.В., Усачев С.А. // Агрохимия. – 2006. – №9. – С. 34–36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00" w:leader="none"/>
          <w:tab w:val="left" w:pos="53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Дмитриев В.И., Серебренников В.И. Получение высококачественного зернофуражного корма в Западной Сибири // Земледелие. – 2007. – №4. – С. 16-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400" w:leader="none"/>
          <w:tab w:val="left" w:pos="53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онов А.В. Агроэкологические особенности формирования урожая сахарного </w:t>
      </w:r>
      <w:r>
        <w:rPr>
          <w:bCs/>
          <w:color w:val="000000"/>
          <w:sz w:val="28"/>
          <w:szCs w:val="28"/>
        </w:rPr>
        <w:t xml:space="preserve">сорго в </w:t>
      </w:r>
      <w:r>
        <w:rPr>
          <w:color w:val="000000"/>
          <w:sz w:val="28"/>
          <w:szCs w:val="28"/>
        </w:rPr>
        <w:t xml:space="preserve">чистых и смешанных посевах // Кукуруза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сорго. – 2006. – </w:t>
      </w:r>
      <w:r>
        <w:rPr>
          <w:bCs/>
          <w:color w:val="000000"/>
          <w:sz w:val="28"/>
          <w:szCs w:val="28"/>
        </w:rPr>
        <w:t>№5. - С. 17–18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Елисеев С.Л. Повышение продуктивности однолетних трав // Земледелие. – 2006. – №6. – С. 28–29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Ельчанинова Н.Н., Васин А.В. Особенности фотосинтетической деятельности в многокомпонентных смешанных посевах черноземной зоны России // Интродукция нетрадиционных и редких с.</w:t>
        <w:noBreakHyphen/>
        <w:t>х. Растений: 3</w:t>
        <w:noBreakHyphen/>
        <w:t>я Международная научно-практическая конференция (14–19 июня). – Т.</w:t>
        <w:noBreakHyphen/>
        <w:t>З. – Пенза, 2000. – С. 132–133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Ельчанинова Н.Н., Васин В.Г., Петрушкина А.С. и др. Система конвейерного производства кормов // Пути повышения продуктивности кормовых культур. – Самара, 2000. – С. 14–28.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20"/>
          <w:tab w:val="left" w:pos="400" w:leader="none"/>
          <w:tab w:val="left" w:pos="53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Ельчанинова Н.Н., Ласкин О.Д., Раудин В.И. Смешанные посевы силосных культур в Самарской области // Кукуруза и сорго. – 2006. – №4. – С. 3–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7"/>
      <w:numFmt w:val="decimal"/>
      <w:lvlText w:val="%1."/>
      <w:lvlJc w:val="left"/>
      <w:pPr>
        <w:tabs>
          <w:tab w:val="num" w:pos="53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4"/>
      <w:numFmt w:val="decimal"/>
      <w:lvlText w:val="%1."/>
      <w:lvlJc w:val="left"/>
      <w:pPr>
        <w:tabs>
          <w:tab w:val="num" w:pos="5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53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52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7"/>
      <w:numFmt w:val="decimal"/>
      <w:lvlText w:val="%1."/>
      <w:lvlJc w:val="left"/>
      <w:pPr>
        <w:tabs>
          <w:tab w:val="num" w:pos="53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3:00Z</dcterms:created>
  <dc:creator>admi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3T00:23:00Z</dcterms:modified>
  <cp:revision>2</cp:revision>
  <dc:subject/>
  <dc:title>ИЗ ФОНДОВ РОССИЙСКОЙ ГОСУДАРСТВЕННОЙ БИБЛИОТЕКИ</dc:title>
</cp:coreProperties>
</file>