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Эксперимен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возрождения сельскохозяйственной потребительской кооперации совместно с участием государ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О "сдельной" оплате труда чиновниче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.Маркс обосновал научную несостоятельность уравнительное распределение стиму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.И.Ленин назвал уравнительное распределение стимула "абсурдом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н требовал, "Всем наркоматам Московскому и Петроградскому советам, в недельный срок предоставить проект постановления о переводе служащих на оплату их труда с прибыли, на тантьемы с оборота, с жесточайшей карой за зевки, просчеты леность вплоть до пяти лет тюрьмы" Премию назначил 100 тысяч золотых 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н же. "только на личном интересе, только на личной заинтересованности мы можем двигаться вперед"…… "…никакими лозунгами, никакими лозунгами мы не решим своих злободневных проблем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"Работа которая не дает собственности ничтожна" "Работа, которая не дает результата – таковой не является".Это индусы определили за 500 лет до нашей э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еформа А.Н.Косыгина… "игнорировался объективный закон распределения стимула по труду, по этому она "провалилась с треском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гда лауреату Нобелевской премии русскому американцу В.В.Леонтьеву показали материалы по перестройке он сравнил экономику с яхтой. "Ветер в паруса – это личная заинтересованность, руль – это государственное регулирование…….у Вас же ни того ни другого"…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 учебнике по политэкономии. Для низшего звена, записано. " уравниловка - это идеалистический принцип распределения стимула, который ничего общего с социализмом не имеет.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О сельскохозяйственной потребительской кооп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1912г. А.В.Чаянов создал, на голом месте, создал сельскохозяйственный кооперативный банк……миллиард золотых руб…….и 25 млн пайщиков……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Германии на 40 миллионов жителей – 1200 кооперативных банков и пайщиков – 30 млн. у нас на 140 млн. ни одного кооперативного банка. И даже в законе о банковской деятельности о том что такие банки могут быть даже не упоминается. А кредитная кооперация. При наличии зако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"О сельскохозяйственной потребительской кооперации"…. 1995г..национального проекта "Развития АПК"…влачит жалкое существ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овосибирская академия наук разработала для области стратегическую программу аж до …25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де записано "Проблемы агропрома стандартными, традиционными методами не решаются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Губернатор……….. "нужны агрессивные методы управления…" второй…"нужны новые методы управления…" Но никто ничего не предлага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Министерское хозяйство, или почему деятельностью "Росагролизинга" заинтересовалась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прокуратур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0"/>
        </w:rPr>
        <w:t>Из-за границы – на мясокомбинат</w:t>
      </w:r>
      <w:r>
        <w:rPr>
          <w:rFonts w:cs="Times New Roman" w:ascii="Times New Roman" w:hAnsi="Times New Roman"/>
          <w:sz w:val="28"/>
          <w:szCs w:val="20"/>
        </w:rPr>
        <w:t xml:space="preserve"> В 2008 г. около 55 тыс. голов КРС было завезено в Россию в рамках нацпроекта, сообщают в департаменте ветеринарии Минсельхоза РФ. Однако не все из этих животных выживают на новом месте. В правительстве Московской области официально признали, что 35</w:t>
      </w:r>
      <w:r>
        <w:rPr>
          <w:rFonts w:cs="Cambria Math" w:ascii="Cambria Math" w:hAnsi="Cambria Math"/>
          <w:sz w:val="28"/>
          <w:szCs w:val="20"/>
        </w:rPr>
        <w:t> </w:t>
      </w:r>
      <w:r>
        <w:rPr>
          <w:rFonts w:cs="Times New Roman" w:ascii="Times New Roman" w:hAnsi="Times New Roman"/>
          <w:sz w:val="28"/>
          <w:szCs w:val="20"/>
        </w:rPr>
        <w:t>% заграничных коров в первый же год приходится отправлять на мясокомбинат. По словам директора консалтинговой компании "Менеджер Молоко" Константина Удальцова, обычн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0"/>
        </w:rPr>
        <w:t>Ответственный выбор</w:t>
      </w:r>
      <w:r>
        <w:rPr>
          <w:rFonts w:cs="Times New Roman" w:ascii="Times New Roman" w:hAnsi="Times New Roman"/>
          <w:sz w:val="28"/>
          <w:szCs w:val="20"/>
        </w:rPr>
        <w:t xml:space="preserve"> С начала нацпроекта в Россию было импортировано свыше 57 тыс. голов КРС из стран Западной Европы, Австралии и Канады. По данным Краснодарского НИИ ветеринарии, от всех завезенных животных получено около 27 тыс. телят, что составляет 47 телят на 100 голов и считается низким показателем воспроизводства. Причины такого низкого показателя, как правило, кроются в неготовности российских животноводов грамотно обращаться с импортным племстадом, однако зачастую ошибка.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Это из выступления В.А. на съезде молоч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Это В.А.Зубков. - Монополисты! Если будете применять недозволенные приёмы (т.е. снижать цену ниже дозволенных 11 рублей</w:t>
      </w:r>
      <w:r>
        <w:rPr>
          <w:rFonts w:cs="Times New Roman" w:ascii="Times New Roman" w:hAnsi="Times New Roman"/>
          <w:i/>
          <w:sz w:val="28"/>
          <w:szCs w:val="20"/>
          <w:lang w:eastAsia="ru-RU"/>
        </w:rPr>
        <w:t>), мы будем вынуждены в ваших регионах создавать систему кооперативной переработки молока. Проекты есть, деньги найдём</w:t>
      </w: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. И начинать будем в первую очередь с тех регионов, которые контролируются монополистами.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А ведь знает, что только кооперация может остановить этот гостероризм……….А ему это надо??????????????  Это, безусловно, более серьёзное заявление, реализация которого действительно могла бы создать конкурентную среду на рынке переработки молока и в итоге решить проблему справедливых закупочных цен на сырьё. </w:t>
      </w:r>
      <w:r>
        <w:rPr>
          <w:rFonts w:cs="Times New Roman" w:ascii="Times New Roman" w:hAnsi="Times New Roman"/>
          <w:i/>
          <w:sz w:val="28"/>
          <w:szCs w:val="20"/>
          <w:lang w:eastAsia="ru-RU"/>
        </w:rPr>
        <w:t>Но возникает два вопроса. Во-первых, почему реализация этого проекта должна зависеть от поведения монополистов и почему бы не начать его в любом случае? Во-вторых, сколько времени займёт реализация этого проекта, сколько коров будет ещё вырезано в России за это время, сколько производителей молока обанкротится?</w:t>
      </w: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0"/>
          <w:lang w:eastAsia="ru-RU"/>
        </w:rPr>
        <w:t>Еще в 1995г был принят закон "О сельскохозяйственной потребительской кооперации" В нацпроекте "Развития АПК" было записано Трушину создать 1000 кредитных кооперативов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eastAsia="ru-RU"/>
        </w:rPr>
        <w:t>Это из моей переписки опубликованной в Блоге Презид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Только ШИРОКОМАСШТАБНАЯ, ОБЩЕГОСУДАРСТВЕННАЯ СТРАТЕГИЯ НА ВОЗРОЖДЕНИЕ СЕЛЬСКОХОЗЯЙСТВЕННОЙ ПОТРЕБИТЕЛЬСКОЙ КООПЕРАЦИИ может остановить бестолковейшую урбанизацию государства….и деморализации его фундамента – ПРОВИНЦИЮ…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ельскохозяйственная потребительская кооперация РЕШАЕТ: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Аккумулирует все средства на территории. И только под территорию, И только для террито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оздает сельского промышленного собственника, сельский средний класс, От собственности не побегут и дети. А не рабов для жуликоватых инвес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свобождает сельхозтоваропроизводителя от петли монополии всяких ГОС-ОООшек. Перекупщиков, переработчиков. Торговли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азвивает территорию, стабилизирует политическую и социальную обстанов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Является эффективной инвестиционной системой для вло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редитная кооперация является неотъемлемой составляющей ЗАКОНЧЕНОЙ ФИНАНСОВОЙ СИСТЕМЫ ГОСУДАР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Это из моей переписки с минфином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опрос первый. </w:t>
      </w:r>
      <w:r>
        <w:rPr>
          <w:rFonts w:cs="Times New Roman" w:ascii="Times New Roman" w:hAnsi="Times New Roman"/>
          <w:i/>
          <w:sz w:val="28"/>
          <w:szCs w:val="20"/>
        </w:rPr>
        <w:t>Сколько, какую сумму, за свои "услуги" под свои грабительские ПРОЦЕНТЫ выкачал "Росагролизинг" из бюджета за 10 лет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опрос второй. </w:t>
      </w:r>
      <w:r>
        <w:rPr>
          <w:rFonts w:cs="Times New Roman" w:ascii="Times New Roman" w:hAnsi="Times New Roman"/>
          <w:i/>
          <w:sz w:val="28"/>
          <w:szCs w:val="20"/>
        </w:rPr>
        <w:t>Кто устанавливал и каким документом ,эти бандитские ПРОЦЕНТЫ, по годам…..были ведь и больше –30%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опрос третий. А поскольку, "услуга" "Росагролизинга " должна быть застрахована, попутно </w:t>
      </w:r>
      <w:r>
        <w:rPr>
          <w:rFonts w:cs="Times New Roman" w:ascii="Times New Roman" w:hAnsi="Times New Roman"/>
          <w:i/>
          <w:sz w:val="28"/>
          <w:szCs w:val="20"/>
        </w:rPr>
        <w:t>СКОЛЬКО на этом, разные не менее бандитские страховые ООО-шки типа "Поддержек" выкачали из бюджета.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опрос четвертый . </w:t>
      </w:r>
      <w:r>
        <w:rPr>
          <w:rFonts w:cs="Times New Roman" w:ascii="Times New Roman" w:hAnsi="Times New Roman"/>
          <w:i/>
          <w:sz w:val="28"/>
          <w:szCs w:val="20"/>
        </w:rPr>
        <w:t>СКОЛЬКО ЗА СВОИ СРЕДСТВА – 72,млрда. ГОСУДАРСТВО САМО ЗАРОБОТАЛО????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  <w:t>ГДЕ ДЕНЬГИ ЛЕНЬ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"Молочное скотоводство в России: бюджетные деньги заканчиваются, дела идут всё хуже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По оценкам ФАО ООН (середина сентября 2009 года), уровень поголовья КРС в текущем году в России сократится минимум на 25%, а по прогнозу Минсельхоза США (вторая половина сентября) – на 30%. На низкие закупочные цены на мясомолочную продукцию всё чаще в последнее время сетуют и в Минсельхозе РФ. А вот Белгородская область – одна из цитаделей молочного животноводства в СССР и особенно России. Здесь только за январь-июль-2009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падение поголовья КРС, по данным местной администрации, почти достигло 10%, причем это падение продолжается</w:t>
      </w:r>
      <w:r>
        <w:rPr>
          <w:rFonts w:cs="Times New Roman" w:ascii="Times New Roman" w:hAnsi="Times New Roman"/>
          <w:sz w:val="28"/>
          <w:szCs w:val="20"/>
          <w:lang w:eastAsia="ru-RU"/>
        </w:rPr>
        <w:t>. А что, собственно, прикажете делать, если в январе 2009 года за молоко в области платили по 8 рублей за литр, в апреле – 7 рублей, с 1 мая стали платить по 6,5 рублей, в конце того месяца – по 6,1, а к середине сентября – довели этот показатель лишь до 6,35 рубля. Схожая ценовая тенденция в других регионах РФ. Где уж тут до мясомолочных иннов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Это из одного форума</w:t>
      </w:r>
      <w:r>
        <w:rPr>
          <w:rFonts w:cs="Times New Roman" w:ascii="Times New Roman" w:hAnsi="Times New Roman"/>
          <w:sz w:val="28"/>
          <w:szCs w:val="20"/>
          <w:lang w:eastAsia="ru-RU"/>
        </w:rPr>
        <w:t>. Их там тысячи…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Иван Демидов</w:t>
      </w:r>
      <w:r>
        <w:rPr>
          <w:rFonts w:cs="Times New Roman" w:ascii="Times New Roman" w:hAnsi="Times New Roman"/>
          <w:sz w:val="28"/>
          <w:lang w:eastAsia="ru-RU"/>
        </w:rPr>
        <w:t xml:space="preserve"> (Глава, Демидов И.Г. (КФХ)), 14 марта в 19:47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18"/>
          <w:lang w:eastAsia="ru-RU"/>
        </w:rPr>
        <w:t>Не знаю как в Вологде а в Волгоградской области нац проекты идут полным ходом. Из тех кто взял кредиты на животноводство я знаю человека 2-3 которые пустили их по назначению а остальные берут и покупают что душе угодно на сельхоз кредиты машины , квартиры и.т.д . Но самый распространённый вариант использования этих денег это просто отдавать их под проценты. У нас сельхозкооператив берёт при помощи крупных фермеров эти кредиты под 3% годовых и потом раздает тем кто поменьше под 42%. Частники делают точно также. Кредиты выдают и сейчас но их использование никто не контролирует.</w:t>
      </w:r>
    </w:p>
    <w:p>
      <w:pPr>
        <w:pStyle w:val="Normal"/>
        <w:pBdr>
          <w:bottom w:val="single" w:sz="6" w:space="0" w:color="FFFFFF"/>
        </w:pBdr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bookmarkStart w:id="0" w:name="thread20430942"/>
      <w:bookmarkStart w:id="1" w:name="reply20430942"/>
      <w:bookmarkStart w:id="2" w:name="thread20418287"/>
      <w:bookmarkStart w:id="3" w:name="reply20418287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bCs/>
          <w:sz w:val="28"/>
          <w:lang w:eastAsia="ru-RU"/>
        </w:rPr>
        <w:t>Иван Демидов</w:t>
      </w:r>
      <w:r>
        <w:rPr>
          <w:rFonts w:cs="Times New Roman" w:ascii="Times New Roman" w:hAnsi="Times New Roman"/>
          <w:sz w:val="28"/>
          <w:lang w:eastAsia="ru-RU"/>
        </w:rPr>
        <w:t xml:space="preserve"> (Глава, Демидов И.Г. (КФХ)), Вчера в 20:54</w:t>
      </w:r>
    </w:p>
    <w:p>
      <w:pPr>
        <w:pStyle w:val="Normal"/>
        <w:pBdr>
          <w:bottom w:val="single" w:sz="6" w:space="0" w:color="FFFFFF"/>
        </w:pBdr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18"/>
          <w:lang w:eastAsia="ru-RU"/>
        </w:rPr>
        <w:t>У нас Котельниковский район Волгоградской области единственный район в России, где 90% земли обрабатывается крестьянскими хозяйствами. Хозяйств очень много больше 200. И не знаю по каким причинам но банки нашим фермерам кредиты практически не дают, даже тем у которых по несколько тысяч гектар земли и есть залог кредиты оформляют по 6-7 месяцев. А весной когда нужны коротко срочные кредиты приходится брать под 42% и их на всех не хватает в прошлом году пришлось брать деньги у частника под 60%. Кстати кредиты я не выдаю а беру под такие проценты в банк несколько раз ходил за кредитами так не разу и не дали больше не хож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bookmarkStart w:id="4" w:name="thread20307728"/>
      <w:bookmarkStart w:id="5" w:name="reply20307728"/>
      <w:bookmarkStart w:id="6" w:name="thread20431220"/>
      <w:bookmarkStart w:id="7" w:name="reply20431220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bCs/>
          <w:sz w:val="28"/>
          <w:lang w:eastAsia="ru-RU"/>
        </w:rPr>
        <w:t>Иван Демидов</w:t>
      </w:r>
      <w:r>
        <w:rPr>
          <w:rFonts w:cs="Times New Roman" w:ascii="Times New Roman" w:hAnsi="Times New Roman"/>
          <w:sz w:val="28"/>
          <w:lang w:eastAsia="ru-RU"/>
        </w:rPr>
        <w:t xml:space="preserve"> (Глава, Демидов И.Г. (КФХ)), 14 марта в 19:54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18"/>
          <w:lang w:eastAsia="ru-RU"/>
        </w:rPr>
        <w:t>Есть еще варианты нац проектов, большая фирма берет в аренду 60000 га земли под это дело выбивают кредиты много миллионные берут в лизинг полностью новую технику года два три работают ,потом как положено банкротство технику распродали фирма разорилась . Проходит полгода на этом месте новая фирма и новая техника. Национальные проекты в действии.</w:t>
      </w:r>
    </w:p>
    <w:p>
      <w:pPr>
        <w:pStyle w:val="Normal"/>
        <w:pBdr>
          <w:bottom w:val="single" w:sz="6" w:space="0" w:color="FFFFFF"/>
        </w:pBdr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18"/>
          <w:lang w:eastAsia="ru-RU"/>
        </w:rPr>
        <w:t>А до кого то они даже не дошли, например, до Красноярского края. Нам не хватило тех хваленых денег на нацпроекты. Очень-очень мало пришло, и те растащил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Владимир Никаноров</w:t>
      </w:r>
      <w:r>
        <w:rPr>
          <w:rFonts w:cs="Times New Roman" w:ascii="Times New Roman" w:hAnsi="Times New Roman"/>
          <w:sz w:val="28"/>
          <w:szCs w:val="18"/>
          <w:lang w:eastAsia="ru-RU"/>
        </w:rPr>
        <w:t xml:space="preserve"> (глава хозяйства, крестьянское - фермерское хозяйство), 14 марта в 11:4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  <w:lang w:eastAsia="ru-RU"/>
        </w:rPr>
        <w:t>Да куда дальше то деградировать. И так в деревне мужики пьют или на кладбище. Пора бы остановить это. У меня получилось всё так, как Вы пишете. 20 лет работаю и живу в кредит. Все мысли были направлены на то, что б вырастить и выучить 5-х детей. Ещё в детстве отбил у них интерес к сельскому труду. Сейчас продолжить моё дело ни кто не хочет. Приходится всё продавать, но и покупателей нет. Что касается кредитной кооперации, то я член одного кредитного кооператива. Так вот кредиты в нём предлагаются под 36% годовых. Какой фермер сможет это вытяну? Почему у нас в кооперативе и неплатежи и невозврат креди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18"/>
          <w:lang w:eastAsia="ru-RU"/>
        </w:rPr>
        <w:t>Из выступления на активе края. Руководитель крупного хозяйства… " Нас загнали в кабалу лизингами и кредитами….работаем в основном на уставной капитал "Росагролизинга" и "Россельхозбанка"…….а население становится жить невыносимо трудно……..село стареет…вымирает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18"/>
          <w:lang w:eastAsia="ru-RU"/>
        </w:rPr>
        <w:t>А это из интервью главы района……в краевой газете… "…. на тендерах побеждают в основном перекупщики……потому что там "черный" нал вот где коррупция. Так о каком развитии сельского хозяйства может идти речь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sz w:val="28"/>
        </w:rPr>
        <w:t>С.К.Шойгу "…чтобы люди вернулись в село". Людей надо возвращать к собственности на селе, а не "в село" зарастающее бурьяном и чертополохом.". ЗОЛОТЫЕ СЛОВА…….к сожалению только слова…..по случаю выборов…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Что печально и обидно, В.В. "мочит" коммерческие банки за большие – 14 -16%....." Росагролизинг" работает под -30%.......доля в нем государства -99,99% и он почему то не "мочится".…?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Этому вековому стону российского крестьянства нет конца. И остановить его и успокоить сможет, тольк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"Сдельная" оплата труда чиновничества и Сельскохозяйственная потребительская коопера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Не возможно создать "умную экономику" и " модернизировать" государство, а так же создать "селиконовые долины" на БРАТСКОЙ МОГИЛЕ ИНТЕЛЕКТА РОССИЙСКОГО ЧИНОВНИЧЕСТВА,……иначе ….."ЭТО ТУПИК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амый богатый россиянин В.Лисин. А губернатор Королев кто при нем? Дворецкий обслуживающий рабов Лисина?</w:t>
      </w:r>
    </w:p>
    <w:p>
      <w:pPr>
        <w:pStyle w:val="Normal"/>
        <w:numPr>
          <w:ilvl w:val="1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18"/>
          <w:lang w:eastAsia="ru-RU"/>
        </w:rPr>
        <w:t>У нас есть возможность посодействовать в получение кредита от Центра банка под 4% годовых. Предложение действительно до 1 апреля 2010г. Программа действует до 1 мая 2010г. Я профессионал в биржевом и инвестиционном бизнесе. У меня проверенные годами связи и партнёр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bookmarkStart w:id="8" w:name="thread20609511"/>
      <w:bookmarkStart w:id="9" w:name="reply20609511"/>
      <w:bookmarkEnd w:id="8"/>
      <w:bookmarkEnd w:id="9"/>
      <w:r>
        <w:rPr>
          <w:rFonts w:cs="Times New Roman" w:ascii="Times New Roman" w:hAnsi="Times New Roman"/>
          <w:b/>
          <w:bCs/>
          <w:sz w:val="28"/>
          <w:lang w:eastAsia="ru-RU"/>
        </w:rPr>
        <w:t>Александра Разумовская</w:t>
      </w:r>
      <w:r>
        <w:rPr>
          <w:rFonts w:cs="Times New Roman" w:ascii="Times New Roman" w:hAnsi="Times New Roman"/>
          <w:sz w:val="28"/>
          <w:lang w:eastAsia="ru-RU"/>
        </w:rPr>
        <w:t xml:space="preserve"> (Владелец, ПО), Вчера в 21:18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18"/>
          <w:lang w:eastAsia="ru-RU"/>
        </w:rPr>
        <w:t>Условия кредита: 1. Объем кредита. от 1 до 40 млрд. руб. (возможно увеличение, если банк coответствует). 2. Срок-от 10 лет с пролонгацией. 3. Процентная ставка – 4 % годовых. 4. После подписания договора с Кредитором ,кредит предоставляется в срок от 10 до 30 дней. 5.Уставной капитал банка должен быть более 200 000 000 РУБЛ., желательно более 500 000 000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70% всей сельхозпродукции государства производится в ЧАСТНОМ секторе. На производство этой прорвы продукции частный сектор затрачивает ЕЖЕГОДНО – 1280000 лет каторжного, рабского, унизительного ручного труда. Только одной земли частник перелопачивает лопатами и мотыгами – ПЯТЬ миллионов га………Абакумов показывает как корову доит компьютер……а то что ЕЖЕДНЕВНО утром и вечером от Владивостока и до Калининграда – 30 миллионов россиянок садятся под корову доить ее вручную……..никто не замечает. В Доктрине…. о частнике ни слова…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.А. Зубков…."….сельское хозяйство стало паровозом……." но в топку этого " паровоза" уголек заваливают старухи лопатами…….мы что в ВТО пойдем с лопатами на перевес.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0"/>
        </w:rPr>
        <w:t>Стремоухов Г.Д. Подмосковье. 18.04.10</w:t>
      </w:r>
      <w:bookmarkStart w:id="10" w:name="_PictureBullets"/>
      <w:bookmarkEnd w:id="1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6:00Z</dcterms:created>
  <dc:creator>Yurgen</dc:creator>
  <dc:description/>
  <cp:keywords/>
  <dc:language>en-US</dc:language>
  <cp:lastModifiedBy>SYSTEM</cp:lastModifiedBy>
  <dcterms:modified xsi:type="dcterms:W3CDTF">2011-09-23T00:26:00Z</dcterms:modified>
  <cp:revision>2</cp:revision>
  <dc:subject/>
  <dc:title/>
</cp:coreProperties>
</file>