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предмету "Организация и экономика ветеринарного дела и производства"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а: "Организация противоэпизоотических мероприятий на Шалинской районной ветеринарной станции"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ЭПИЗООТИЧЕСКИЕ МЕРОПРИЯТИЯ, ПРОВОДИМЫЕ НА СТАНЦИЯХ ПО БОРЬБЕ С БОЛЕЗНЯМИ ЖИВОТНЫХ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ШАЛИНСКОЙ РАЙОННОЙ СТАНЦИИ И ЗОНЫ ЕЕ ОБСЛУЖИВАНИЯ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Е ПРОТИВОЭПИЗООТИЧЕСКИЕ МЕРОПРИЯТИЯ, ПРОВОДИМЫЕ В ШАЛИНСКОМ РАЙОН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в настоящее время около 65% населения страны проживает в городах, первостепенной задачей ветеринарной службы остается обеспечение ветеринарно-санитарного благополучия прежде всего в сельских районах. Ветеринарную службу в районе обеспечивают и контролируют такие ветеринарные государственные учреждения, как районные ветеринарные станции и районные ветеринарные лаборатории, а также специалисты предприятий и организаций ведомственной ветеринарии. В зависимости от объема работы и специфики ветеринарной деятельности в поселках и деревнях могут быть организованы ветеринарные участки, станции по борьбе с бешенством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курсовой работы - проанализировав план профилактических противоэпизоотических мероприятий в Шалинской районной станции, выяснить, в какой степени выполнение плана соответствует ветеринарным нормативным требованиям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эпизоотическую обстановку в районе и сопоставить её с планом противоэпизоотических мероприят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роки выполнения и объём проведения массовых обработок живот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тклонения применяемого плана от требований, предъявляемых Ветеринарным законодательством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1. ПРОТИВОЭПИЗООТИЧЕСКИЕ МЕРОПРИЯТИЯ, ПЛАНИРУЕМЫЕ НА РАЙОННЫХ ВЕТЕРИНАРНЫХ СТАНЦИЯХ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эпизоотическая работа представляет собой систему профилактических и оздоровительных мероприятий, основная задача которых сводится к созданию стойкого благополучия по инфекционным болезням животных с целью недопущения заболевания и падежа скота, обеспечению планового развития животноводства и повышения его продуктивности, а также защите населения от зооантропонозных заболевани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эпизоотическая работа осуществляется в трех взаимосвязанных направлениях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оведение в благополучных хозяйствах, населенных пунктах, районах, областях профилактических мероприятий по защите территорий от заноса возбудителей заразных болезней животных извне и недопущению распространения болезней на указанных административных территориях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оведение в неблагополучных по инфекционным болезням хозяйствах, населенных пунктах и районах оздоровительных мероприятий, направленных на ликвидацию конкретной болезн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храна людей от зооантропонозных инфекци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эпизоотическая работа строится на определенных принципах: государственный характер и обязательность учета, профилактическая направленность, плановость, комплексность и выделение ведущего звена эпизоотической цепи, имеющего решающее значение в профилактике и ликвидации конкретной инфекционной болезни (3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эпизоотические мероприятия более эффективны, если они своевременно начаты, поэтому крайне важно оповещать органы ветеринарного надзора о каждом случае проявления инфекционных болезне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эпизоотические мероприятия должны носить комплексный характер, т.е. воздействовать на все звенья эпизоотической цепи. Меры должны быть направлены на изоляцию и обезвреживания источника возбудителя инфекции, разрыв механизма передачи возбудителя и повышение общей и специфической устойчивости животных (4). Однако в борьбе с каждой инфекционной болезнью следует выявлять ведущее звено, воздействие на которое позволяет достигнуть наибольшего успеха в кротчайший срок. Поэтому до составления плана мероприятий выясняют конкретную эпизоотическую обстановку, собирают и анализируют данные о распространение инфекционных болезней животных на конкретной территории за определённый срок и всех факторах, способствующих или препятствующих распространению болезни.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профилактика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яд постоянно действующих и повсеместно проводимых мер ветеринарно-санитарного и организационно-хозяйственного характера, направленных на профилактику инфекционных болезней. Осуществляется в зоне обслуживания Нижневартовской ветеринарной станции по борьбе с болезнями животных непосредственно владельцами животных под контролем ветеринарных специалистов станци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 группу входя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о-ограничительные меры при перевозке и перемещении животных и сырья животного происхождения, а также контроль за комплектованием ста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е карантинирование вновь поступивших животны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кция пород с наследственной устойчивостью к болезн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ое и рациональное кормление, нормальное размещение и эксплуатация животны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ветеринарный контроль за здоровьем животных своевременное выделение, изоляция и лечение больны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ая очистка и дезинфекция помещений, инвентаря, территор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уборка, обеззараживание и утилизация навоза, трупов животных, производственных и биологических отход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е проведение дератизации, дезинсекции и дезинфе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надлежащем санитарном состоянии пастбищ, скотопрогонных трасс и мест водопоя ско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животноводческих предприятий по типу закрытых хозяйств с замкнутым внутрихозяйственным цикл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бслуживающего персонала специальной одеждой, обувью и предметами личной гигиены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действия общих профилактических мероприятий универсален. Противоэпизоотическое их значение сводится не только к профилактике, в случае проявления инфекционных болезней они автоматически предупреждают дальнейшее их распространение, сдерживают развитие эпизоотий. Поэтому такие меры должны проводиться постоянно, независимо от эпизоотической ситуации (4).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фическая профилактика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пециальная система мер, направленных на предупреждение каких-либо конкретных инфекционных болезней. К специфической профилактике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пециальных диагностических исследова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опрофилактика путем применения вакцин, сывороток, иммуноглобулинов и др. согласно планам противоэпизоотических мероприят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лечебно-профилактических средств специального назначения (премиксы, аэрозоли для профилактики алиментарных и аэрозольных инфекций).</w:t>
      </w:r>
      <w:r>
        <w:br w:type="page"/>
      </w:r>
    </w:p>
    <w:p>
      <w:pPr>
        <w:pStyle w:val="Heading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2. ХАРАКТЕРИСТИКА ШАЛИНСКОЙ РАЙОННОЙ ВЕТЕРИНАРНОЙ СТАНЦИИ И ЗОНЫ ЕЕ ОБСЛУЖИВАНИЯ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линский район находится в зоне с умеренным климатом, средне годовая температура составляет 16,8°С, среднегодовое количество осадков составляет 580 мм, колебания атмосферного давления в пределах года 714-750 мм рт ст. рельеф холмистый, метрологическая особенность Шалинского района составляет водораздел, который проходит на территории района. Водораздел двух рек - Чусовая и Сылва, в бассейнах которых и находится Шалинский район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а территории района много мелких речушек, но самые большие - река Чусовая, Сылва, множество водохранилищ и прудов. Район граничит с Пермской областью. Арчинским и Нижне-Сергинским районам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на которой располагается район, по климатическим условиям относится к центральной агроклиматической зоне области, с хорошей увлажненностью, продолжительной зимой, поздней холодной весной, и ранней дождливой осенью. Продолжительность безморозного периода в среднем 120-130 дней. Почва разнообразная, в основном дерново-подзолистые, подзолистые и чернозем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хорошо развита деревообрабатывающая промышленность, которая составляет 70% от валового дохода. В настоящее время по району функционируют следующие леспромхозы: Илимский, Шалинский, Ачитский, Кашкинский, Вогульский, Саргинский, в поселке Шаля функционирует мебельная фабрика. Восстановлением лесных ресурсов занимаются Кашкинское, Сылвинское, Сабиковское, Шалинское лесничество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ой Утке находится металлургический завод, филиал Уральского оптико-механического завода находится в поселке. Сельское хозяйство района развито относительно и представлено: КСП "Роща", КСП "Луч", КСП "Новая жизнь", КСП "Сылва", а также подсобными хозяйствами при Стороткинском метзаводе, Кашткинском леспромхозе. Вогульском леспромхозе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траслью сельского хозяйства является животноводство, растениеводство можно рассматривать как вспомогательную отрасль, так как вся растениеводческая продукция идет на скармливание животным. Все хозяйства района на 100% обеспечивают себя сочными и грубыми кормами, частично концентратами. В хозяйствах выращивают овощи: картофель, морковь, капусту, кормовые корнеплоды, а также такие зерновые культуры, как рожь, пшеница, овес, ячмень, горох, гречиха. Хозяйства специализируются по производству молока и мяса, есть молокозавод, на очереди колбасный цех. Среднегодовой удой на фуражную корову за 1996 год - 3552 кг, за 1997 год -3500 кг, среднее количество жира - 3,5%. Продажа мяса за 1997 год - 556 тонн, продажа молока - 3719 кг. Расход кормов на единицу товарной продукции составил 1,2 к.ед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крупный рогатый скот содержится в 10 четырехрядных коровниках и в II телятниках, все помещения построены в период 1970-1980-х годов. Молочное поголовье содержится на привязном содержании, молодняк содержится беспривязно. В коровниках вентиляция происходит естественным приточно-вытяжным способом. Полы на фермах деревянные, а в КСП "Роща" полы металлические решетчатые. В целях подстилки используют опил и солому. Уборка навоза производится с помощью ленточных скребковых и шнековых транспортеров. Для поения используют автоматические поилки. Раздачу кормов производят с помощью тракторов и лошадей, а в "Новом пути" на подвесных тележках вручную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ение на всех предприятиях производится с помощью доильных аппаратов "Майга-1", а в "Роще" есть молокопровод. Корма заготавливают непосредственно на полях, также в силосных ямах на 4 тыс. тонн, сенохранилища находятся на территории ферм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штат ветработников Шалинского района составляет 36 человек, из которых 6 с высшим образованием, остальные - со специальным техническим. На одного ветспециалиста района в среднем приходится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47 голов крупного рогатого скота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36 голов мелкого рогатого скота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 головы лошадей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 голов свиней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7 кроликов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60 птиц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4 нутри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алинский район приходится 6 ветеринарных пунктов, 3 ветеринарных участка, 1 ветстанция, 1 центральная бухгалтерия. Все ветработники ежемесячно отчитываются начальнику станции. Планирование и организация работы ветеринарной службы в районе осуществляется в соответствие с должностными инструкциями и требованиями ветеринарного устава.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животных в зоне обслуживания станции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головья животных, зарегистрированных на станции в 2000 году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ловье крупного рогатого скота всего 5497 гол., в т.ч. коров 1534 го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ньи - 289 го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шади - 127 го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- не учитываются при составлении плана противоэпизоотических мероприятий, на территории обслуживания станции нет птицеводческих предприяти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е животные, принадлежащие частным гражданам, содержатся подворно. Точные сведения об обеспеченности животных частного сектора кормами, а также о продуктивности взрослого поголовья получить не удалось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эпизоотического состояния местност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ю заразных болезней уделяется особое внимание. За последние 3 года на территории обслуживания станции у животных были зарегистрированы следующие инфекционные заболевания: рожа свиней, дизентерия свиней, трихофития утелят, мыт лошадей, эмкар у крупного рогатого скота. Очень широко распространены инфекции плотоядных: чума и парвовирусный энтерит собак, микроспория и трихофити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на инфекционные болезни ставят на основании данных анамнеза, учитывают эпизоотические данные, особое внимание уделяется клиническим признакам. Применяется лабораторная диагностика, при этом материал для бактериологического исследования направляют в Шалинскую ветеринарную лабораторию свежим либо фиксированным 30 - 50% водным раствором глицерина. Для прижизненной серологической диагностики всех регистрируемых инфекций направляют сыворотки крови от животных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х сельскохозяйственных животных подвергают лечению (симптоматическому, а в ряде случаев специфическому, применяя сыворотки и бактериофаги)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ичинами заражения инфекциями является контакт восприимчивых животных с больными животными, инфицированными кормами и предметами ухода, отсутствии вакцинации. Способствует низкая санитарная культура обслуживающего персонала, длительное нахождение возбудителя инфекции в почве, других объектах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пецифической профилактики при некоторых инфекционных болезнях применяют вакцины (при роже свиней, трихофитии телят, чуме и парвовирусном энтерите собак, стригущем лишае и микроспории плотоядных), меры общей профилактики: полноценное кормление, оптимальные условия содержания. В совхозе Нижневартовском проводят карантинирование вновь ввезённых животных, при этом животных помещают в отдельное помещение на срок 30 дней. Кроме того, в совхозе регулярно проводится профилактическая дезинфекция под наблюдением ветеринарного врача: побелка потолка и стен 1 раз в месяц, санитарный день в производственных помещениях 1 раз в месяц, обработка всех животноводческих помещений весной и осенью 2% раствором каустической соды силами работников совхоза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3. ПЛАН ПРОФИЛАКТИЧЕСКИХ ПРОТИВОЭПИЗООТИЧЕСКИХ МЕРОПРИЯТИЙ НА ШАЛИНСКОЙ ВЕТЕРИНАРНОЙ СТАНЦИИ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лан противоэпизоотических и ветеринарно-профилактических мероприятий является основным плановым документом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головья скота, подлежащих обработкам, диктует Управление ветеринарии области. Исходя из этого, определяют потребность в соответствующих биопрепаратах, заранее приобретают их. Ветспециалисты подчинённых городу населённых пунктов получают биопрепараты на городской станции по требованиям; обрабатывают скот своими силам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роведением массовых обработок население информируют через местную газету о месте и времени проведения. Эту работу проводят два раза в год: весной перед началом пастбищного периода и осенью после окончания пастьбы. Вынужденные мероприятия (исследования, вакцинация и оздоровление) могут проводить в любое время года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эта робота следующим образом: территорию города разбивают на участки, в каждом из которых оборудуют деревянный станок для фиксации животных, площадку для животных и стол для инструментов и документации. Ветеринарные специалисты станции выезжают на автомобиле на каждый участок. Работа на одном пункте планируется на два дня (с интервалом в 3 дня): в первый день проводят крововзятие и туберкулинизацию, во второй учёт реакции на введение туберкулина и вакцинация против сибирской язвы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работанных животных не допускают в общее стадо, им не оказывают ветеринарную помощь.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агностические исследования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ые диагностические исследования запланированы по следующим болезням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беркулёз, бруцеллёз и лейкоз крупного рогатого скота и сап лошаде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ргическому исследованию на туберкулёз подвергают крупный рогатый скот с двух месячного возраста один раз в год. Для этого используют туберкулин очищенный (ППД) для млекопитающих в виде стандартного раствора, готового для употреблени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беркулинизацию животных проводят ветеринарные врачи и фельдшеры. Перед исследованием все поголовье подвергают клиническому осмотру и выборочной термометрии для исключения псевдоаллергических реакций на туберкулин. Для введения туберкулина используют иглы для внутрикожных инъекций №0606 и шприцы вместимостью 2 мл с бегунком. Во время туберкулинизации инъекционные иглы сменяют перед каждым наполнением, а в паузах между инъекциями иглу держат в ватном тампоне, смоченном в 70% этиловом спирте. Туберкулин вводят внутрикожно, крупному рогатому скоту в средней трети шеи в дозе 0,2 мл. Перед введением шерсть в месте инъекции выстригают, кожу обрабатывают 70% этиловым спиртом. Учёт и оценку реакции на введение туберкулина проводят через 72 часа после введения; при учёте реакции у каждого животного пальпируют и осматривают место введения туберкулина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реакция проявляется в виде разлитой припухлости тестоватой консистенции, не имеющей чётких границ с окружающей тканью. Образованием отёка сопровождается повышением местной температуры, гиперемией и болезненностью воспалённого участка кожи. При сильно выраженной кожной реакции может увеличится предлопаточный лимфатический узел. При обнаружении изменений в месте введения туберкулина измеряют кутиметром толщину складки в миллиметрах и определяют величину её утолщения сравниванием с толщиной складки неизменённой кожи вблизи места введени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в считают реагирующими на туберкулин при утолщении кожной складки на 3 мл. С реагирующими животными поступают в порядке, предусмотренном инструкцией о мероприятиях по профилактике и ликвидации туберкулёза животных. По окончанию работы составляют акт и опись всего поголовья исследованных животных (см. Приложение). Документация хранится в делах ветеринарной станции. В течение последних 10 лет положительная реакция на туберкулин ни разу не регистрировалась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руцеллёз и лейкоз исследуют животных серологически, для этого в Нижневартовскую ветеринарную лабораторию направляют сыворотку крови животных. Исследованию на бруцеллёз подвергаются животные с 3-х месячного возраста, на лейкоз с 6 месяцев; один раз в год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у крупных животных берут из ярёмной вены. Пункцию вены осуществляют иглой Боброва. Набирая в пробирки кровь, следят за тем, чтобы кровь не пенилась и стекала по стенке, для предотвращения гемолиза. От крупных животных берут 7-10 мл крови. На каждую пробирку прикрепляют этикетку с порядковым номером животного, делают соответствующую запись в журнале регистрации обработанных животных. Затем кровь в пробирках помещают на 1-2 часа в тёплое место для свёртывания; затем в прохладное - для отстаивания. Сливают сыворотку в пробирки Флоринского, ставят в штатив и направляют в лабораторию с нарочным. Оформляют сопроводительную и опись животных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и для диагностики бруцеллёза ставят реакцию агглютинации и реакцию связывания комплемента, на лейкоз - реакцию иммунодиффузии. В случае положительной реакции животных изолируют и исследуют повторно через 30 дней, при повторной положительной реакции сдают на мясокомбинат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лошадей на сап (маллеинизацию) планируют ежегодно (один раз в год) с охватом всего поголовья. Внеплановую маллеинизацию проводят перед убоем лошадей и перед транспортировкой, а также вновь прибывших животных. Для диагностики применяют маллеин. Маллеин наносят на конъюнктиву здорового глаза в количестве 5 капель. Производят пробу утром, учитывают её на 3-6-9 часу и на следующее утро. Положительная реакция характеризуется гнойным конъюнктивитом. Конъюнктива интенсивно краснеет, набухает, наблюдается припухание век и закрытие глаза. При слабо выраженной реакции гной имеется только у внутреннего угла глаза. Сомнительная реакция - интенсивное покраснение конъюнктивы, припухлость век и слезотечение. При отсутствии реакции глаз остаётся нормальным или наблюдается лёгкое покраснение конъюнктивы и слёзотечение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мнительной реакции пробу производят повторно через 5-6 дней в тот же глаз. Повторная реакция наступает уже через 2-5 часов и обычно более резко выражена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ие исследования плотоядных включают микроскопические исследования собак и кошек на микроспорию и трихофитию, а также исследования на отодектоз. В случаях, когда собаки кого-либо покусают, для исключения бешенства таких собак подвергают клиническому осмотру, содержат в изолированном помещении в течении 10 дней и ведут ежедневный осмотр. Результаты наблюдений регистрируют в специальном журнале. По истечении 10 дневного срока при отсутствии клинических признаков бешенства собаку вакцинируют против бешенства и выдают справку.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ческие мероприятия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ьные прививки планируют против следующих болезней: сибирская язва ,эмкар, трихофития, рожа и чума свиней, бешенство и чума плотоядных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й рогатый скот, мелкий рогатый скот и лошадей прививают против сибирской язвы 1 раз в год, с 3 - месячного возраста. Не иммунизируют слабых, истощённых и самок в последний месяц беременности. Для них назначают дополнительный допрививочный день. Используют для вакцинации вакцину против сибирской язвы из штамма 55. Иглы и шприцы перед использованием кипятят, после работы кипятят 1 час в 2% растворе соды. Место инъекции дезинфицируют 3% раствором фенола. Вакцину вводят подкожно в область средней трети шеи в дозе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РС - 0,5 м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С и лошади - 1м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ю работы составляется акт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эмкара вакцинируют крупный рогатый скот в возрасте от 3 мес. до 4 лет, применяют концентрированную гидроокисьалюминиевую формолвакцину против эмфизематозного карбункула КРС и овец в дозе 2 мл 1 раз в год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трихофитии вакцинируют крупный рогатый скот находящийся в подсобных хозяйствах, частный скот такой обработке не подвергаетс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хофитию профилактируют введением вакцины инактивированной против дерматофитозов КРС и лошадей, которую вводят подкожно однократно молодым животным до 8 мес. в дозе 1 мл, животным старше 8 мес. - 2 м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чумы свиней вакцинируют свинопоголовье общественного сектора. Для этого используют вирусвакцину из штамма К против классической чумы свине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у растворяют в физиологическом растворе, соблюдая правила асептики и предохраняя от прямых солнечных лучей. Применяют в течение 2 часов после её растворения. Вакцину вводят внутримышечно. Вакцинируют взрослых 1раз в год; поросят в возрасте 45 дней, ревакцинации в 90 дней, далее 1 раз в год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рожи свиней вакцинируют вакциной против рожи свиней из штамма ВР-2 живой сухой. В хозяйствах вакцинируют всё поголовье; в частном секторе только в случаях, когда имеется вакцина. Вакцину вводят клинически здоровым свиньям с 2 месячного возраста, внутримышечно за ухо, повтор через 25-30 дней, и через 5 месяцев в дозе 1 мл; свиней старше 4 месяцев прививают в дозе 1мл. и ревакцинируют через 5 месяцев в той же дозе. О проведённой вакцинации составляют акт (см. Приложение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оядные подвергаются обязательной вакцинации против бешенства. Для этого применяется вакцина антирабическая инактивированная сухая культуральная из штамма Щёлково-51 для собак и кошек. Вакцинируют животных с 6-месячного возраста однократно (с последующей ревакцинацией через 1 год и далее каждые 2 года) или двукратно с интервалом 20-40 дней с последующей однократной иммунизацией через каждые два года. При этом делается отметка в "Журнале профилактических прививок собак против бешенства"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я собак против чумы не является обязательной. Чуму плотоядных исключили из обязательных форм отчетности, регистрируются только данные о вакцинации. На Нижневартовской стации её производят по желанию владельцев собак комплексной вакциной "Бивак" против чумы плотоядных и парвовирусного энтерита с 2 месячного возраста, внутримышечно, 1 доза на голову. Ревакцинация после смены зубов в 6-7 месячном возрасте.</w:t>
      </w:r>
    </w:p>
    <w:p>
      <w:pPr>
        <w:pStyle w:val="Style13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Лечебно-оздоровительные обработки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Лечебно-оздоровительные обработки животных касаются инвазионных заболеваний и включают в себя дегельминтизацию свиней и лошадей, а также обработку крупного рогатого скота против подкожного овода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 анализ осуществляемых в Шалинском районе противоэпизоотических мероприятий, можно отметить, что они проводятся в установленном порядке и в сроки, предусмотренные инструкциями по профилактике и ликвидации соответствующих инфекционных заболеваний. Однако были выявлены следующие недостат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е нарушение плана вакцинации крупного рогатого скота в сельскохозяйственных предприятиях (в 1997 г. нарушение плана вакцинации коров против эмкара привело к вспышке данного заболевания в пос. Староуткинск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водится дезинвазия перед вакцинация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карантинирования вновь прибывших животных во многих СПК райо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технологии захоронения павших от заразных болезней животн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й выпас крупного и мелкого рогатого скота на территории района, что может активизировать эпизоотический процесс при заболеваниях, для них общих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казанные нарушения способствуют поддержанию эпизоотий в районе. Поэтому необходимо с целью стабилизации и улучшения эпизоотической обстановки учитывать указанные нарушения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ИСПОЛЬЗУЕМОЙ ЛИТЕРАТУРЫ: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ухов Н.М., Афанасьев В.И. Справочник ветеринарного врача. М., "Колос", 1996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е законодательство. Т. 2,3,4. Под ред. А.Д. Третьякова. М., "Колос", 1972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экономика ветеринарного дела. Под ред. А. Д. Третьякова. М., "Агропромиздат", 1984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vanish/>
        </w:rPr>
      </w:pPr>
      <w:r>
        <w:rPr>
          <w:color w:val="000000"/>
          <w:sz w:val="28"/>
          <w:szCs w:val="28"/>
        </w:rPr>
        <w:t>Эпизоотология и инфекционные болезни. Под ред. А.А. Конопаткина. М., "Колос", 1993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80" w:after="280"/>
      <w:jc w:val="center"/>
      <w:outlineLvl w:val="1"/>
    </w:pPr>
    <w:rPr>
      <w:rFonts w:ascii="Verdana" w:hAnsi="Verdana" w:cs="Verdana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9" w:after="280"/>
      <w:jc w:val="center"/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6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7:00Z</dcterms:created>
  <dc:creator>Муська</dc:creator>
  <dc:description/>
  <cp:keywords/>
  <dc:language>en-US</dc:language>
  <cp:lastModifiedBy>SYSTEM</cp:lastModifiedBy>
  <dcterms:modified xsi:type="dcterms:W3CDTF">2011-09-23T00:37:00Z</dcterms:modified>
  <cp:revision>2</cp:revision>
  <dc:subject/>
  <dc:title>КУРСОВАЯ РАБОТА </dc:title>
</cp:coreProperties>
</file>