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Содержание</w:t>
      </w:r>
    </w:p>
    <w:p>
      <w:pPr>
        <w:pStyle w:val="Style24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производственной деятельности сельскохозяйственного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Месторасположение, почвенно-климатические условия, размеры, специализация и организационная структура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труктура земельных фондов хозя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Анализ структуры и состояния основ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Анализ использования основных производственных фон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Анализ отрасли растение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Анализ показателей отрасли животно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Анализ производитель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Определение отраслей и уровня специал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9 Рентабельность реализованной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рганизация производства яровой пшеницы в сельскохозяйственном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Агротехника яровой пшени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 и пред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ая литератур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льское хозяйство - наиболее сложная и трудоемкая отрасль, как в агропромышленном комплексе, так и во всем народном хозяйстве. Обусловлено это, прежде всего воздействием на производство почвенно-климатических условий. Отрицательное их влияние может быть в определенной мере нивелировано биологическими, технико-технологическими, организационно-экономическими факторами: выведением и широким районированием высокоурожайных и устойчивых сортов сельскохозяйственных культур, высокопродуктивных пород животных, укреплением материально-технической базы сельского хозяйства, освоением прогрессивных технологий, форм организации труда и производства, использованием экономических механизмов регулирования отрасли. Однако сельскохозяйственные зоны России обладают низким биоклиматическим потенциалом, а отрасль - отсталой материально-технической базой, общий уровень экономики народного хозяйства не позволяет в достаточной степени использовать экономические рычаги развития сельскохозяйственного производства. Из-за этого, несмотря на определенные периоды подъема, наше сельское хозяйство пока не вышло на уровень сельского хозяйства развитых стра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годня наша экономика переживает кризис. Снизились объемы валовой продукции сельского хозяйства, недостаточно удовлетворяется потребность населения в продовольствии отечественного производства. Разбалансировались межотраслевые связи в АПК. Из-за диспаритета цен сельские товаропроизводители получают лишь 10-30% дохода от конечной продукции, в которой их затраты составляют 65-70%. Ухудшилась материально-техническая база сельского хозяйства. Обеспеченность тракторами не превышает 56%, зерноуборочными комбайнами - 61%. Около 70% техники выработало свой ресурс. Сельскохозяйственные предприятия, по существу, перестали вносить минеральные удобрения. Резко ухудшились финансовые результаты их деятельности - около 90% предприятий стали убыточны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месте с тем сельское хозяйство располагает большими ресурсами, позволяющими улучшить положение. Главное богатство - это земля: 209,6 млн. га сельскохозяйственных угодий, в том числе 127,6 млн. га пашни. В стране выведены сорта продовольственных культур и породы животных, не уступающие мировым образцам. Сельское хозяйство располагает многочисленными кадрами специалистов и руководителей высшей квалификации. Высок научный потенциал агропромышленного комплек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льское хозяйство, как и весь агропромышленный комплекс, нуждается в приоритетном внимании государства, иначе кризисные процессы будут развиваться и дальше. Приоритетность может выразиться в концентрации инвестиций в отрасль, льготном кредитовании и налогообложении, расширении бюджетного финансирования, других экономических мерах. Нужны средства для укрепления материально-технической базы, решения социальных проблем. Эффективно организовать производство на предприятии - значит сформулировать долговременную цель; разработать перспективную производственную программу; обосновать организационную структуру и структуру управления, рациональную систему ведения хозяйства; создать необходимые ресурсы; определить формы внутрихозяйственных экономических отношений; ввести эффективную систему планирования, учета и контроля; стимулировать высокопроизводительный труд; обеспечить работникам благоприятные социальные услов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ая роль в реализации этой задачи отводится анализу хозяйственной деятельности предприятий. С его помощью вырабатываются стратегия и тактика развития предприятия, обосновываются планы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, его подразделений и работни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большинство сельскохозяйственных предприятий находится в тяжелом экономическом и финансовом положении. Диспаритет цен на промышленную и сельскохозяйственную продукцию, разрыв хозяйственных связей, нестабильность политики государства - это и многое другое привело к упадку даже экономически благополучных хозяйств. В этих условиях невозможно добиться положительных результатов без эффективной организации производства и предпринимательства, направленных на рациональное использование земельных, материально - технических, трудовых и финансовых ресурсов в целях получения наибольшего количества продукции с наименьшими затратами и максимальной прибыль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олнение курсовой работы по организации сельскохозяйственного производства позволяет приобрести навыки по вопросам анализа производственной деятельности и организации процессов производства в растениеводст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ю курсовой работы является закрепление и углубление теоретических знаний, применение их в решении практических задач, приобретение навыков самостоятельного определения экономической эффективности технологий и организации производства.</w:t>
      </w:r>
      <w:r>
        <w:br w:type="page"/>
      </w:r>
    </w:p>
    <w:p>
      <w:pPr>
        <w:pStyle w:val="Heading2"/>
        <w:ind w:hanging="0"/>
        <w:rPr/>
      </w:pPr>
      <w:r>
        <w:rPr/>
        <w:t>1. Анализ производственной деятельности сельскохозяйственного предприят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1 Месторасположение, почвенно-климатические условия, размеры, специализация и организационная структура предприят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АО ПЗ "Птицефабрика Челябинская" расположено на востоке Верхнеуральского района горно-лесной зоны. Предприятие расположено в северной части Сосновского района. Зона области представлена степью предгорий и равнинами, включает Агаповский, Брединский, Варненский, Верхнеуральский, Карталинский, Кизильский, Нагайбакский и Чесменский административные районы. На ее территории расположен второй по численности населения и развитию промышленности город области - Магнитогорс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епная зона области представлена степью предгорий и равнинами, включает Агаповский, Брединский, Варненский, Верхнеуральский, Карталинский, Кизильский, Нагайбакский и Чесменский административные районы. На ее территории расположен второй по численности населения и развитию промышленности город области - Магнитогорс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горная часть степной зоны Челябинской области отличается достаточно теплым и умеренно засушливым климатом. Продолжительность периода активной вегетации растений колеблется от 125 дней на севере зоны (Верхнеуральский район) до 135 дней. Начинается он 5-11 мая и заканчивается 14-18 сентября. За это время сумма эффективных температур составляет 2200-2300°С. В то же время характерной особенностью погодных условий этой зоны являются возврат холодов и заморозков. Весной они случаются до 27-30 мая, осенью - до 9-10 сентября, поэтому продолжительность безморозного периода здесь такая же, как в предгорных лесостепных районах - 105-110 дн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грометеорологи считают, что в степной зоне области теплом обеспечены все сорта культур средней полосы и раннеспелые сорта теплолюбивых культу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мма осадков за период со среднесуточными температурами более 10°С составляет 220-230 мм, гидротермический коэффициент, как правило, не превышает единицы. Запасы продуктивной влаги в метровом слое почвы к началу полевых работ колеблются от 150 на севере зоны до 100-110 мм на юге, поэтому влагообеспеченность основных сельскохозяйственных культур составляет 50-60% от оптимальной потреб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тойчивый снежный покров в предгорной степной зоне устанавливается в середине ноября и сохраняется 140-150 дней. Характеризуется он незначительной мощностью (25-30 см), неравномерностью распределения, поэтому не обеспечивает благоприятных условий для перезимовки озимых культу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внинная часть степной зоны отличается наиболее теплым, но засушливым климатом. Среднесуточная температура выше 10°С наступает 5-7 мая. Понижаясь к осени, этот уровень она переходит 18-20 сентября. Таким образом, продолжительность активной вегетации растений составляет 135-140 дней. За это время накапливается 2400-2500°С положительных температур. Вместе с тем весенние заморозки наблюдаются обычно до 19-23 мая, а осенью до 13-17 сентября. Период без заморозков в воздухе длится 110-120 дней, а на поверхности почвы - 80-100 дней. Общая обеспеченность теплом достаточна для выращивания даже среднеспелых сортов такой теплолюбивой культуры, как кукуруза. В 6-7 годах из 10 она созревает до восковой спел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вегетационный период выпадает 200-230 мм осадков при гидротермическом коэффициенте по Селянинову 0,9-1,1. К началу весенних полевых работ запас продуктивной влаги в метровом слое почвы составляет 105-130 мм, что обеспечивает потребность сельскохозяйственных культур на 40-50%. Учитывать следует и то, что 7-8 лет из 10 характеризуются интенсивными засухами и суховеями, а засухи и суховеи слабой интенсивности наблюдаются ежегодн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има на территории степной равнинной зоны Челябинской области малоснежная и морозная. Высота снежного покрова обычно не превышает 20 см, а абсолютный минимум температур в воздухе достигает - 44°С. Почва глубоко и сильно промерзает, поэтому озимые культуры при таких условиях, как правило, погибаю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в степной зоне предгорий и равнинной части первостепенное значение в земледелии имеют мероприятия по накоплению и сохранению влаг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нимая восточную часть предгорья Южного Урала, степная зона Челябинской области представляет собой сочетание вытянутых с юга на север увалов и плоских водоразделов высотой от 200 м на востоке до 400 м на западе. При таком рельефе климат, почвообразующие породы и растительность обеспечивали развитие двух почвообразовательных процессов - дернового (черноземного), который является ведущим, и солончаково-солонцового. Поэтому почвенный покров зоны представлен черноземами обыкновенными, выщелоченными, южными, осолоделыми, неполно-развитыми, солонцеватыми и солонц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обладают черноземы обыкновенные (табл.2). Они занимают 34,9% общей площади почвенного покрова, 46,2% площади пашни и 33,9% сельскохозяйственных угодий. Доля черноземов обыкновенных на территории предгорной степи значительно больше средних показателей - соответственно по угодьям - 45,7, 64,4, 51,0%. Напротив, на территории равнинно-низменной степи меньше - 29,2, 35,5, 24,3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виваются черноземы обыкновенные на относительно спокойных элементах рельефа. Почвообразующими породами являются желто-бурые карбонатные суглинки и глины, поэтому этот тип почв степной зоны характеризуется повышенным содержанием карбонатов кальция в нижней части перегнойного горизонта. Поглощающий комплекс почти полностью насыщен кальцием и магнием, но солонцеватые разновидности содержат значительное количество обменного натрия, который существенно ухудшает физические свойства почв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рноземы обыкновенные имеют достаточно мощный гумусовый горизонт (30-40 см) с содержанием гумуса 4,9-9,8% и характеризуются высокой обеспеченностью элементами питания. Однако карбонаты делают питательные вещества труднодоступными для раст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ип черноземов выщелоченных по распространенности уступает черноземам обыкновенным, но все же играет существенную роль в формировании почвенного покрова степной зоны Челябинской области, так как на него приходится 22,3% общей площади, 30,7% пахотных земель и 25,5% сельхозугодий. Черноземы выщелоченные являются наиболее пахотнопригодными почвами, так как обладают достаточно мощным гумусовым горизонтом (до 50 см) с содержанием гумуса б-9%, нейтральной или слабокислой реакцией почвенного раствора. Однако содержание валового и особенно подвижного фосфора крайне низкое. Сельскохозяйственные культуры при возделывании на черноземах выщелоченных нуждаются в фосфорных удобрениях, которые являются единственным источником улучшения фосфорного режима этих поч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рнозёмы невполнеразвитые залегают на повышенных элементах рельефа с близким залеганием коренных пород. На их долю приходится 6,8%. общей площади почвенного покрова зоны, 2,0% пахотных земель и 6,8% сельскохозяйственных угодий. Неполноразвитые Черноземы Сосредоточены в предгорной части степной зоны (10,4%). Здесь они используются преимущественно под кормовые сельскохозяйственные угодья - на 9,7% их площади. Но встречаются ив пашне (на площади 2,3%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полноразвитый чернозем - маломощные почвы: перегнойный слой у них не превышает 25 см, обладает плохими физико-химическими свойствами, неустойчив к эрозионным процесса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тепной зоне, как и на территории лесостепи, широкое распространение имеют солонцы, солончаки и солонцовые комплексы. Большая часть эти почв находится в низинной части степной зоны, где на солонцы от всей площади приходится 11,1%. Они занимают 7,9%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пашни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и 12,3% сельхозугодий. Меньше их в предгорной степной зоне - 3,9%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от земных угодий, 6,5% от пашни и 4,4% от сельскохозяйственных угод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указывалось ранее, низкое естественное плодородие солонцов обусловлено наличием на небольшой глубине (10-18 см) горизонта, в составе обменных оснований поглощающего комплекса которого присутствует натрий в количестве более 20% от суммы катионов (или емкости поглощения). Солонцеватый горизонт отличается высокой плотностью в сухом состоянии, вязкостью, плохой воздухо- и водопроницаемостью при увлажнении. Эти свойства затрудняют нормальное развитие корневой системы растений, ухудшают пищевой режим почвы, что неблагоприятно сказывается на урожайности сельскохозяйственных культур. В степной зоне Челябинской области преобладают солонцы черноземного типа, на долю которых приходится 94%. Глубокое залегание грунтовых вод (более 6 м от поверхности) исключает вторичное засоление, что создает благоприятные условия для проведения химической мелиорации. Важность этого приема заключается в том, что третья часть черноземных солонцов находится в пашне, свыше 60% занято естественными кормовыми угодь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2 Структура земельных фондов хозяйст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емля не является продуктом человеческого труда. Она пространственно ограничена, её нельзя по своему желанию увеличить или уменьшить. Однако запасы земли, пригодные для сельскохозяйственного производства, далеко не исчерпаны. В земледелии всего мира занята примерно 1/10 часть пригодных земель. Земля является главным средством производства в сельском хозяйст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тличие от других средств производства, которые по мере использования изнашиваются, земля, при правильном и умелом обращении с ней, может постоянно улучшатся, приобретать новые качества, повышать свое плодород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емельные ресурсы используются в интересах всего общества, что открывает широкие перспективы для внедрения в производство достижений агрономической науки и техники, передового опыта, для осуществления широкой программы последовательного повышения плодородия почвы. Все это является надежным фундаментом для высокоэффективного использования земли и удовлетворения потребностей страны в сельскохозяйственной проду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емля не может быть заменена никаким другим средством производства. Её использование связано с постоянством места в отличие от большого числа других средств производства. В сельском и лесном хозяйстве земля выступает не только как место, где осуществляются производственные процессы, но и как предмет и орудие труда, и в этом смысле выступает главным средством производ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одородие является наиболее специфичным свойством земли. При этом отдельные земельные участки неодинаковы по качеству, содержанию питательных веществ. При определённых условиях земля может сама восстановить своё плодород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 структурой посевных площадей понимается соотношение площадей, занятых отдельными сельскохозяйственными культурами. К основным факторам, оказывающим влияние на структуру, относят: структура сельскохозяйственных угодий, качество земель сельскохозяйственного назначения, специализация хозяйства, обеспеченность средствами производства и трудовыми ресурсами, климатические условия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Таблица 1. Структура земельных фондов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6885" cy="181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0"/>
                              <w:gridCol w:w="1051"/>
                              <w:gridCol w:w="992"/>
                              <w:gridCol w:w="993"/>
                              <w:gridCol w:w="759"/>
                              <w:gridCol w:w="1005"/>
                              <w:gridCol w:w="87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Угодья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005 год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006 год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00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Общая земельная площадь, г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7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734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934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Всего с. - х. угодий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7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734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934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из них: пашн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4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85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49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85,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69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сенокосы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6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74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пастбищ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прочие земли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42.9pt;mso-wrap-distance-left:9pt;mso-wrap-distance-right:9pt;mso-wrap-distance-top:0pt;mso-wrap-distance-bottom:0pt;margin-top:0.05pt;mso-position-vertical-relative:text;margin-left:15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0"/>
                        <w:gridCol w:w="1051"/>
                        <w:gridCol w:w="992"/>
                        <w:gridCol w:w="993"/>
                        <w:gridCol w:w="759"/>
                        <w:gridCol w:w="1005"/>
                        <w:gridCol w:w="87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Угодья</w:t>
                            </w:r>
                          </w:p>
                        </w:tc>
                        <w:tc>
                          <w:tcPr>
                            <w:tcW w:w="2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005 год</w:t>
                            </w:r>
                          </w:p>
                        </w:tc>
                        <w:tc>
                          <w:tcPr>
                            <w:tcW w:w="17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006 год</w:t>
                            </w:r>
                          </w:p>
                        </w:tc>
                        <w:tc>
                          <w:tcPr>
                            <w:tcW w:w="1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007 год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г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г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га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Общая земельная площадь, г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7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734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934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Всего с. - х. угодий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7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734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934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из них: пашн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4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85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491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85,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69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85,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сенокосы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3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67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3,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74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пастбищ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прочие земли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наибольший процент земельных угодий (85,4 - 85,8%) в хозяйстве приходится под пашню. За анализируемый период структура земельных угодий не претерпела никаких количественных изменений. Основная масса земельных угодий используется по назначению (100% - сельхоз угодья).</w:t>
      </w:r>
    </w:p>
    <w:p>
      <w:pPr>
        <w:pStyle w:val="Normal"/>
        <w:ind w:firstLine="709"/>
        <w:rPr/>
      </w:pPr>
      <w:r>
        <w:rPr>
          <w:lang w:eastAsia="en-US"/>
        </w:rPr>
        <w:t>Имеющиеся виды угодий оказывают определённое влияние на организацию сельскохозяйственного производства. Наличие в хозяйстве больших площадей пашни позволяет успешно заниматься производством зерна, силосных культур и др. хозяйство не располагает значительными площадями сенокосов и пастбищ (13,3 и 1,3% соответственно), оно не может сосредоточить свою деятельность на развитии отраслей животноводства. При больших площадях многолетних насаждений получают развитие садоводство, виноградарство и т.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3 Анализ структуры и состояния основных средст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водство сельскохозяйственной продукции осуществляется работниками, воздействующими на предметы труда средствами труда. Средства труда и предметы труда в своей совокупности составляют средства производства и имеют натуральное (вещественное) и стоимостное (денежное) выражение. Поставленные на баланс хозяйства, учитываемые и выражаемые в денежной форме, они составляют производственные фонды предприятия. Средства производства сельского хозяйства подразделяют на основные и оборотные в зависимости от срока службы и характера участия в производственном процесс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вновь созданную продукцию или выполненную работу они переносят стоимость по частям, по мере физического износа, т.к находятся и используются в хозяйстве на протяжении многих циклов производства проду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назначению выделяют производственные и непроизводственные основные средства. В то же время производственные основные средства подразделяются на производственные средства сельскохозяйственного и несельскохозяйственного назнач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вная роль в производственном процессе принадлежит производственным средствам. На их долю приходится, как правило, наибольший удельный вес в структуре основных фон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блица 2. Структура основных средств (по среднегодовой стоимости)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116"/>
        <w:gridCol w:w="1279"/>
        <w:gridCol w:w="1116"/>
        <w:gridCol w:w="927"/>
        <w:gridCol w:w="1129"/>
        <w:gridCol w:w="941"/>
      </w:tblGrid>
      <w:tr>
        <w:trPr>
          <w:trHeight w:val="258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новные средств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5 го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го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7 год</w:t>
            </w:r>
          </w:p>
        </w:tc>
      </w:tr>
      <w:tr>
        <w:trPr>
          <w:trHeight w:val="817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% к ито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 % </w:t>
            </w:r>
          </w:p>
          <w:p>
            <w:pPr>
              <w:pStyle w:val="Style27"/>
              <w:rPr/>
            </w:pPr>
            <w:r>
              <w:rPr/>
              <w:t>к итог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% к итогу</w:t>
            </w:r>
          </w:p>
        </w:tc>
      </w:tr>
      <w:tr>
        <w:trPr>
          <w:trHeight w:val="48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сего основных средств, в том числе: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1638,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99050,5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50588,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изводственные основные средства, из них:</w:t>
            </w:r>
          </w:p>
          <w:p>
            <w:pPr>
              <w:pStyle w:val="Style27"/>
              <w:rPr/>
            </w:pPr>
            <w:r>
              <w:rPr/>
              <w:t>а) средства с. - х. назнач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94309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1301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80.5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066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82.3</w:t>
            </w:r>
          </w:p>
        </w:tc>
      </w:tr>
      <w:tr>
        <w:trPr>
          <w:trHeight w:val="48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) средства нес. - х. назнач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826,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106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662,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9.0</w:t>
            </w:r>
          </w:p>
        </w:tc>
      </w:tr>
      <w:tr>
        <w:trPr>
          <w:trHeight w:val="483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производственные основные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65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9.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668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92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</w:tr>
    </w:tbl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большая часть основных производственных средств приходится на производственные средства сельскохозяйственного назначения: (79,2, 80,5, 82,3% от стоимости всех основных средств по годам соответственно). Непроизводственные средства уменьшаются от 9,8% в 2005 году до 8,7% в 2007 году от стоимости основных средств. На средства несельскохозяйственного назначения приходится от 11,0до 9,0% от стоимости основных средств (40826,5тыс. рублей до 40662,5тыс. рублей соответственно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3. Структура производственных основных средств (на конец года), тыс. руб.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203"/>
        <w:gridCol w:w="1096"/>
        <w:gridCol w:w="1249"/>
        <w:gridCol w:w="1302"/>
        <w:gridCol w:w="1302"/>
      </w:tblGrid>
      <w:tr>
        <w:trPr>
          <w:trHeight w:val="2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новные сред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5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7 го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 среднем за 3 года</w:t>
            </w:r>
          </w:p>
        </w:tc>
      </w:tr>
      <w:tr>
        <w:trPr>
          <w:trHeight w:val="2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% к итогу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д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4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38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8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7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7</w:t>
            </w:r>
          </w:p>
        </w:tc>
      </w:tr>
      <w:tr>
        <w:trPr>
          <w:trHeight w:val="48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оружения и передат. устр-в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152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588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585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96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3</w:t>
            </w:r>
          </w:p>
        </w:tc>
      </w:tr>
      <w:tr>
        <w:trPr>
          <w:trHeight w:val="48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шины и оборудование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61589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439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797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7985,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8</w:t>
            </w:r>
          </w:p>
        </w:tc>
      </w:tr>
      <w:tr>
        <w:trPr>
          <w:trHeight w:val="48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ранспортные средств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975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829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80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87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9</w:t>
            </w:r>
          </w:p>
        </w:tc>
      </w:tr>
      <w:tr>
        <w:trPr>
          <w:trHeight w:val="48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</w:t>
            </w:r>
          </w:p>
        </w:tc>
      </w:tr>
      <w:tr>
        <w:trPr>
          <w:trHeight w:val="48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Рабочий скот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5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9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6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1,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</w:t>
            </w:r>
          </w:p>
        </w:tc>
      </w:tr>
      <w:tr>
        <w:trPr>
          <w:trHeight w:val="48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дуктивный скот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245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165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89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767,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9</w:t>
            </w:r>
          </w:p>
        </w:tc>
      </w:tr>
      <w:tr>
        <w:trPr>
          <w:trHeight w:val="48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ноголетние насажд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емельные участ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3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3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3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322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Жиль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3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019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того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3685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42956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4716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423236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из таблицы 3 видно, что в среднем за исследуемые три года можно сделать вывод, что наибольшую часть стоимости основных производственных средств составляют машины и оборудование (287985,3 тыс. руб), наименьшее - многолетние насаждения (12 тыс. руб). От 2005 к 2007 году значительно возрастает стоимость сооружений (на 32702 тыс. руб), машин и оборудования (56388), продуктивного скота (9648) и жилья (5138). Уменьшилась стоимость рабочего скота, транспортных средств. Общая стоимость основных средств в 2006 году увеличилась на 103076 тыс. руб., что можно объяснить тем, что увеличилась стоимость сооружений и продуктивного скота. Процентное соотношение средств сельскохозяйственного и несельскохозяйственного назначения в составе основных производственных фондов изменяется на протяжении всего анализируемого периода. Главным положительным моментом является то, что произошло увеличение доли активной части фондов, в том числе машин и оборудования и продуктивного ско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роив ранжированный ряд из средних величин в убывающей последовательности можно сделать выводы о состоянии основных средств. Наибольшая доля в структуре производственных основных средств принадлежит машинам и оборудованию Наименьший процент в структуре основных производственных средств имеют инвентарь, рабочий скот и многолетние насажд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средства (здания, сооружения, машины, оборудование и др.) в процессе производства не изменяют своей первоначальной натуральной формы. На вновь созданную продукцию или выполненную работу они переносят стоимость по частям, по мере физического износа, так как находятся и используются в хозяйстве на протяжении многих циклов производства продукции. Для более детального анализа состояния основных средств используются коэффициенты обновления, выбытия, износа и годности. Коэффициент обновления характеризует отношение стоимости поступивших введенных основных средств к стоимости основных средств на конец года. Коэффициент выбытия характеризует отношение стоимости выбывших средств в течение года к стоимости основных средств на начало года. Коэффициент износа характеризует отношение величины износа основных средств к их стоимости на определенную дату. Коэффициент годности характеризует отношение относительной стоимости основных средств к их балансовой стоим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аблица 4. Состояние основных средств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937"/>
        <w:gridCol w:w="857"/>
        <w:gridCol w:w="1004"/>
        <w:gridCol w:w="1203"/>
        <w:gridCol w:w="937"/>
        <w:gridCol w:w="1124"/>
      </w:tblGrid>
      <w:tr>
        <w:trPr>
          <w:trHeight w:val="270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новные средств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5 год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год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7 год</w:t>
            </w:r>
          </w:p>
        </w:tc>
      </w:tr>
      <w:tr>
        <w:trPr>
          <w:trHeight w:val="27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начал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коне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начал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коне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начал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конец</w:t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эффициент обновления,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6</w:t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эффициент выбытия,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эффициент износа,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,0</w:t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эффициент годности,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4,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обновления в 2007 году, по сравнению с 2006 годом снизился на 6,6%, а это значит, что обновление производится меньше, по сравнению с прошлым годом, что в свою очередь оказывает отрицательное влияние на состояние основных сред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выбытия и износа в 2006 году увеличился по сравнению с предыдущими годами (выбытие на 1,8%, по сравнению с базисным), так как больше изнашивается и выбывает основных средств. Это связано с тем, что предприятие не может постоянно обновлять все, а пользуется ранее приобретенным. Таким образом, хозяйству необходимо закупать и обновлять основные средства производства. Коэффициент годности с каждым годом понижается, это говорит о том, что основные фонды становятся менее пригодными для использ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4 Анализ использования основных производственных фонд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ффективность использования основных средств определяют следующими показателя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ндоотдача основных средств - отношение стоимости валовой продукции к среднегодовой стоимости оборотных средств. Увеличение этого показателя свидетельствует о более рациональном использовании оборотных сре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ндоотдача - стоимость реализованной продукции, приходящейся на 100 рублей среднегодовой стоимости основных сре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ндообеспеченность - стоимость основных средств в расчете на 100 га сельскохозяйственных угод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ндовооруженность - это размер основных средств, приходящихся на одного среднегодового работника, занятого в сельскохозяйственном производст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средства и трудовые ресурсы являются важнейшими факторами развития сельскохозяйственного производства. Чем лучше предприятие обеспечено ими и рациональнее их применяет, тем больше получает дешевой продукции и, в конечном счете, эффективнее использует закрепленную землю и ведет хозяйств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</w:t>
      </w:r>
      <w:r>
        <w:rPr>
          <w:lang w:val="en-US" w:eastAsia="en-US"/>
        </w:rPr>
        <w:t>5</w:t>
      </w:r>
      <w:r>
        <w:rPr>
          <w:lang w:eastAsia="en-US"/>
        </w:rPr>
        <w:t xml:space="preserve">. </w:t>
      </w:r>
      <w:r>
        <w:rPr/>
        <w:t>Использование основных производственных фондов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202"/>
        <w:gridCol w:w="1057"/>
        <w:gridCol w:w="986"/>
        <w:gridCol w:w="939"/>
        <w:gridCol w:w="1068"/>
      </w:tblGrid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ател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5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2006 в% </w:t>
            </w:r>
          </w:p>
          <w:p>
            <w:pPr>
              <w:pStyle w:val="Style27"/>
              <w:rPr/>
            </w:pPr>
            <w:r>
              <w:rPr/>
              <w:t>к 20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7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2007 в% к 2005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 Среднегодовая стоимость основных средств, тыс. рубл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163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9905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7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50588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1,2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 Стоимость реализованной продукции, тыс. рубл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96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38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4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87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0,8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 Прибыль от реализации продукции, тыс. рубл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6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3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2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5,8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. Фондообеспеченность, тыс. руб. / 100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6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3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7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25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7,9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5. Фондовооруженность, тыс. руб. /чел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58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2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9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01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1,7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6. Фондоотдача, руб. /100 руб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7,5</w:t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7. Фондоемкость, 100 руб. /руб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53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7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происходит увеличение использования основных производственных средств (в 2006 и в 2007 годах, по отношению к 2005). Проанализировав таблицу 4 видно, что наибольшее увеличение произошло в среднегодовой стоимости основных средств (на 7,4%), стоимости реализованной продукции в 2007 по отношению к 2005 и 2006 (на 14,2%), так же, в прибыли от реализации продукции (на 331,4%). Это говорит о рентабельности производства продукции, которую можно повысить путем анализа и уменьшения затра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5 Анализ отрасли растениеводст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 структурой посевных площадей понимается соотношение площадей, занятых отдельными сельскохозяйственными культурами. К основным факторам, оказывающим влияние на структуру, относят: структуру сельскохозяйственных угодий, качество земель сельскохозяйственного назначения, специализацию хозяйства, обеспеченность средствами производства и трудовыми ресурсами, климатические услов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</w:t>
      </w:r>
      <w:r>
        <w:rPr>
          <w:lang w:val="en-US" w:eastAsia="en-US"/>
        </w:rPr>
        <w:t>6</w:t>
      </w:r>
      <w:r>
        <w:rPr>
          <w:lang w:eastAsia="en-US"/>
        </w:rPr>
        <w:t>. Структура посевных площадей, урожайно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06085" cy="305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716"/>
                              <w:gridCol w:w="591"/>
                              <w:gridCol w:w="591"/>
                              <w:gridCol w:w="716"/>
                              <w:gridCol w:w="591"/>
                              <w:gridCol w:w="591"/>
                              <w:gridCol w:w="716"/>
                              <w:gridCol w:w="591"/>
                              <w:gridCol w:w="59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Культуры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005 год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006 год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00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лощадь, г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рожай, ц/г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лощадь, г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рожай, ц/г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лощадь, г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рожай, ц/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Озимые зерновы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3,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Яровые зерновы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3296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3164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94,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4,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977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88,2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Зернобобовы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90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6,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3589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Всего зерновых и зернобобовых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328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357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3758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81,8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Многолетние трав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675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718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95,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621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82,9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Однолетние трав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278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Итого кормовых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758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753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7488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8,2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Всего посев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4086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4110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4124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240.35pt;mso-wrap-distance-left:9pt;mso-wrap-distance-right:9pt;mso-wrap-distance-top:0pt;mso-wrap-distance-bottom:0pt;margin-top:0.05pt;mso-position-vertical-relative:text;margin-left:17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716"/>
                        <w:gridCol w:w="591"/>
                        <w:gridCol w:w="591"/>
                        <w:gridCol w:w="716"/>
                        <w:gridCol w:w="591"/>
                        <w:gridCol w:w="591"/>
                        <w:gridCol w:w="716"/>
                        <w:gridCol w:w="591"/>
                        <w:gridCol w:w="59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Культуры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005 год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006 год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007 год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ind w:left="113" w:right="113" w:hanging="0"/>
                              <w:rPr/>
                            </w:pPr>
                            <w:r>
                              <w:rPr/>
                              <w:t>площадь, га</w:t>
                            </w:r>
                          </w:p>
                        </w:tc>
                        <w:tc>
                          <w:tcPr>
                            <w:tcW w:w="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ind w:left="113" w:right="113" w:hanging="0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ind w:left="113" w:right="113" w:hanging="0"/>
                              <w:rPr/>
                            </w:pPr>
                            <w:r>
                              <w:rPr/>
                              <w:t>урожай, ц/га</w:t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ind w:left="113" w:right="113" w:hanging="0"/>
                              <w:rPr/>
                            </w:pPr>
                            <w:r>
                              <w:rPr/>
                              <w:t>площадь, га</w:t>
                            </w:r>
                          </w:p>
                        </w:tc>
                        <w:tc>
                          <w:tcPr>
                            <w:tcW w:w="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ind w:left="113" w:right="113" w:hanging="0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ind w:left="113" w:right="113" w:hanging="0"/>
                              <w:rPr/>
                            </w:pPr>
                            <w:r>
                              <w:rPr/>
                              <w:t>урожай, ц/га</w:t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ind w:left="113" w:right="113" w:hanging="0"/>
                              <w:rPr/>
                            </w:pPr>
                            <w:r>
                              <w:rPr/>
                              <w:t>площадь, га</w:t>
                            </w:r>
                          </w:p>
                        </w:tc>
                        <w:tc>
                          <w:tcPr>
                            <w:tcW w:w="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ind w:left="113" w:right="113" w:hanging="0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ind w:left="113" w:right="113" w:hanging="0"/>
                              <w:rPr/>
                            </w:pPr>
                            <w:r>
                              <w:rPr/>
                              <w:t>урожай, ц/га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Озимые зерновы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3,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39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7,2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Яровые зерновы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3296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3164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94,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4,6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977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88,2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9,1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Зернобобовы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317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3,8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90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6,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3589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,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6,1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Всего зерновых и зернобобовых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328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81,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357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81,7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26,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3758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81,8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8,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Многолетние трав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675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1,7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718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95,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621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82,9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6,9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Однолетние трав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83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347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4,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,7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278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7,1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Итого кормовых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758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8,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753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8,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7488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8,2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Всего посев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4086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4110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4124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ируя данные таблицы 6, можно отметить, что на зерновых и зернобобовых снижается урожайность от 2005 к 2007 году. Несмотря на увеличение посевных площадей зернобобовых, урожайность их понижается в 2007 году, по сравнению с 2005 на 7,7 ц/га. В 2006 и в 2007 году начинается производство озимых зерновых культур. Несмотря на увеличение площади посева, урожайность падает на 5,2 ц/га. На многолетних и однолетних травах урожайность постепенно снижалась от 2005 к 2007 году. В целом по зерновым, зернобобовым и кормовым урожайность и посевная площадь повысилась на 386 га в 2007 году по сравнению с 2005 год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анализа отрасли растениеводства необходим также и анализ производства продукции, который отражает эффективность использования ресурсов, в данном случае земельных, то есть это отражает результативность использования ресурсного потенциала и потребленных ресурс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</w:t>
      </w:r>
      <w:r>
        <w:rPr>
          <w:lang w:val="en-US" w:eastAsia="en-US"/>
        </w:rPr>
        <w:t>7</w:t>
      </w:r>
      <w:r>
        <w:rPr>
          <w:lang w:eastAsia="en-US"/>
        </w:rPr>
        <w:t xml:space="preserve">. </w:t>
      </w:r>
      <w:r>
        <w:rPr/>
        <w:t>Анализ производства продукции растениеводств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032"/>
        <w:gridCol w:w="1086"/>
        <w:gridCol w:w="1031"/>
        <w:gridCol w:w="1035"/>
        <w:gridCol w:w="1244"/>
        <w:gridCol w:w="1119"/>
        <w:gridCol w:w="1125"/>
        <w:gridCol w:w="1243"/>
        <w:gridCol w:w="1241"/>
        <w:gridCol w:w="1034"/>
        <w:gridCol w:w="1109"/>
      </w:tblGrid>
      <w:tr>
        <w:trPr>
          <w:trHeight w:val="270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ультура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ход продукции по годам, ц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клонение выхода продукции, ц</w:t>
            </w:r>
          </w:p>
        </w:tc>
      </w:tr>
      <w:tr>
        <w:trPr>
          <w:trHeight w:val="270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2005 год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2006 год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2007 год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S2*У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S3*У1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бсолютное</w:t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 том числе за счет: </w:t>
            </w:r>
          </w:p>
        </w:tc>
      </w:tr>
      <w:tr>
        <w:trPr>
          <w:trHeight w:val="270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.3 - гр.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.4 - гр.2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рожайност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севных площадей</w:t>
            </w:r>
          </w:p>
        </w:tc>
      </w:tr>
      <w:tr>
        <w:trPr>
          <w:trHeight w:val="48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.3 - гр.5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.4 - гр.6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.5 - гр.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.6 - гр.2</w:t>
            </w:r>
          </w:p>
        </w:tc>
      </w:tr>
      <w:tr>
        <w:trPr>
          <w:trHeight w:val="48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зимые зернов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Яровые зернов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231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789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680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962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550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8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550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27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8698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269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68042</w:t>
            </w:r>
          </w:p>
        </w:tc>
      </w:tr>
      <w:tr>
        <w:trPr>
          <w:trHeight w:val="17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ернобобов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5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9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79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531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541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24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04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67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2745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77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7881,2</w:t>
            </w:r>
          </w:p>
        </w:tc>
      </w:tr>
      <w:tr>
        <w:trPr>
          <w:trHeight w:val="17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ернобобовые и зернов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306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314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328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74152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4049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8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978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995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0767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87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839,2</w:t>
            </w:r>
          </w:p>
        </w:tc>
      </w:tr>
      <w:tr>
        <w:trPr>
          <w:trHeight w:val="30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ноголетние трав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88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06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27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404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26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282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361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33393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299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14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6242</w:t>
            </w:r>
          </w:p>
        </w:tc>
      </w:tr>
      <w:tr>
        <w:trPr>
          <w:trHeight w:val="326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днолетние трав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2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6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2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7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34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28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70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2007 году, по сравнению с 2005 уменьшилась урожайность яровых зерновых на 86988, зернобобовых на 27456,2, однолетних травах на 3437, что и обуславливает уменьшение выхода продукции этих культур. На озимых зерновых наибольший выход продукции был во второй год (6774). Также снижение выхода продукции объясняется снижением урожая и площадей посева. На озимых зерновых выход продукции увеличился от 2006 к 2007 году на 6236 ц из-за расширения площадей посева этих культу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/>
      </w:pPr>
      <w:r>
        <w:rPr>
          <w:lang w:eastAsia="en-US"/>
        </w:rPr>
        <w:t xml:space="preserve">Таблица 8. </w:t>
      </w:r>
      <w:r>
        <w:rPr/>
        <w:t>Урожайность и производственные затраты на 1 га посевов сельскохозяйственных культур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00"/>
        <w:gridCol w:w="746"/>
        <w:gridCol w:w="774"/>
        <w:gridCol w:w="643"/>
        <w:gridCol w:w="643"/>
        <w:gridCol w:w="777"/>
        <w:gridCol w:w="843"/>
        <w:gridCol w:w="777"/>
        <w:gridCol w:w="773"/>
        <w:gridCol w:w="649"/>
      </w:tblGrid>
      <w:tr>
        <w:trPr>
          <w:trHeight w:val="23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ультура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рожайность, ц/га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траты на 1 га посева, рублей</w:t>
            </w:r>
          </w:p>
        </w:tc>
      </w:tr>
      <w:tr>
        <w:trPr>
          <w:trHeight w:val="2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2005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2006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в% к 2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2007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2007 в% к 20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5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в% к 2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2007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2007 в% к 2005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зимые зернов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7652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318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яровые зернов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1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6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402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201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8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862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3,2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ернобобов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586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87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4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629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6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ноголетние трав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726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7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0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61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5,7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днолетние трав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8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990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927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17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4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ируя данные таблицы 8 видно, что урожайность озимых и яровых зерновых увеличивается 2006 году до 24,6 и к 2007 году, снижается до 19,1. Вместе с тем увеличиваются затраты на их производство в 2006 на 18,1%, а в 2007 на 13,2%. Урожайность многолетних трав по сравнению с базисным годом значительно снизилась в 2006 году в 1,6 раза, а в 2007 в 1,7 раза, но вместе с тем снизились и затраты на их производство: в 2006 на 9,1%, в 2007 на 4,3%. Урожайность однолетних трав повысилась в 2006 на 4,7 ц/га и снова снизилась в 2007 году на 2,7 ц/га, затраты на ее производство возросли в 2006 в 2,5 раза, а к 2007снизились в 1,5. Урожайность зернобобовых так же достигла максимального уровня в 2006 (26,3 ц/га), но при этом максимальные затраты пришлись на 2007 год, когда урожайность была ниже на 7,7 ц/га, где показатель урожайности самый низкий. Для повышения урожайности необходимо повышать уровень агротехники, механизации работ и организации труда, которые имеют решающее значение в увеличении производства проду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/>
      </w:pPr>
      <w:r>
        <w:rPr>
          <w:lang w:eastAsia="en-US"/>
        </w:rPr>
        <w:t xml:space="preserve">Таблица 9. </w:t>
      </w:r>
      <w:r>
        <w:rPr/>
        <w:t>Структура затрат на производство продукции растениеводства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47"/>
        <w:gridCol w:w="689"/>
        <w:gridCol w:w="303"/>
        <w:gridCol w:w="805"/>
        <w:gridCol w:w="1139"/>
        <w:gridCol w:w="1417"/>
        <w:gridCol w:w="1123"/>
        <w:gridCol w:w="940"/>
      </w:tblGrid>
      <w:tr>
        <w:trPr>
          <w:trHeight w:val="270" w:hRule="atLeast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траты 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5 год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год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7 год</w:t>
            </w:r>
          </w:p>
        </w:tc>
      </w:tr>
      <w:tr>
        <w:trPr>
          <w:trHeight w:val="270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% к итог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% к итог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% </w:t>
            </w:r>
          </w:p>
          <w:p>
            <w:pPr>
              <w:pStyle w:val="Style27"/>
              <w:rPr/>
            </w:pPr>
            <w:r>
              <w:rPr/>
              <w:t>к итогу</w:t>
            </w:r>
          </w:p>
        </w:tc>
      </w:tr>
      <w:tr>
        <w:trPr>
          <w:trHeight w:val="27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Озимые зерновые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траты всего, в том числе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 Оплата труда с отчислени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,0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 Семена и посадочный матери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8,5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 Удобрения минеральные и органическ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3</w:t>
            </w:r>
          </w:p>
        </w:tc>
      </w:tr>
      <w:tr>
        <w:trPr>
          <w:trHeight w:val="52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4. Содержание основных средств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7,6</w:t>
            </w:r>
          </w:p>
        </w:tc>
      </w:tr>
      <w:tr>
        <w:trPr>
          <w:trHeight w:val="270" w:hRule="atLeast"/>
        </w:trPr>
        <w:tc>
          <w:tcPr>
            <w:tcW w:w="8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Яровые зерновые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траты всего, в том числе: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513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4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45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 Оплата труда с отчислениям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23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1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1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,6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 Семена и посадочный материал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8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4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 Удобрения минеральные и органическ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22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70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5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 Содержание основных средств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98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9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8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40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8,1</w:t>
            </w:r>
          </w:p>
        </w:tc>
      </w:tr>
      <w:tr>
        <w:trPr>
          <w:trHeight w:val="270" w:hRule="atLeast"/>
        </w:trPr>
        <w:tc>
          <w:tcPr>
            <w:tcW w:w="8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рнобобовые 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траты всего, в том числе: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8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7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 Оплата труда с отчислениям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8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,5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 Семена и посадочный материал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6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,4</w:t>
            </w:r>
          </w:p>
        </w:tc>
      </w:tr>
      <w:tr>
        <w:trPr>
          <w:trHeight w:val="53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 Удобрения минеральные и органическ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1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8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4. Содержание основных средств.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4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,3</w:t>
            </w:r>
          </w:p>
        </w:tc>
      </w:tr>
      <w:tr>
        <w:trPr>
          <w:trHeight w:val="270" w:hRule="atLeast"/>
        </w:trPr>
        <w:tc>
          <w:tcPr>
            <w:tcW w:w="8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ноголетние травы (сено) 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траты всего, в том числе: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40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 Оплата труда с отчислениям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85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4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7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 Семена и посадочный материал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7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 Удобрения минеральные и органическ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2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0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. Содержание основных средств</w:t>
            </w:r>
            <w:r>
              <w:rPr>
                <w:lang w:val="en-US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43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4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2,0</w:t>
            </w:r>
          </w:p>
        </w:tc>
      </w:tr>
      <w:tr>
        <w:trPr>
          <w:trHeight w:val="270" w:hRule="atLeast"/>
        </w:trPr>
        <w:tc>
          <w:tcPr>
            <w:tcW w:w="8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нолетние травы (сено) 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траты всего, в том числе: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8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 Оплата труда с отчислениям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,7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 Семена и посадочный материал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0</w:t>
            </w:r>
          </w:p>
        </w:tc>
      </w:tr>
      <w:tr>
        <w:trPr>
          <w:trHeight w:val="17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3. Удобрения минеральные и органическ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6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. Содержание основных средств</w:t>
            </w:r>
            <w:r>
              <w:rPr>
                <w:lang w:val="en-US"/>
              </w:rPr>
              <w:t>/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9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3,0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роизводстве озимых зерновых преобладают затраты на содержание основных средств в 2006 году, что составляет 48,8% всех затрат. Минимальный % - 7,4 семена и посадочные материалы. В 2007 году общее количество затрат увеличиваются на 74000 руб. по отношению к 2006 году, а также затраты на семена и посадочный материал почти в 7 раз выше, чем в 2006 году. Вместе с тем затраты по оплате труда уменьшаются в 2 раз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роизводстве яровых зерновых преобладают затраты на содержание основных средств - 41,2% (59816 тыс. руб). Затраты по оплате труда возросли, а на покупку семенного материала в целом снизились за приведенные 3 го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возделывании зернобобовых за 3 года увеличились затраты на оплату труда в 42 раза, семена и посадочный материал в 3,5 раза и значительно возросли затраты на удобрения и содержание основных сред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возделывании многолетних трав на сено большую часть затрат составляют затраты на содержание основных средств и ГСМ - 67,5% (12430 тыс. руб). Затраты на оплату труда возрастают от 2005 к 2007 году с 21% до 27,3%. Затраты на приобретение семян увеличиваются в 2006 в 2 раза, а в 2007 снижают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возделывании однолетних трав наименьшими являются затраты на приобретение удобрений - 223000руб. Затраты на содержание основных средств постепенно увеличиваются в 2006 году на 34000 руб., снижаются в 2007 на 193000 руб., однако затраты на содержание основных средств составляют более половины всех затрат за данный перио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величение затрат на содержание основных средств может быть связано с обновлением и приобретением новой техники, оборудования. Так как техника достаточно дорогая, возрастает доля таких затрат в структуре производства. Увеличение или уменьшение затрат на оплату труда связано с трудоемкостью производства отдельных культур. Затраты на семена и удобрения не велики, так как хозяйство занимается производством семенного материала, а органические удобрения поставляет скотоводство.</w:t>
      </w:r>
      <w:r>
        <w:br w:type="page"/>
      </w:r>
    </w:p>
    <w:p>
      <w:pPr>
        <w:pStyle w:val="Heading2"/>
        <w:ind w:hanging="0"/>
        <w:rPr/>
      </w:pPr>
      <w:r>
        <w:rPr/>
        <w:t>1.6 Анализ показателей отрасли животноводст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 системой животноводства понимают сложившуюся на предприятии отраслевую структуру животноводства, а также совокупность материально-технических, технологических и организационно-экономических приемов построения и ведения производства в каждой отрасли, обеспечивающих удовлетворение потребности общества в продукции животноводства при наивысшей эффективности деятельности предприятия. Структура стада в отрасли и породный состав должны соответствовать производственному направлен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10. </w:t>
      </w:r>
      <w:r>
        <w:rPr/>
        <w:t>Наличие животных на конец года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950"/>
        <w:gridCol w:w="950"/>
        <w:gridCol w:w="1525"/>
        <w:gridCol w:w="950"/>
        <w:gridCol w:w="928"/>
      </w:tblGrid>
      <w:tr>
        <w:trPr>
          <w:trHeight w:val="97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ат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5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в% к 20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7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2007 в% </w:t>
            </w:r>
          </w:p>
          <w:p>
            <w:pPr>
              <w:pStyle w:val="Style27"/>
              <w:rPr/>
            </w:pPr>
            <w:r>
              <w:rPr/>
              <w:t>к 2005</w:t>
            </w:r>
          </w:p>
        </w:tc>
      </w:tr>
      <w:tr>
        <w:trPr>
          <w:trHeight w:val="40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новное стадо мясного скота, голов</w:t>
            </w:r>
          </w:p>
          <w:p>
            <w:pPr>
              <w:pStyle w:val="Style27"/>
              <w:rPr/>
            </w:pPr>
            <w:r>
              <w:rPr/>
              <w:t>в том числе коров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2,6</w:t>
            </w:r>
          </w:p>
        </w:tc>
      </w:tr>
      <w:tr>
        <w:trPr>
          <w:trHeight w:val="19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елята, масса (ц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4,9</w:t>
            </w:r>
          </w:p>
        </w:tc>
      </w:tr>
      <w:tr>
        <w:trPr>
          <w:trHeight w:val="19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плод, гол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7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3,7</w:t>
            </w:r>
          </w:p>
        </w:tc>
      </w:tr>
      <w:tr>
        <w:trPr>
          <w:trHeight w:val="19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олодняк до 8 месяце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6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3,6</w:t>
            </w:r>
          </w:p>
        </w:tc>
      </w:tr>
      <w:tr>
        <w:trPr>
          <w:trHeight w:val="37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Животные на откорме, 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7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3,5</w:t>
            </w:r>
          </w:p>
        </w:tc>
      </w:tr>
      <w:tr>
        <w:trPr>
          <w:trHeight w:val="25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рост, 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9,1</w:t>
            </w:r>
          </w:p>
        </w:tc>
      </w:tr>
    </w:tbl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животноводческой отрасли наибольшее поголовье - это крупный рогатый скот мясного направления. Основное стадо увеличилось с 2005 по 2007 год на 203 коровы. В 2006 году происходит уменьшение приплода на 60 голов, но в 207 году увеличивается на 307 голов (на 113,7%). Также произошло увеличение прироста с 2005 по 2007 на 59,1% (875 ц). В динамике по годам поголовье коров увеличивается от 2005 к 2007 году, поголовье молодняка также увеличивается.</w:t>
      </w:r>
      <w:r>
        <w:br w:type="page"/>
      </w:r>
    </w:p>
    <w:p>
      <w:pPr>
        <w:pStyle w:val="Heading2"/>
        <w:ind w:hanging="0"/>
        <w:rPr/>
      </w:pPr>
      <w:r>
        <w:rPr/>
        <w:t>1.7 Анализ производительности тру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пределения динамики производительности труда в хозяйстве применяют натуральные и стоимостные показатели, которые представлены в таблице 10. На уровень затрат труда влияют изменения урожайности, техники, технологии и организации производ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аблица 11. Производительность труда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35"/>
        <w:gridCol w:w="1359"/>
        <w:gridCol w:w="1276"/>
        <w:gridCol w:w="1134"/>
        <w:gridCol w:w="1155"/>
      </w:tblGrid>
      <w:tr>
        <w:trPr>
          <w:trHeight w:val="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Показател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2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kern w:val="2"/>
              </w:rPr>
              <w:t>2006в% к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20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г 2007 в%</w:t>
            </w:r>
          </w:p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к году </w:t>
            </w:r>
          </w:p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2005</w:t>
            </w:r>
          </w:p>
        </w:tc>
      </w:tr>
      <w:tr>
        <w:trPr>
          <w:trHeight w:val="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kern w:val="2"/>
              </w:rPr>
              <w:t>1 Получено валового дохода на одного работника, занятого в с. - х. производстве, тыс. 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5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6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131,2</w:t>
            </w:r>
          </w:p>
        </w:tc>
      </w:tr>
      <w:tr>
        <w:trPr>
          <w:trHeight w:val="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2 Прямые затраты труда, отнесенные на продукцию</w:t>
            </w:r>
          </w:p>
          <w:p>
            <w:pPr>
              <w:pStyle w:val="Style27"/>
              <w:rPr/>
            </w:pPr>
            <w:r>
              <w:rPr>
                <w:kern w:val="2"/>
              </w:rPr>
              <w:t>растениеводства. чел. - часов:</w:t>
            </w:r>
          </w:p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* на 1ц зерна озимы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0.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* на 1ц зерна яровы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0</w:t>
            </w:r>
          </w:p>
        </w:tc>
      </w:tr>
      <w:tr>
        <w:trPr>
          <w:trHeight w:val="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* на 1ц зернобобовы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6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*зерновые и з/б 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kern w:val="2"/>
                <w:lang w:val="en-US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0</w:t>
            </w:r>
          </w:p>
        </w:tc>
      </w:tr>
      <w:tr>
        <w:trPr>
          <w:trHeight w:val="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* на 1 ц сена многолетних тра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6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266.7</w:t>
            </w:r>
          </w:p>
        </w:tc>
      </w:tr>
      <w:tr>
        <w:trPr>
          <w:trHeight w:val="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</w:rPr>
            </w:pPr>
            <w:r>
              <w:rPr>
                <w:kern w:val="2"/>
              </w:rPr>
              <w:t>* на 1 ц однолетних тра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5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а анализируемый период в хозяйстве произошло возрастание валового дохода на одного рабочего, занятого в сельскохозяйственном производстве. Увеличение этого показателя положительно сказывается на экономике хозяйства. Прямые затраты труда по яровым зерновым уменьшились в 2006 году на 0,3 чел. - часа, а в 2007 на 0,1 чел. - часа на ц. яровых зерновых. В 2006 году уменьшились прямые затраты труда на производство 1 ц однолетних трав с 0,8 до 0,3 чел. - часов на 1 ц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ошло увеличение валового дохода в 2006 году на 16,5%, в 2007 на 31,2% по сравнению с 2005 годом. В 2006 году среднегодовая численность работников, занятых в сельском хозяйстве на 12 человек меньше, чем в 2005, а в 2007 на 2 челове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8 Определение отраслей и уровня специализ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уктура выручки от реализованной сельскохозяйственной товарной продукции - основной показатель специализации производства, так как через нее выражается экономическая связь хозяйства с другими предприятиями стра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аблица 12. Структура реализованной продукции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468"/>
        <w:gridCol w:w="1492"/>
        <w:gridCol w:w="1464"/>
        <w:gridCol w:w="1252"/>
        <w:gridCol w:w="843"/>
      </w:tblGrid>
      <w:tr>
        <w:trPr>
          <w:trHeight w:val="75" w:hRule="atLeast"/>
        </w:trPr>
        <w:tc>
          <w:tcPr>
            <w:tcW w:w="2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ид продукции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2005 год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2006 год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2007 год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В среднем за 3 года</w:t>
            </w:r>
          </w:p>
        </w:tc>
      </w:tr>
      <w:tr>
        <w:trPr>
          <w:trHeight w:val="270" w:hRule="atLeast"/>
        </w:trPr>
        <w:tc>
          <w:tcPr>
            <w:tcW w:w="2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тыс. руб. 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% </w:t>
            </w:r>
          </w:p>
        </w:tc>
      </w:tr>
      <w:tr>
        <w:trPr>
          <w:trHeight w:val="269" w:hRule="atLeast"/>
        </w:trPr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Зерно всег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8624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21555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5933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370,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2,9</w:t>
            </w:r>
          </w:p>
        </w:tc>
      </w:tr>
      <w:tr>
        <w:trPr>
          <w:trHeight w:val="207" w:hRule="atLeast"/>
        </w:trPr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шениц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094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07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613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979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2</w:t>
            </w:r>
          </w:p>
        </w:tc>
      </w:tr>
      <w:tr>
        <w:trPr>
          <w:trHeight w:val="239" w:hRule="atLeast"/>
        </w:trPr>
        <w:tc>
          <w:tcPr>
            <w:tcW w:w="2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ож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Ячмень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67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769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642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26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4,7</w:t>
            </w:r>
          </w:p>
        </w:tc>
      </w:tr>
      <w:tr>
        <w:trPr>
          <w:trHeight w:val="207" w:hRule="atLeast"/>
        </w:trPr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орох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21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65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3053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640,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,6</w:t>
            </w:r>
          </w:p>
        </w:tc>
      </w:tr>
      <w:tr>
        <w:trPr>
          <w:trHeight w:val="98" w:hRule="atLeast"/>
        </w:trPr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Овёс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503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35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28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48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,9</w:t>
            </w:r>
          </w:p>
        </w:tc>
      </w:tr>
      <w:tr>
        <w:trPr>
          <w:trHeight w:val="98" w:hRule="atLeast"/>
        </w:trPr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Прочие зерновые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5858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3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4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10,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6</w:t>
            </w:r>
          </w:p>
        </w:tc>
      </w:tr>
      <w:tr>
        <w:trPr>
          <w:trHeight w:val="98" w:hRule="atLeast"/>
        </w:trPr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Телята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603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646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10203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48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2,5</w:t>
            </w:r>
          </w:p>
        </w:tc>
      </w:tr>
      <w:tr>
        <w:trPr>
          <w:trHeight w:val="98" w:hRule="atLeast"/>
        </w:trPr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Мясо КРС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45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5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49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9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1</w:t>
            </w:r>
          </w:p>
        </w:tc>
      </w:tr>
      <w:tr>
        <w:trPr>
          <w:trHeight w:val="98" w:hRule="atLeast"/>
        </w:trPr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Всего: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20609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448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/>
              <w:t>42118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5845,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видно из таблицы 12, предприятие специализируется на продаже зерна. В среднем за 3 года выручка от продажи зерна составила 15370,7 тыс. руб., что составляет 42,9% от общей выручки. Продажа телят составила 4484 тыс. руб. Это позволяет сделать вывод, что предприятие специализируется на производстве зерна и выращивании КРС. Уровень специализации - узкоспециализированное предприят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тем определяем уровень специализации по коэффициенту специализации. Расчет коэффициента проводится в таблиц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коэффициента специализ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видно из таблицы 12, предприятие специализируется на продаже зерна, выращиванию телят. Уровень специализации - узкоспециализированное предприятие, имеющее 2 ведущие отрасли - производство зерна и мясное производств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тем определяем уровень специализации по коэффициенту специализации. Расчет коэффициента проводится в таблиц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асчет коэффициента специализации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589"/>
        <w:gridCol w:w="1493"/>
        <w:gridCol w:w="1491"/>
      </w:tblGrid>
      <w:tr>
        <w:trPr>
          <w:trHeight w:val="27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ид продук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. вес в стр. - ре реализации (Ут),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орядковый </w:t>
            </w:r>
          </w:p>
          <w:p>
            <w:pPr>
              <w:pStyle w:val="Style27"/>
              <w:rPr/>
            </w:pPr>
            <w:r>
              <w:rPr/>
              <w:t>Номер</w:t>
            </w:r>
          </w:p>
          <w:p>
            <w:pPr>
              <w:pStyle w:val="Style27"/>
              <w:rPr/>
            </w:pPr>
            <w:r>
              <w:rPr/>
              <w:t xml:space="preserve">удельного </w:t>
            </w:r>
          </w:p>
          <w:p>
            <w:pPr>
              <w:pStyle w:val="Style27"/>
              <w:rPr/>
            </w:pPr>
            <w:r>
              <w:rPr/>
              <w:t xml:space="preserve">веса (н)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Ут * (2н-1) </w:t>
            </w:r>
          </w:p>
        </w:tc>
      </w:tr>
      <w:tr>
        <w:trPr>
          <w:trHeight w:val="27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ерно 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2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2,9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шен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ж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Ячмен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4,1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ро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1,4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е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,9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чие зерновы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9,2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ля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ясо КР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умм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03,6</w:t>
            </w:r>
          </w:p>
        </w:tc>
      </w:tr>
      <w:tr>
        <w:trPr>
          <w:trHeight w:val="23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оэффициент специализации (Кс)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33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специализации характеризует уровень специализации хозяйства и рассчитывается по формуле: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Kc = 100/Σ Ут * (2н-1),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b/>
          <w:bCs/>
          <w:lang w:eastAsia="en-US"/>
        </w:rPr>
        <w:t xml:space="preserve">Ут </w:t>
      </w:r>
      <w:r>
        <w:rPr>
          <w:lang w:eastAsia="en-US"/>
        </w:rPr>
        <w:t xml:space="preserve">- удельный вес каждого вида продукции в структуре реализации (средний показатель),%; </w:t>
      </w:r>
      <w:r>
        <w:rPr>
          <w:b/>
          <w:bCs/>
          <w:lang w:eastAsia="en-US"/>
        </w:rPr>
        <w:t>н</w:t>
      </w:r>
      <w:r>
        <w:rPr>
          <w:lang w:eastAsia="en-US"/>
        </w:rPr>
        <w:t xml:space="preserve"> - порядковый номер удельного веса продукции данного вида в ранжированном ряду (по средним показателям в убывающей последовательност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езультате расчета получили коэффициент специализации, равный 0,33. Такое значение коэффициента характеризует средний уровень специализации хозяйства. ОАО "Птицефабрика Челябинская" является среднеспециализированным хозяйством, основной вид продукции - зерновы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9 Рентабельность реализованной продук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нтабельность производства отдельных видов продукции определяется отношением дохода от реализации к полной себестоимости продукции, умноженным на 100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13. Уровень рентабельности реализованной продукции, %</w:t>
      </w:r>
    </w:p>
    <w:tbl>
      <w:tblPr>
        <w:tblW w:w="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984"/>
        <w:gridCol w:w="984"/>
        <w:gridCol w:w="984"/>
      </w:tblGrid>
      <w:tr>
        <w:trPr>
          <w:trHeight w:val="7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ид продук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5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07 Год</w:t>
            </w:r>
          </w:p>
        </w:tc>
      </w:tr>
      <w:tr>
        <w:trPr>
          <w:trHeight w:val="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шени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5</w:t>
            </w:r>
          </w:p>
        </w:tc>
      </w:tr>
      <w:tr>
        <w:trPr>
          <w:trHeight w:val="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ж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55,5</w:t>
            </w:r>
          </w:p>
        </w:tc>
      </w:tr>
      <w:tr>
        <w:trPr>
          <w:trHeight w:val="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Ячмен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4</w:t>
            </w:r>
          </w:p>
        </w:tc>
      </w:tr>
      <w:tr>
        <w:trPr>
          <w:trHeight w:val="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ро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3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5,7</w:t>
            </w:r>
          </w:p>
        </w:tc>
      </w:tr>
      <w:tr>
        <w:trPr>
          <w:trHeight w:val="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ё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,0</w:t>
            </w:r>
          </w:p>
        </w:tc>
      </w:tr>
      <w:tr>
        <w:trPr>
          <w:trHeight w:val="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чие зерновы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27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4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3,3</w:t>
            </w:r>
          </w:p>
        </w:tc>
      </w:tr>
      <w:tr>
        <w:trPr>
          <w:trHeight w:val="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Теля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29,4</w:t>
            </w:r>
          </w:p>
        </w:tc>
      </w:tr>
      <w:tr>
        <w:trPr>
          <w:trHeight w:val="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ясо КР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8,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ируя данные таблицы 13, видно, что на протяжении трех лет по рентабельности на первом месте стоит производство пшеницы, причем уровень рентабельности за все три года положительный. На втором месте - производство прочих зерновых, высокий уровень рентабельности по гороху в 2007 году (215,7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основании исходных данных идет расчет технологической карты.</w:t>
      </w:r>
      <w:r>
        <w:br w:type="page"/>
      </w:r>
    </w:p>
    <w:p>
      <w:pPr>
        <w:pStyle w:val="Heading2"/>
        <w:ind w:hanging="0"/>
        <w:rPr/>
      </w:pPr>
      <w:r>
        <w:rPr/>
        <w:t>2. Организация производства яровой пшеницы в сельскохозяйственном предприят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1 Агротехника яровой пшениц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Яровая пшеница - одна из основных продовольственных культур. Ее зерно характеризуется высоким содержанием белка (18...24%) и клейковины (28...40%), отличными хлебопекарными качествами. Из муки мягкой пшеницы выпекают высококачественный хлеб, а из твердой изготавливают манную крупу, макаронные изделия - лапшу, вермишель, макароны. Муку твердой пшеницы используют в хлебопечении в качестве улучши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ходы мукомольной промышленности (отруби) - ценный концентрированный корм для животных. Соломой и половой также кормят ско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культуре яровой пшеницы распространено два вида: мягкая (</w:t>
      </w:r>
      <w:r>
        <w:rPr>
          <w:i/>
          <w:iCs/>
          <w:lang w:val="en-US" w:eastAsia="en-US"/>
        </w:rPr>
        <w:t>Triticum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aestivum</w:t>
      </w:r>
      <w:r>
        <w:rPr>
          <w:i/>
          <w:iCs/>
          <w:lang w:eastAsia="en-US"/>
        </w:rPr>
        <w:t xml:space="preserve"> </w:t>
      </w:r>
      <w:r>
        <w:rPr>
          <w:lang w:val="en-US" w:eastAsia="en-US"/>
        </w:rPr>
        <w:t>L</w:t>
      </w:r>
      <w:r>
        <w:rPr>
          <w:lang w:eastAsia="en-US"/>
        </w:rPr>
        <w:t>), дающая муку высоких хлебопекарных качеств, и твердая (</w:t>
      </w:r>
      <w:r>
        <w:rPr>
          <w:i/>
          <w:iCs/>
          <w:lang w:val="en-US" w:eastAsia="en-US"/>
        </w:rPr>
        <w:t>Triticum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durum</w:t>
      </w:r>
      <w:r>
        <w:rPr>
          <w:i/>
          <w:iCs/>
          <w:lang w:eastAsia="en-US"/>
        </w:rPr>
        <w:t xml:space="preserve"> </w:t>
      </w:r>
      <w:r>
        <w:rPr>
          <w:lang w:val="en-US" w:eastAsia="en-US"/>
        </w:rPr>
        <w:t>L</w:t>
      </w:r>
      <w:r>
        <w:rPr>
          <w:lang w:eastAsia="en-US"/>
        </w:rPr>
        <w:t>) - с повышенным содержанием белка в зерне, используемая для изготовления высококачественных макарон и вермишели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Обработка почвы</w:t>
      </w:r>
      <w:r>
        <w:rPr>
          <w:lang w:eastAsia="en-US"/>
        </w:rPr>
        <w:t xml:space="preserve"> в районах достаточного увлажнения, где яровую пшеницу возделывают после зерновых, зернобобовых, многолетних бобовых трав или пропашных культур, основную обработку почвы начинают с лущения поля дисковыми или лемешными лущильниками сразу после уборки предшественника на глубину 5...7 см. Если поле засорено корнеотпрысковыми и корневищными сорняками, то глубину лущения увеличивают до 12...14 см и повторяют в поперечном направлении. После появления всходов сорняков проводят глубокую зяблевую вспашку плугом с предплужниками на глубину 20...25 см, а на почвах с мелким пахотным слоем пашут на полную его глубину. Более эффективно зяблевую вспашку проводить в ранние сроки, так как это способствует лучшему накоплению влаги и питательных веществ, очищению поля от сорняков, получению более высокого урожа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ябь в большинстве районов не боронуют, а оставляют ее на зиму в гребневом состоя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посевную обработку почвы начинают весной по мере подсыхания почвы. Проводят боронование зяби в два следа, поперек вспашки или по диагонали для выравнивания поверхности почвы и закрытия влаги. Через 2...3дня осуществляют культивацию на глубину высева семян (5...6 см) с одновременным боронованием и сразу же проводят посев. Наиболее качественную предпосевную обработку почвы обеспечивает применение комбинированных агрега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редпосевной обработке почвы необходимо соблюдать следующие агротехнические требования: отклонение фактической глубины от заданной при обработке культиваторами не должно превышать ±1 см, дисковыми лущильниками - ±1,5 и лемешными-±2 см; полное подрезание сорных растений (100%); перекрытие смежных проходов не более 10...15 см, не допускаются огрехи, вынос нижних слоев почвы на поверхность, необработанные полосы и наличие комков диаметром более 10 см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 xml:space="preserve">Система удобрений. </w:t>
      </w:r>
      <w:r>
        <w:rPr>
          <w:lang w:eastAsia="en-US"/>
        </w:rPr>
        <w:t>Яровая пшеница очень отзывчива на внесение удобрений. Больше всего пшеница извлекает из почвы азота, меньше калия и еще меньше фосфора. В первый период жизни она слабо отзывается на повышенные дозы азота. Во время кущения и выхода в трубку, когда формируются дополнительные стебли, корни, колосья и цветки, потребность в азоте резко увеличивается. В период формирования и налива зерна потребность в нем несколько сокращает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ибольшая потребность в фосфоре наблюдается в период от начала кущения до выхода в трубку. Фосфорное питание оказывает большое влияние на развитие корневой системы и колосков и меньшее - на развитие стеблей и листьев. Калий оказывает значительное влияние во время колошения и налива зерна Он ускоряет передвижение углеводов из стеблей и листьев в зерно, снижает заражение ржавчиной, вследствие чего зерно получается крупнее и более выполненно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осеве на удобренных участках яровая пшеница быстрее и лучше развивает корневую систему, экономнее расходует влагу и поэтому лучше противостоит засухе. Значительное влияние на яровую пшеницу оказывают органические и минеральные удобрения. Внесение навоза и торфокомпоста почти повсеместно дает большие прибавки урожая.</w:t>
      </w:r>
    </w:p>
    <w:p>
      <w:pPr>
        <w:pStyle w:val="Normal"/>
        <w:ind w:firstLine="709"/>
        <w:rPr>
          <w:lang w:eastAsia="en-US"/>
        </w:rPr>
      </w:pPr>
      <w:r>
        <w:rPr>
          <w:rStyle w:val="FontStyle16"/>
          <w:b/>
          <w:bCs/>
          <w:color w:val="000000"/>
          <w:sz w:val="28"/>
          <w:szCs w:val="28"/>
          <w:lang w:eastAsia="en-US"/>
        </w:rPr>
        <w:t xml:space="preserve">Способы посева. </w:t>
      </w:r>
      <w:r>
        <w:rPr>
          <w:lang w:eastAsia="en-US"/>
        </w:rPr>
        <w:t>Важными элементами технологии возделывания пшеницы являются способы сева и глубина заделки семя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беспечения каждому растению достаточного количества питательных веществ, влаги и света семена должны быть равномерно распределены на определенной глубине. Наибольший урожай она дает при узкорядном и перекресном способах посева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b/>
          <w:bCs/>
          <w:color w:val="000000"/>
          <w:sz w:val="28"/>
          <w:szCs w:val="28"/>
          <w:lang w:eastAsia="en-US"/>
        </w:rPr>
        <w:t>Норма высева</w:t>
      </w:r>
      <w:r>
        <w:rPr>
          <w:rStyle w:val="FontStyle16"/>
          <w:color w:val="000000"/>
          <w:sz w:val="28"/>
          <w:szCs w:val="28"/>
          <w:lang w:eastAsia="en-US"/>
        </w:rPr>
        <w:t>. Она зависит от почвенно-климатических условий, биологических особенностей сорта, запаса продуктивной влаги в почве весной, предшественника, засоренности поля, сроков и способов посева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color w:val="000000"/>
          <w:sz w:val="28"/>
          <w:szCs w:val="28"/>
          <w:lang w:eastAsia="en-US"/>
        </w:rPr>
        <w:t>Норму высева следует устанавливать из расчета получения к уборке в зоне достаточного увлажнения 500...600, в зоне недостаточного увлажнения 350...450 и в засушливой зоне 250...350 продуктивных стеблей на 1 м2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color w:val="000000"/>
          <w:sz w:val="28"/>
          <w:szCs w:val="28"/>
          <w:lang w:eastAsia="en-US"/>
        </w:rPr>
        <w:t>На засоренных и недостаточно плодородных почвах по непаровым предшественникам при использовании среднеспелых сортов и узкорядном или перекрестном способах посева норму высева следует увеличить на 10-15%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b/>
          <w:bCs/>
          <w:color w:val="000000"/>
          <w:sz w:val="28"/>
          <w:szCs w:val="28"/>
          <w:lang w:eastAsia="en-US"/>
        </w:rPr>
        <w:t>Глубина заделки семян</w:t>
      </w:r>
      <w:r>
        <w:rPr>
          <w:rStyle w:val="FontStyle16"/>
          <w:color w:val="000000"/>
          <w:sz w:val="28"/>
          <w:szCs w:val="28"/>
          <w:lang w:eastAsia="en-US"/>
        </w:rPr>
        <w:t xml:space="preserve">. </w:t>
      </w:r>
      <w:r>
        <w:rPr>
          <w:lang w:eastAsia="en-US"/>
        </w:rPr>
        <w:t xml:space="preserve">При определении глубины заделки семян необходимо учитывать тип почвы, ее влажность, температуру и засоренность. Глубина заделки семян изменяется в различных почвенно-климатических зонах. </w:t>
      </w:r>
      <w:r>
        <w:rPr>
          <w:rStyle w:val="FontStyle16"/>
          <w:color w:val="000000"/>
          <w:sz w:val="28"/>
          <w:szCs w:val="28"/>
          <w:lang w:eastAsia="en-US"/>
        </w:rPr>
        <w:t>Средняя глубина посева семян яровой пшеницы 4-6 см, в засушливых районах и в сухую весну семена высевают на большую глубину (до 6-8 см). На тяжелых глинистых, плохо аэрируемых почвах рекомендуется мелкая заделка семян (З-4см). При посеве важно, чтобы семена попали во влажный, несколько уплотненный слой почвы на глубину, обеспечивающую дружные и равномерные всходы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b/>
          <w:bCs/>
          <w:color w:val="000000"/>
          <w:sz w:val="28"/>
          <w:szCs w:val="28"/>
          <w:lang w:eastAsia="en-US"/>
        </w:rPr>
        <w:t xml:space="preserve">Уход за посевами. </w:t>
      </w:r>
      <w:r>
        <w:rPr>
          <w:rStyle w:val="FontStyle16"/>
          <w:color w:val="000000"/>
          <w:sz w:val="28"/>
          <w:szCs w:val="28"/>
          <w:lang w:eastAsia="en-US"/>
        </w:rPr>
        <w:t>При уходе за посевами осуществляют следующие мероприятия: прикатывание, боронование, борьбу с сорняками, болезнями, вредителями и полеганием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color w:val="000000"/>
          <w:sz w:val="28"/>
          <w:szCs w:val="28"/>
          <w:lang w:eastAsia="en-US"/>
        </w:rPr>
        <w:t>Прикатывание после посева - эффективный прием для получения дружных всходов, особенно в засушливой зоне, а в сухую погоду - и в других районах страны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color w:val="000000"/>
          <w:sz w:val="28"/>
          <w:szCs w:val="28"/>
          <w:lang w:eastAsia="en-US"/>
        </w:rPr>
        <w:t>Яровая пшеница после появления всходов развивается медленно, ее сильно угнетают сорняки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color w:val="000000"/>
          <w:sz w:val="28"/>
          <w:szCs w:val="28"/>
          <w:lang w:eastAsia="en-US"/>
        </w:rPr>
        <w:t>При наличии овсюга и щетинника в посевах пшеницы (не менее 25 растений овсюга на 1 м</w:t>
      </w:r>
      <w:r>
        <w:rPr>
          <w:rStyle w:val="FontStyle16"/>
          <w:color w:val="000000"/>
          <w:sz w:val="28"/>
          <w:szCs w:val="28"/>
          <w:vertAlign w:val="superscript"/>
          <w:lang w:eastAsia="en-US"/>
        </w:rPr>
        <w:t>2</w:t>
      </w:r>
      <w:r>
        <w:rPr>
          <w:rStyle w:val="FontStyle16"/>
          <w:color w:val="000000"/>
          <w:sz w:val="28"/>
          <w:szCs w:val="28"/>
          <w:lang w:eastAsia="en-US"/>
        </w:rPr>
        <w:t>) применяют гербициды. Обработку проводят в начале кущения пшеницы и в период образования 2...4 листьев у сорняков. При наличии корнеотпрысковых сорняков (более 2 растений на 1 м</w:t>
      </w:r>
      <w:r>
        <w:rPr>
          <w:rStyle w:val="FontStyle16"/>
          <w:color w:val="000000"/>
          <w:sz w:val="28"/>
          <w:szCs w:val="28"/>
          <w:vertAlign w:val="superscript"/>
          <w:lang w:eastAsia="en-US"/>
        </w:rPr>
        <w:t>2</w:t>
      </w:r>
      <w:r>
        <w:rPr>
          <w:rStyle w:val="FontStyle16"/>
          <w:color w:val="000000"/>
          <w:sz w:val="28"/>
          <w:szCs w:val="28"/>
          <w:lang w:eastAsia="en-US"/>
        </w:rPr>
        <w:t>) посевы обрабатывают диаленом, 40% в. р. (2,0...2,25 л/га) в фазе кущения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color w:val="000000"/>
          <w:sz w:val="28"/>
          <w:szCs w:val="28"/>
          <w:lang w:eastAsia="en-US"/>
        </w:rPr>
        <w:t>Для повышения качества зерна по результатам листовой и тканевой диагностики проводят некорневую подкормку азотными удобрениями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 xml:space="preserve">Уборка урожая </w:t>
      </w:r>
      <w:r>
        <w:rPr>
          <w:lang w:eastAsia="en-US"/>
        </w:rPr>
        <w:t>Созревание пшеницы обычно проходит при пониженной температуре воздуха порядка 12-14 градусов, а уборка совпадает с ненастной погодой, затрудняющей проведение работ. В связи с этим затягиваются и сроки созревания культуры и особенно сроки ее уборки, что приводит к снижению урожая, ухудшению качества зерна. Поэтому тщательная и детальная разработка технологии уборочных работ и неуклонное ее выполнение имеет в настоящее время решающее значение в деле увеличения урожайности яровой пшениц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борка урожая - ответственный период сельскохозяйственных работ, который связан с условиями погоды и особенностями культуры при созревании. Выбор сроков и способов уборки определяет величину и качество урожая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color w:val="000000"/>
          <w:sz w:val="28"/>
          <w:szCs w:val="28"/>
          <w:lang w:eastAsia="en-US"/>
        </w:rPr>
        <w:t>При выборе сроков и способов уборки учитывают погодные условия, высоту и густоту стеблестоя, засоренность посевов и склонность к осыпанию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color w:val="000000"/>
          <w:sz w:val="28"/>
          <w:szCs w:val="28"/>
          <w:lang w:eastAsia="en-US"/>
        </w:rPr>
        <w:t>Яровая пшеница (мягкая) сравнительно легко осыпается при созревании, поэтому ее уборку нужно завершить в короткие сроки; твердая яровая пшеница более устойчива к осыпанию, однако при перестое на корню у нее могут отламываться колосья.</w:t>
      </w:r>
    </w:p>
    <w:p>
      <w:pPr>
        <w:pStyle w:val="Normal"/>
        <w:ind w:firstLine="709"/>
        <w:rPr>
          <w:rStyle w:val="FontStyle16"/>
          <w:color w:val="000000"/>
          <w:sz w:val="28"/>
          <w:szCs w:val="28"/>
          <w:lang w:eastAsia="en-US"/>
        </w:rPr>
      </w:pPr>
      <w:r>
        <w:rPr>
          <w:rStyle w:val="FontStyle16"/>
          <w:color w:val="000000"/>
          <w:sz w:val="28"/>
          <w:szCs w:val="28"/>
          <w:lang w:eastAsia="en-US"/>
        </w:rPr>
        <w:t>Яровую пшеницу убирают преимущественно прямым комбайнированием. Двухфазную уборку применяют на высокостебельных, неравномерно созревающих посевах и при значительной засоренности. Применение этого способа дает возможность начать уборочные работы на 4. .5 дней раньше, получить сухое зерно. Скашивание начинают в фазе восковой спелости при влажности зерна 36. .40%, высоту среза устанавливают в пределах 15...25 см, с тем, чтобы образовавшийся валок прочно держался на стерне и хорошо продувался. Для скашивания в валки используют жатки. Для уборки однофазным способом, подбора и обмолота валков используют зерновые комбайны. В каждом хозяйстве в зависимости от состояния посевов, погодных условий следует использовать наиболее приемлемый способ уборки, чтобы не допустить потерь и убрать урожай в сжатые сроки (за 7...10 дней). При применении уборочно-транспортных комплексов можно рационально организовать весь технологический процесс и быстро провести уборку.</w:t>
      </w:r>
      <w:r>
        <w:br w:type="page"/>
      </w:r>
    </w:p>
    <w:p>
      <w:pPr>
        <w:pStyle w:val="Heading2"/>
        <w:ind w:hanging="0"/>
        <w:rPr/>
      </w:pPr>
      <w:r>
        <w:rPr/>
        <w:t>Выводы и предлож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АО "Птицефабрика Челябинская" специализируется на преимущественно на выращивании зерновых культур. Находится близко от крупных городов и населенных пунктов (в 120 км от Магнитогорска), тем самым обеспечивает население сельскохозяйственной продукци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ие Затраты в 2006 году увеличиваются за счет увеличения содержания основных средств (41,2% по яровым зерновым), также идет увеличение на семена и посадочный материал. Преобладание основных затрат на содержание основных средств, говорит о постоянном обновлении техники, ремонте изношенн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олучения высоких урожаев хозяйства обеспечено необходимыми посевными площадями, техникой, имеет возможность закупать удобрения и средства защиты растений. В хозяйстве одновременно развиты растениеводческая и животноводческая отрасли, что благоприятно сказывается на их состоянии. Хозяйство производит корма для скота, а он в процессе жизнедеятельности - навоз, являющийся прекрасным органическим удобре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ьзование наиболее плодородных земель под производство наиболее продуктивных и пользующихся спросом на рынке сбыта культур, при тщательном соблюдении технологии их возделывания может обеспечить конкурентный уровень урожайности при рентабельном производст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данном хозяйстве экономически целесообразно возделывать яровую пшеницу, так как она является наиболее рентабельной. На протяжении трех лет она показывает наибольший уровень рентабельности (в 2005 - 7,5, 2006 - 21,6, в 2007 - 24,5). Также рентабельно производство телят.</w:t>
      </w:r>
      <w:r>
        <w:br w:type="page"/>
      </w:r>
    </w:p>
    <w:p>
      <w:pPr>
        <w:pStyle w:val="Heading2"/>
        <w:ind w:hanging="0"/>
        <w:rPr/>
      </w:pPr>
      <w:r>
        <w:rPr/>
        <w:t>Используемая 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0"/>
        <w:rPr>
          <w:rFonts w:cs="Times New Roman"/>
        </w:rPr>
      </w:pPr>
      <w:r>
        <w:rPr/>
        <w:t>1. Бартая Т.Н. Организация производства и предпринимательство в АПК. Курс лекций - Челябинск: Челябинский государственный атроинженерный университет, 2002.</w:t>
      </w:r>
    </w:p>
    <w:p>
      <w:pPr>
        <w:pStyle w:val="Style20"/>
        <w:rPr>
          <w:rFonts w:cs="Times New Roman"/>
        </w:rPr>
      </w:pPr>
      <w:r>
        <w:rPr/>
        <w:t>2. Под ред. Канаевского А.Ф. Экономика, организация и планирование сельскохозяйственного производства - Киев: 1981.</w:t>
      </w:r>
    </w:p>
    <w:p>
      <w:pPr>
        <w:pStyle w:val="Style20"/>
        <w:rPr>
          <w:rFonts w:cs="Times New Roman"/>
        </w:rPr>
      </w:pPr>
      <w:r>
        <w:rPr/>
        <w:t>3. Попов Н.А. Организация сельскохозяйственного производства. - М.: Финансы и статистика, 2000 г.</w:t>
      </w:r>
    </w:p>
    <w:p>
      <w:pPr>
        <w:pStyle w:val="Style20"/>
        <w:rPr>
          <w:rFonts w:cs="Times New Roman"/>
        </w:rPr>
      </w:pPr>
      <w:r>
        <w:rPr/>
        <w:t>4. Посыпанов Р. С., Долгодворов В.Е. Растениеводство - М.: КолоС, 1997.</w:t>
      </w:r>
    </w:p>
    <w:p>
      <w:pPr>
        <w:pStyle w:val="Style20"/>
        <w:rPr>
          <w:rFonts w:cs="Times New Roman"/>
        </w:rPr>
      </w:pPr>
      <w:r>
        <w:rPr/>
        <w:t>5. Шакиров Ф.К. Организация сельскохозяйственного производства - М.: КолоС, 2003.</w:t>
      </w:r>
    </w:p>
    <w:p>
      <w:pPr>
        <w:pStyle w:val="Style20"/>
        <w:rPr>
          <w:rFonts w:cs="Times New Roman"/>
        </w:rPr>
      </w:pPr>
      <w:r>
        <w:rPr/>
        <w:t>6. Шакиров Ф.К. Организация производства на предприятиях АПК - М.: КолоС, 2003.</w:t>
      </w:r>
    </w:p>
    <w:p>
      <w:pPr>
        <w:pStyle w:val="Normal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altName w:val="DejaVu Sans Mono"/>
    <w:charset w:val="cc"/>
    <w:family w:val="modern"/>
    <w:pitch w:val="default"/>
  </w:font>
  <w:font w:name="Tahom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1034" w:leader="none"/>
      </w:tabs>
      <w:spacing w:lineRule="exact" w:line="478"/>
      <w:ind w:firstLine="709"/>
      <w:jc w:val="center"/>
      <w:outlineLvl w:val="8"/>
    </w:pPr>
    <w:rPr>
      <w:b/>
      <w:bCs/>
      <w:color w:val="000000"/>
      <w:spacing w:val="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i/>
      <w:iCs/>
      <w:smallCaps/>
      <w:sz w:val="28"/>
      <w:szCs w:val="28"/>
      <w:lang w:val="ru-RU"/>
    </w:rPr>
  </w:style>
  <w:style w:type="character" w:styleId="4">
    <w:name w:val="Заголовок 4 Знак"/>
    <w:qFormat/>
    <w:rPr>
      <w:rFonts w:eastAsia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eastAsia="Times New Roman"/>
      <w:sz w:val="28"/>
      <w:szCs w:val="28"/>
      <w:lang w:val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color w:val="000000"/>
      <w:spacing w:val="1"/>
      <w:sz w:val="20"/>
      <w:szCs w:val="20"/>
      <w:shd w:fill="FFFFFF" w:val="clear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eastAsia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32"/>
      <w:szCs w:val="32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3">
    <w:name w:val="Заголовок 3 Знак"/>
    <w:qFormat/>
    <w:rPr>
      <w:rFonts w:eastAsia="Times New Roman"/>
      <w:b/>
      <w:bCs/>
      <w:sz w:val="28"/>
      <w:szCs w:val="28"/>
      <w:lang w:val="ru-RU" w:eastAsia="en-US"/>
    </w:rPr>
  </w:style>
  <w:style w:type="character" w:styleId="1">
    <w:name w:val="Заголовок 1 Знак"/>
    <w:qFormat/>
    <w:rPr>
      <w:rFonts w:eastAsia="Times New Roman"/>
      <w:b/>
      <w:bCs/>
      <w:caps/>
      <w:kern w:val="2"/>
      <w:lang w:val="ru-RU" w:eastAsia="en-US"/>
    </w:rPr>
  </w:style>
  <w:style w:type="character" w:styleId="Style6">
    <w:name w:val="Текст сноски Знак"/>
    <w:qFormat/>
    <w:rPr>
      <w:color w:val="000000"/>
      <w:lang w:val="ru-RU"/>
    </w:rPr>
  </w:style>
  <w:style w:type="character" w:styleId="11">
    <w:name w:val="Верхний колонтитул Знак1"/>
    <w:qFormat/>
    <w:rPr>
      <w:rFonts w:eastAsia="Times New Roman"/>
      <w:kern w:val="2"/>
      <w:sz w:val="28"/>
      <w:szCs w:val="28"/>
      <w:lang w:val="ru-RU" w:eastAsia="en-US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61">
    <w:name w:val="Знак Знак6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Название Знак1"/>
    <w:qFormat/>
    <w:rPr>
      <w:rFonts w:ascii="Times New Roman" w:hAnsi="Times New Roman" w:eastAsia="Times New Roman" w:cs="Times New Roman"/>
      <w:color w:val="000000"/>
      <w:spacing w:val="2"/>
      <w:sz w:val="20"/>
      <w:szCs w:val="20"/>
      <w:shd w:fill="FFFFFF" w:val="clear"/>
      <w:lang w:val="en-US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eastAsia="Times New Roman"/>
      <w:sz w:val="28"/>
      <w:szCs w:val="28"/>
      <w:lang w:val="ru-RU"/>
    </w:rPr>
  </w:style>
  <w:style w:type="character" w:styleId="Style10">
    <w:name w:val="Основной текст с отступом Знак"/>
    <w:qFormat/>
    <w:rPr>
      <w:rFonts w:eastAsia="Times New Roman"/>
      <w:sz w:val="28"/>
      <w:szCs w:val="28"/>
      <w:lang w:val="ru-RU"/>
    </w:rPr>
  </w:style>
  <w:style w:type="character" w:styleId="31">
    <w:name w:val="Основной текст с отступом 3 Знак1"/>
    <w:qFormat/>
    <w:rPr>
      <w:sz w:val="28"/>
      <w:szCs w:val="28"/>
      <w:lang w:val="ru-RU"/>
    </w:rPr>
  </w:style>
  <w:style w:type="character" w:styleId="21">
    <w:name w:val="Основной текст с отступом 2 Знак"/>
    <w:qFormat/>
    <w:rPr>
      <w:kern w:val="2"/>
      <w:sz w:val="28"/>
      <w:szCs w:val="28"/>
      <w:lang w:val="ru-RU" w:eastAsia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ind w:left="77" w:firstLine="106"/>
      <w:jc w:val="center"/>
    </w:pPr>
    <w:rPr>
      <w:color w:val="000000"/>
      <w:spacing w:val="2"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Footnote">
    <w:name w:val="Footnote Text"/>
    <w:basedOn w:val="Normal"/>
    <w:pPr>
      <w:ind w:firstLine="709"/>
    </w:pPr>
    <w:rPr>
      <w:rFonts w:eastAsia="Calibri;Century Gothic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>
      <w:rFonts w:eastAsia="Calibri;Century Gothic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5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autoSpaceDE w:val="false"/>
      <w:spacing w:lineRule="exact" w:line="207"/>
      <w:ind w:firstLine="288"/>
    </w:pPr>
    <w:rPr>
      <w:sz w:val="24"/>
      <w:szCs w:val="24"/>
    </w:rPr>
  </w:style>
  <w:style w:type="paragraph" w:styleId="Style16">
    <w:name w:val="НТ"/>
    <w:basedOn w:val="TextBodyIndent"/>
    <w:qFormat/>
    <w:pPr>
      <w:spacing w:before="120" w:after="120"/>
      <w:ind w:right="-5" w:hanging="0"/>
      <w:jc w:val="left"/>
    </w:pPr>
    <w:rPr>
      <w:b/>
      <w:bCs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лит.1"/>
    <w:basedOn w:val="Style19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7"/>
    <w:next w:val="Normal"/>
    <w:qFormat/>
    <w:pPr/>
    <w:rPr/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5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37:00Z</dcterms:created>
  <dc:creator>Q</dc:creator>
  <dc:description/>
  <cp:keywords/>
  <dc:language>en-US</dc:language>
  <cp:lastModifiedBy>SYSTEM</cp:lastModifiedBy>
  <dcterms:modified xsi:type="dcterms:W3CDTF">2011-09-23T00:37:00Z</dcterms:modified>
  <cp:revision>2</cp:revision>
  <dc:subject/>
  <dc:title>СОДЕРЖАНИЕ</dc:title>
</cp:coreProperties>
</file>