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производственной деятельности сельскохозяйственного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Месторасположение, почвенно-климатические условия, размеры, специализация и организационная структура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труктура земельных фондов хозяй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Анализ структуры и состоян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Анализ использования основных производственных фон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Анализ отрасли растение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 Анализ показателей отрасли животно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Анализ производительности тр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 Рентабельность реализованной проду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производства культуры в сельскохозяйственном предприят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и предлож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как в других крупных индустриальных странах сельское хозяйство в 20 веке занимает важное место. Продовольственный рынок России является основой жизнеобеспечения населения страны, стабилизатором макроэкономической ситуации, выступает как условие экономической независимости госуда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6 лет сельскохозяйственное производство выросло в среднем на 26%, так же повысилась его рентабельность. Доля убыточных предприятий уменьшилась на 13%. Совокупный уровень рентабельности сельскохозяйственных организаций вырос почти в 3 раза. Хронически убыточная отрасль стала рентабельной, хотя доходы недостаточно высоки, чтобы обеспечить ведение расширенного производства в большинстве хозяй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, не смотря, на эти положительные сдвиги, в сельском хозяйстве остается большое количество острых проблем, которые необходимо решать. Одной из главных проблем, является обострение демографической ситуации в сельской местности. Примерно в 72 районах страны наблюдается такая карти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тсутствие или недостаток конкурентоспособности вследствие организационного, технического и технологического отставания. В связи с этим необходимо дать экономической политике новое стартовое услов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заметная экспансия продовольственного импорта, конкурентоспособность которых в наибольшей степени объясняется значительными мерами государственной поддержки стран экспортеров и очевидной либеральностью торговой политики. Импортные тарифы на сельскохозяйственную продукцию и продовольствие в Росси составляет 12%, в то время как в странах ЕС - 2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растущий уровень неэквивалентного обмена между сельским хозяйством и промышленность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отсутствие долгосрочной и комплексной нормативно-правой базы на основе специального федерального закона о сельском хозяйстве, которое должно сформировать агропроизводственную политику. Такой подход есть во всех странах. Именно такой подход подчеркивает особенность сельскохозяйственной деятельности, уклад жизни. В нашей стране этого нет, и это порождает неуверенность собственников, инвесторов, руководителей в расширении и совершенствовании аграрного бизнеса, а главное создает непривлекательный образ жизни для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государственной аграрной политики должно стать ускорение темпов роста сельскохозяйственного производства на основе повышения его конкурентоспособности и повышения привлекательности жизни на се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задачей является финансирование развитие животноводства в условиях расширенного спроса и с целью постепенного импортозамещения на внутренних рынках. Развитие зернового производства будет способствовать росту животноводства и увеличению эксп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время в сельской местности накопилось такое количество серьезных проблем, что их решением должны заняться все ветви государственной власти "сверху до низу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требующие решения по уровню государственной ду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до разработать и принять закон РФ " об охране почв сельскохозяйственного назначения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 РФ " О развитии агропромышленного комплекса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он " о сельскохозяйственном консультировани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требующие решения Правительства РФ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рактику списания в задолженности сельских товаропроизводителей перед бюджетами всех уров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для ответственных предприятий условия развития с другими странами. В настоящее время уровень поддержки сельскохозяйственных производителей в России в десятки раз меньше, чем в развитых стран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агролизинга. Это один из главных реально работающих механизмов государственной поддержки предприятий АПК, но и он требует совершенств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проблематичного кредитования сельскохозяйственных пред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менение страховой системы. Страховать не только от неурожаев, в плохие погодные условия, но и на изменение цены будущего урож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требующие решения властей на региональном уровн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и реализация конкретной программы развития АПК на 3-5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щита интересов региона на федеральном уров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инвестиций в АП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е и консультативное обеспечение предприятий АП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требующие решения местных органов вла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здать контроль, за использованием земель сельскохозяйственного назначения и сохранению почвенного плодородия. В настоящее время эта работа осуществляется крайне неудовлетворите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развития малого бизнеса. Главное условие - создание устойчивого платежеспособного спроса сельского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ить кадровые вопро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касается развития сельского хозяйства по Челябинской области, то количество проблем здесь меньше не становится. К тому же Челябинская область относится к зоне рискованного земледелия. Выполнение курсовой работы по организации сельскохозяйственного производства позволяет приобрести навыки по вопросам анализа производственной деятельности и организации процессов производства в растение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закрепление и углубление теоретических знаний, применение их в решении практических задач, приобретение навыков самостоятельного определения экономической эффективности технологий и организаци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/>
          <w:b w:val="false"/>
        </w:rPr>
        <w:t>1 Анализ производственной деятельности сельскохозяйственного предприятия</w:t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.1 Местоположение, почвенно-климатические условия, размеры, специализация и организационная структура предприятия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О СХП «Козыревское» расположено в центре Красноармейского района. Центральная усадьба - п. Мирный- расположена в 15км от районного центра с. Миасское и в 20 км от областного центра г. Челябинск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нктами сдачи сельскохозяйственной продукции являются предприятия областного центра. Железнодорожная станция, с которой в хозяйство поступают основные грузы, находится в Козырево, расстояние до неё равно 6к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изводственный центр хозяйства с районным центром, с пунктами сдачи продукции и с базами снабжения связан дорогами общего пользования, имеющими асфальтобетонное и щебеночное покрыт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е хозяйства представляет собой единый земельный массив, вытянутый с запада на восток. Расстояние между крайними точками по параллели составляет 28км, расстояние от самой южной тоски до северной - 16к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бщая площадь ЗАО СХП «Козыревское»составляет 9630га, в т.ч. 8318га сельскохозяйственных угодий, из них 4356га пашня, 1111га сенокосов и 2851га пастбищ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изводственное направление хозяйства - зерновое, с дополнительными отраслями - производство картофеля и моло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Землепользование ЗАО СХП «Козыревское» расположено в лесостепной зоне, где за период вегетации выпадает 175-225мм и где ГТК равен 1.0-1.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Сумма активных температур составляет 2000-2200С, продолжительность этого периода 125-135дней (с 5-10 мая по 15-19 сентября). Период с температурой выше 15С длится 80-90 дней. Заморозки прекращаются в конце мая. Продолжительность безморозного периода составляет 100-120 дн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лагообеспеченность ведущей в районе культуры - яровой пшеницы - недостаточная (45-60% оптимальной).Устойчивый снежный покров устанавливается около середины ноября. Период с устойчивым снежным покровом продолжается 145-150 дней. Средняя из наибольших декадных высот снежного покрова на полях составляет 30-40с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емпературный режим и условия увлажнения обеспечивают прорастание озимых и яровых культур, картофеля, кукурузы на силос, овощ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льеф землепользования представляет собой слабоволнистую равнину, где значительное развитие получил микрорельеф в виде мелких понижений и блюдцеобразных западин. По северной границы хозяйства протекает р.Миасс. Русло реки умеренно извилисто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Грунтовые воды в преобладающих случаях залегают на глубине 10-15м, в долине реки и в понижениях - значительно ближе к поверхности (0,5-3 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льеф и уровень залегания грунтовых вод и обуславливают почвенный покров землеполь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ологих склонах и равнинных участках сформировались чернозёмы, которые на территории хозяйства получили наибольшее распространение - около 53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Нетренированные понижения вокруг озер заняты лугово-черноземными почвами. В глубоких котловинообразных понижениях сформировались лугово-болотные, болотные почвы и солоди. В долине р. Миасс формируются пойменные почвы. На слабодренированных участках равнины, преимущественно под лесом, размещаются серые лесные почвы- 15,7%. Солонцы занимают в хозяйстве 4,3% территории, солоди-13.5%, лугово-черноземные и болотные почвы - 6,1%, пойменные - 1,6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лепользование хозяйства расположено в северной лесостепи. Значительная часть кормовых угодий представлены суходольными растительными ассоциациями, из которых наибольшее распространение получил разнотравно-типчаковый тип расти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понижениях расположены низменные луга атмосферно-грунтового увлажнения. В условиях поймы сформировался разнотравно-узколистно-мятликовый тип раститель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разнотравных-типчаковых группировках преобладают устойчиые к выпасу злаки - типчак, тонконог стройный, мятлик узколистный. Из бобовых здесь чаще встречаются астроган датский, горошек мышиный и люцерна жёлтая; разнотравие представлено подорожником, одуванчиком лекарственным, лапчаткой серебристой. Густота травастоя 60-70%, высота 20-25 с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рожайность кормовых угодий ЗАО СХП «Козыревское» колеблется в пределах 5-7 ц. сена с 1 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.2 Структура земельных фондов хозяйства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Среди материальных условий, необходимых для жизни и деятельности людей, земля, и её почвенный покров, недра, леса и воды занимают особое место. В сельском хозяйстве земля выступает не только как пространственный базис, но и как главное средство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емельный фонд хозяйства подразделяется на сельскохозяйственные и несельскохозяйственные угодья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д сельскохозяйственными угодьями понимают земельные участки, используемые в сельском хозяйстве, как главное средство производства. К ним относятся пашня, многолетние насаждения, залежи, сенокосы и пастбищ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К несельскохозяйственным угодьям относятся леса, кустарники, болота, земли под водой, дороги, прогоны, постройки, дворы, пески и прочие земли, не используемые в сельском хозяйстве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ля выполнения расчетов используются данные таблицы 8 №9 АПК годового отчет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блица 1 - Структура земельных фондов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3355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зяйстве ЗАО СХП «Козыревское»в период с 2004 по 2006г трансформация земель проходила активно. В целом наблюдается тенденция снижения площадей с2004года по2005год. После 2004 года ликвидированы сенокосы в пользу пашни. Наличие в хозяйстве больших площадей пашни позволяет успешно заниматься производством зерна и картофеля. ЗАО СХП «Козыревское» располагает значительными площадями сенокосов и пастбищ, что позволяет заниматься животновод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/>
          <w:b w:val="false"/>
        </w:rPr>
        <w:t>1.3 Анализ структуры и состояния основных средств</w:t>
      </w:r>
    </w:p>
    <w:p>
      <w:pPr>
        <w:pStyle w:val="Heading"/>
        <w:spacing w:lineRule="auto" w:line="36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едства производства – это совокупность средств и предметов труда. Средства производства имеют натуральное и стоимостное выражение. Поставленные на баланс предприятия, учитываемые и выраженные в денежной форме, они составляют производственные фонды. Средства производства подразделяются на основные и оборотные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сновные средства – средства труда. В процессе производства они не изменяют первоначальную натуральную форму, переносят свою стоимость на вновь созданную продукцию или выполненную работу по частям, по мере физического износа, так как находятся и используются на предприятии в течении многих циклов производства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ля анализа структуры и состояния основных фондов сельскохозяйственного предприятия используют данные раздела «Основные средства» Приложения к бухгалтерскому балансу (форма №5)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2 - Структура производственных основных средств (на конец г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635" cy="233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в структуре основных производственных фондов в среднем за 3 года занимают здания, затем сооружения, машины и оборудования. (Рис. 1) Это объясняется тем, что основное направление хозяйства – животн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ный ряд: здания, сооружения, машины и оборудование, другое, продуктивный скот, транспортные средства, рабочий скот, Многолетние насаждения, хозяйственный инвент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4790" cy="2666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Диаграмма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ми показателями, характеризующими состояние основных средств, являются коэффициенты обновления, выбытия, износа и годности основных средств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обновления основных средств находиться как отношение стоимости поступивших основных средств к стоимости основных средств на конец год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выбытия основных средств есть отношение стоимости выбывших основных средств в течение года к стоимости основных средств на начало год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износа основных средств находится как на начало, так и на конец каждого года, и равен соответственно отношению величины износа основных средств к их стоимости на определенную дату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Коэффициент годности основных средств исчисляют также на начало и конец года. Он находится как отношение остаточной стоимости основных средств к их балансовой стоимости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Остаточная стоимость основных средств равна разнице между балансовой стоимостью и суммой износа на определенную дату.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/>
        <w:t>Таблица 3 - Состояние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4465" cy="1259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коэффициент обновления основных средств наблюдается в 2005 году. Коэффициент износа и коэффициент годности по годам слабо варьирует.</w:t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/>
          <w:b w:val="false"/>
          <w:szCs w:val="28"/>
        </w:rPr>
        <w:t>1.4 Анализ использования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снащенности сельскохозяйственных предприятий основными фондами характеризуют следующие показател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беспеченность – стоимость основных производственных фондов сельскохозяйственнго назначения в расчете на 100га сельскохозяйственных угодий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вооруженность труда – стоимость основных производственных фондов сельскохозяйственного назначения, приходящегося на одного работника, занятого в сельском хозяйстве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основных средств производства характеризует фондоотдача реализованной продукции, приходящейся на 100 руб среднегодовой стоимости основ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высить уровень и эффективность использования основных средств, необходимо не только улучшать их состав, но и повышать эффективность всех отраслей сельскохозяйственного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анные взяты из формы №2 «Отчет о прибылях и убытках», формы №5-АПК, №7-АПК, №9-А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- Использование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0" cy="3533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лет показатели постепенно увеличиваются. Только показатель фондообеспеченности в 2006 году по сравнению с 2005 годом снизился за счет увеличения площади. Рост показателей связан с ростом и развитием, расширением мощностей производства, увеличением валового дохода. Стоимость основных средств в 2006 году увеличивается по отношению к 2005 году. Увеличение стоимости реализованной продукции в 2006 году составляет 50 % к 2005 году, что больше чем в предыдущем году. Та же тенденция прослеживается в увеличении прибыли от реализации продукции и фондоотд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5 Анализ отрасли растение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растениеводства входит состав и соотношение в хозяйстве таких отраслей, как полеводство, луговодство, овощеводство, садоводство и т.д., а также комплекс мероприятий по их ведению, который охватывает технику, технологию и организацию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ую базу рациональной системы растениеводства составляют система машин и орудий для комплексной механизации, автоматизации производства, растениеводческие постройки и сооружения, оборудование и др. средства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й основой растениеводства является система земледелия, которая представляет собой комплекс взаимосвязанных агротехнических, мелиоративных и организационно-экономических мероприятий, направленных на рациональное использование земли, сохранение и повышение её плодородия, рост урожайности сельскохозяйственных культур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севооборотов - позволяет создать оптимальные условия для роста и развития растений путём обеспечения каждой культуры лучшими или хорошими предшественниками, эффективного использования удобрений, результативной борьбы с вредителями, болезнями растений и сорняками. Система севооборотов имеет и организационное значение: она оказывает влияние на структуру посевных площадей, размещение в пределах хозяйства разных по транспортабельности культур и формирование растениеводческих бригад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осевных площадей – соотношение площади посевов сельскохозяйственных культур, выраженное в процентах к общей площади паш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ля анализа отрасли растениеводства взяты из формы №9- АПК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Структура посевных площадей и урожайность сельскохозяйственных культур</w:t>
      </w:r>
    </w:p>
    <w:p>
      <w:pPr>
        <w:pStyle w:val="Normal"/>
        <w:tabs>
          <w:tab w:val="clear" w:pos="708"/>
          <w:tab w:val="left" w:pos="7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5855" cy="1313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посевных площадей в период с 2004 по 2006 г изменилась следующим образом: площадь зерновых культур увеличилась в 1,5 раза, картофеля на 60%, овощей на уменьшилась более чем в 2 раза, а так же в 2006 году были введены кормовые травы. Общая площадь посевов увеличилась в 4 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анализа влияния размеров посевных площадей и урожайности культур на объемы их производства в последующие годы по сравнению с базисным годом выполняем расчеты методом цепных подстановок (таблица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зависит от размеров и структуры посевных площадей и от урожайности культур. Отклонение выхода продукции в большую сторону наблюдается при увеличении площади посева или урожайности культуры, в меньшую сторону – при снижении урожайности, уменьшении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- Анализ производства продукции растениеводства </w:t>
      </w:r>
      <w:r>
        <w:rPr>
          <w:sz w:val="28"/>
          <w:szCs w:val="28"/>
        </w:rPr>
        <w:drawing>
          <wp:inline distT="0" distB="0" distL="0" distR="0">
            <wp:extent cx="5820410" cy="2313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продукции растениеводства с 2004 по 2006 год практически по всем культурам существенно увеличивается. Данное увеличение связано прежде всего с увеличением площади, а так же с ростом урожайности, особенно в 2006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продукции по кукурузе на силос в течении трех лет снижается за счет сокращения площадей занимаемых данной культурой в хозяйстве, также снижается выход овощей по тем же прич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- Урожайность и производственные затраты на 1 га посевов сельскохозяйственных культу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3845" cy="1668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зерновых культур с 2004 по2006 год стабильно растёт, а затраты на 1 га посевов снижаются. Сходная тенденция наблюдается и по картофелю. Урожайность овощей в свою очередь возрастает параллельно затратам 1 га посевов в два раза. Кукуруз не значительно варьирует по урожайности, но затраты за исследуемый период понимаются на 74%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8 - Структура затрат на производство продукции растениеводства </w:t>
      </w:r>
      <w:r>
        <w:rPr>
          <w:sz w:val="28"/>
          <w:szCs w:val="28"/>
        </w:rPr>
        <w:drawing>
          <wp:inline distT="0" distB="0" distL="0" distR="0">
            <wp:extent cx="4754245" cy="6243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624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изводство продукции в период с 2004 по 2006 год увеличиваются, только по овощам наблюдается не значительное падение затрат. В структуре затрат первое место занимает содержание основных производственных фондов.</w:t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/>
          <w:b w:val="false"/>
        </w:rPr>
        <w:t>1.6 Анализ показателей отраслей животноводства</w:t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Под системой животноводства понимают сложившуюся на предприятии отраслевую структуру животноводства, а также совокупность (комплекс) материально-технических, технологических и организационно-экономических приёмов построения и ведения производства в каждой отрасли (элементов системы), обеспечивающих удовлетворение потребности общества в продукции животноводства при наивысшей эффективности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счетов используются данные формы №15-А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- Наличие животных на конец года, го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0715" cy="153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животных в течение исследуемого периода повышается ,только наличие лошадей не значительно снизило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 - Производство продукции животноводства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2270" cy="1944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ущественное повышение производство продукции животноводства в период с 2004 по 2006 год, так же растет производство молока, привес и средне суточный привес.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.7 Анализ производительности труда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- Производительность труда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5155" cy="1697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 11 наблюдается снижение затрат труда по производству всех видов продукции, исключение составляют овощи. Так на производство 1 ц картофеля в 2006 году затраты труда в 5 раз ниже, чем в 2004 году. Затраты труда на производство овощных культур в 2006 году составляют 141 % от уровня 2004 года. 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дового отчета за три года по фактически засеянной площади сумме выручки от реализации продукции определяется и анализируется специализация хозяйства. Данные о структуре посевных площадей берем из таблицы 5. данные о сумме выручки от реализации продукции содержатся в форме № 7-АПК.</w:t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. Структура реализованной продукции</w:t>
      </w:r>
    </w:p>
    <w:p>
      <w:pPr>
        <w:pStyle w:val="Normal"/>
        <w:tabs>
          <w:tab w:val="clear" w:pos="708"/>
          <w:tab w:val="left" w:pos="288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0" w:name="OLE_LINK5"/>
      <w:r>
        <w:rPr>
          <w:sz w:val="28"/>
          <w:szCs w:val="28"/>
        </w:rPr>
        <w:drawing>
          <wp:inline distT="0" distB="0" distL="0" distR="0">
            <wp:extent cx="3667125" cy="14865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ный ряд: (Рис. 2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С молоко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С живой вес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вы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фел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ощи открытого грунта </w:t>
      </w:r>
    </w:p>
    <w:p>
      <w:pPr>
        <w:pStyle w:val="Normal"/>
        <w:tabs>
          <w:tab w:val="clear" w:pos="708"/>
          <w:tab w:val="left" w:pos="288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4428490" cy="2524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288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Структура реализованной продукции</w:t>
      </w:r>
    </w:p>
    <w:p>
      <w:pPr>
        <w:pStyle w:val="Normal"/>
        <w:tabs>
          <w:tab w:val="clear" w:pos="708"/>
          <w:tab w:val="left" w:pos="288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труктуры реализованной продукции, необходимо вычислить коэффициент специ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пециализации характеризует уровень специализации хозяйства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 xml:space="preserve"> = 100 /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Ут * (2н-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т – удельный вес каждого вида продукции в структуре реализации (средний показатель), %; н – порядковый номер удельного веса продукции данного вида в ранжированном ряду (по средним показателям в убывающей последова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проводился с помощью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приведен в таблице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 – Расчет коэффициента специ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8455" cy="1630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равен 0,27, что свидетельствует о недостаточном уровне спе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евных площадей соответствует специализации хозяйства. Большие площади пашни позволяют заниматься выращиванием картофеля и зерновых культур, а наличие пастбищ- животн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1.9 Рентабельность реализованной продукци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отдельных видов продукции определяется отношением дохода от реализации к полной себестоимости продукции, умноженным на 100 %. Рентабельность производства, показатель, характеризующий экономическую эффективность работы предприятия. Рентабельность производства – один из наиболее обобщающих показателей экономической эффективности производства, поскольку отражает не только количественные, но и качественные стороны деятельности предприятия. Рентабельность производства рассчитывают по отдельным видам продукции, отраслям производства, предприятию и сельскохозяйственному производству в целом. Основные факторы рентабельности производства – снижение себестоимости и повышение качества продукции. На уровень рентабельности производства влияет также изменение цен и номенклатуры (ассортимента) производим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 – Уровень рентабельности реализованной продукции, %</w:t>
      </w:r>
    </w:p>
    <w:p>
      <w:pPr>
        <w:pStyle w:val="Normal"/>
        <w:tabs>
          <w:tab w:val="clear" w:pos="708"/>
          <w:tab w:val="left" w:pos="90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0525" cy="1365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реализованной продукции наблюдаемый в 2004 году свидетельствует об убыточности производства. В 2005 году высокие показатели рентабельности на производстве молока и КРС.В 2006 году наиболее рентабельно возделывание в хозяйстве картофеля. (Рис. 3)</w:t>
      </w:r>
    </w:p>
    <w:p>
      <w:pPr>
        <w:pStyle w:val="Normal"/>
        <w:tabs>
          <w:tab w:val="clear" w:pos="708"/>
          <w:tab w:val="left" w:pos="90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5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6715" cy="29057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5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3 Уровень рентабельности реализованной продукции в среднем по годам</w:t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2 Организация производства культуры в сельскохозяйственном предприя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озделывания яровой пшеницы базируется на максимальной концентрации и эффективном использовании имеющихся материально-технических ресурсов и широком применении новейших достижений науки и передовой практики. Она предусматривает четкое соблюдение технологической дисциплины. Неотъемлемые требования современной технологии — агрохимическое и фитосанитарное обследования полей с последующим составлением паспорта поля. Технология предусматривает получение 5...6 т высококачественного зерна с 1 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ровая пшеница по сравнению с озимой имеет слаборазвитую корневую систему с пониженной усвояющей способностью, больше страдает от недостатка влаги, меньше кустится, ее сильнее угнетают сорня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в севообороте. Яровая пшеница, особенно твердая и сильная мягкая, предъявляет повышенные требования к предшественникам, чистоте полей от сорняков, обеспеченности влагой и питательными веще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остепной зоне яровую пшеницу размещают после кукурузы, гороха, многолетних трав, в Поволжье и Южном Урале — после черного пара, зерновых бобовых, многолетних трав и пропашных культур. В районах, подверженных ветровой эрозии, наиболее целесообразно размещать ее в кулисных и полосных парах. В паровых полях высевают двух-, трехстрочные кулисы. В качестве кулисных растений используют горчицу, высокостебельные растения — кукурузу, сорго, подсолнечник. Для посева используют специальные кулисные сеялки или стерневые сеялки. Норма высева семян горчицы 0,5...0,6 кг/га (на 1 м рядка 20...30 растений), глубина заделки семян 4...5 см, расстояние между кулисами 10...12 м, направление кулис выбирают поперек господствующих ветров в зимний период. Посев производят в первой декаде июня. При использовании подсолнечника в качестве кулисного растения применяют трехстрочные кулисы с шириной междурядий 70 см, расстояние между кулисами 20...23 м. Посев производят в первой половине июня на глубину 6...8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ую пшеницу высевают только по чистому пару или по пласту многолетних бобовых тр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ах достаточного увлажнения яровую пшеницу возделывают после пропашных культур (сахарной свеклы, картофеля, кукурузы), многолетних трав, зерновых бобовых и озимых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обрение. Яровая пшеница более требовательна к плодородию почв, чем другие яровые хлеба. На формирование 1 т зерна и соответствующего количества побочной продукции она выносит из почвы, кг: N — 35...45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— 9-12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— 18...2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азота идет в течение всей вегетации. В первый период оно незначительно и резко возрастает ко времени выхода в трубку и колошения, а затем снижается и продолжается вплоть до молочной спелости. Достаточное обеспечение азотом в первый период способствует образованию узловых корней, цветков и колосков в колосе. Норму минеральных удобрений устанавливают с учетом агрохимического обследования почвы, планируемого урожая и коэффициентов использования элементов питания из почвы и удобр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обрения вносят во время второй или третьей обработки пара на глубину 12...16 см. При посеве в рядки вносят гранулированный суперфосфат в дозе 10... 15 кг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з на 1 га, при размещении яровой пшеницы по зерновым и пропашным предшественникам в зоне достаточного увлажнения фосфор вносят в составе комплексных удобрений (аммофос, диаммофо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 урожайность яровой пшеницы хорошо влияют органические удобрения, особенно на почвах с низким содержанием гумуса. Примерные нормы органических удобрений в Черноземной зоне на почвах с высоким содержанием гумуса 15...20 т/га, в Нечерноземной зоне на почвах с низким содержанием гумуса 30...40 т/га. Органические удобрения вносят под основную обработку почвы или под предшествующую культуру, фосфорно-калийные — под вспашку осенью. Если с осени фосфорно-калийные удобрения не вносили, то их можно внести весной под культивацию. Азотные удобрения вносят под предпосевную культивацию или в подкормку. Локальное внесение удобрений под яровую пшеницу более эффективно, чем под культив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чвы, Она включает зяблевую (основную или осеннюю вспашку) и предпосевную (весеннюю)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яровой пшеницы по чистым парам подъем и обработку их начинают с осени после уборки предшественника и проводят культиваторами - плоскорез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ных лесостепных районах Сибири, Поволжья, Южного Урала с достаточным количеством осадков, где ветровая эрозия не проявляется, проводят отвальную вспашку на глубину 20...25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при наступлении физической спелости почвы на стерневых фонах проводят ее рыхление, по мере появления сорняков — 4...6 обработок на глубину 8...10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яровой пшеницы по непаровым предшественникам в степной зоне почву обрабатывают на глубину 12...25 см в зависимости от влажности почвы; в лесостепной зоне осенью проводят щелевание на глубину 30...35 см поперек склона. В зимний период осуществляют снегозадержание снегопахами при высоте снежного покрова 12...15 см и более с расстоянием между валиками 3...5 м с направлением их поперек господствующих зимой ветров, снегопахи должны оставлять на почве защитный слой снега до 5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о весной на полях, обработанных безотвальными орудиями, проводят рыхление почвы; на отвальной зяби— боронование и культивацию на глубину заделки семян (5...6 см). После дискования, а также после боронования рыхлых почв проводят прикаты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ябь в большинстве районов не боронуют, а оставляют ее в гребневом состоянии. В засушливых степных районах, где осенью осадков выпадает мало и зимы малоснежные, гребни сильно иссушаются, к тому же сильные ветры сдувают с полей верхний пересушенный слой почвы, поэтому в этих районах зябь выравнивают. При размещении яровой пшеницы после пропашных культур зяблевую вспашку не проводят, а ограничиваются глубоким рых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евную обработку почвы начинают весной по мере подсыпания почвы. Проводят боронование зяби в два следа, поперек вспашки или по диагонали для выравнивания поверхности почвы и закрытия влаги. Через 2...3дня осуществляют культивацию на глубину высева семян (5...6 см) с одновременным боронованием и сразу же проводят посев. Наиболее качественную предпосевную обработку~пбчвь1 обеспечивает применение комбинированных агрег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емян к посеву. Большое значение в повышении энергии прорастания и всхожести семян яровой пшеницы (особенно в районах Сибири, где они не всегда успевают пройти послеуборочное дозревание) имеет воздушно-тепловой обогрев их на солнце в течение 3...5 дней или в сушилках с активным вентилированием в течение 2...3 ч при температуре теплоносителя до 50 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ззараживания семян от возбудителей болезней, передающихся через семена (корневые гнили, твердая головня и др.), проводят их протравливание с увлажнением следующими препаратами: ТМТД, 80 % с. п. (1,5...2,0 кг/т), или витаваксом, 75 % с. п. (2,5...3,0 кг/т), фундазолом, 50 % с. п. (2...3 кг/т). Расход воды 10 л на 1 т семян. Против пыльной головни наиболее эффективны фундазол и витава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травливании семян необходимо соблюдать следующие агротехнические требования: отклонение фактического расхода протравителя от заданной нормы не более 3 %; покрытие поверхности семян при протравлении с пленкообразователями не менее 80 %; увеличение влажности семян после протравливания с увлажнением не более 1 %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о ООО «Козыревское», расположенное в Красноармейском районе Челябинской области, имеет в наличии большие площади пашни, что позволяет заниматься выращиванием зерновых культур и картофеля, разведением КР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хозяйство не имеет средств, чтобы постоянно обновлять основные средства, поэтому коэффициент годности из года в год уменьш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айность сельскохозяйственных культур и поголовье скота однако имеют тенденцию к повы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хозяйство оказалось низко рентабельным. Для решения этой проблемы необходимо привлечение инвестиций, внедрение новых сортов растений и пород животных, рациональное использование кормов, органических и минеральных удобрений. Использование наиболее плодородных земель под производство наиболее продуктивных и пользующихся спросом на рынке сбыта культур, при тщательном соблюдении технологии их возделывания может обеспечить конкурентный уровень урожайности при рентабель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затрат в основном преобладают затраты на содержание основных средств, что говорит о постоянном обновлении техники, ремонте изнош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еализованной продукции подтверждает специализацию хозяйства. Наиболее рентабельным в данном хозяйстве является производство картофеля и овощей и животн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писок литературы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ганизация сельскохозяйственного производства/ Ф. К. Шакиров, В.Н. Ариничев, В. В. Бердников и др.; Под ред. Ф. К. Шакирова. — М.: КолосС, 2003. — 504 с: и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Н.А. Организация сельскохозяйственного производства: Учебник. — М.: Финансы и статистика, 2000. — 32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тая Т.Н. Методические указания по выполнению курсовой работы по дисциплине «Организация производства и предпринимательство в АПК». – Челябинск, 200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тая Т.Н. Методические указания по выполнению практического задания по теме «Расчет технологических карт возделывания сельскохозяйственных культур». – Челябинск, 200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тая Т.Н. Организация производства и предпринимательство в АПК. Курс лекций. – Челябинск, 200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аченко А.П. Состояние почв и почвенного покрова Челябинской области по результатам мониторинга земель сельскохозяйственного назначения. – Челябинск, 199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уцков Ф.М. Растениеводство с основами семеноводства. – М.: Колос, 198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киров Ф.К. Организация сельскохозяйственного производства. – М.: КолосС, 200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лев Б.И. Организация и предпринимательство в АПК. – М.: КолосС, 2004.</w:t>
      </w:r>
    </w:p>
    <w:sectPr>
      <w:footerReference w:type="default" r:id="rId19"/>
      <w:footerReference w:type="first" r:id="rId20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firstLine="20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Логотип"/>
    <w:basedOn w:val="Normal"/>
    <w:qFormat/>
    <w:pPr>
      <w:spacing w:lineRule="exact" w:line="180"/>
      <w:ind w:left="567" w:firstLine="397"/>
      <w:jc w:val="both"/>
    </w:pPr>
    <w:rPr>
      <w:spacing w:val="2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38:00Z</dcterms:created>
  <dc:creator>лиа</dc:creator>
  <dc:description/>
  <cp:keywords/>
  <dc:language>en-US</dc:language>
  <cp:lastModifiedBy>SYSTEM</cp:lastModifiedBy>
  <cp:lastPrinted>2008-12-11T11:27:00Z</cp:lastPrinted>
  <dcterms:modified xsi:type="dcterms:W3CDTF">2011-09-23T00:38:00Z</dcterms:modified>
  <cp:revision>2</cp:revision>
  <dc:subject/>
  <dc:title> </dc:title>
</cp:coreProperties>
</file>