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урсовая работа</w:t>
      </w:r>
    </w:p>
    <w:p>
      <w:pPr>
        <w:pStyle w:val="Style17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рганизация производства»</w:t>
      </w:r>
    </w:p>
    <w:p>
      <w:pPr>
        <w:pStyle w:val="Style17"/>
        <w:widowControl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ма: «Организация производства технических культур»</w:t>
      </w:r>
    </w:p>
    <w:p>
      <w:pPr>
        <w:pStyle w:val="Style17"/>
        <w:widowControl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lef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Основы организации сельскохозяйственного производства на современном этап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 Сельское хозяйство как главное звено агропромышленного комплекса Росс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собенности развития и размещения технических культур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Аспекты организации производства технических культур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Закономерности производ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инципы организации производств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3 Организация производства зер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  <w:tab w:val="left" w:pos="6134" w:leader="dot"/>
          <w:tab w:val="left" w:pos="620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рганизация производства картоф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  <w:tab w:val="left" w:pos="6134" w:leader="dot"/>
          <w:tab w:val="left" w:pos="6206" w:leader="none"/>
        </w:tabs>
        <w:autoSpaceDE w:val="false"/>
        <w:spacing w:lineRule="auto" w:line="360"/>
        <w:rPr/>
      </w:pPr>
      <w:r>
        <w:rPr>
          <w:sz w:val="28"/>
          <w:szCs w:val="28"/>
        </w:rPr>
        <w:t>2.5 Организация произвольна сахарной свек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  <w:tab w:val="left" w:pos="6130" w:leader="dot"/>
        </w:tabs>
        <w:spacing w:lineRule="auto" w:line="360"/>
        <w:rPr/>
      </w:pPr>
      <w:r>
        <w:rPr>
          <w:sz w:val="28"/>
          <w:szCs w:val="28"/>
        </w:rPr>
        <w:t>2.6 Организация производства льна-долгунц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Сельское хозяйство является одной из важнейших отраслей экономики любого государства. Оно дает жизненно необходимую человеку продукцию: основные продукты питания и сырье для выработки предметов потребления. Сельское хозяйство производит свыше 12% валового общественного продукта и более 15% национального дохода России, сосредоточивает 15,7% производственных основных фондов. </w:t>
      </w:r>
    </w:p>
    <w:p>
      <w:pPr>
        <w:pStyle w:val="HTML1"/>
        <w:widowControl w:val="false"/>
        <w:spacing w:lineRule="auto" w:line="360"/>
        <w:ind w:firstLine="709"/>
        <w:jc w:val="both"/>
        <w:rPr>
          <w:rStyle w:val="Appleconvertedspace"/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Восемьдесят отраслей промышленности поставляют свою продукцию сельскому хозяйству, которое, в свою очередь, поставляет свою продукцию шестидесяти отраслям промышленности.</w:t>
      </w:r>
      <w:r>
        <w:rPr>
          <w:rStyle w:val="Appleconvertedspace"/>
          <w:rFonts w:cs="Times New Roman;MonoCondensed" w:ascii="Times New Roman;MonoCondensed" w:hAnsi="Times New Roman;MonoCondensed"/>
          <w:sz w:val="28"/>
          <w:szCs w:val="28"/>
        </w:rPr>
        <w:t xml:space="preserve">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Агропромышленный комплекс Российской Федерации включает отрасли, имеющие тесные экономические и производственные |взаимосвязи, специализирующиеся на производстве сельскохозяйственной продукции, ее переработке и хранении, а также обеспечивающие сельское хозяйство и перерабатывающую промышленность средствам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главе работы рассмотрены теоретические основы организации сельскохозяйственного производства на современном этапе. Дана характеристика сельскому хозяйству как важнейшей отрасль экономики России. Рассмотрены закономерности и принципы организации сельскохозяйств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раскрывает суть и особенности производства технических культур (зерна, картофеля, сахарной свекл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на основе системного анализа производства технических культур в сельском хозяйстве предпринята попытка выявить основные проблемы, связанные с организацией их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выбранной автором темы, посвященной организации производства технических культур в АПК, обосновывается необходимостью и важностью правильной организации данн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Целью написания в данной курсовой работе является изучение методов организации производства технических культур в сельском хозяйст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в рамках курсовой работы цели необходимо решить следующие задачи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рганизацию сельскохозяйственного производства на современном этапе; дать характеристику современному сельскому хозяйству России; рассмотреть принципы и закономерности организации сельскохозяйственного производства; размещени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оизводство технических культур – особенности развития производства. Рассмотреть поэтапно производство зерна, картофеля, сахарной свек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 данной курсовой работе является процесс производства сельскохозяйственных куль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метом исслед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нимаются непосредственно аспекты организации производства технических культу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ческую и теоретическую основу данной работы составили переводные труды западных ученых, а также труды ведущих российских ученых в области АПК, таких как Бухалков М.П., Генкин Б.М., Яковлев Б.И., Грядов С.И., Шакиров Ф.К. и другие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ы организации сельскохозяйственного производства на современном этап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>Сельское хозяйство как главное звено агропромышленного комплекса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(АПК) является важной составной частью экономики страны, включающей отрасли по производству сельскохозяйственной продукции, ее переработке и доведению до потребителя, а также обеспечивающие сельское хозяйство и перерабатывающую промышленность средствами производства. В структуре АПК выделяют три основные сферы, или группы отраслей и производств: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льское хозяйство (земледелие и животноводство), лесное и рыбное хозяйство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. Отрасли, перерабатывающие сельскохозяйственное сырье (пищевая промышленность, отрасли легкой промышленности, связанные с первичной обработкой льна, хлопка, шерсти, кож и др.)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3. Отрасли промышленности, выпускающие средства производства для сельского хозяйства и перерабатывающих сельскохозяйственную продукцию отраслей (сельскохозяйственное машиностроение, тракторостроение, машиностроение, выпускающее оборудование для пищевой и легкой промышленности, мелиоративную технику, минеральные удобрения и др.). В эту сферу входят обслуживающие производства, обеспечивающие заготовку, хранение, транспортировку и реализацию продукции АПК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Структура агропромышленного комплекса России далека от совершенства. Сельское хозяйство является в нем главным звеном: оно производит свыше 48% объема продукции комплекса, располагает 68% производственных основных фондов комплекса, в нем занято почти 67% работающих в производственных отраслях АПК. В развитых же странах в создании конечного продукта основная роль принадлежит третьей сфере агропромышленного комплекса (например, в США на долю перерабатывающих и сбытовых отраслей приходится 73% производимой продукции АПК, сельское хозяйство дает лишь 13%). Актуальная задача современного развития АПК - сбалансированность всех его звеньев. Отставание в развитии перерабатывающих производств приводит к большим потерям сельскохозяйственной продукции, достигающим 30% от собранного зерна, 40% собранных картофеля и овощей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«Агропромышленный комплекс, являясь сложной социально-экономической системой должен быть признан важнейшим элементом национальной экономики, основными целями функционирования которого должны быть: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удовлетворение потребностей населения на уровне научно обоснованных норм в продуктах питания и предметах массового потребления из сельскохозяйственного сырья;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производство такого количества сельхозпродукции соответствующего качества для создания резерва продовольствия, который обеспечит продовольственную безопасность страны, т. е. независимости от импорта основных продуктов потребления, особенно зерна, мяса, сахара, растительного масла и др.;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обеспечение соответствующего уровня эффективности агропромышленной системы;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удовлетворение экономических и социальных потребностей и интересов работников сельского хозяйства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Сельское хозяйство - главное звено АПК. Оно дает более половины всей продукции АПК, концентрируя около 70% его производственных основных фондов. Сельское хозяйство состоит из двух групп отраслей - растениеводство (земледелие) и животноводство с такими подотраслями как зерновое хозяйство, кормопроизводство, производство технических культур, садоводство, овощеводство, скотоводство (разведение крупного рогатого скота), свиноводство, овцеводство, птицеводство, звероводство, прудовое рыбоводство и др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астениеводство производит более половины всей сельскохозяйственной продукции страны, являясь ведущей отраслью сельского хозяйства, так как от его развития в значительной степени зависит и уровень животноводства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Территориальное разделение труда в сельском хозяйстве и в АПК России развито слабее, чем в промышленности. Можно выделить три основные сельскохозяйственные зоны в стране, практически полностью обеспечивающие себя сельскохозяйственной продукцией и поставляющие ее в большом ассортименте на общероссийский рынок. К ним относятся Северо-Кавказский экономический район, где основной товарной сельскохозяйственной продукцией являются зерно (пшеница, рис, просо, кукуруза), сахарная свекла, овощи, эфиромасличные, плоды и ягоды, виноград, чай, мясо, шерсть, табак; Центрально - Черноземный район - зерно (пшеница, гречиха, просо, кукуруза, рожь, овес, ячмень), зернобобовые, подсолнечник, сахарная свекла, овощи, эфиромасличные культуры, табак, плоды и ягоды, молоко, мясо; Поволжский экономический район - зерно (пшеница, рожь, рис, просо, гречиха), подсолнечник, горчица, бахчевые, плоды и ягоды, овощи, мясо, молоко, шерсть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обенности развития и размещения производства технических куль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щение сельского хозяйства в значительно большей степени, чем промышленность, зависит от факторов природной среды. Эта зависимость находит свое проявление, прежде всего в том, что природные условия ограничивают возможность выращивания отдельных видов сельскохозяйственных культур и продуктивного скота определенными зональными рамками (природные, почвенно-растительные зоны Земного Шара), за пределами которых технически невозможно или экономически нецелесообразно выращивать эти сельскохозяйственные культуры и виды продуктивного скота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зональное распределение отраслей растениеводства и животноводства - закон размещения сельского хозяйства. Хотя ряд культур и видов скота имеют большие природные ареалы, состоящие из нескольких почвенно-растительных (природных) зон, эти зоны играют не одинаковую роль в их размещении. Для каждой сельскохозяйственной культуры и продуктивного вида можно назвать зоны с оптимально-благоприятными условиями для их выращивания. Для сахарного тростника и хлопчатника - зона тропического пояса, влажных субтропиков, для культуры льна-долгунца - районы избыточного увлажнения зоны широколиственных и смешанных лесов, для сахарной свеклы - лесостепная зона, для пшеницы степна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личия природных условий отдельных зон оказывают существенное влияние также на урожайность сельскохозяйственных культур и продуктивность животноводства, на производственные затраты сельскохозяйственной продукции. К техническим культурам относятся растения, используемые в качестве сырья в различных отраслях промышленности. Сахарный тростник и сахарная свекла - важнейшие сахароносы, хлопчатник и лен - главные прядильные культуры, соя и подсолнечник - масличные культуры, гевея - каучуконос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харный тростник и сахарная свекла, составляющие сырьевую базу промышленности, имеют разные ареалы возделывания. Сахарный тростник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- многолетнее теплолюбивое и влаголюбивое растение, культивируется в тропических и субтропических районах Земного шара. Главные производители сахарного тростника страны Латинской Америки (Бразилия, Мексика, Куба), Азии, Филиппины, Китай, Таиланд, Вьетнам, Австралия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ая свекл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- культура менее теплолюбивая, чем сахарный тростник, распространена в областях умеренного пояса. По сбору сахарной свеклы выделяются европейские страны (Франция, Германия, Польша, Украина, Россия) и США. Ведущие экспортеры сахара в мире - Бразилия, Таиланд, Индия, Австралия и Франция. Для успешного произрастания сахарной свеклы требуется большое количество солнечных дней, хорошее и равномерное увлажнение в течение всего лета. Сахарная свекла культивируется в районах лесостепной и на орошаемых землях степной: Молдова, Украина, Центрально-Черноземный, Северокавказский, Поволжский, Западносибирский и Дальневосточный районы России.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чатник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требует много тепла, солнечного света и хорошо увлажненных, богатых питательными веществами почв. Более всего подходят для хлопчатника природные условия тропической и субтропической зоны Земного шара. Производители хлопка страны Северной и Латинской Америки, Азии, Узбекистан. Основные экспортеры хлопка - США, Мексика, Бразилия, Гватемала, Перу, Пакистан, Турция, Египет, Судан. Для его успешного выращивания важна не только длительность безморозного периода, но и высокие летние температуры, хорошая обеспеченность водой. Хлопчатник возделывается только на орошаемых землях Средней Азии и Закавказья, южных областях Казахстана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Подсолнечник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тличается большой засухоустойчивостью, наибольшие площади занимает в районах степной полосы: Украина, Северный Кавказ, Нижнее Поволжье, юг Урала и Западной Сибири, Северный Казахстан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Чай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ыращивают в районах влажных субтропиках Западной Грузии и Азербайджана, в Краснодарском крае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Лен-долгунец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чинает рост при невысоких температурах и имеет короткий период вегетации. Эта особенность делает эффективным возделывание льна в районах лесной зоны (Украина, Беларусь, Северо-Западный, Центральный, Волго-Вятский, Уральский районы)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Натуральный каучук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оизводят из дерева влажных тропических лесов - гевеи. Ее родина - Бразилия. Крупнейшие в мире плантации каучуконосов сконцентрированы в Малайзии, Индонезии и Бразил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спекты организации производства технических куль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акономерности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ономерности организации сельскохозяйственного производства - это существенные, устойчивые, повторяющиеся связи явлений в производственной деятельности предприятий. Они многоплановы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исторические закономерности. </w:t>
      </w:r>
      <w:r>
        <w:rPr>
          <w:iCs/>
          <w:sz w:val="28"/>
          <w:szCs w:val="28"/>
        </w:rPr>
        <w:t xml:space="preserve">Природные условия определяют состав культур и специализацию сельскохозяйственного производства. </w:t>
      </w:r>
      <w:r>
        <w:rPr>
          <w:sz w:val="28"/>
          <w:szCs w:val="28"/>
        </w:rPr>
        <w:t>Так, теплолюбивые культуры размещают в южных районах, где выше среднегодовая температура воздуха. Лен-долгунец отзывчив на влагу и плохо переносит жаркую погоду, поэтому его возделывают преимущественно в Нечерноземной зоне, где больше осадков и много облачных дней. Для картофеля наиболее благоприятны легкие и средние суглинистые и супесчаные почвы, сахарной свеклы - черноземы с глубоким гумусовым слоем. Таким образом, сложились зоны возделывания соответствующих культур, что способствует концентрации производства отдельных видов продукции на сельскохозяйственных предприятиях, а, следовательно, применению прогрессивных технологий, высокопроизводительных машин и эффективных методов тру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ганизация сельскохозяйственного производства неразрывно связана с биологическими особенностями культур. </w:t>
      </w:r>
      <w:r>
        <w:rPr>
          <w:sz w:val="28"/>
          <w:szCs w:val="28"/>
        </w:rPr>
        <w:t>Она должна учитывать продолжительность их вегетационного периода, ритмы роста и развития, последовательность фаз вегетации, динамику формирования хозяйственно полезных частей растений, водный и пищевой режимы, морозостойкость, засухоустойчивость и другое. Например, для смягчения сезонности использования техники, рабочей силы и поступления прибыли необходимо возделывать наряду с поздними ранние культуры и сорта. При организации зеленого конвейера для крупного рогатого скота с равномерным получением массы в течение каждого месяца (декады) целесообразно сочетать кормовые культуры с коротким и длинным вегетационными периодами, уборку кукурузы на силос - организовать в период формирования початков молочно-восковой спелости, а на зерно - восковой. Влаголюбивые овощные культуры лучше размещать в поймах рек, где можно с меньшими затратами организовать полив, а более засухоустойчивые культуры - в полевых севооборотах. Требования биологических особенностей культур, как правило, соблюдают, а если их не учитывают, то это приводит к ухудшению показателей деятельности предпри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«Результаты организации сельскохозяйственного производства зависят от плодородия почвы. </w:t>
      </w:r>
      <w:r>
        <w:rPr>
          <w:sz w:val="28"/>
          <w:szCs w:val="28"/>
        </w:rPr>
        <w:t>Поэтому его необходимо не только поддерживать, но и улучшать, применяя научно обоснованные системы удобрения, обработки почвы, севооборотов, известкования, орошения и мелиорации земель, защиты их от эрозии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ероприятия являются составными частями систем ведения хозяйства и растениеводства. Их выполнение взаимосвязано с уровнем организации труда, трудовых процессов, материального стимулирования работников и организации производства в цел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хнические и технологические закономерности. </w:t>
      </w:r>
      <w:r>
        <w:rPr>
          <w:iCs/>
          <w:sz w:val="28"/>
          <w:szCs w:val="28"/>
        </w:rPr>
        <w:t xml:space="preserve">Техника, технология и организация сельскохозяйственного производства тесно взаимосвязаны и взаимообусловлены. </w:t>
      </w:r>
      <w:r>
        <w:rPr>
          <w:sz w:val="28"/>
          <w:szCs w:val="28"/>
        </w:rPr>
        <w:t>С развитием научно-технического прогресса совершенствуются тракторы, комбайны и другие сельскохозяйственные машины. Для крупных предприятий создают тракторы с увеличенной мощностью, скоростью движения и шириной захвата, для крестьянских (фермерских) хозяйств - минитракторы с соответствующим набором прицепных и навесных машин и орудий. Одновременно происходят изменения в технологии производства, организации, нормировании и оплате труда. Переход от традиционных технологий к интенсивным требует создания новых тех. средств и более совершенных методов тру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мплексные механизация и электрификация сельскохозяйственного производства создают условия для перевода его на индустриальные методы. </w:t>
      </w:r>
      <w:r>
        <w:rPr>
          <w:sz w:val="28"/>
          <w:szCs w:val="28"/>
        </w:rPr>
        <w:t>В результате применения соответствующей системы машин для возделывания тех или иных культур обеспечивается поточность выполнения технологических и трудовых процессов при углубленном разделении и кооперации труда, начиная с подготовки почвы и завершая товарной фасовкой и упаковкой полученной продукции. При этом значительно сокращаются трудовые и материально затраты на единицу проду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«Высокий уровень технологии при соответствующей системе машин позволяет организовывать трудовые процессы на основе принципов пропорциональности, согласованности, ритмичности и непрерывности. </w:t>
      </w:r>
      <w:r>
        <w:rPr>
          <w:sz w:val="28"/>
          <w:szCs w:val="28"/>
        </w:rPr>
        <w:t>Эти принципы требуют установления количественных и качественных соотношений работников и машин, выполнения взаимосвязанных трудовых процессов и каждого их элемента в определенные сроки, в едином темпе с минимальными перерывами и без них. В результате повышается урожайность культур и снижается себестоимость продукции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кономические и организационные закономерности. </w:t>
      </w:r>
      <w:r>
        <w:rPr>
          <w:iCs/>
          <w:sz w:val="28"/>
          <w:szCs w:val="28"/>
        </w:rPr>
        <w:t xml:space="preserve">Экономика сельского хозяйства и организация сельскохозяйственного производства, как и технико-технологические закономерности, тесно взаимосвязаны и взаимообусловлены. </w:t>
      </w:r>
      <w:r>
        <w:rPr>
          <w:sz w:val="28"/>
          <w:szCs w:val="28"/>
        </w:rPr>
        <w:t>Экономика сельского хозяйства разрабатывает и обосновывает приоритетные направления интенсификации производства, капитальных вложений, совершенствования экономического механизма функционирования и государственного регулирования агропромышленного производства, мероприятия по повышению экономической эффективности растениеводческих и других отраслей. Уровень организации сельскохозяйственного производства является одним из определяющих факторов осуществления этих направлений и мероприятий, а также формирования экономических показателей: производительности труда, себестоимости продукции, рентабельности, фондоотдачи, окупаемости капитальных вложений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льскохозяйственные угодья, основные фонды, оборотные средства и рабочая сила предприятия и его подразделений используются полнее и эффективнее при рациональном их соотношении. </w:t>
      </w:r>
      <w:r>
        <w:rPr>
          <w:sz w:val="28"/>
          <w:szCs w:val="28"/>
        </w:rPr>
        <w:t>Его устанавливают при обосновании систем ведения хозяйства и растениеводства, Показателей перспективных, годовых и оперативных (по периодам сельскохозяйственных работ) планов, которые должны разрабатываться на строго научной основе и учитывать реальные возмож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и экологические закономерности. </w:t>
      </w:r>
      <w:r>
        <w:rPr>
          <w:iCs/>
          <w:sz w:val="28"/>
          <w:szCs w:val="28"/>
        </w:rPr>
        <w:t xml:space="preserve">Организация сельскохозяйственного производства взаимосвязана с социальными факторами. </w:t>
      </w:r>
      <w:r>
        <w:rPr>
          <w:sz w:val="28"/>
          <w:szCs w:val="28"/>
        </w:rPr>
        <w:t xml:space="preserve">С одной стороны, успешное развитие производства позволяет больше выделять средств на материальное стимулирование труда работников, повышение их квалификации, создание благоустроенного жилищно-коммунального хозяйства, спортивных и культурных объектов, различных видов обслуживания населения и т. д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улучшение социальной инфраструктуры повышает заинтересованность работников в развитии коллективного производства, создает условия для рациональной организации труда и творческой активности рабо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«Организация сельскохозяйственного производства оказывает влияние на окружающую среду. </w:t>
      </w:r>
      <w:r>
        <w:rPr>
          <w:sz w:val="28"/>
          <w:szCs w:val="28"/>
        </w:rPr>
        <w:t>Это влияние имеет как положительный, так и отрицательный результат. Если при организации растениеводства и животноводства достаточно полно и качественно осуществляются мероприятия, предусмотренные системой ведения хозяйства, то сохраняется хорошая экологическая обстановка, а предприятия получают экологически чистую продукцию, которая пользуется спросом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правил хранения удобрений и средств защиты растений, нарушении технологии их, применения, использовании неисправных тракторов, автомобилей и оборудования животноводческих ферм, заправке машин некачественным топливом загрязняются атмосфера, водоемы, почва, грунтовые воды, что отрицательно сказывается на качестве продуктов питания и питьевой во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инципы организации производс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«В рыночных условиях планирование является важным звеном управления производством. Принципы организации сельскохозяйственного производства - это основные исходные положения, которыми руководствуются в научной и практической деятельности».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sz w:val="28"/>
          <w:szCs w:val="28"/>
        </w:rPr>
        <w:footnoteReference w:id="8"/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Рассмотрим их сущ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обеспечения экономической эффективности сельскохозяйственного производства </w:t>
      </w:r>
      <w:r>
        <w:rPr>
          <w:sz w:val="28"/>
          <w:szCs w:val="28"/>
        </w:rPr>
        <w:t>предусматривает такую его организацию, которая позволяет получать результаты, превышающие использованные ресурсы, что положительно отражается на росте продуктивности почвы, фондоотдаче и производительности труда (продукция сельского хозяйства в расчете на 1 га сельскохозяйственных угодий, на 1 руб. основных фондов основного вида деятельности и 1 среднегодового работника), а также обобщающих показателей - ресурсоотдаче (валовая продукция сельского хозяйства в расчете на 1 руб. всех производственных ресурсов), прибыли, уровне рентабельности, окупаемости затрат. Улучшение этих показателей свидетельствует о том, что данный принцип соблюдается и направлен на дальнейшее развитие производства и социальной инфраструк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плановости сельскохозяйственного производства </w:t>
      </w:r>
      <w:r>
        <w:rPr>
          <w:sz w:val="28"/>
          <w:szCs w:val="28"/>
        </w:rPr>
        <w:t>заключается в том, что вся работа должна осуществляться в соответствии с научно обоснованными плановыми показателями и мероприятиями. С этой целью предприятия разрабатывают перспективные, годовые и оперативные планы. Перспективные планы определяют основные направления и показатели развития производства. В годовых и оперативных планах они конкретизируются и детализируются с учетом сложившихся условий. При ним предприятия ориентируются на государственные прогнозы социально-экономического развития отраслей, регионов и в целом страны, разрабатываемые на долгосрочную (10 лет), среднесрочную (3-5 лет) и краткосрочную (1 год) перспективу, а также па федеральные целевые программы, финансируемые за счет бюджетных средств. Соблюдение принципа плановости во многом зависит от того, насколько качественно составлены планы, учтены конкретные условия и реальные возможности их выполнения и в какой мере они отвечают требованиям рыночной эконом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комплексности сельскохозяйственного производства </w:t>
      </w:r>
      <w:r>
        <w:rPr>
          <w:sz w:val="28"/>
          <w:szCs w:val="28"/>
        </w:rPr>
        <w:t>состоит в том, что оно должно рационально учитывать природные, технические, технологические, социально-экономические и экологические факторы в едином комплексе взаимосвязанных мероприятий. Этим принципом необходимо руководствоваться при разработке систем ведения хозяйства и растениеводства, перспективных, годовых и оперативных планов предприятия, а также в практическ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интеграции сельскохозяйственного производства </w:t>
      </w:r>
      <w:r>
        <w:rPr>
          <w:sz w:val="28"/>
          <w:szCs w:val="28"/>
        </w:rPr>
        <w:t>требует оптимальных внутрихозяйственных связей между растениеводческими и животноводческими отраслями, подсобными, вспомогательными и обслуживающими производствами, функциональными службами и производственными подразделениями предприятия. Кроме того, перспективна интеграция сельскохозяйственного производства на основе совместной деятельности сельскохозяйственных, перерабатывающих, торгующих и других предприятий в рамках агропромышленных комбинатов (объединений), что позволяет разрабатывать общие стратегию и программы развития, создавать единый технологический процесс движения продукции от поля до потребителя, улучшать ее качество, снижать затраты и повышать эффективность произво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динамичности организации сельскохозяйственного производства </w:t>
      </w:r>
      <w:r>
        <w:rPr>
          <w:sz w:val="28"/>
          <w:szCs w:val="28"/>
        </w:rPr>
        <w:t xml:space="preserve">проявляется в том, что оно должно развиваться непрерывно в соответствии с задачами, стоящими перед сельским хозяйством. Соблюдение этого принципа особенно важно в современных условиях, когда наблюдается большой недостаток продуктов питания отечественного производства, а продовольственная безопасность страны находится под угрозо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цип гибкости и надежности организации сельскохозяйственного производства </w:t>
      </w:r>
      <w:r>
        <w:rPr>
          <w:sz w:val="28"/>
          <w:szCs w:val="28"/>
        </w:rPr>
        <w:t>означает, что оно должно своевременно реагировать на изменения внешней и внутренней среды, обеспечивать устойчивую деятельность предприятия за счет собственных средств. Например, при уменьшении или увеличении спроса на отдельные виды продукции требуется оперативно корректировать специализацию, на период бездорожья - иметь дополнительные запасы топлива и смазочных материалов, на случай стихийных явлений - страховые резервы семян, кормов, запасных частей и других материальных ценнос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сельскохозяйственного производства - это его внешние выражения, обусловленные определенным содержанием. Их классифицируют по следующим основным признак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</w:t>
      </w:r>
      <w:r>
        <w:rPr>
          <w:iCs/>
          <w:sz w:val="28"/>
          <w:szCs w:val="28"/>
        </w:rPr>
        <w:t xml:space="preserve">от размеров </w:t>
      </w:r>
      <w:r>
        <w:rPr>
          <w:sz w:val="28"/>
          <w:szCs w:val="28"/>
        </w:rPr>
        <w:t>различают крупное, среднее и мелкое производство. К крупному можно отнести главные отрасли специализированных предприятий (производство зерна, свекловодство, овощеводство, садоводство, виноградарство и др.), к мелкому - производство в крестьянских (фермерских) хозяйств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ровень разделения труда </w:t>
      </w:r>
      <w:r>
        <w:rPr>
          <w:sz w:val="28"/>
          <w:szCs w:val="28"/>
        </w:rPr>
        <w:t>обусловливает выделение таких форм организации производства, как специализированное, когда оно представлено одним (сахарная свекла, виноград) или несколькими однородными (зерно, овощи) видами продукции, и диверсифицированное, которое характеризуется изменяющейся специализацией и получением разнообразной продукции в зависимости от потребностей рын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уровню обобществления труда </w:t>
      </w:r>
      <w:r>
        <w:rPr>
          <w:sz w:val="28"/>
          <w:szCs w:val="28"/>
        </w:rPr>
        <w:t>различают индивидуальное, семейное, мелкогрупповое и коллективное производства. Первые три формы характерны для крестьянских (фермерских) хозяйств, крупноколлективное - для сельскохозяйственных предпри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</w:t>
      </w:r>
      <w:r>
        <w:rPr>
          <w:iCs/>
          <w:sz w:val="28"/>
          <w:szCs w:val="28"/>
        </w:rPr>
        <w:t xml:space="preserve">технической оснащенности </w:t>
      </w:r>
      <w:r>
        <w:rPr>
          <w:sz w:val="28"/>
          <w:szCs w:val="28"/>
        </w:rPr>
        <w:t xml:space="preserve">выделяют формы организации производства с преобладанием ручного труда (ягодоводоводство), частично механизированные (картофелеводство, свекловодство, льноводство, овощеводство открытого грунта и др.), комплексно-механизированные (производство зерна) и автоматизированные (овощеводство защищенного грунта, яичное и бройлерное птицеводство). В последних двух формах тоже используется ручной труд, но незначительно на выполнении некоторых операци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</w:t>
      </w:r>
      <w:r>
        <w:rPr>
          <w:iCs/>
          <w:sz w:val="28"/>
          <w:szCs w:val="28"/>
        </w:rPr>
        <w:t xml:space="preserve">применяемых технологий </w:t>
      </w:r>
      <w:r>
        <w:rPr>
          <w:sz w:val="28"/>
          <w:szCs w:val="28"/>
        </w:rPr>
        <w:t>производство может быть традиционным, частично усовершенствованным, интенсивным и индустриальным. Последние две формы по сравнению с предыдущими требуют повышенных затрат на 1 га, но меньших в расчете на единицу проду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производства зер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тенсивных технологий. Успешное развитие производства зерна в значительной мере зависит от широкого применения интенсивных технологий, сущность которых состоит в следующем: размещение посевов по лучшим предшественникам в системе севооборотов; возделывание высокоурожайных сортов интенсивного типа с хорошим качеством зерна; достаточное обеспечение растений элементами минерального питания с учетом их содержания в почве; дробное применение азотных удобрений в период вегетации по данным почвенной и растительной диагностики; интегрированная система защиты растений от сорняков, вредителей и болезней; своевременное и качественное выполнение всех технологических приемов, направленных на защиту почв от эрозии; накопление влаги и создание других условий для благоприятного развития сельскохозяйственных культу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технология это не только высокая доза удобрений и средства защиты растений, но и соблюдение сроков и способов их использования. Это достигается непрерывной технологией, применением более современных машин, приспособлений и их тщательной регулировк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нтенсивной технологии - существенный рост урожайности и повышение качества зерна. С учетом реальных возможностей в зерновых районах РФ урожайность культур, поданным научных исследований, может быть повышена: озимых зерновых культур, выращиваемых по интенсивной технологии до 40-55 ц/га, посеянных по удобренному чистому пару - до 30-40 ц/га; яровой пшеницы по удобренному чистому пару - до 20-22 ц/га, а посеянной второй культурой после пара - до 15- 18 ц/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основных трудовых процессов. В производстве зерна основными процессами являются: пахота, рыхление, боронование, культивация, посев, междурядная обработка, уборка урожая. Полевые тракторные работы выполняют загонным, челночным и фигурным способами. При загонном способе агрегат работает только при движении вдоль длинных противоположных сторон загонки. На концах гона рабочие орудия выключают и по ширине загонки агрегат идет на холостом ходу обычно за пределами поля. Челночный способ применяют на посеве и обработке почв культиваторами-плоскорезами и рыхлителями, т. е. на работах, заменяющих отвальную вспашку. Сущность этого способа заключается в том, что агрегат движется наподобие челнока, делая второй ход рядом с первым, третий рядом со вторым и т.д. Фигурный способ имеет меньшее распространение. При этом способе агрегат работает вкруговую, причем первый рабочий ход может начинаться как с внешней границы поля, так и с середины. Преимуществом способа является то, что сокращаются затраты времени на холостые переезды и повороты, недостатком - снижение качества работы на угловых поворотах (огрехи и т. п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рганизация пахоты почв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актике применяют как отвальную, так и безотвальную обработку. Отвальную вспашку выполняют всвал и вразвал. Всвал - когда агрегат начинает работу из центра и движется по часовой стрелке, вразвал - когда первый ход осуществляют по краю загонки с правой стороны и с поворотом против часовой стрелки. При обоих способах на краях поля агрегат делает петлеобразные и грушевидные повороты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ротких гонах, чтобы сократить время на повороты, применяют беспетлевой комбинированный способ движения агрегата. При этом способе получается большое количество свальных гребней и разъемных борозд, которые потом необходимо заравнивать дисковыми боронами или другими средствам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ахоте используют плуги разных марок, но более распространены пятикорпусные «Труженик-1», навесной четырехкорпусный «Пахарь», для тракторов класса 5-6 т - девятикорпусный ПТК-9-35, для тракторов класса 1,4 т-ПЛН-3-35 и д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520180</wp:posOffset>
                </wp:positionH>
                <wp:positionV relativeFrom="paragraph">
                  <wp:posOffset>635</wp:posOffset>
                </wp:positionV>
                <wp:extent cx="3583940" cy="1868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33090" cy="1868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147.1pt;mso-wrap-distance-left:1.9pt;mso-wrap-distance-right:1.9pt;mso-wrap-distance-top:0pt;mso-wrap-distance-bottom:0pt;margin-top:0.05pt;mso-position-vertical-relative:text;margin-left:5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33090" cy="1868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точных районах, особенно в степных, широко применяют безотвальную обработку почвы глубокорыхлителями, плоскорез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спашки поле разбивают на загонки. Величина каждой из них должна быть не менее суточного задания, чтобы не допускать переездов в течение смены. В этих целях определяют оптимальную ширину загонки (Ш) по следующей формуле (все величины в м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92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Д - </w:t>
      </w:r>
      <w:r>
        <w:rPr>
          <w:sz w:val="28"/>
          <w:szCs w:val="28"/>
        </w:rPr>
        <w:t xml:space="preserve">длина гона; </w:t>
      </w:r>
      <w:r>
        <w:rPr>
          <w:i/>
          <w:iCs/>
          <w:sz w:val="28"/>
          <w:szCs w:val="28"/>
        </w:rPr>
        <w:t>Ш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ширина захвата агрегата;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радиус поворота агрега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отвальной обработке почвы плоскорезами или глубокорыхлителями также необходимы загонки определенных размеров для расстановки агрегатов и обеспечения индивидуального учета их рабо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полнении любой полевой работы для лучшего обслуживания и контроля применяют групповой метод. Если поле не прямоугольное и не с параллельными сторонами, то лучше выделять только одну крайнюю загонку с непараллельными сторонами и с неизбежными в данном случае поворотами в ее черт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вальной вспашке применяют и беспетлевые (на коротких гонах) повороты, т. е. ее выполняют методом перекрытия. При работе с тракторами класса 3 т и длине гона до 500 м ширина загонок составляет 60 м, а при длине гона 1500 м – 100-110 м.</w:t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меньшения числа борозд и гребней чередуют пахоту всвал и вразвал на соседних загонках. Если участок разбит на четыре загонки, то первую и третью пашут всвал, а вторую и четвертую - вразва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спашке предъявляют следующие организационно-технические требования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агротехнических сроков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лубины и равномерности обработк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ее крошение пласта; оборот пласта при отвальной вспашке или наличие стерни на поверхности при безотвальной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линейность рабочих ходов сокращение разъемных борозд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грехов и перекрытий тщательная обработка концов и поворотных поло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работы отбивают поворотную полосу для разворота агрегатов. Ширина зависит от состава техники, способа пахоты и достигает 15-20 м. Границу поворотной полосы обозначают вешками или разовым проходом тракторного агрегата. Учетчик разбивает поле на загонки прямыми линиями, ставит вешки на середине и в конце по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длины гонов уменьшается время на холостые повороты и переезды, но значительно возрастают простои на обслужив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рганизация боронов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технологии это наиболее простая работа. При ней используют бороны тяжелые зубовые БЗТС-1 с тяговым сопротивлением 150-180 кг или средние БЗСС-1 с тяговым сопротивлением 130-150 кг на 1 м захвата; бороны агрегатируют с тракторами классов 1,4 и Зт. Для рыхления верхнего слоя почвы после вспашки, дробления глыб, выравнивания поверхности пашни, уничтожения всходов сорняков применяют тяжелую борону с ножевидным зубом ЗБНТУ-1, агрегатируемую с трактором класса 1,4 т. Чтобы полнее использовать мощность тракторов при самостоятельном бороновании и ограничить ширину агрегата, эти орудия обычно располагают в два ряда и одновременно производят обработку в два сле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ях, где требуется двухследное боронование, а агрегат скомплектован из одного ряда сцепок, применяют диагонально-перекрестный способ. Особенно он удобен на квадратных клетках в 400 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обработки поля для заделки огрехов на разворотах делают 1-2 круговых объезда по границам на полную ширину захвата агрегата. На засоренных полях для очистки борон выделяют прицепщ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ультивация и дисковани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 этим работам предъявляют следующие требования: соблюдение агротехнических сроков обеспечение заданной глубины, полное уничтожение сорняков, отсутствие огрех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ую культивацию и дискование, как правило, выполняют загонным способом с челночным движением агрегата. Для их проведения в короткие сроки и подготовки поля для следующей обработки применяют групповой метод. Для культивации обычно используют следующие агрегаты: трактор ДТ-75 с тремя культиваторами КПС-4 трактор МТЗ-80 или МТЗ-82 с культиватором КПС-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агрегатов в зависимости от глубины обработки почвы и скорости движения тракторов колеблется в смену от 30 до 40 га и более. На загонке отбивают поворотные полосы шириной, равной примерно двукратному захвату агрега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йонах, подверженных ветровой эрозии, для первой 1 обработки стерневых пар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убину до 15 см применяют культиваторы КПП-2,2 и КПС-4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актором ДТ-75, для второй - КШ-3,6А в агрегате с тракто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ТЗ-80 или сцепку двух КШ-3,6А с трактором ДТ-75. Производительность культиватора за час работы при скорости движения 5 км/ч составляет 1,8 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искования используют бороны БД-10, БДТ-7,0 и др. Первые имеют ширину захвата 10 м, агрегатируются с трактором К-701. Вторые предназначены для разделки пластов после вспашки целинных земель и обработки тяжелых почв после уборки пропашных культур. Они агрегатируются с трактором К-701, производительность за час чистой работы 5-6 га. На культивации и дисковании с навесными агрегатами работает один тракторист. На засоренных и тяжелых почвах в зависимости от конкретной обстановки выделяют и прицеп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ганизация посева. </w:t>
      </w:r>
      <w:r>
        <w:rPr>
          <w:sz w:val="28"/>
          <w:szCs w:val="28"/>
        </w:rPr>
        <w:t xml:space="preserve">К посеву зерновых культур предъявляют следующие требования: проведение в оптимальные агротехнические сроки, соблюдение установленной нормы высева, равномерность заделки семян на заданную глубину, прямолинейность рабочих ходов, недопущение огрехов и пере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ева используют разные сеялки: СЗ-3,6 - для зерновых, прицепные - для рядового посева зерновых и зернобобовых культур с одновременным внесением в рядки гранулированных удобрений, узкорядные СЗУ-3,6, зернотравяные СЗТ-3,6. Для засушливых районов, подвергаемых ветровой эрозии, рекомендуются зерновые сеялки СЗП-3,6. Применяют также комбинированные сеялки со съемными рабочими органами, сеялки-культиваторы СЗС-2,1, СЗС-2,1М. В агрегате с тракторами класса 3 т обычно работают 2-3 зерновые сеял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посева может быть загонный, челночный и диагональный с перекрытием на коротких гонах. Обязательно отбивают поворотные полосы плугом или маркером. Посевные работы ведут групповым метод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озволяет закончить их на всем массиве за 1-2 дня и тем самым обеспечить одновременное развитие растений и созревание урожая. Для проведения посева поле разбивают на загонки, на которых работают отдельные агрегаты. На одну загонку можно ставить два агрегата, которые осуществляют челночное движение с противоположных сторон к центру. Ширина загонок должна быть кратной захвату агрегат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бивки загонок определяют место заправки сеялок семенами и рассчитывают количество машин с загрузчиками АС-2УМ вместимостью до 2 т зерна и боле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устанавливают, через какое количество метров 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агрегаты следует заправлять семен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этого расстояния используют формулу (2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е до новой заправки семенами, м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местимость семенного ящика, кг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оэффициент использования запаса семян в семенном ящике; </w:t>
      </w:r>
      <w:r>
        <w:rPr>
          <w:i/>
          <w:iCs/>
          <w:sz w:val="28"/>
          <w:szCs w:val="28"/>
        </w:rPr>
        <w:t>Ш</w:t>
      </w:r>
      <w:r>
        <w:rPr>
          <w:i/>
          <w:iCs/>
          <w:sz w:val="28"/>
          <w:szCs w:val="28"/>
          <w:vertAlign w:val="subscript"/>
        </w:rPr>
        <w:t>з-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орма высева семян, кг; Л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ширина захвата агрега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еве способом перекрытия при коротких гонах каждую загонку разбивают на две равные части и обрабатывают чередующимися заезд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рехсеялочных агрегатов с тракторами ДТ-75, для посева в Сибири и Поволжье используют мощные тракторы К-701, Т-150К, Т-4А, агрегатируемые с четырьмя зерновыми сеялками СЗП-3,6 (соединяются сцепками СП-11 и СП-16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бесперебойного посева, очистки сошников и согласованного включения и выключения высевающих аппаратов необходимо иметь на агрегат 1-2 прицепщика.</w:t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работы на всех загонках поля засевают поворотные полосы. Агрегат проходит перпендикулярно направлению посева. Поскольку при заезде на основной массив семена уже частично высевались в момент поворота, то норму уменьшают на 30- 50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отдельных полевых работ, в частности на посеве, применяют комбинированный агрегат РВК-3,6. При этом одновременно выполняют операции посев, культивация, боронование и прикатывание, что позволяет значительно повысить производительность тру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эффект на посеве дает применение посевного комплекса, состоящего из пяти звеньев: по подготовке почвы, внесению удобрений, посеву, техническому и культурно-бытовому обслужива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рганизация уборки зерновых культур. </w:t>
      </w:r>
      <w:r>
        <w:rPr>
          <w:sz w:val="28"/>
          <w:szCs w:val="28"/>
        </w:rPr>
        <w:t>На нее приходится почти половина затрат по возделыванию зерновых. Эту работу можно разделить на подготовительную и собственно убор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включает: закрепление участков или полей за отдельными группами агрегатов; апробацию и выделение семенных участков, сбор урожая с которых проводят отдельно; определение объема работ (в га); уточнение состава уборочных средств, которые реально могут быть использованы; определение способов уборки (раздельный и прямое комбайнирование, где и какую площадь под них отводят); подготовку тока; расчет транспортных средств и график вывоза зерна; план засыпки семян и фуража; учет продукции. Для прямого комбинирования отводят участки с низкорослыми и изреженными посевами. Раздельным способом убирают отдельные массивы и более засоренные участки, если их состояние отвечает определенным требован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ока зависит от поступающего урожая и сроков уборки. На нем важно обеспечить поточность. Производительность тока (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ц/ч) можно определить по формуле (3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У-урожайность, ц/га; Р-площадь зерновых, тяготеющих к току, га; Т</w:t>
      </w:r>
      <w:r>
        <w:rPr>
          <w:sz w:val="28"/>
          <w:szCs w:val="28"/>
          <w:vertAlign w:val="subscript"/>
        </w:rPr>
        <w:t>см -</w:t>
      </w:r>
      <w:r>
        <w:rPr>
          <w:sz w:val="28"/>
          <w:szCs w:val="28"/>
        </w:rPr>
        <w:t xml:space="preserve"> время непосредственной работы за смену, ч,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менность (количество смен в сутки); </w:t>
      </w:r>
      <w:r>
        <w:rPr>
          <w:i/>
          <w:iCs/>
          <w:sz w:val="28"/>
          <w:szCs w:val="28"/>
        </w:rPr>
        <w:t xml:space="preserve">Д- </w:t>
      </w:r>
      <w:r>
        <w:rPr>
          <w:sz w:val="28"/>
          <w:szCs w:val="28"/>
        </w:rPr>
        <w:t>количество дней уборки по план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йонах, где в период уборки выпадает много осадков, создают очистительно-сушильные комплексы: КЗС-40 производительностью за час чистой работы 40 т на очистке и 20 т на сушке продовольственного зерна со снижением влажности на 3 %. В комплекс включены шахтная сушилка СЗШ-8 и другое оборудов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йонах избыточного увлажнения особенно важно обеспечить ток сушильными агрегатами. Работа комбайнов в таких зонах часто сдерживается именно из-за их недостатка. В зависимости от мощности на КЗС занято 3-5 челове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е использование трудовых и материальных ресурсов на уборке урожая зерновых культур достигается при организации уборочно-транспортного комплекса, состоящего из звеньев: по подготовке поля, комбайнотранспортных, по уборке соломы и половы, первичной обработке почвы, техническому и культурно-бытовому обслужива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очно-транспортный комплекс для зоны Северного Кавказа включает 12 комбайнов, распределенных на три группы по 4 комбайна. Такой состав принят исходя из того, что размер поля в данной зоне 120-150 га, а комбайн СК-5 «Нива» в тяжелых условиях убирает 0,8-1 га в час. При продолжительности работы 12-14 ч эта площадь будет убрана за день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легких условиях производительность достигает 2-2,2 га, и поэтому достаточно 4-5 комбайнов. Для районов Нечерноземья при мелкоконтурном земледелии размер уборочно-транспортного комплекса ограничивают 6-8 комбайнами. При использовании комбайнов «Дон- 1500» размеры комплекса уменьшают в 1,5 ра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у загонок обычно отводят в размере 45-90 га для жатки ЖНС-6-12 или 36-72 га для ЖВН-6. Такие загонки рассчитаны на 1-2-дневную работу на подборе и обмолоте валков 2- 3 комбайнами. Для подготовки загонок к уборке делают боковые обкосы и прокос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крупных полях основной метод работы - загонный с обработкой каждой загонки с двух сторон. Круговой способ движения уборочных агрегатов применяют на участках мелкоконтурных и неправильной формы. Помимо обкосов, здесь делают угловые прокосы или срез углов в зависимости от радиуса поворота агрегата. Посредине двухкилометровых загонок выделяют магистраль шириной 8-10 м - место разгрузки бункера, заправки комбайнов, их технического обслужи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необходимого количества машин, отвозящих зерно, требуется знать время заполнения бункера и его вместимость, а это зависит от урожайности, ширины захвата жатки и длины пути. Длину пути устанавливают по формуле 4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длина пути комбайна для заполнения бункера, м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ая вместимость бункера, ц; У - урожайность, ц/га; </w:t>
      </w:r>
      <w:r>
        <w:rPr>
          <w:i/>
          <w:iCs/>
          <w:sz w:val="28"/>
          <w:szCs w:val="28"/>
        </w:rPr>
        <w:t>Ш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ширина захвата агрега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жатки ЖВН-6 при урожайности 15 ц/га и вместимости бункера комбайна 12 ц длина пути до загрузки составляет 1330 м, при урожайности 18 ц-1110, а при вместимости бункера 20 ц - соответственно 2111 и 1760 м; при урожайности 20 ц/га и прямом комбайнировании с использованием СК-5 и СК-6 – 650-700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узку с остановкой комбайнов осуществляют на одном конце поля или на выделенной магистрали. Зная пройденный путь и скорость движения агрегата, определяют время и место последующей разгруз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автомобилей (А) для обслуживания комбайна рассчитывают по формуле 5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У-урожайность, ц/га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ительность комбайнов, га/ч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- время рейса, мин; С-грузоподъемность одного автомобиля, 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производительность комбайн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 по следующей формуле (6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Ш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ширина захвата жатки, м;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корость, км/ч; 0,1 - коэффициент перевода линейных мер в 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упногрупповом методе уборки для разгрузки и транспортирования зерна часто используют автоприцепы и тракторные тележки, в которые по мере накопления ссыпается зерно из бункера комбай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возке зерна от комбайнов в основном применяют два способа: комбайн - автомобиль - ток; комбайн - накопитель (мобильный или стационарный) - ток. В первом случае зерно от комбайна поступает в автомобиль и транспортируется на ток; во втором - зерно выгружают в прицепы (накопители). Наполненные прицепы оставляют на транспортной магистрали или на краю поля, а к трактору прицепляют порожние емкости. Автомобили, нагрузившись зерном от комбайнов, одновременно транспортируют и прице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1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крупногрупповом методе уборки урожая зерновых культур предпочтительна схема с использованием самоходных бункеров. Один такой бункер-накопитель может обслужить 3 комбайна. Применение этой схемы повышает производительность труда на 10-15% за счет сокращения простоев, уменьшает потребность в автомобилях, сокращает продолжительность уборки.</w:t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существующие методы и технология уборки не обеспечивают полной сохранности урожая. Наиболее эффективной мерой борьбы с потерями является применение новой технологии уборки, преимущество которой заключается в том, что трудоемкие операции по обмолоту, очистке, переработке незерновой части урожая проводят на стационаре с использованием средств автоматизации и электрификации. Это уменьшает зависимость технологического процесса от погодных условий и снижает потери зерна примерно в 2 раза, а затраты труда - на 40-45%. В последние годы обозначились три варианта новой технолог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ом зерновую массу скашивают, вывозят на край поля и там обмолачивают. По заключению специалистов ряда научных учреждений, применение этой технологии позволяет вдвое сократить потери зерна, уменьшить затраты труда в 1,7-2 раза, эксплуатационные издержки в 1,3-1,5 раза, металлоемкость - в 1,3 раза, расход топлива - на 15-20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состоит в уборке зерновых культур с подсушиванием и обработкой зерновой массы на стационаре. В этом случае ее скашивают, измельчают и транспортируют на стационарный пункт, где подсушивают и обмолачивают с очисткой зерна. С пункта все компоненты биологического урожая доставляют к местам хра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ариант применяют на уборке риса с обмолотом массы на стационаре. От двух предыдущих он отличается тем, что скошенную и измельченную массу на поддонах вывозят на разгрузочные дороги чеков, откуда стоговозами доставляют на стационарные установки для обмолота и очистки. В результате до минимума снижаются дробление и потери зер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борки зернобобовых культур применяют жатки: ЖНТ-2,1 без мотовила, при нормальной работе комбайна на подборе за два, прохода делается один валок, производительность жатки до 1,7 га/ч, ее агрегатируют с трактором Т-25; ЖРБ-4,2П с мотовилом и стеблеподъемником, навешиваемая на зерноуборочный комбайн СК-5, ширина захвата - 4,2 м, производительность - до 2,1 га/ч. Скошенную массу укладывают в валок, который подбирается комбайн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борке кукурузы используют самоходный комбайн КСКУ-6, который одновременно очищает початки от оберток, измельчает листостебельную массу и грузит в прицепленную тележку. Производительность 12 т/ч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рганизация производства картофел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фель - сравнительно трудоемкая культура с ярко выраженной сезонностью производства, но с внедрением индустриальной технологии затраты труда значительно сокращаются. Эта технология включает следующие элемен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садок в специализированных картофелеводческих севооборотах на сравнительно легких по механическому составу почв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ысокопроизводительных машин на посадке и уборке урожая при поточном выполнении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лекса машин и системы обработки почвы, обеспечивающих ее рыхлое состояние до уборки урожа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ртов, пригодных для механизированной уборки урожа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удобрений, сбалансированных по элементам питания, обеспечивающих получение высоких урожае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истемы мероприятий по защите растений от болезней, вредителей и сорня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ая механизированная уборка и послеуборочная подработка картоф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ормы организации труда при индустриальной технологии - специализированные картофелеводческие бригады и звенья, которые своими силами выполняют не менее 70% всех работ по производству картофеля и используют фонд рабочего времени на 90% в картофелеводств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ют картофель в полевых, картофельных и частично в кормовых севооборотах. Например, в значительной группе хозяйств Нечерноземной зоны принята такая схема севооборота: 1) чистый пар, 2) озимые зерновые, 3) картофель, 4) ячмень с подсевом трав, 5) травы, 6) травы, 7) озимые зерновые, 8) картофель, 9) яровые зернов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картофеля важное значение имеют правильное планирование трудовых процессов и эффективное использование техники. Для этого разрабатывают систему мероприятий по подготовке почвы, уходу за растениями и уборке урожа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ых зонах семенной картофель размещают в специальных хранилищах, буртах и траншеях. Для выемки его из буртов используют экскаваторы, из хранилищ - подъемные краны, монтируемые на тракторах класса 1,4 т, или транспортеры ленточного типа. Выгруженный картофель подсушивают и сортиру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адки используют картофелесажалки СН-4Б, СКМ-6, КСМ-4, КСМ-6, которые работают челночным способом. Поворот и загрузку бункеров производят вне поля, на поворотной полосе, где и делается разворот. Если выезда нет, отбивают поворотную полосу на краях поля шириной 10-2м, ее впоследствии также занимают картофелем. Применяемые картофелесажалки позволяют производить посадку рядовым способом - из расчета от 40 до 60 тыс. клубней на 1 га и получать высокую урожайность при меньших затрат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адке применяют групповой метод работы агрегатов. При разбивке загонок делают точный расчет по ширине и длине рабочих ходов и предварительно определяют: расстояние (м) и время (ч) между загрузками; расход семенного материала (ц); норму высадки клубней (ц/г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ные способы загрузки бункеров. Для картофеля, затаренного в мешки, используют загрузчик ЗКС-0,2 грузоподъемностью 200 кг, устанавливаемый на трактор МТЗ. Перед посадкой на краю поля расставляют мешки с картофелем в соответствии с объемом разовой заправки сажалки. Расстояние между загрузками машины (7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пути до новой загрузки, м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вместимость бункера, ц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оэффициент использования запаса семян в бункерах картофелесажалк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рма высадки на 1 га, ц; </w:t>
      </w:r>
      <w:r>
        <w:rPr>
          <w:i/>
          <w:iCs/>
          <w:sz w:val="28"/>
          <w:szCs w:val="28"/>
        </w:rPr>
        <w:t>Ш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ширина захвата агрегата,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семенного материала при посадке определяют по формуле 8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расстояние между клубнями, м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ширина междурядий, м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редняя масса одного клубня, 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х затрат труда требует уход за посадками. Он состоит в окучивании и подкормке. Для этих целей используют культиватор-окучник КОН-2,8 с трактором «Беларусь». Ширина захвата в данном случае соответствует ширине захвата картофелесажалки. Производительность - до 1,4 га/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й операцией является уборка. При использовании картофелекопателей с ручной подборкой клубней затраты труда при урожайности 120-140 ц/га достигают 170-200 чел.-ч. На ручную сортировку требуется дополнительно 10-12 чел.-ч на 1 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лощади картофеля убирают комбайнами. В практике применяют как прямое комбайнирование, так и двухфазную и комбинированную уборку с применением универсальной машины-валкоукладчика УКВ-2. Комбайны позволяют значительно повысить производительность труда, тем самым сократить сроки работ, что особенно важно в неустойчивую осеннюю погод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борки картофеля выделяют загонку, равную одно-двухсменной выработке комбайнов. Работу проводят обычно челночным способом. На практике получил признание комбайн «Дружба» ККУ-2, агрегатируемый с трактором ДТ-75. Он подкапывает два рядка, отделяет клубни от ботвы и почвы, очищает от сора, собирает картофель в бункер с последующей разгрузкой в транспортные средства. Широко используют и комбайны ККУ-2А, ККУ-2А-1, которые агрегатируют с тракторами МТЗ или ДТ-75 с ходоуменьшителем. Они убирают два рядка, ширина захвата 1,4 м, производительность до 0,4 га/ч. Для очистки картофеля от примесей на транспортер выделяют 4-6 человек, по 2-3 с каждой стороны, а для ручной подборки клубней после прохода комбайна 1-2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значительными достижениями в механизации уборки картофеля и с организацией в хозяйствах сортир. пунктов появилась возможность применять поточный метод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ток выглядит так: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айн собирает клубни в бункер, откуда их выгружают в транспортные средства (тележку, автомобиль) на ходу или с остановкой и картофель отвозят к сортировальному пункту, который находится у буртов или у картофелехранилищ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ни доочищают и сортируют по размеру на фракции на сортировальном пункте, откуда они поступают на ленточный транспортер, где их вручную очищают от поврежденных экземпляров и разных примесей;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енный картофель тем же транспортером подают в места хра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точной уборки картофеля на площади 150 га рекомендуется следующий набор техники (табл. 1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абор техники для поточной уборки картофел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офелеуборочный комбай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офелесортировальный пункт КСП-15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саморазгружающийся прице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или равного класса для транспортировки, прицеп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всего объема уборочных работ при этом количестве техники требуется 9 механизаторов и 14-20 вспомогательных работников. При поточной уборке комбайны работают группами на одном поле на индивидуальных загонк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дельной уборки картофеля на такой же площади в зависимости от планового срока требуется следующая техника (табл.2)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Набор техники для раздельной уборки картофеля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2275"/>
      </w:tblGrid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лка-измельчитель роторная с бункером КИР-1,5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картофелокопатель-валкоукладчик УКВ-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уборочный комбайн ККУ-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сортировальный пункт КСП-15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553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спортер-подборщик картофеля ТПК-30 (приспособление к транспортеру-загрузчику ТЗК-30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center" w:pos="5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ость в транспортных средствах определяют с учетом урожайности и дальности перевозки картофеля. Для буксировки картофелеуборочного комбайна используют трактор класса 3 т, а на легких почвах - класса 1,4 т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намеченного объема работ при дневной производительности 10-12 га, или 180-200 т картофеля, требуется на всем потоке 11-12 механизаторов и 16-20 вспомогательных рабо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тофелеводстве в основном применяют звеньевую форму организации труда на принципах внутрихозяйственного рас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борке картофеля, особенно в Нечерноземной зоне, некоторые хозяйства применяют уборочно-транспортные комплексы. Каждый такой комплекс состоит из 56 звеньев: подготовки полей; уборочно-транспортное; повторного подбора; технического обслуживания; послеуборочной доработки и закладки картофеля на хранение; культурно-бытового обслужи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борки картофеля на площади 200-250 га рекомендуется иной состав и оснащенность уборочно-транспортного комплекса. Информация представлена в Приложении 1 курсовой рабо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  <w:tab w:val="left" w:pos="19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изводства сахарной свекл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ая свекла - одна из важнейших технических культур. Ее основные компоненты в севооборотах - озимая пшеница, яровые зерновые, чистый пар и многолетние травы. В центрально-черноземных областях преобладают 7-10-польные севообороты, в восточных районах 7-8-польные с двумя полями сахарной свек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условий свекловодство сочетается с зерновым хозяйством, молочно-мясным скотоводством, а также возделыванием картофеля. Такое сочетание обусловлено наличием в свекловичных севооборотах многолетних трав, зернофуражных и других хороших предшественников для ряда культу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ланировании площади сахарной свеклы учитывают ее биологические особенности как двулетнего растения, поэтому выделяют фабричную свеклу и семенники. Все семеноводческие посевы, как правило, концентрируют на специализированных предприятиях, которые обеспечены необходимыми средствами производства и помещениями для хранения маточной свеклы. Наилучших результатов в производстве сахарной свеклы достигают коллективы, работающие на условиях внутрихозяйственного расчета. Рассмотрим организацию рабо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ев проводят сеялками ССТ-12А, ССТ-8 и др., которые агрегатируют с тракторами класса 1,4 т. В практике применяют два способа посева: обычный рядовой с междурядьями 44,5 см и пунктирный с высевом одноростковых семян и размещением их в рядках через 2-5 см. Норма высева при первом 20-22 кг, при втором – 8-10 кг на 1 га. Наиболее распространен обычный рядовой способ. Все свекловичные сеялки являются комбинированными, что позволяет одновременно с посевом вносить и минеральные удобр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ижение агрегатов осуществляют челночным способом. Перед началом сева отбивают загонки для работы каждого из них и поворотные полосы, провешивают линию первого прохода. Агрегаты оборудуют двусторонними маркерами, что обеспечивает необходимую ширину стыковых междуряди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заправки агрегатов определяют, исходя из массовой вместимости семенных и туковых ящиков и коэффициента их использования. Например, у сеялки вместимость семенных ящиков составляет примерно 60 кг, тукового- в зависимости от вида удобрений; норма высева обычными семенами - 20 кг, внесения удобрений - примерно 100-120 кг на 1га; коэффициент использования вместимости - 0,9. Длина пути до следующей заправки (9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7005" cy="5137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длина пути до следующей заправки семенами или удобрениями, м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 xml:space="preserve">вместимость </w:t>
      </w:r>
      <w:r>
        <w:rPr>
          <w:sz w:val="28"/>
          <w:szCs w:val="28"/>
        </w:rPr>
        <w:t>семенных или туковых ящиков, кг; N-норма высева семян или внесения удобрений на 1 га, кг; Ш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ширина захвата агрегата, м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коэфф. использования вместимости ящика; 10000 - количеств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1 га. Для смешивания удобрений в поле устанавливают платформу с бортами. Для заправки сеялок семенами и удобрениями выделяют по 2 чел. на агрега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на одном поле двух или трех посевных агрегатов его разбивают соответственно на 2-3 загонки, и каждый агрегат начинает движение на своей загонке от провешенной линии первого прохода. Первый агрегат делает проход по средней линии с опущенными маркерами, второй начинает рабочий ход по следу маркера первого агрегата. По ходу движения агрегаты делают повороты на концах загонки в противоположных направлениях, то есть удаляются друг от дру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хода за сахарной свеклой включает самые трудоемкие и самые ответственные работы, от выполнения которых зависит урожайность. В процессе ухода необходимо добиться нормальной густоты стояния растений, очистить поле от сорняков и произвести подкормку. Работы проводят в такой последовательности: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ронование с целью уничтожения сорняков и создания условий для дружных всходов. Бороны агрегатируют с тракторами МТЗ разных модификаций. Производительность достигает 55- 65 га в смену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ровка - продольное рыхление, проводят культиваторами с установкой бритв для междурядий и ротационных дисков для рядков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перечное боронование в фазе развитой вилочки при образовании первой пары настоящих листьев. Оно уничтожает 80-95 % сорняков и прореживает свеклу на 20-25 %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кетировка — выполняют культиваторами через два дня после поперечного боронования и заканчивают в 3-4 дня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букетов с оставлением в каждом одного растения;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льное и поперечное рыхление, обеспечивает квадратно-гнездовое размещение растений, что значительно сокращает затраты труда по уходу за посевами и повышает урожайность на 10- 15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междурядных рыхлений зависит от складывающихся условий. Первое обычно проводят вслед за разборкой букетов вдоль рядков на глубину 5-7 см, последующие продольные - на 8-12, а поперечные - на 6-8 см. Междурядную обработку, букетировку и подкормку растений осуществляют культиваторами разных марок УСМК-5,4; КГС-4,8. Выбор их по ширине захвата должен соответствовать захвату сеялок, которыми производился посе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изводство 1 ц сахарной свеклы в среднем затрачивается 1,2-1,8 чел.-ч, а в звеньях комплексной механизации - 0,3-0,4 чел.-ч. Обычно затраты труда на 1 га достигают 250-350 чел.-ч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ый способ уборки сахарной свеклы - раздельный. На богаре используют шестирядные машины - ботвоуборочную БМ-6А и корнеуборочные К.С-6 и РКС-6, на орошаемых участках - четырехрядные БМ-4 и РКС-4. Обслуживаются они одним трактористом-машинистом. Ботвоуборочные машины работают в агрегате с трактором, корнеуборочные - самоходные. Убранную продукцию загружают в транспортные средства. Часовая производительн. шестирядных машин 2,5 га, четырехрядных - 2,2 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клу убирают загонным способом. Поле разбивают на четыре загонки. Лучшим способом движения агрегатов считают беспетлевой комбинированный с уборкой за 12-15 кругов сначала двух загонок - первой и третьей с правым поворотом, а потом второй и четвертой с левым поворотом. Способ сочетают с работой двух агрегатов в двух противоположных направлениях. Сначала убирают поворотные полосы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борку сахарной свеклы проводят групповым методом. Для этого в хозяйствах создают уборочно-транспортные отряды (группы), за которыми закрепляют комплексы машин, необходимые транспортные средства и определенные поля. Все машины отряда работают на одном поле, но в индивидуальных загонках. Для подбора невыкопанных и утерянных корней и их доочистки на каждый агрегат выделяют 4-5 человек и трактор класса 0,6 тонн с прицепом. В последние годы в производстве сахарной свеклы стали применять индустриальные методы ее возделывания без затрат живого труда или при минимальных затратах. Индустриальная технология включает следующие элементы: посев одноростковыми откалиброванными семенами при всхожести не ниже 85%; высев семян на заданном расстоянии; применение высокоэффективных гербицидов, механизированное прореживание всходов и уход за посевами; уборка поточным способ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рганизация производства льна-долгунц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н-долгунец дает три вида продукции - волокно, семена и костру. И то, и другое, и третье является ценным сырьем для промышленности. При этом хозяйства реализуют для переработки на волокно солому и трес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-долгунец возделывают преимущественно на предприятиях центральных и северо-западных областей, где достаточно влаги и сохраняется в течение вегетационного периода необходимая умеренная температура с большим числом облачных дней. Льноводство сочетается здесь с молочно-мясным скотоводством, так как в структуре сельскохозяйственных угодий более половины площади занято природными сенокосами и пастбищами, которые крупный рогатый скот может использовать лучше, чем другие животные. В льносеющих хозяйствах развивается также производство зерна, картофеля и корм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-долгунец очень требователен к предшественникам, не выносит бессменной культуры и при частом выращивании на одном и том же месте сильно страдает от льноутомления. Поэтому его возделывают только в одном поле севооборота, размещая на хорошо окультуренных почвах, после озимых и яровых зерновых культур, картофеля, викоовсяной смеси. Если земли недостаточно плодородные, то лучшим предшественником льна являются клевер или смесь клевера с тимофеевкой, которые обогащают почву азот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зделывания и уборки урожая льна-долгунца создают механизированные звенья в составе тракторно-полеводческих бригад, численностью 5-6 трактористов-машинистов. Они обслуживают по 100-150 га посева. Эти звенья работают более эффективно при закреплении за ними и других сельскохозяйственных культур, что позволяет повышать их занятость на своих участках до 70-75 % рабочего времени. В таких случаях сочетание культур следующее: лен и многолетние травы или лен, зерновые и силосные культуры или лен, многолетние травы и зерновые куль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рганизацию процессов на возделывании и уборке урожая льна-долгунц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чвы включает лущение, зяблевую вспашку на глубину пахотного слоя, раннее весеннее боронование в два следа, культивацию с выравниванием поверхности боронами. На избыточно увлажненных глинистых и суглинистых почвах зябь рыхлят дисковыми лущильниками, затем выравнивают зубовыми, а перед посевом сетчатыми боронами. Эти работы выполняют орудиями и машинами общего назна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еве используют зернотуковую льняную сеялку СЗЛ-3,6 с одновременным внесением минеральных удобрений. Применяют загонный и челночный способы движения агрегатов. При загонном способе целесообразно, чтобы ширина загонок превышала захват агрегата в 14-18 раз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посевами состоит в послепосевном прикатывании кольчатыми катками, уничтожении почвенной корки ротационными мотыгами, подкормки минеральными удобрениями, защите растений от вредителей, болезней и сорняков с применением опрыскивателей и опыливателей общего назна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ответственный и трудоемкий процесс - уборка урожая, которую требуется проводить в период от фазы ранней желтой спелости до желтой или в среднем за 10-12 дней. Нередко она затягивается до 20-25 дней, из-за чего потери урожая достигают 30% и более. Трудовые и денежные затраты на уборку достигают 60 % всех затра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ют три способа механизированной уборки урожая льна-долгунца: комбайновый, раздельный и сноповый (в зависимости от конкретных условий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распространение получила комбайновая уборка в двух вариантах. При первом льнокомбайн ЛК-4Т или ЛК-4А в агрегате с трактором «Беларусь» теребит лен, очесывает семенные коробочки, расстилает солому в ленту на льнище (на убранной площади) и собирает льноворох в самосвальный прицеп 2ПТС-4М для последующей сушки на конвейерах в напольных карусельных сушилках. Солому после подсушивания поднимают из лент подборщиком ПТН-1 с вязальным аппаратом или рулонным подборщиком с погрузкой рулонов погрузчиком ПФ-0,5 и отправляют на льнозавод. Если солома остается в ленте для приготовления тресты, то ее в зависимости от погодных условий оборачивают 1-3 раза подборщиком-оборачивателем ОСН-1, затем поднимают из лент и погружают для отправки, используя ту же техни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лохих погодных условий тресту поднимают подборщиком-порциеобразователем ПНП-3 с постановкой в конусы, шатры и досушкой в стационарных сушилк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предусматривает уборку льнокомбайном ЛКВ-4Т или ЛКВ-4А с вязальным аппаратом. Агрегат выполняет те же операции, что и при первом варианте, но в отличие от него солому не расстилает, а вяжет в снопы, которые после просушки погружают и перевозят на льнозав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борке рекомендуется использовать на одном загоне по 2-3 комбайна, которые перемещаются уступами один за другим, что сокращает количество тракторов и прицепов для транспортирования вороха, упрощает техническое обслуживание и повышает производительность труда и маш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ьную уборку применяют в отдельных районах при теплой и сухой осени. Она тоже имеет два варианта. При первом лен теребят и расстилают теребилкой в ленту, после просушивания (4-8 дней) ее подбирают, обмолачивают и вяжут в снопы льно-уборщиком-молотилкой, затем солому отвозят на льнозавод. При втором варианте лен теребят и обмолачивают, как и при первом, но вместо вязального аппарата навешивают на льноподборщик расстилочно-оборачивающее устройство, с помощью которого солому расстилают на льнище, где она вылеживается до тресты, затем ее вяжут в снопы тем же подборщиком, сортируют и отправляют на льнозав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оповый способ включает следующие операции: теребление и вязку льна в снопы льнотеребилкой, обмолот их после просушивания льномолотилкой в стационаре или в поле, перевозку на стлище (на луга), расстил вручную или льнорасстилочной машиной, вязку готовой тресты в снопы вручную и реализацию. Недостаток этого способа - отсутствие единого законченного комплекса машин, обеспечивающего поточную уборку и первичную обработку ль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i w:val="false"/>
          <w:i w:val="false"/>
        </w:rPr>
      </w:pPr>
      <w:r>
        <w:rPr>
          <w:rFonts w:cs="Times New Roman;MonoCondensed" w:ascii="Times New Roman;MonoCondensed" w:hAnsi="Times New Roman;MonoCondensed"/>
          <w:i w:val="false"/>
        </w:rPr>
        <w:t xml:space="preserve">Заключение </w:t>
      </w:r>
    </w:p>
    <w:p>
      <w:pPr>
        <w:pStyle w:val="Heading2"/>
        <w:keepNext w:val="false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b w:val="false"/>
          <w:b w:val="false"/>
          <w:i w:val="false"/>
          <w:i w:val="false"/>
        </w:rPr>
      </w:pPr>
      <w:r>
        <w:rPr>
          <w:rFonts w:cs="Times New Roman;MonoCondensed" w:ascii="Times New Roman;MonoCondensed" w:hAnsi="Times New Roman;MonoCondensed"/>
          <w:b w:val="false"/>
          <w:i w:val="false"/>
        </w:rPr>
      </w:r>
    </w:p>
    <w:p>
      <w:pPr>
        <w:pStyle w:val="Heading2"/>
        <w:keepNext w:val="false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b w:val="false"/>
          <w:b w:val="false"/>
          <w:i w:val="false"/>
          <w:i w:val="false"/>
        </w:rPr>
      </w:pPr>
      <w:r>
        <w:rPr>
          <w:rFonts w:cs="Times New Roman;MonoCondensed" w:ascii="Times New Roman;MonoCondensed" w:hAnsi="Times New Roman;MonoCondensed"/>
          <w:b w:val="false"/>
          <w:i w:val="false"/>
        </w:rPr>
        <w:t>Агропромышленный комплекс Российской Федерации включает отрасли, имеющие тесные экономические и производственные взаимосвязи, специализирующиеся на производстве сельскохозяйственной продукции, ее переработке и хранении, а также обеспечивающие сельское хозяйство и перерабатывающую промышленность средствам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сельскохозяйственного производства - это основные исходные положения, которыми руководствуются в научной и практическ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развитие производства зерна в значительной мере зависит от широкого применения интенсивных технологий, сущность которых состоит в следующем: размещение посевов по лучшим предшественникам в системе севооборотов; возделывание высокоурожайных сортов интенсивного типа с хорошим качеством зерна; достаточное обеспечение растений элементами минерального питания с учетом их содержания в почве; дробное применение азотных удобрений в период вегетации по данным почвенной и растительной диагностики; интегрированная система защиты растений от сорняков, вредителей и болезней; своевременное и качественное выполнение всех технологических приемов, направленных на защиту почв от эрозии; накопление влаги и создание других условий для благоприятного развития сельскохозяйственных культу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картофеля важное значение имеют правильное планирование трудовых процессов и эффективное использование техники. Для этого разрабатывают систему мероприятий по подготовке почвы, уходу за растениями и уборке урожая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ая свекла - одна из важнейших технических культур. Ее основные компоненты в севооборотах - озимая пшеница, яровые зерновые, чистый пар и многолетние травы. В центрально-черноземных областях преобладают 7-10-польные севообороты, в восточных районах 7-8-польные с двумя полями сахарной свеклы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свекловодство сочетается с зерновым хозяйством, молочно-мясным скотоводством, а также возделыванием картофеля. Такое сочетание обусловлено наличием в свекловичных севооборотах многолетних трав, зернофуражных и других хороших предшественников для ряда культур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-долгунец возделывают преимущественно на предприятиях центральных и северо-западных областей, где достаточно влаги и сохраняется в течение вегетационного периода необходимая умеренная температура с большим числом облачных дней. Льноводство сочетается здесь с молочно-мясным скотоводством, так как в структуре сельскохозяйственных угодий более половины площади занято природными сенокосами и пастбищами, которые крупный рогатый скот может использовать лучше, чем другие животные. В льносеющих хозяйствах развивается также производство зерна, картофеля и корм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В ходе исследования организации производства технических культур в данной курсовой работе были получены следующие основные результат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ссмотрены основы организации сельскохозяйственного производства на современном этапе, дана характеристика сельскому хозяйству, особенностям развития и размещения технических культур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ованы принципы и закономерности производства технических культур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следована непосредственно организация производства таких технических культур, как зерно, картофель, свекла, льна-долгунца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Таким образом, можно заключить, что производство технических культур в сельском хозяйстве - это совершенно особая сфера производства, главная особенность которого - наличие земли в качестве основного средства производства. А закономерности организации сельскохозяйственного производства - это существенные, устойчивые, повторяющиеся и многоплановые связи явлений в производственной деятельности предприятий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ипов, А.В., Технологический основы производства и переработки продукции: учеб. пособие / Багай А.В, Ерохин А.И. – М.: МГТУ, 2006. – 291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бев, А.А. Резервы повышения эффективности сельскохозяй-ственного производства. \\ АПК: экономика и управление, 2006.-№ 5. - С.23-29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цев, И. Перспективы развития и повышения эффективности агропромышленного комплекса Сибири. \\ АПК: экономика и управление. -2006.-№5.-С.54-61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Лещиловский, П.В. Экономика предприятий и отраслей АПК: / П.В. Лещиловский; под ред. П. В. Лещиловского. - Минск БГЭУ, 2006. – 299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карец, Л.И. Экономика производства сельскохозяйственной продукции: Учебное пособие / Макарец М.Н. – СПб.: Лань, 2006. – 224 с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ыш, М.Н. Экономика сельского хозяйства: Практикум / Волкова Т.Н., Смирнова Т.В., Суховольская Н.Б.; под общ. ред. М.Н. Малыша. - СПб.: Издательство «Лань», 2006. – 224 с. – (Учебники для вузов. Специальная литератур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изводства на предприятиях АПК/ Ф.К. Шакиров, С.И. Грядов, А.К. Пастухов и др., Под ред. Ф.К. Шакирова. – М.: КолосС,2003. – 224с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яков, А.В. Спецификация сельского хозяйства и современная аграрная реформа в России: / А.В. Петряков. - М.: 2006. – 213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киров, Ф.К. Организация сельскохозяйственного производства / Ф.К. Щакиров. - М.: ИКЦ «ДИС», 2006. - 528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Цыпкин Ю.А., Люкшинов А. Н., Эриащвили Н.Д. Агромаркетинг и консалтинг: Учебное пособие для вузов-М.:ЮНИТИ- ДАНА, 2000. - 637 с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ковлев, Б.И., Яковлев, В.Б. Организация производство и предпринимательство в АПК. – М.: КолосС, 2004.- 423с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тяк уборочно-транспортного комплекса в картофелеводств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907"/>
        <w:gridCol w:w="1003"/>
        <w:gridCol w:w="3106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 комплекса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оснащенность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, человек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поля к уборке пол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КИР-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Трактористы - 4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КТН-2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-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мбайновой убор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+ККУ-2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Трактористы - 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мбайнеры - 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Другие работники - 3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и картофеля от комбай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одители автомобилей - 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уборочной доработки клубне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-15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ашинисты - 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Другие работники - 2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и картофеля на хран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К-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ашинист -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одители автомобилей - 2 Другие работники -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го обслужива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ая мастерская со сварочным аппаратом Агрегат технического обслужи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одитель автомобиля - 1 Сварщик -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лесари -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го обслужива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очный агрегат Автомоби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одитель автомобиля - 1 Другие работники - 2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Цыпкин Ю.А., Люкшинов А. Н., Эриащвили Н.Д. Агромаркетинг и консалтинг: Учебное пособие для вузов. -М. 2000. с.630. </w:t>
      </w:r>
    </w:p>
  </w:footnote>
  <w:footnote w:id="3"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Яко</w:t>
      </w:r>
      <w:r>
        <w:rPr>
          <w:sz w:val="20"/>
          <w:szCs w:val="20"/>
        </w:rPr>
        <w:t>влев, Б.И. Организация производства в АПК. – М. 2004. с. 423.</w:t>
      </w:r>
    </w:p>
  </w:footnote>
  <w:footnote w:id="4"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киров Ф.К. Организация производства на предприятиях АПК.– М. 2003. 24с</w:t>
      </w:r>
      <w:r>
        <w:rPr>
          <w:sz w:val="28"/>
          <w:szCs w:val="28"/>
        </w:rPr>
        <w:t xml:space="preserve">. </w:t>
      </w:r>
    </w:p>
  </w:footnote>
  <w:footnote w:id="5"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етряков, А.В. Спецификация сельского хозяйства и современная аграрная реформа в России. - М. 2006. с. 213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акарец, Л.И. Экономика производства сельскохозяйственной продукции. – СПб.2006. с. 224.</w:t>
      </w:r>
    </w:p>
  </w:footnote>
  <w:footnote w:id="7"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акиров, Ф.К. Организация сельскохозяйственного производства.- М. 2006. с. 52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мянцева Н.А, Резервы повышения эффективности сельскохозяйственного производства. М. 2006. с. 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645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;MonoCondensed"/>
      </w:r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435"/>
      </w:pPr>
      <w:rPr>
        <w:rFonts w:cs="Times New Roman;MonoCondensed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;MonoCondensed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;MonoCondensed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;MonoCondensed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;MonoCondensed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;MonoCondensed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rFonts w:cs="Times New Roman;MonoCondensed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;MonoCondensed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cs="Times New Roman;MonoCondensed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;MonoCondensed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;MonoCondensed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;MonoCondensed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;MonoCondensed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;MonoCondensed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rFonts w:cs="Times New Roman;MonoCondensed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;MonoCondensed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;MonoCondensed"/>
      </w:rPr>
    </w:lvl>
    <w:lvl w:ilvl="1">
      <w:start w:val="5"/>
      <w:numFmt w:val="decimal"/>
      <w:lvlText w:val="%1.%2"/>
      <w:lvlJc w:val="left"/>
      <w:pPr>
        <w:tabs>
          <w:tab w:val="num" w:pos="900"/>
        </w:tabs>
        <w:ind w:left="900" w:hanging="720"/>
      </w:pPr>
      <w:rPr>
        <w:rFonts w:cs="Times New Roman;MonoCondensed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;MonoCondensed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;MonoCondensed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;MonoCondensed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;MonoCondensed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;MonoCondensed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rFonts w:cs="Times New Roman;MonoCondensed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;MonoCondensed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73"/>
        </w:tabs>
        <w:ind w:left="2073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;MonoCondensed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280"/>
      <w:jc w:val="both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</w:rPr>
  </w:style>
  <w:style w:type="character" w:styleId="WW8Num11z1">
    <w:name w:val="WW8Num11z1"/>
    <w:qFormat/>
    <w:rPr>
      <w:rFonts w:cs="Times New Roman;MonoCondensed"/>
    </w:rPr>
  </w:style>
  <w:style w:type="character" w:styleId="WW8Num12z0">
    <w:name w:val="WW8Num12z0"/>
    <w:qFormat/>
    <w:rPr>
      <w:rFonts w:cs="Times New Roman;MonoCondensed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cs="Times New Roman;MonoCondensed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Times New Roman;MonoCondensed" w:hAnsi="Times New Roman;MonoCondensed" w:cs="Times New Roman;MonoCondensed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cs="Times New Roman;MonoCondensed"/>
    </w:rPr>
  </w:style>
  <w:style w:type="character" w:styleId="WW8Num18z1">
    <w:name w:val="WW8Num18z1"/>
    <w:qFormat/>
    <w:rPr>
      <w:rFonts w:cs="Times New Roman;MonoCondensed"/>
    </w:rPr>
  </w:style>
  <w:style w:type="character" w:styleId="WW8Num19z0">
    <w:name w:val="WW8Num19z0"/>
    <w:qFormat/>
    <w:rPr>
      <w:rFonts w:cs="Times New Roman;MonoCondensed"/>
    </w:rPr>
  </w:style>
  <w:style w:type="character" w:styleId="WW8Num19z2">
    <w:name w:val="WW8Num19z2"/>
    <w:qFormat/>
    <w:rPr>
      <w:rFonts w:cs="Times New Roman;MonoCondensed"/>
    </w:rPr>
  </w:style>
  <w:style w:type="character" w:styleId="WW8Num20z0">
    <w:name w:val="WW8Num20z0"/>
    <w:qFormat/>
    <w:rPr>
      <w:rFonts w:ascii="Symbol;MT Extra" w:hAnsi="Symbol;MT Extra" w:cs="Symbol;MT Extra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cs="Times New Roman;MonoCondensed"/>
    </w:rPr>
  </w:style>
  <w:style w:type="character" w:styleId="WW8Num21z1">
    <w:name w:val="WW8Num21z1"/>
    <w:qFormat/>
    <w:rPr>
      <w:rFonts w:cs="Times New Roman;MonoCondensed"/>
    </w:rPr>
  </w:style>
  <w:style w:type="character" w:styleId="WW8Num22z0">
    <w:name w:val="WW8Num22z0"/>
    <w:qFormat/>
    <w:rPr>
      <w:rFonts w:ascii="Symbol;MT Extra" w:hAnsi="Symbol;MT Extra" w:cs="Symbol;MT Extra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MT Extra" w:hAnsi="Symbol;MT Extra" w:cs="Symbol;MT Extra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cs="Times New Roman;MonoCondensed"/>
    </w:rPr>
  </w:style>
  <w:style w:type="character" w:styleId="WW8Num26z0">
    <w:name w:val="WW8Num26z0"/>
    <w:qFormat/>
    <w:rPr>
      <w:rFonts w:ascii="Symbol;MT Extra" w:hAnsi="Symbol;MT Extra" w:cs="Symbol;MT Extra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cs="Times New Roman;MonoCondensed"/>
    </w:rPr>
  </w:style>
  <w:style w:type="character" w:styleId="WW8Num27z1">
    <w:name w:val="WW8Num27z1"/>
    <w:qFormat/>
    <w:rPr>
      <w:rFonts w:cs="Times New Roman;MonoCondensed"/>
    </w:rPr>
  </w:style>
  <w:style w:type="character" w:styleId="WW8Num28z0">
    <w:name w:val="WW8Num28z0"/>
    <w:qFormat/>
    <w:rPr>
      <w:rFonts w:ascii="Symbol;MT Extra" w:hAnsi="Symbol;MT Extra" w:cs="Symbol;MT Extra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WW8Num29z0">
    <w:name w:val="WW8Num29z0"/>
    <w:qFormat/>
    <w:rPr>
      <w:rFonts w:ascii="Symbol;MT Extra" w:hAnsi="Symbol;MT Extra" w:cs="Symbol;MT Extra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cs="Times New Roman;MonoCondensed"/>
    </w:rPr>
  </w:style>
  <w:style w:type="character" w:styleId="WW8Num30z1">
    <w:name w:val="WW8Num30z1"/>
    <w:qFormat/>
    <w:rPr>
      <w:rFonts w:cs="Times New Roman;MonoCondensed"/>
    </w:rPr>
  </w:style>
  <w:style w:type="character" w:styleId="WW8Num31z0">
    <w:name w:val="WW8Num31z0"/>
    <w:qFormat/>
    <w:rPr>
      <w:rFonts w:ascii="Symbol;MT Extra" w:hAnsi="Symbol;MT Extra" w:cs="Symbol;MT Extra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1z4">
    <w:name w:val="WW8Num31z4"/>
    <w:qFormat/>
    <w:rPr>
      <w:rFonts w:ascii="Courier New;Courier New" w:hAnsi="Courier New;Courier New" w:cs="Courier New;Courier New"/>
    </w:rPr>
  </w:style>
  <w:style w:type="character" w:styleId="WW8Num32z0">
    <w:name w:val="WW8Num32z0"/>
    <w:qFormat/>
    <w:rPr>
      <w:rFonts w:ascii="Symbol;MT Extra" w:hAnsi="Symbol;MT Extra" w:cs="Symbol;MT Extra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3z0">
    <w:name w:val="WW8Num33z0"/>
    <w:qFormat/>
    <w:rPr>
      <w:rFonts w:cs="Times New Roman;MonoCondensed"/>
    </w:rPr>
  </w:style>
  <w:style w:type="character" w:styleId="WW8Num33z1">
    <w:name w:val="WW8Num33z1"/>
    <w:qFormat/>
    <w:rPr>
      <w:rFonts w:cs="Times New Roman;MonoCondense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Style13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Appleconvertedspace">
    <w:name w:val="apple-converted-space"/>
    <w:qFormat/>
    <w:rPr>
      <w:rFonts w:cs="Times New Roman;MonoCondensed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;Arial" w:hAnsi="Arial;Arial" w:cs="Arial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Style17">
    <w:name w:val="Титульный лист"/>
    <w:basedOn w:val="Normal"/>
    <w:qFormat/>
    <w:pPr>
      <w:jc w:val="center"/>
    </w:pPr>
    <w:rPr>
      <w:sz w:val="40"/>
      <w:szCs w:val="40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8:00Z</dcterms:created>
  <dc:creator>User</dc:creator>
  <dc:description/>
  <cp:keywords/>
  <dc:language>en-US</dc:language>
  <cp:lastModifiedBy>SYSTEM</cp:lastModifiedBy>
  <dcterms:modified xsi:type="dcterms:W3CDTF">2011-09-23T00:38:00Z</dcterms:modified>
  <cp:revision>2</cp:revision>
  <dc:subject/>
  <dc:title/>
</cp:coreProperties>
</file>