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жевская государственная сельскохозяйственная академ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непрерывного профессионального образования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производства СПК «Родина» района Малопургинского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 для лабораторно- практических занятий и написания курсовой работы для студентов специальности 080502 «Экономика и управление на предприятии АПК»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верил: Цыпляков П.А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ыполнил: Борисов Д.Ю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Специальность: ЭКУ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урс: 3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руппа: 23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Шифр: 5028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Ижевск 2010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 - </w:t>
      </w:r>
      <w:r>
        <w:rPr/>
        <w:t>Расчет структуры земельного фонда и сельскохозяйственных угодий</w:t>
      </w:r>
    </w:p>
    <w:tbl>
      <w:tblPr>
        <w:tblW w:w="9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863"/>
        <w:gridCol w:w="1006"/>
        <w:gridCol w:w="863"/>
        <w:gridCol w:w="1007"/>
        <w:gridCol w:w="863"/>
        <w:gridCol w:w="1006"/>
      </w:tblGrid>
      <w:tr>
        <w:trPr>
          <w:trHeight w:val="298" w:hRule="atLeast"/>
          <w:cantSplit w:val="true"/>
        </w:trPr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годий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124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2270" w:hRule="atLeast"/>
          <w:cantSplit w:val="true"/>
        </w:trPr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фон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ий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фон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х угодий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льскохозяйственных угод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ы и водоем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емли + древен. 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1. Определить структуру земельного фонда и сельскохозяйственных угод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изменения в площади земельных и сельскохозяйственных угодий и их структу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 в структуре земельного фонда основную часть занимают сельскохозяйственные угодья 85 их структура не изменилась за 06-08гг., также не изменилась площадь под паш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не в структуре сельскохозяйственных угодий, ни в структуре земельного фонда изменения площади не претерпели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 - Динамика и структура основных фондов сельскохозяйственного </w:t>
      </w:r>
      <w:r>
        <w:rPr/>
        <w:t>предприят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34"/>
        <w:gridCol w:w="28"/>
        <w:gridCol w:w="1248"/>
        <w:gridCol w:w="1134"/>
        <w:gridCol w:w="141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, тыс. руб.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ндов за период (+.-) тыс.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фондов, %</w:t>
            </w:r>
          </w:p>
        </w:tc>
      </w:tr>
      <w:tr>
        <w:trPr>
          <w:trHeight w:val="144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 1.01. 20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 1.01.2008г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+1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структуру основных фондов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динамику основных фондов и их структур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 в структуре основных фондов основное место занимают машины и оборудование. Значительных изменений в структуре не произошло, динамика положительная, за исключением в показателе рабочего скота уменьшилась на 0,1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spacing w:val="0"/>
        </w:rPr>
        <w:t xml:space="preserve">Таблица 3 - Обеспеченность сельскохозяйственного предприятия основными фондами и энергетическими ресурсами и показатели эффективности их </w:t>
      </w:r>
      <w:r>
        <w:rPr/>
        <w:t>использован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40"/>
        <w:gridCol w:w="1240"/>
        <w:gridCol w:w="1240"/>
        <w:gridCol w:w="124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8 г. в % к 06 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беспеченность, тыс.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обеспеченность , л.с.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га с.-х. угод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00 га пашн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вооруженность, л.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продукции, л.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на 1 руб. основных производственных фондов сельскохозяйственного назначения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Определить обеспеченность хозяйства основными фондами и энергетическими ресурсами и их использов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 Фондообеспеченность увеличилась на 56,2%, в то время как фондоотдача уменьшилась в 2 раза. Энегрообеспеченность уменьшилась на 1%, а энергоекость на 11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4 - Размеры производства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063"/>
        <w:gridCol w:w="1063"/>
        <w:gridCol w:w="1063"/>
        <w:gridCol w:w="106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ind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8 г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6 г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ной продукции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льскохозяйственных угодий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шни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, чел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средств, тыс.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реднегодовое поголовье, гол.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дняка КР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ин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Среднегодовое поголовье животных в условном исчислении (по годовой потребности в корм.ед.), гол., 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.ч. кор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лодняка КРС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ине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шад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размеры хозяйства по основным и дополнительным показател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становить изменения в размерах производства за анализируемый пери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 Динамика всех показателей кооператива положительная, за исключением размеров пашни площадей сельскохозяйственных угодий. Положительной является тот факт, что количество дойного стада КРС увеличивается на 17%, в целом по кооперативу количество условных голов увеличилось на 36%, как следствие увеличилось стоимость товарной продукции на 21%в 2008г по сравнению с 2006год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5 - Структура товарной продукции сельскохозяйственного </w:t>
      </w:r>
      <w:r>
        <w:rPr/>
        <w:t>предприятия</w:t>
      </w:r>
    </w:p>
    <w:tbl>
      <w:tblPr>
        <w:tblW w:w="8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95"/>
        <w:gridCol w:w="664"/>
        <w:gridCol w:w="928"/>
        <w:gridCol w:w="664"/>
        <w:gridCol w:w="796"/>
        <w:gridCol w:w="796"/>
        <w:gridCol w:w="796"/>
        <w:gridCol w:w="663"/>
      </w:tblGrid>
      <w:tr>
        <w:trPr>
          <w:trHeight w:val="583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ей, культур и продуктов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>
          <w:trHeight w:val="119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83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83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дукции растениево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мясо КР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, 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83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83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дукции животновод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894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583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дукции сельск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главные и дополнительные отрасли хозяй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специализацию хозяйства, коэффициент специализации хозяйства, соответствие специализации характеру природно-экономических усло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 В структуре товарной продукции СПК первое место занимает реализация молока, второе – реализация продукции свино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оператив молочного направления, что соответствует природно-климатическим условиям, в структуре земельного фонда 203 га составляют леса, что позволяет выпас скота; потребление естественных трав, также 18 га с/х угодий под сеноко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6 - Уровень интенсивности и результативные показатели </w:t>
      </w:r>
      <w:r>
        <w:rPr/>
        <w:t>интенсификации растениеводства, животноводства и сельскохозяйственного предприятия в целом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2"/>
        <w:gridCol w:w="888"/>
        <w:gridCol w:w="886"/>
        <w:gridCol w:w="886"/>
        <w:gridCol w:w="888"/>
      </w:tblGrid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г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г.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ровень интенсив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 растениево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расчете на 100 га пашни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е производственные затраты, тыс.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труда, чел.-ча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ашни в площади сельхозугодий,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) животново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животных на 100 га с.-х. угодий, усл. гол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 усл. голову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е производственные затраты, тыс.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труда, чел.-ча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)предприятия в цел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на 100 га с.-х. угодий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производственных фондов сельскохозяйственного назначения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ых затрат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 труда, тыс.чел.-ча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оловья животных, усл.го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нергетических мощностей, л.с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кономическая эффективность интенсификац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) растениево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ной продукции растениеводства) в расчете н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га с.-х. угодий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растениеводства в расчете н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га с.-х. угодий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на 100 га пашни, ц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отрасли,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г.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г.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) животново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ной продукции животноводства в расчете на 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ую голову,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животноводства в расчете н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ую голову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: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й молока на 1 корову, к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суточный прирост живой массы молодняк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С,г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суточный прирост живой массы свиней, г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отрасли,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)предприятия в цел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ной продукции в расчете н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га с.-х. угодий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руб. основных производственных фондов, руб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среднегодового работника, занятого в сельскохозяйственном производстве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в расчете н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га с.-х. угодий, 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руб. производственных затрат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479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руб. основных производственных фондов, руб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среднегодового работника, занятого в сельскохозяйственном производстве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чел.-час, 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</w:tbl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показатели уровня интенсивности растениеводства, животноводства и хозяйства в цел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показатели результативности интенсификации растениеводства, животноводства и хозяйства в цел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влияние уровня интенсивности на уровень и экономические показатели производства продукции в растениеводстве, животноводстве и по хозяйству в цел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7 - </w:t>
      </w:r>
      <w:r>
        <w:rPr/>
        <w:t>Трудовые ресурсы сельскохозяйственного предприятия и их структур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45"/>
        <w:gridCol w:w="945"/>
        <w:gridCol w:w="945"/>
        <w:gridCol w:w="945"/>
        <w:gridCol w:w="945"/>
        <w:gridCol w:w="80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22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,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в сельскохозяйственном производстве -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е постоянны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ктористы-машинис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0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торы маш.до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тники КР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е свиново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ники конево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ники сезонные и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ременны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, занятые в подсобных промышленных предприятиях и промысл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жидищно-комму-нального хозяйства и куль-турно-бытов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структуру численности работников и изменение численности и структуры численности работников за анализируемый пери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В общей численности работников СПК 85%-97% занимают работники, занятые в сельском хозяйстве, в том числе 65%-81% постоянные работники. Руководители составляют 6%-5%, что соответствует норме. В структуре численности значительных изменений не произошло за исключением структуры постоянных рабочих, их состав увеличился на 12%, что является положительной тенденцией. Таким образом, численность трудовых ресурсов СПК стабиль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8 - Площадь и структура посевных площадей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2"/>
        <w:gridCol w:w="1134"/>
        <w:gridCol w:w="992"/>
        <w:gridCol w:w="1134"/>
        <w:gridCol w:w="993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бобовы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 ози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орнепл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е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явить изменения в площади и структуре посевных площадей и их целесообраз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 В пределах 50% СПК занимают зерновые, их структура в общей посевной площади уменьшилась на 7%, в т.ч. среди зерновых большую часть занимают яровые, их структура в составе зерновых также уменьшилась на 10%. В связи с тем, что в СПК в структуре товарной продукции большую часть (в среднем за 3 года 55%) занимает молоко и 20% - продукция свиноводства целесообразность посева яровых и многолетних трав оправда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9 - Валовой сбор </w:t>
      </w:r>
      <w:r>
        <w:rPr/>
        <w:t>и урожайность сельскохозяйственных культур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0"/>
        <w:gridCol w:w="702"/>
        <w:gridCol w:w="857"/>
        <w:gridCol w:w="709"/>
        <w:gridCol w:w="851"/>
        <w:gridCol w:w="708"/>
        <w:gridCol w:w="851"/>
        <w:gridCol w:w="709"/>
      </w:tblGrid>
      <w:tr>
        <w:trPr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вид продукции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за 3 года</w:t>
            </w:r>
          </w:p>
        </w:tc>
      </w:tr>
      <w:tr>
        <w:trPr>
          <w:trHeight w:val="2108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рожайность, ц с 1 г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рожайность, ц с 1 г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рожайность, ц с 1 га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Урожайность, ц с 1 га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озимые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орнепл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многолетних т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а многолетних тра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многолетних т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однолетних т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валовой сбор и урожайность сельскохозяйственных культур в среднем за год за анализируемый период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 xml:space="preserve">2. Проанализировать изменения валового сбора и урожайности по годам. </w:t>
      </w:r>
    </w:p>
    <w:p>
      <w:pPr>
        <w:pStyle w:val="23"/>
        <w:spacing w:lineRule="auto" w:line="360"/>
        <w:ind w:firstLine="709"/>
        <w:rPr/>
      </w:pPr>
      <w:r>
        <w:rPr>
          <w:spacing w:val="0"/>
        </w:rPr>
        <w:t>3. Наметить пути повышения валового сбора и урожайности сельскохозяйственных культур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Пути повышения валового сбора и урожайности сельскохозяйственных культур: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1) Соблюдать севооборот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2) Отводить площади сельскохозяйственных угодий под чистый пар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3) Соблюдать технологические сроки посева и уборки урожая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4) Приобретать элиты сорта семян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5) Применять оптимальные соотношения органических и минеральных удобрений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0 - </w:t>
      </w:r>
      <w:r>
        <w:rPr/>
        <w:t>Расчет экономической эффективности структуры посевных площадей</w:t>
      </w:r>
    </w:p>
    <w:tbl>
      <w:tblPr>
        <w:tblW w:w="88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31"/>
        <w:gridCol w:w="331"/>
        <w:gridCol w:w="264"/>
        <w:gridCol w:w="613"/>
        <w:gridCol w:w="331"/>
        <w:gridCol w:w="331"/>
        <w:gridCol w:w="331"/>
        <w:gridCol w:w="413"/>
        <w:gridCol w:w="494"/>
        <w:gridCol w:w="494"/>
        <w:gridCol w:w="413"/>
        <w:gridCol w:w="494"/>
        <w:gridCol w:w="494"/>
        <w:gridCol w:w="494"/>
        <w:gridCol w:w="577"/>
        <w:gridCol w:w="1158"/>
      </w:tblGrid>
      <w:tr>
        <w:trPr>
          <w:trHeight w:val="752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г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севов, %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траты, руб.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, 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аловой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 руб.</w:t>
            </w:r>
          </w:p>
        </w:tc>
      </w:tr>
      <w:tr>
        <w:trPr>
          <w:trHeight w:val="78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1 га посева 2006 г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осева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1 га посева 2006 г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осева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1 га посева 2006.г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осева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цена реализац 1 ц в 2006 .г.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00 га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а</w:t>
            </w:r>
          </w:p>
        </w:tc>
      </w:tr>
      <w:tr>
        <w:trPr>
          <w:trHeight w:val="62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trHeight w:val="37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6х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6х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= 9х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= 9х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= 12х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= 12х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=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х 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= 15х14</w:t>
            </w:r>
          </w:p>
        </w:tc>
      </w:tr>
      <w:tr>
        <w:trPr>
          <w:trHeight w:val="1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ые зерновые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7</w:t>
            </w:r>
          </w:p>
        </w:tc>
      </w:tr>
      <w:tr>
        <w:trPr>
          <w:trHeight w:val="19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7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68</w:t>
            </w:r>
          </w:p>
        </w:tc>
      </w:tr>
      <w:tr>
        <w:trPr>
          <w:trHeight w:val="1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орнеплоды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ен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летние травы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осные культуры 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6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2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1 - </w:t>
      </w:r>
      <w:r>
        <w:rPr/>
        <w:t>Экономическая оценка структуры посевных площадей</w:t>
      </w:r>
    </w:p>
    <w:tbl>
      <w:tblPr>
        <w:tblW w:w="9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631"/>
        <w:gridCol w:w="1533"/>
        <w:gridCol w:w="1632"/>
      </w:tblGrid>
      <w:tr>
        <w:trPr>
          <w:trHeight w:val="1195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2 варианта к показателям 1 варианта, %</w:t>
            </w:r>
          </w:p>
        </w:tc>
      </w:tr>
      <w:tr>
        <w:trPr>
          <w:trHeight w:val="2696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ашни: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ч.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ые затраты, тыс.руб.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аловой продукции, тыс.руб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ый доход, тыс.руб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валовой продукции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1 чел.-ч. руб. </w:t>
            </w:r>
          </w:p>
          <w:p>
            <w:pPr>
              <w:pStyle w:val="Normal"/>
              <w:tabs>
                <w:tab w:val="clear" w:pos="720"/>
                <w:tab w:val="left" w:pos="1624" w:leader="none"/>
              </w:tabs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 руб. производственных затрат, руб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6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98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2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0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7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: 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ать оценку структуры посевных площадей методом агрегатных индексов, используя фактические и проектные данные (таблицы 4 - 6).</w:t>
      </w:r>
      <w:r>
        <w:br w:type="page"/>
      </w:r>
    </w:p>
    <w:p>
      <w:pPr>
        <w:pStyle w:val="23"/>
        <w:spacing w:lineRule="auto" w:line="360"/>
        <w:ind w:firstLine="709"/>
        <w:rPr/>
      </w:pPr>
      <w:r>
        <w:rPr>
          <w:spacing w:val="0"/>
        </w:rPr>
        <w:t xml:space="preserve">Таблица 12 - </w:t>
      </w:r>
      <w:r>
        <w:rPr/>
        <w:t>Экономическая оценка кормовых культур</w:t>
      </w:r>
    </w:p>
    <w:tbl>
      <w:tblPr>
        <w:tblW w:w="8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548"/>
        <w:gridCol w:w="458"/>
        <w:gridCol w:w="458"/>
        <w:gridCol w:w="646"/>
        <w:gridCol w:w="646"/>
        <w:gridCol w:w="773"/>
        <w:gridCol w:w="597"/>
        <w:gridCol w:w="646"/>
        <w:gridCol w:w="646"/>
        <w:gridCol w:w="649"/>
        <w:gridCol w:w="646"/>
        <w:gridCol w:w="747"/>
      </w:tblGrid>
      <w:tr>
        <w:trPr>
          <w:trHeight w:val="398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ультур и продук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урожайность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3 года, ц с 1 г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 ц корм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с 1 га в среднем за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, ц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га в среднем за 3 года, руб.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ц в среднем за 3 года, руб.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УКПЕ</w:t>
            </w:r>
          </w:p>
        </w:tc>
      </w:tr>
      <w:tr>
        <w:trPr>
          <w:trHeight w:val="133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аримого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ина, к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, 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ого протеина, к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х кормопротеиновых единиц (УКПЕ)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х 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х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протеиновых единиц (УКПЕ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руб. затрат, к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га и на 1 руб.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комплексная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ка)</w:t>
            </w:r>
          </w:p>
        </w:tc>
      </w:tr>
      <w:tr>
        <w:trPr>
          <w:trHeight w:val="39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2х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 (2х4)/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=8/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=9/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8/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7/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7</w:t>
            </w:r>
          </w:p>
        </w:tc>
      </w:tr>
      <w:tr>
        <w:trPr>
          <w:trHeight w:val="20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9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19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ен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 xml:space="preserve">Примечание: для определения УКПЕ с 1 га применяется формула УКПЕ = (К+10П)/2, 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где К- количество кормовых единиц, П - переваримого протеина с 1 га, ц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</w:r>
    </w:p>
    <w:p>
      <w:pPr>
        <w:pStyle w:val="23"/>
        <w:spacing w:lineRule="auto" w:line="360"/>
        <w:ind w:firstLine="709"/>
        <w:rPr/>
      </w:pPr>
      <w:r>
        <w:rPr>
          <w:spacing w:val="0"/>
        </w:rPr>
        <w:t xml:space="preserve">Таблица 13 - </w:t>
      </w:r>
      <w:r>
        <w:rPr/>
        <w:t>Поголовье скота в сельскохозяйственном предприятии (на конец года), гол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242"/>
        <w:gridCol w:w="1242"/>
        <w:gridCol w:w="1242"/>
        <w:gridCol w:w="1468"/>
      </w:tblGrid>
      <w:tr>
        <w:trPr>
          <w:trHeight w:val="1069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к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численности поголовья, %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 рогатый скот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коров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8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ел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ров в стаде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основные свиноматк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ря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иноматки проверяем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, 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</w:t>
            </w:r>
          </w:p>
        </w:tc>
      </w:tr>
      <w:tr>
        <w:trPr>
          <w:trHeight w:val="318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взросл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матки лошад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ы, семь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4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словного поголовь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622" w:hRule="atLeast"/>
          <w:cantSplit w:val="true"/>
        </w:trPr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тся условного поголовья на 100 га с.-х. угодий, голов (плотн. скот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1. Определить поголовье скота в условном исчислении по годовой потребности в кор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удельный вес коров в стаде и плотность ск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пределить изменение численности поголовья за анализируемый период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4 - </w:t>
      </w:r>
      <w:r>
        <w:rPr/>
        <w:t>Производство продукции животноводства и продуктивность животных</w:t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81"/>
        <w:gridCol w:w="1181"/>
        <w:gridCol w:w="1182"/>
        <w:gridCol w:w="1276"/>
      </w:tblGrid>
      <w:tr>
        <w:trPr>
          <w:trHeight w:val="12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8 г. 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% к</w:t>
            </w:r>
          </w:p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6г.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 молока, 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плода, го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роста живой массы молодняка КРС и взрослого скота на откорме, 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роста живой массы свиней на выращивании и откорме, 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плода свиней, го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корову, к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риплода на 100 коров и нетелей на начало года, го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рост живой массы 1 головы молодняка КРС и взрослого скота на откорме, 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уточный прирост живой массы 1 головы свиней на выращивании и откорме, г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поросят на 1 основную свиноматку на начало года, го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изменение объемов производства продукции животноводства за анализируемый пери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продуктивность животных и ее изменение за анализируемый перио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: валовой надой молока из года в год увеличивается, также увеличивается приплод и прирост живой массы КРС, а также удой в расчете на 1 голову. Но есть и отрицательная динамика, уменьшился приплод свиней в расчете на 1 свиноматку, прирост живой массы КРС и среднесуточный пророст уменьшил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5 - Производительность и оплата труда работников сельскохозяйственного предприятия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851"/>
        <w:gridCol w:w="850"/>
        <w:gridCol w:w="992"/>
      </w:tblGrid>
      <w:tr>
        <w:trPr>
          <w:trHeight w:val="62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8.г.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в %% к 06.г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товарной продукции на 1 работника, занятого в сельскохозяйственном производстве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о продукции на 1 чел.-ч., руб: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стениеводст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заработок 1 работника, занятого в сельскохозяйственном 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Оплата труда за 1 чел.-ч, руб.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Произведено товарной продукции на 1 руб. оплаты труда, руб: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стение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животно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динамику производительности труда в целом по хозяйству, растениеводству, животноводств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Определить уровень оплаты труда в целом по хозяйству, растениеводству, животноводству.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3. Определить соотношение темпов роста производительности и оплаты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Динамика производственного труда в целом положительная, незначительные изменения производстве труда в растениеводству – уменьшение на 0,02 руб. по сравнению 2006 и 2008г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заработной платы во всех отраслях повышается по годам, темпы роста з/пл в животноводстве и растениеводстве одинаковые (изменения незначительны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ношение темпов роста з/пл и производительность труда в целом неодинаковые. Темп роста з/пл (15%) значительно опережает темп роста производительности труда (0,01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6 - </w:t>
      </w:r>
      <w:r>
        <w:rPr/>
        <w:t>Прямые затраты труда на производство 1 ц продукции, человеко-часы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7"/>
        <w:gridCol w:w="1147"/>
        <w:gridCol w:w="1147"/>
        <w:gridCol w:w="180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8 г. в % к 06 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среднем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многолетних тра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многолетних тра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однолетних тра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 и зеленый кор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живой массы КРС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живой массы свин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изменение трудоемкости производства продукции за анализируемый период</w:t>
      </w:r>
    </w:p>
    <w:p>
      <w:pPr>
        <w:pStyle w:val="23"/>
        <w:spacing w:lineRule="auto" w:line="360"/>
        <w:ind w:firstLine="709"/>
        <w:rPr>
          <w:spacing w:val="0"/>
        </w:rPr>
      </w:pPr>
      <w:r>
        <w:rPr>
          <w:spacing w:val="0"/>
        </w:rPr>
        <w:t>2. Выявить связь уровня трудоемкости с уровнем урожайности сельскохозяйственных культур и продуктивности животны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в целом по СПК трудоемкость имеет положительную динамику кА в растениеводству так и в животноводстве. По зерновым: урожайность снизилась на 5 ц с га, а трудоемкость увеличилась на 0,4 чел. час на производство 1 ц продук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ая же динамика и по производству сена многолетних трав, урожайность снизилась – трудоемкость увеличилась. В животноводстве динамика показателей противоположная. Так надой молока с 1 коровы увеличился на 3,1 кг в год, а трудоемкость продукции уменьшилась на 0,8 чел. час на производство 1 ц молока. Показатели продуктивности по приросту живой массы КРС и свиней уменьшились, но и показатель трудоемкости по производству мяса уменьшилис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7 - </w:t>
      </w:r>
      <w:r>
        <w:rPr/>
        <w:t>Себестоимость основных видов продукции, руб. за 1 ц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77"/>
        <w:gridCol w:w="1077"/>
        <w:gridCol w:w="1078"/>
        <w:gridCol w:w="1077"/>
        <w:gridCol w:w="1078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8 г. в сравнении с 06 г. (+,-)</w:t>
            </w:r>
          </w:p>
        </w:tc>
      </w:tr>
      <w:tr>
        <w:trPr>
          <w:trHeight w:val="195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бобовые, 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озимые зернов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овые зернов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рнобобов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многолетних тр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многолетних тр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многолетних тр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 масса однолетних тра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зеленый кор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Р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свин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ть уровень и динамику себестоим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Выявить связь уровня себестоимости с уровнем урожайности сельскохозяйственных культур и продуктивности живот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вод: уровень динамика себестоимости СПК по всем отраслям положительные (за исключение себестоимости зернобобовых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по зерновым урожайность снизилась на 16%, а себестоимость увеличилась на 10%. Валовой надой молока увеличилась на 20%, а себестоимость на 17%; прирост КРС увеличился на 14%, а себестоимость на 18%; прирост свиней уменьшился на 23% , а его себестоимость увеличился на 13%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8 - Состав и структура затрат при производстве основных видов продукции (в расчете </w:t>
      </w:r>
      <w:r>
        <w:rPr/>
        <w:t>на 1 га, 1 голову скота)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720"/>
                <w:tab w:val="left" w:pos="2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.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7.г.в сравнении с 06.г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бобовые, всего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и посадоч-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овые корнепл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и посадоч-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трав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и посадоч-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летние трав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и посадоч-ный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структуре затрат по растениеводству занимают основное место затраты на отчисления и этот показатель стабильный, т. е. в структуре затраты по годам его емкость не изменяется. В целом по растениеводству затраты увеличиваются и имею положительную динамику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труктуру затрат по статьям. </w:t>
      </w:r>
    </w:p>
    <w:p>
      <w:pPr>
        <w:pStyle w:val="3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менение затрат по статьям и структуру затрат за анализируемый период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В структуре затрат по животноводству значительное место занимают корма, емкость в общей структуре затрат по годам не изменяется. В динамике наблюдаются положительные тенденции, так произошло уменьшение затрат на отчисления и корма (на 5%) на содержание основного молочного стада КРС на выращивание ( на 2% и 4%)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9 - </w:t>
      </w:r>
      <w:r>
        <w:rPr/>
        <w:t>Постатейный анализ себестоимости 1 ц зерна яровых зерновых культур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12"/>
        <w:gridCol w:w="889"/>
        <w:gridCol w:w="780"/>
        <w:gridCol w:w="780"/>
        <w:gridCol w:w="803"/>
        <w:gridCol w:w="803"/>
        <w:gridCol w:w="803"/>
        <w:gridCol w:w="851"/>
      </w:tblGrid>
      <w:tr>
        <w:trPr>
          <w:trHeight w:val="317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в расчете на 1 га,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, %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1 ц 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 руб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затрат (гр7/гр6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я отдельных видов затрат (гр4х(гр8 – 1)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6 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8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6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8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6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8г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и посадочный матери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0 - </w:t>
      </w:r>
      <w:r>
        <w:rPr/>
        <w:t>Постатейный анализ себестоимости 1 ц молок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851"/>
        <w:gridCol w:w="638"/>
        <w:gridCol w:w="780"/>
        <w:gridCol w:w="803"/>
        <w:gridCol w:w="803"/>
        <w:gridCol w:w="803"/>
        <w:gridCol w:w="1134"/>
      </w:tblGrid>
      <w:tr>
        <w:trPr>
          <w:trHeight w:val="284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е на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лову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, %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ц 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, руб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затрат (гр7/гр6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я отдельных видов затрат (гр4х(гр8 – 1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5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7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5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7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5г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от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динамику изменений по статьям затрат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1 - </w:t>
      </w:r>
      <w:r>
        <w:rPr/>
        <w:t>Экономическая эффективность товарных отраслей в хозяйстве</w:t>
      </w:r>
    </w:p>
    <w:tbl>
      <w:tblPr>
        <w:tblW w:w="9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5"/>
        <w:gridCol w:w="732"/>
        <w:gridCol w:w="594"/>
        <w:gridCol w:w="537"/>
        <w:gridCol w:w="545"/>
        <w:gridCol w:w="734"/>
        <w:gridCol w:w="594"/>
        <w:gridCol w:w="537"/>
        <w:gridCol w:w="545"/>
        <w:gridCol w:w="734"/>
        <w:gridCol w:w="594"/>
        <w:gridCol w:w="537"/>
      </w:tblGrid>
      <w:tr>
        <w:trPr>
          <w:trHeight w:val="33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, вид продукции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г.</w:t>
            </w:r>
          </w:p>
        </w:tc>
      </w:tr>
      <w:tr>
        <w:trPr>
          <w:trHeight w:val="293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ручка, тыс.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анной продукции, тыс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, тыс. руб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ручка, тыс. руб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анной продукции, тыс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, тыс. руб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ручка, тыс. руб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анной продукции, тыс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, тыс. руб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бобовые, все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дукции растениево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водство, всег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олок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С в живой мас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 в живой мас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4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овод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0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животновод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хозя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ить уровень и динамику товарных отраслей, их влияние на рентабельность хозяйства в целом. </w:t>
      </w:r>
    </w:p>
    <w:p>
      <w:pPr>
        <w:pStyle w:val="34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и справочный материал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естоположение, почвенные и климатические условия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ельскохозяйственный производственный кооператив «Родина» (в дальнейшем СПК «Родина») создан гражданами на основе добровольного членства для совместной деятельности по производству, переработке и сбыту продукц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адрес местонахождения предприятия: Удмуртская республика, Малопургинский район, д. Новая Монь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ПК «Родина» в своей деятельности руководствуется Уставом, законодательством Российской Федерации и Удмуртской республики и иными обязательными для исполнения актами законодательных и исполнительных органов власт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Кооператив является юридическим лицом – коммерческой организацией, имеет в собственности обособленное имущество и отвечает им по своим обязательства, имущественные и личные неимущественные права, несет обязанности быть истцом и ответчиком в суде. СПК «Родина» имеет самостоятельный баланс, расчетный счет и иные счета в банках; может создавать представительства и филиалы, участвовать в создании потребительских кооперативов. Члены кооператива несут по его обязательствам субсидиарную ответственность и риск убытков в пределах стоимости пая каждого член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сновные виды деятельности СПК «Родина»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ство и переработка сельскохозяйственной продукции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торговой, закупочной и сбытовой деятельности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обыча в установленном порядке местного сырья и его переработка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казание услуг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е ВЭД в установленном порядке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ная, не запрещенная законом деятельность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 осуществления своей деятельности СПК «Родина» формирует следующие фонды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аевой фонд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езервный фонд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делимый фонд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онд накопления.</w:t>
      </w:r>
    </w:p>
    <w:p>
      <w:pPr>
        <w:pStyle w:val="Heading6"/>
        <w:widowControl/>
        <w:spacing w:lineRule="auto" w:line="360"/>
        <w:ind w:firstLine="709"/>
        <w:jc w:val="both"/>
        <w:rPr/>
      </w:pPr>
      <w:r>
        <w:rPr/>
        <w:t xml:space="preserve">Анализ учредительных документов дает возможность говорить о том, что правовой статус СПК «Родина» Малопургинского района соответствует действующему законодательству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рритория землепользования СПК «Родина» расположена в Малопургинского района и состоит из одного участка и семи через полосных участков постоянного пользования. Центральная усадьба находится в д.Новая Монья, которое расположено в 30 км от районного центра Малая Пурга и в 70 км от республиканского центра г. Ижевска. Связь между ними осуществляется по шоссейной дороге с твердым покрытие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лимат на территории хозяйства умеренно-континентальный с продолжительной холодной зимой и характеризуется следующими метеорологическими данными: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среднегодовая температура воздуха +2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среднемесячная температура самого холодного месяца–января составляет -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среднемесячная температура самого теплого месяца – июня составляет +18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ата последних заморозков – 20 мая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- средняя продолжительность безморозного периода - 125 дней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осадков 500 мм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приведенных метеорологических данных видно, что для возделывания зерновых и кормовых культур, картофеля, районированных в этой зоне климатические условия благоприятн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Земельные угодья хозяйства расположены в западной части Малопургинского района. Рельеф территории хозяйства довольно сложный. Целым рядом небольших речек и оврагов территория хозяйства делится на ряд увалов. Вершины увалов преимущественно выпуклые с плоскими холмами. Отдельные холмы достигают значительной высоты с крутыми склонами во все стороны. Эрозионные процессы наблюдаются в виде смыва верхнего горизонта на нижних частях склонов около балок и логов. Рельеф поймы равнинный, местами наблюдается незначительная холмистость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ом по хозяйству рельеф благоприятен для механизации сельскохозяйственных работ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собенности почвенного покрова хозяйства обусловлены местоположением его территории и характером условий почвообразования. Здесь встречаются подзолистые, дерново-подзолистые, суглинистые, супесчаные, песчаные с различной мощностью дернового и подзолистого горизонта и неодинаковой степенью увлажнения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и природно-климатическая характеристики хозяйства позволяют успешно развиваться сельскохозяйственному производству, особенно молочному скотоводств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00" w:after="0"/>
      <w:ind w:left="36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 w:before="100" w:after="0"/>
      <w:ind w:right="-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" w:after="0"/>
      <w:ind w:left="32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360" w:hanging="0"/>
      <w:jc w:val="center"/>
      <w:outlineLvl w:val="4"/>
    </w:pPr>
    <w:rPr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40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firstLine="38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8"/>
      <w:ind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120" w:firstLine="38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  <w:vertAlign w:val="superscript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/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/>
  </w:style>
  <w:style w:type="character" w:styleId="Style9">
    <w:name w:val="Основной текст Знак"/>
    <w:qFormat/>
    <w:rPr/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firstLine="40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hanging="0"/>
    </w:pPr>
    <w:rPr>
      <w:spacing w:val="-5"/>
      <w:sz w:val="28"/>
      <w:szCs w:val="28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18" w:before="0" w:after="180"/>
      <w:ind w:firstLine="400"/>
      <w:jc w:val="left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18"/>
      <w:ind w:firstLine="380"/>
      <w:jc w:val="center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218" w:before="20" w:after="0"/>
      <w:ind w:firstLine="225"/>
      <w:jc w:val="left"/>
    </w:pPr>
    <w:rPr>
      <w:sz w:val="28"/>
      <w:szCs w:val="28"/>
      <w:lang w:val="en-US"/>
    </w:rPr>
  </w:style>
  <w:style w:type="paragraph" w:styleId="Style12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245" w:right="403" w:hanging="0"/>
      <w:jc w:val="center"/>
    </w:pPr>
    <w:rPr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ind w:hanging="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8:00Z</dcterms:created>
  <dc:creator>Цыпляков</dc:creator>
  <dc:description/>
  <cp:keywords/>
  <dc:language>en-US</dc:language>
  <cp:lastModifiedBy>SYSTEM</cp:lastModifiedBy>
  <cp:lastPrinted>2008-02-05T12:49:00Z</cp:lastPrinted>
  <dcterms:modified xsi:type="dcterms:W3CDTF">2011-09-23T00:38:00Z</dcterms:modified>
  <cp:revision>2</cp:revision>
  <dc:subject/>
  <dc:title>Тема: Сущность, задачи и функции маркетинга</dc:title>
</cp:coreProperties>
</file>