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сельского хозяйства Российской Федерации</w:t>
      </w:r>
    </w:p>
    <w:p>
      <w:pPr>
        <w:pStyle w:val="Style25"/>
        <w:rPr/>
      </w:pPr>
      <w:r>
        <w:rPr/>
        <w:t>ФГОУ ВПО "Вологодская государственная молочнохозяйственная академия имени Н.В. Верещагина"</w:t>
      </w:r>
    </w:p>
    <w:p>
      <w:pPr>
        <w:pStyle w:val="Style25"/>
        <w:rPr/>
      </w:pPr>
      <w:r>
        <w:rPr/>
        <w:t>Кафедра организации производства и предпринимательст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Курсовая работа на тему: </w:t>
      </w:r>
    </w:p>
    <w:p>
      <w:pPr>
        <w:pStyle w:val="Style25"/>
        <w:rPr/>
      </w:pPr>
      <w:r>
        <w:rPr/>
        <w:t xml:space="preserve">"Организация производства молока в отделение "Архангельское" </w:t>
      </w:r>
    </w:p>
    <w:p>
      <w:pPr>
        <w:pStyle w:val="Style25"/>
        <w:rPr/>
      </w:pPr>
      <w:r>
        <w:rPr/>
        <w:t>ОАО "Вологодский картофель"</w:t>
      </w:r>
    </w:p>
    <w:p>
      <w:pPr>
        <w:pStyle w:val="Style25"/>
        <w:rPr/>
      </w:pPr>
      <w:r>
        <w:rPr/>
        <w:t>Вологодской области, Сокольского райо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студент 252 группы</w:t>
      </w:r>
    </w:p>
    <w:p>
      <w:pPr>
        <w:pStyle w:val="Style25"/>
        <w:jc w:val="left"/>
        <w:rPr/>
      </w:pPr>
      <w:r>
        <w:rPr/>
        <w:t>Зооинженерного факультета</w:t>
      </w:r>
    </w:p>
    <w:p>
      <w:pPr>
        <w:pStyle w:val="Style25"/>
        <w:jc w:val="left"/>
        <w:rPr/>
      </w:pPr>
      <w:r>
        <w:rPr/>
        <w:t xml:space="preserve">Жданов А.Е. </w:t>
      </w:r>
    </w:p>
    <w:p>
      <w:pPr>
        <w:pStyle w:val="Style25"/>
        <w:jc w:val="left"/>
        <w:rPr/>
      </w:pPr>
      <w:r>
        <w:rPr/>
        <w:t>Проверила: доцент</w:t>
      </w:r>
    </w:p>
    <w:p>
      <w:pPr>
        <w:pStyle w:val="Style25"/>
        <w:jc w:val="left"/>
        <w:rPr/>
      </w:pPr>
      <w:r>
        <w:rPr/>
        <w:t xml:space="preserve">Миронова Н.А.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Вологда – Молочное</w:t>
      </w:r>
      <w:r>
        <w:rPr>
          <w:lang w:val="en-US" w:eastAsia="en-US"/>
        </w:rPr>
        <w:t xml:space="preserve"> </w:t>
      </w:r>
      <w:r>
        <w:rPr/>
        <w:t>2007</w:t>
      </w:r>
      <w:r>
        <w:br w:type="page"/>
      </w:r>
    </w:p>
    <w:p>
      <w:pPr>
        <w:pStyle w:val="Style20"/>
        <w:rPr>
          <w:lang w:val="en-US" w:eastAsia="en-US"/>
        </w:rPr>
      </w:pPr>
      <w:r>
        <w:rPr/>
        <w:t xml:space="preserve">Содержание </w:t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зор литературы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экономической деятельности предприятия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пециализация хозяйств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змер и структура товарной продукции сельскохозяйственного предприятия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Основные показатели деятельности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рудовые ресурсы и их использование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оступление средств и результаты от реализации продукции животноводства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ентабельность хозяйства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временное состояние производства продукции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Экономическое значение и направление отрасли скотоводства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змеры животноводческих помещений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Динамика поголовья скота, гол.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Породный и классный состав крупного рогатого скота</w:t>
      </w:r>
      <w:r>
        <w:rPr>
          <w:lang w:val="en-US" w:eastAsia="en-US"/>
        </w:rPr>
        <w:tab/>
        <w:t>3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Распределение пробонитированых коров по числу отелов</w:t>
      </w:r>
      <w:r>
        <w:rPr>
          <w:lang w:val="en-US" w:eastAsia="en-US"/>
        </w:rPr>
        <w:tab/>
        <w:t>3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6. Характеристика коров по молочной продуктивности</w:t>
      </w:r>
      <w:r>
        <w:rPr>
          <w:lang w:val="en-US" w:eastAsia="en-US"/>
        </w:rPr>
        <w:tab/>
        <w:t>3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7 Осеменение коров и телок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8 Производственное использование коров</w:t>
      </w:r>
      <w:r>
        <w:rPr>
          <w:lang w:val="en-US" w:eastAsia="en-US"/>
        </w:rPr>
        <w:tab/>
        <w:t>3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9 Выбытие коров и первотелок</w:t>
      </w:r>
      <w:r>
        <w:rPr>
          <w:lang w:val="en-US" w:eastAsia="en-US"/>
        </w:rPr>
        <w:tab/>
        <w:t>3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0 Характеристика выращивания молодняка</w:t>
      </w:r>
      <w:r>
        <w:rPr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1 Производство продукции животноводства</w:t>
      </w:r>
      <w:r>
        <w:rPr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2 Реализация продукции животноводства</w:t>
      </w:r>
      <w:r>
        <w:rPr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3 Уровень интенсивности производства продукции животноводства</w:t>
      </w:r>
      <w:r>
        <w:rPr>
          <w:lang w:val="en-US" w:eastAsia="en-US"/>
        </w:rPr>
        <w:tab/>
        <w:t>3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4 Размер и структура земельных угодий</w:t>
      </w:r>
      <w:r>
        <w:rPr>
          <w:lang w:val="en-US" w:eastAsia="en-US"/>
        </w:rPr>
        <w:tab/>
        <w:t>3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5 Структура площадей под кормовыми культурами</w:t>
      </w:r>
      <w:r>
        <w:rPr>
          <w:lang w:val="en-US" w:eastAsia="en-US"/>
        </w:rPr>
        <w:tab/>
        <w:t>3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6. Продуктивность кормовых угодий и показатели роста урожайности с/х культур, ц/га</w:t>
      </w:r>
      <w:r>
        <w:rPr>
          <w:lang w:val="en-US" w:eastAsia="en-US"/>
        </w:rPr>
        <w:tab/>
        <w:t>4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7 Показатели воспроизводства и продуктивности скота</w:t>
      </w:r>
      <w:r>
        <w:rPr>
          <w:lang w:val="en-US" w:eastAsia="en-US"/>
        </w:rPr>
        <w:tab/>
        <w:t>4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8 Распорядок рабочего дня</w:t>
      </w:r>
      <w:r>
        <w:rPr>
          <w:lang w:val="en-US" w:eastAsia="en-US"/>
        </w:rPr>
        <w:tab/>
        <w:t>4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9 Экономическая эффективность производства продукции животноводства</w:t>
      </w:r>
      <w:r>
        <w:rPr>
          <w:lang w:val="en-US" w:eastAsia="en-US"/>
        </w:rPr>
        <w:tab/>
        <w:t>4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езервы по увеличению производства продукции животноводства и повышению её эффективности</w:t>
      </w:r>
      <w:r>
        <w:rPr>
          <w:lang w:val="en-US" w:eastAsia="en-US"/>
        </w:rPr>
        <w:tab/>
        <w:t>4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  <w:r>
        <w:rPr>
          <w:lang w:val="en-US" w:eastAsia="en-US"/>
        </w:rPr>
        <w:tab/>
        <w:t>4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5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Style20"/>
        <w:rPr/>
      </w:pPr>
      <w:r>
        <w:rPr>
          <w:rFonts w:eastAsia="Arial Unicode MS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ий анализ хозяйственной деятельности, в широком смысле слова, охватывает всю структуру народного хозяйства, все его звенья. Объектами анализа сельскохозяйственных предприятий являются отдельные стороны и процессы по снабжению производства необходимыми ресурсами, осуществлению непосредственного производства, переработке, хранению и реализации продукции, финансовые результаты работы. Предметом анализа является разносторонняя деятельность сельскохозяйственных предприятий, отражаемая в системе экономической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экономического анализа состоит в изыскании и включении в производство всех резервов выполнения производственной программы на основе повышения производительности труда, широкой интенсификации производства, ускорения научно-технического прогресса и достижения высоких конечных результатов для повышения жизненного уровня трудящих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и анализа хозяйственной деятель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Изучение динамики наращивания объёмов производства и продаж с/х продукции для установления обоснованных, напряженных, но выполнимых заданий в перспективном, годовом и текущем планиро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Постоянный контроль за ходом выполнения плановых заданий: оценка результатов хозрасчетной деятельности трудовых коллективов предприятия и его подразделений, действительности применения на всех уровнях системы моральных и материальных стиму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Выявление резервов увеличения выхода и реализации продукции, улучшения использования земли, средств производства, повышения организованности, дисциплины, производственных и других ресурсов, снижения себестоимости продукции, повышения рентабельности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Ускорение научно-технического процесса, изучение и распространение опыта передовых трудовых коллекти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ом финансового состояния занимаются не только руководители и соответствующие службы предприятия, но и учредители, инвесторы, с целью изучения эффективности использования ресурсов, банки - для изучения условий кредитования и определения степени риска, налоговые инспекции для восполнения плана поступления средств в бюдж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ка экономического анализа - это система правил и требований, гарантирующих эффективное положение его метода; совокупность способов и приемов аналитической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сс анализа хозяйственной деятельности делится на два этапа: аналитическая обработка исходных данных; изучение, оценка показателей аналитических разработок и оформление выв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нство способов расчета аналитических показателей берется из области математики и статистики. Используются разнообразные средние, относительные величины, группировки, индексы, динамические ряды. Специфическими приемами анализа являются элиминирование, балансовые сопротивления, расчет баллов по органической совокупности объе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изучаемого периода экономический анализ подразделяется на вид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вый анализ. Выполняется после завершения всех сезонных работ и сбора урожая, на основании годового отчета. Он оценивает содержание и результаты совершившихся экономических процессов, выявляет причины отклонений показателей от плана или норматив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ущий анализ. По данным за истекший квартал, месяц, цикл работ дает возможность в течение того же года исправить ошибки, использовать выявленные резер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тивный анализ. Проводится непрерывно. Руководители и специалисты анализируют состояние дел при непосредственном наблюдением за работами и во время просмотра и подписания первичных доку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вентивный (предварительный анализ). Оцениваются намечаемые хозяйственные мероприятия, заранее определяется экономическая эффективность различных вариантов, выбираются оптимальные решения, наиболее выгодные хозяй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страполяция. Это прием распространения выводов, полученных при наблюдении одной части явления на другую его часть; распространение закономерностей, действующих в минувшем периоде, за пределы его; перенесение выявленных тенденций развития в будущ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ая цель экономического анализа - выявление резервов и разработка мероприятий, направленных на дальнейшее повышение эффективности функционирования всего агрономического комплекса, повышение качества работы каждого сельскохозяйственного предприятия и дальнейшее ускорение социально - экономического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анализа выявляют более эффективное использование земли, трудовых и финансовых ресурсов, разработка мероприятий по вовлечению резервов в производство, а так же мероприятия, направленные на совершенствование учета и контроля, за их успешной реализа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курсовой работы - на основе метода анализа и изучения специальной литературы раскрыть имеющиеся резервы и наметить мероприятия по повышению эффективности отрасли животно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бзор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мовая база. Под кормовой базой животноводства понимается объем, структура и качество кормов, источники получения, система производства и организация их исполь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е хорошо организованной и устойчивой кормовой базы является главным условием развития животноводства, повышения его продуктивности и качества продукции. От рациональной организации, объемов и качества производства кормов зависят перспективы модернизации и интенсификации всех отраслей животно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итерием рациональной организации кормовой базы является соблюдение следующих важнейших принцип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ответствие ее зональным экономическим и природным условия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балансированность рационов и равномерность обеспечения кормами на основе сочетания использования естественных пастбищ полевым и культурным лугопастбищным кормопроизводств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ая экономическая эффективность, обеспечиваемая оптимальным удовлетворением потребности животных и птицы в полноценных кормах при минимальных затратах труда и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ирование кормопроизводства. Установление рациональной организации кормопроизводства и кормоиспользования на современном этапе зависит от решения большого числа технологических, организационных и социально-экономических проблем. Важность и срочность решения этих проблем обусловливается обострением существовавших и ранее в отрасли животноводства диспропорций между наличием и потребностями животноводства в кор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потребность в кормах рассчитывается в хозяйстве на основании составляемого оборота стада. Потребность в кормах определяется на два периода: на планируемый год и на период до урожая будущего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календарный планируемый год потребность в кормах по видам (концентратов, грубых, сочных и др.) определяется исходя из планового среднегодового поголовья животных, годовых норм кормления одной головы в кормовых единицах и принятого в хозяйстве рациона. Этим расчетам предшествует анализ фактических расходов кормов по видам и возрастным группам скота и птицы за предшествующие годы, а также степени сбалансированности рациона животных по перевариваемому протеину и другим питательным веществ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потребности в кормах от урожая до урожая осуществляется по такой же методике, как и в плане на календарный год, только за среднегодовое поголовье условно принимается наличие животных на 1 января будущего года, с учетом его увеличения в первом полугодии того же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определения потребности в кормах при планировании важно правильно определить вторую часть баланса - источники поступления кормов по количеству и качеству. В первую очередь учитывается продукция природных сенокосов, пастбищ, посевов многолетних трав, а также отходы продукции растениеводства. Остальная часть кормов обеспечивается за счет посевов кормовых культур в полях севооборотов. В летний период на основе расчетов производства продуктов животноводства по месяцам, декадам или пятидневкам определяется потребность в зеленых кор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нитировка. Оценку животных по индивидуальным особенностям для отбора проводят систематически. Но главным организационным мероприятием по отбору и по сути основой племенной работы в хозяйстве является ежегодно проводимая бонитировка стада. Под бонитировкой понимают определение племенной ценности животных путем оценки их по комплексу признаков и назначение для дальнейшего использ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ных бонитируют ежегодно во всех хозяйствах. Для этого создают комиссию во главе со специалистом, который должен хорошо знать породу, разводимую в хозяйстве, и бонитируемое стад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нитировка крупного рогатого скота молочных и молочно-мясных пород. Осуществляется на основе "Инструкции по бонитировке крупного рогатого скота молочных и молочно-мясных пород", утвержденной в 1974 г. и принятой к использованию в 1975 г. Комплекс признаков, по которым осуществляют бонитировку крупного рогатого скота, включает в себ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ородность и происхожд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удои, содержание жира и белка в моло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интенсивность молоковыведения и приспособленность коров к машинному дое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оказатели экстерьера и конститу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живую масс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качество потом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) воспроизводительную способ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дность устанавливают, используя документы о происхождении с обязательным осмотром животных. По породности всех животных разделяют на две группы: чистопородные и помеси. К чистопородным относят тех животных, у которых родители принадлежат к одной породе и это подтверждено документами, кроме того животных, полученных при скрещивании родственных пород, перечень которых приводится в инструкции по бонитировке, например симментальская и сычевская, швицкая и лебединская. К чистопородным животным относят также помесей начиная с IV поколения поглотительного скрещивания, если они обладают достаточно выраженным типом породы и хорошим развити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помесям относят животных, полученных в результате скрещивания двух неродственных пород, а также при разведении помесей "в себе" и при скрещивания честного скота с чистопородными и помесными животными. Помесей различают по поколениям или по долям крови улучшающей породы: 1 /2, 3 4.7/8, 15/16. При отсутствии документов о происхождении в зависимости от выраженности типа породы животных можно относить к помесям не выше 2 поко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ценки коров по молочной продуктивности определяют величину удоя, содержание жира и белка и молоке, количество молочного жира за 305 дней лактации или за укороченную законченную лактацию по сравнению с требованиями I класса по пор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отелок оценивают по продуктивности, показанной за 1 лактацию, двух отелов - в среднем за две лактации, полновозрастных коров - в среднем за любые три лактации. Устанавливают среднюю интенсивность молоковы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экстерьеру и конституции животных оценивают путем их осмотра по 10-балльной шкале (с точностью до 0,5 балла) с дополнительной записью основных пороков и недостатков экстерьера. Оценку коров проводят на 2-3-м месяце лактации. Молодняк оценивают по 5-балльной шкале с уточнением путем применения полуб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данных оценки по комплексу признаков с учетом индивидуальных особенностей животных определяют назначение каждого из них для дальнейшего использования. В племенных хозяйствах весь скот разделяют на следующие групп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дущая племенная группа (племенное ядро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групп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ремонтного молодня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молодняка, предназначенного для продажи на плем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животных, подлежащих выбраков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лемзаводах и в племрепродукторах для получения бычков, предназначенных на продажу государственным станциям искусственного осеменения сельскохозяйственных животных и племпредприятиям, из числа лучших коров определенной линейной принадлежности формируют особую группу племенного ядра, быкопроизводяшую группу в количестве, вдвое или втрое превышающем потребность в ремонтных бычк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варных хозяйствах группы имеют наз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еменное ядро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ая групп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ремонтного, сверхремонтного молодняк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взрослого скота, подлежащего выбраков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многих случаях резкого разграничения между товарным и племенным хозяйствами не может быть. Если товарное хозяйство укомплектовано чистопородным скотом и добилось высокого уровня продуктивности, то здесь из числа сверхремонтного молодняка могут выделять группу для продажи в другие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ируется оценку коров по молочной продуктивности проводить по показателю количества молочного жира за 305 дней лактации, при этом коров старше I лактации оценивать по такой, которая позволяет отнести их к более высокому классу. Среднее содержание жира и белка в молоке коров должно определяться в племзаводах и племрепродукторах не реже 1 раза в течение 40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классу элита-рекорд планируется относить коров, набравших 90 баллов и более, к классу элита - 80-89 баллов, к I классу - 70-79 баллов, ко II классу 60-69 бал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руппу скота, подлежащего выбраковке и выранжировке, включают животных всех возрастных и половых групп, которых нецелесообразно оставлять в стаде из-за возраста, низкой продуктивности, хронических заболеваний, потери воспроизводительной способности и др. После выбраковки их обычно ставят на откорм и сдают на мясо. Выранжировка - это передача (продажа) животных в другие хозяйства. Эту группу формируют из тех коров, которые не отвечают требованиям для оставления их в племенном хозяйстве, но пригодны для использования в менее продуктивном стаде. В настоящее время готовится новая инструкция по бонитировке крупного рогатого скота молочных и молочно-мясных пород, которая призвана значительно облегчить весь процесс ее проведения и в то же время предъявляет более высокие требования к оценке животны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хостой и сервис. Промежуток времени от отела до плодотворного осеменения называют сервис-периодом. Чем меньше сервис-период, тем короче (260-270 дней) продолжительность лактации, и наоборот. Установлено, что с удлинением сервис-периода увеличиваются удои за лактацию. При прочих равных условиях они будут больше при сервис-периоде 120-150 дней, чем при продолжительности 50-70 дней. Однако это не является основанием для вывода, что для практики должны быть рекомендованы поздние сроки осеменения коров. Чрезмерно продолжительные сервис-периоды не только уменьшают валовой удой каждой коровы за ряд лет, но и в значительной степени снижают уровень молочной продуктивности стада уже в следующем году, а также приводят к недополучению молодня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лено, что длительная непрерывная лактация подрывает здоровье 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знедеятельность животного. У таких коров наиболее часто возникают осложнения во время отела и в послеродовой период (задержание последа, субинволюция матки и др.). А своевременная стельность укрепляет организм и удлиняет жизнь животного. Следовательно, обеспечение периодической стельности всех коров стада - важнейшее условие производства мол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ым критерием при оценке продолжительности сервис-периода должен служить межотельный интервал, оптимальная продолжительность которого составляет 12-13 месяцев. В товарных хозяйствах коров рекомендуется осеменять после отела не позднее второго полового цикла, а высокопродуктивных животных и в племенных хозяйствах - не позднее третьего. Для этого необходимо хорошо организовать контроль за наступлением у коров стадии неподвижности (охоты), своевременно и правильно осеменять их. Без этого очередная течка может быть пропущена или осеменение окажется безрезультатным, сервис-период будет все более и более растягиваться, а в результате это приведет к большим потерям молока и недополучению теля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пуск коров и продолжительность сухостойн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ая значимость сухостойного периода для молочной продуктивности коров установлена многолетней практикой и многочисленными исследованиями. В течение этого периода происходит обновление и развитие всего железистого аппарата вымени и пополнение запаса питательных, минеральных веществ и витаминов в теле животного. Кроме того, сухостойный период способствует лучшему завершению развития плода в утробе матери и образованию полноценного молозива и переходного молока Продолжительность сухостойного периода должна составлять 50-60 дней. Более длительный сухостойный период рекомендуется предоставлять молодым и высокопродуктивным коровам. Попытки сокращения сухостойного периода до 30-40 дней для получения за счет этого "дополнительного" молока часто приводят к нежелательным последствиям, особенно для высокопродуктивных животных и их потом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запуск коровы не осуществить своевременно, то животное с хорошими продуктивными качествами может доиться до самого отела. В этом случае корова не будет подготовлена для новой лактации. Удой ее после отела будет значительно ниже возможного, приплод родится недостаточно развитым, слабым и болезнен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итывая, что в сухостойный период корова, образно говоря, "заправляется" на высокую продуктивность в последующую лактацию, кроме его продолжительности, большое значение имеют уровень и полноценность кормления животных в это время. Рационы коров должны быть достаточно обильными и полноценными, но по питательности и структуре они неодинаковы в различные периоды сухостоя. Учитывая опыт западных стран, в передовых хозяйствах стельных сухостойных коров в середине сухостойного периода кормят не хуже, а часто лучше, чем донных. Установлено, что за 2 недели до отела корова должна получать рацион, соответствующий новотельной корове с суточным удоем 25 кг моло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циональная организация воспроизводства стада крупного рогатого скота предусматривает систему мероприятий по обеспечению своевременной случки ремонтных телок, соблюдению оптимальных сроков использования маточного поголовья, ликвидации яловости, повышению плодовитости маток, сохранению приплода и интенсивному выращиванию ремонтного молодняка. Важную роль играет также племенная работа по совершенствованию породных качеств поголов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осредственная племенная работа в молочном и мясном скотоводстве проводится на племенных заводах и специализированных племенных хозяйствах, а также на товарных фермах и животноводческих комплексах. На племенных заводах совершенствуются породы и выращивают плененной молодняк для продажи его в племенные хозяйства-репродукторы. Последние специализированы на репродукции племенного молодняка для продажи на племенные фермы животноводческих хозяйств. В свою очередь, на племенных фермах сельскохозяйственных предприятий выращивают молодняк для ремонта собственного маточного поголовья и продажи его в другие товарные хозяйства всех категор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леменной работой непосредственно связана организация оборота ста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оздания оптимальных условий содержания и кормления животных в хозяйствах осуществляется разбивка скота на отдельные производственные групп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лочные коро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лодняк молочного период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лодняк после молочного периода - телочки, бычк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гульный и откормочный ско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менные быки-производители. Размеры этих групп обусловливаются возможностями того или иного хозяйства и их размещении или выпас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котоводстве применяются привязный и беспривязный способы содержания скота, с различными их вариантами. Наиболее распространенным является привязный способ, применяемый при круглоголовом стойловом содержании и комбинированном (зимой - стойлово-привязным и летом - стойлово-пастбищным или лагерным). Беспривязный способ заключается в содержании животных в помещениях, выгульно-кормовых площадках или в коровниках, оборудованных бокс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сно связанным со способами содержания скота является тип его кормления, сочетающий норму кормления (в кормовых единицах) и структуру кормов (грубых, зеленых, сочных и концентрированных) в процентах к общей их потребности, выраженной в кормовых единицах. Целесообразным является нормированное кормление коров на основе разбивки их в группы по кормовым классам в зависимости от уровня удоев, живой массы, периода лактации или ожидаемых привесов, возраста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циональный тип кормления включает в себя не только правильные объем и количественное соотношение отдельных видов кормов, но и режим их раздачи (по сезонам года, в течение суток). Для группы составляется одинаковый рацион, с равным для всех коров количеством грубых кормов и силоса. Сбалансированность кормового рациона по общей питательной ценности, перевариваемому протеину, каротину, фосфору, кальцию и другим веществам достигается добавками разного количества концентрированных кормов, корнеплодов и т.д. Использование стандартизированных рационов позволяет механизировать раздачу кормов и существенно сократить затраты труда на фер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им, не менее трудоемким процессом в молочном скотоводстве является доение коров. Механизация доения позволяет увеличить нагрузку скота на каждого работника фермы в 4-5 раз. Среди способов механизированного доения наиболее распространенными остаются доение непосредственно в стойлах коровника в бидоны, а также доение и молокопровод с применением установок с раздельным вакуум-проводом. Более прогрессивное и совершенное доение в специальных залах и на площадках, оборудованных различного типа станками и устройствами, применяется, главным образом, на сохранившихся крупных животноводческих комплексах промышленного типа. Экономическая целесообразность использования того или иного способа машинного доения коров определяется из сопоставления увеличения уровня производительности труда с величиной дополнительных капиталовложений и эксплуатационных расходов в расчете на одну корову и единицу производим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ология товарного мясного скотоводства предусматривает поступление молодняка крупного рогатого скота на доращивание и откорм в возрасте от 20 дней до 2-х месяцев. При этом молодняк содержится на выращивании в течение 4-5 месяцев, на доращивании и откорме - 10-12 месяцев. Весь технологический цикл составляет 16-18 месяце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формой организации труда на фермах является постоянная производственная бригада, действующая по принципам хозяйственного (коммерческого) расчета. Более целесообразным является создание бригад, специализированных на обслуживании однородных групп животных: дойного стада, доращиваемого молодняка, скота на откорме и нагуле, племенного молодняка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и принципами организации специализированных или комплексных производственных бригад являются: их производственно-технологическая самостоятельность, единоначалие, постоянство состава, оптимальность размера, закрепление скота и других средств производства, материальная заинтересованность членов бригады в результатах деятельности и выполнении производственных задан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ланирование производства продукции скотоводства в хозяйстве осуществляется по различным производственным группам с использованием прежде всего таких планово-нормативных документов как технологические карты и оборот стада. В годовых производственных заданиях, исходя их размера стада и установленных показателей его продуктивности, планирую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локо и приплод - по донному стаду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рост - по молодняку различных возрастных груп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изводственные задания бригадам и фермам включаются также полный состав прямых и косвенных затрат, необходимые для выполнения производствен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ако реализация этих планов и производственных программ в решающей степени зависит от многочисленных факторов макросреды, в которых приходится функционировать скотоводческим хозяйствам и ферм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 методом осеменения крупного рогатого скота в странах с развитым скотоводством является искусственное осеменение. Однако даже в развитых странах все еще ограниченно используют (чаще в мясном скотоводстве) ручную и вольную случк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кусственное осеменение. Это наиболее эффективный и экономически выгодный способ генетического совершенствования скота, позволяющий широко использовать наиболее ценных производителей для получения от них большого количества потомства. В нашей стране принято считать, что средний размер эякулята быка равен 4-5 мл спермы, однако на племенных предприятиях Великобритании, США. Канады и других стран от быка за одно взятие получают 8-10 мл спермы (Н.М. Костомахин, 2004). Спермой одного выдающегося быка в течение года можно осеменить несколько десятков тысяч мат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енную от быков сперму сохраняют в глубоко-замороженном состоянии в жидком азоте при t = - 196 С и по результатам оценки производителя решается вопрос о дальнейшем ее использовании. Спермой производителя, получившего категорию улучшателя, осеменяют коров и телок, сперму быков, не получивших такой категории, необходимо выбраковы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кусственное осеменение, помимо ускоренного генетического улучшения стада, позволяет избежать распространения инфекционных заболеваний (бруцеллез, вибриоз и др.). От взрослых быков по технологии, принятой в нашей стране, сперму получают дуплетно 1-2 раза в неделю, а от молодых быков, поставленных на проверку - 2-3 раза в месяц. Однако в западных странах сперму от быков берут ежедневно, причем чем более ценен бык, тем интенсивнее он используется. Такое использование быков не оказывает отрицательного влияния на их здоровье и половую актив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чная случка может быть ограниченно использована в труднодоступных районах. Она позволяет достаточно рационально использовать производителей и осуществлять индивидуальный подбор животных. При таком методе спаривания животных возможно вести племенной учет, он позволяет избежать распространения заболеваний, передающихся половым путем. За одним быком на случной сезон закрепляют 80-100 коров. Животных случают в загоне или в манеже, где устанавливают специальный станок, в который ставят корову. Производитель делает садку под контролем специально обученного скот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й удой коров. Кроме индивидуальной оценки коров по молочной продуктивности, постоянно проводится и учет в среднем по отдельным группам животных, по стадам хозяйств, району, области, республике. В этих случаях определяют: а) средний удой за 305 дней лактации и содержание в нем жира и белка. Вычисление такого удоя производится отдельно по возрастным группам: для коров I, II, III лактации и старше. Данные об этом необходимы для внесения их в соответствующую таблицу "Зоотехнического отчета о результатах племенной работы с крупным рогатым скотом молочного направления продуктивности"; б) средний удой за 305 дней лактации и содержание в нем жира и белка у дочерей быков-производителей, оцениваемых по качеству потомства, у коров, относящихся к линиям, к семействам, к помесям от различных скрещиваний и т.п.; в) средний удой на корову по стаду. Для определения среднего годового удоя на корову по стаду валовой удой молока за год делят на поголовье коров на начало г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касается воспроизводства в широком смысле, то оно представляет процесс непрерывного движения и возобновления производства. В животноводстве под воспроизводством стада следует понимать постоянное возобновление поголовья животных с целью производства сельскохозяйственной продукции на основе осуществления ряда зоотехнических мероприят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воим задачам воспроизводство стада крупного рогатого скота может быть простым, расширенным и суженным. Простое воспроизводство стада характеризуется тем, что численность маточного поголовья не изменяется из года в год. При расширенном воспроизводстве маточное поголовье каждый год увеличивается. При суженном воспроизводстве количество маточного поголовья каждый год уменьшается. Как расширенное, так и суженное воспроизводство может характеризоваться определенными темпами: 5%, 10%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Анализ экономической деятельности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уемое хозяйство - ОАО "Вологодский картофель" отделение "Архангельское" Сокольского района, приобрело данный статус в 2001г., войдя в состав ОАО "Вологодский картофель". Отделение "Архангельское" было создано на базе СПК "Архангельское". В результате этих преобразований границы хозяйства не переменили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протяженность хозяйства - 17км. На его территории имеется 37 населенных пунктов. Расстояние до районного центра города Сокол - 15км, до областного города Вологда - 75км. По территории хозяйства проходит автомагистраль Сокол - Харовск, имеющая республиканское значение. Следовательно, хозяйство имеет выгодное положение (близость к поставщикам и рынкам сбыта производственной продукции)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2.1 Специализация хозяй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ециализация сельскохозяйственного предприятия может определяться по структуре товарной или валовой продукции, т.е. рассчитывается удельный вес всех видов сельскохозяйственной продукции в общем её объёме. Более объективной считается структура, исчисленная на основе товарной продукции, поскольку именно эта продукция отражает общественную значимость сельскохозяйственного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2.1 Размер и структура товарной продукции сельскохозяйственного предприят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293"/>
        <w:gridCol w:w="1255"/>
        <w:gridCol w:w="1293"/>
        <w:gridCol w:w="1255"/>
        <w:gridCol w:w="1096"/>
        <w:gridCol w:w="980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укты и отрасли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 год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% к 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% к 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умма, тыс. руб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% к всего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bookmarkStart w:id="0" w:name="_Hlk185866785"/>
            <w:bookmarkEnd w:id="0"/>
            <w:r>
              <w:rPr/>
              <w:t xml:space="preserve">Зерно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6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9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ртофел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чая продукция растениеводств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7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6</w:t>
            </w:r>
          </w:p>
        </w:tc>
      </w:tr>
      <w:tr>
        <w:trPr>
          <w:trHeight w:val="110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растениеводств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6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,46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от в живой масс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9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1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лок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,9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чая продукция животноводств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животноводств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4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8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1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,2</w:t>
            </w:r>
          </w:p>
        </w:tc>
      </w:tr>
      <w:tr>
        <w:trPr>
          <w:trHeight w:val="110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укция подсобных предприятий и услу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4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4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19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товарной продукции отделения "Архангельское" ОАО "Вологодский картофель" за период 2004-2006 гг. относительно стабильна. Наибольший удельный вес занимает реализация молока, причём с течением времени этот показатель возрастает с 10510ц до 11160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ем, позволяющим оценить специализацию предприятия, является коэффициент специализации: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938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 - коэффициент специализаци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Yi</w:t>
      </w:r>
      <w:r>
        <w:rPr/>
        <w:t xml:space="preserve"> - сумма удельных весов продукции каждой отрасли в структуре товарной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- порядковый номер вида товарной продукции по занимаемому ей удельному весу, начиная с наивысше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ании данных таблицы 2.1 проведём расчёт коэффициента специал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2004 год коэффициент специализации составля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=100/(41,2+23,1*3+15,9*5+9,8*7+8,12*9+1,7*11+0,21*13) =0,2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2005 год коэффициент специализации составля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=100/(39,9+29,4*3+13*5+9*7+6,16*9+1,8*11+0,71*13) =0,2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2006 год коэффициент специализации составля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=100/(34,9+33,2*3+25,2*5+5,1*7+1,2*9+0,34*11+0,06*13) =0,32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я анализ динамики коэффициента специализации, видим, что в 2004 и в 2006 годах коэффициенты возрастаю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Основные показатели деятель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ство производства - это совокупность средств и предметов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ства производства имеют натуральное и стоимостное выраж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ства производства подразделяют на основные и оборот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средства - средства труда ( здания, сооружения, машины, оборудование и т.д.) В процессе производства они изменяют первоначальную натуральную форму, переносят свою стоимость на вновь созданную продукцию или выполненную работу по частям, так как находятся и используются на предприятии в течение многих цик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оротные средства - предметы труда ( корма, семена и т.д.). Они полностью переносят свою стоимость на производственную продукцию или выполнение работы. Видоизменяются и потребляются за один цикл произ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казатели оснащенности с. х. предприят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ообеспеченность - стоимость основных производственных фондов с. х. назначения в расчете на единицу площади с. х. угод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овооруженность - стоимость основных производственных фондов сельскохозяйственного назначения, происходящего на одного работника предприятия, занятого в сельском хозяй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ндоотдача - стоимость валовой сельхоз продукции в сопоставимых ценах в расчете на единицу стоимости ОПФ сельскохозяйственного на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2. Основные показатели деятельности сельскохозяйственного предприятия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884"/>
        <w:gridCol w:w="884"/>
        <w:gridCol w:w="884"/>
        <w:gridCol w:w="959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 в% к 2004 году</w:t>
            </w:r>
          </w:p>
        </w:tc>
      </w:tr>
      <w:tr>
        <w:trPr>
          <w:trHeight w:val="278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аловая продукция в (сопоставимых ценах 1994г) тыс. руб., по себестоимост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891</w:t>
            </w:r>
          </w:p>
          <w:p>
            <w:pPr>
              <w:pStyle w:val="Style23"/>
              <w:rPr/>
            </w:pPr>
            <w:r>
              <w:rPr/>
              <w:t>161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358</w:t>
            </w:r>
          </w:p>
          <w:p>
            <w:pPr>
              <w:pStyle w:val="Style23"/>
              <w:rPr/>
            </w:pPr>
            <w:r>
              <w:rPr/>
              <w:t>148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239</w:t>
            </w:r>
          </w:p>
          <w:p>
            <w:pPr>
              <w:pStyle w:val="Style23"/>
              <w:rPr/>
            </w:pPr>
            <w:r>
              <w:rPr/>
              <w:t>170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,5</w:t>
            </w:r>
          </w:p>
          <w:p>
            <w:pPr>
              <w:pStyle w:val="Style23"/>
              <w:rPr/>
            </w:pPr>
            <w:r>
              <w:rPr/>
              <w:t>105,8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аловая продукция на 1 среднегодового работника, тыс. руб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2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,4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. ч. в животноводств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Товарная продукция (в ценах реализации), тыс. руб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8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,2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. ч. молок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,1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кот в живой масс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Фондообеспеченность, тыс. руб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Фондовооруженность, тыс. руб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Фондоотдача, руб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8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ибыль (убыток) от реализации, тыс. руб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6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8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ровень рентабельности (убыточности),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2,2</w:t>
            </w:r>
          </w:p>
        </w:tc>
      </w:tr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егодовая стоимость основных средств, тыс. руб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0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0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7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3,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анализируемый период размеры отделения "Архангельское" ОАО "Вологодский картофель" стабильно увеличивались, так среднегодовая стоимость основных средств составила в 2006г. больше, чем 2004г. на 5,662 млн. руб. В соответствии с этим растут и показатели использования фондов, но при анализе фондоотдачи прослеживается отрицательная динамика. Это связано с ростом основных производственных фон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ятельность отделения "Архангельское" ОАО "Вологодский картофель" в 2004г. была нерентабельной (убыточной), но в 2005г. предприятие значительно улучшило положение, и рентабельность увеличилась до 10,8%. В 2006г. прибыльность деятельности продолжала расти, и рентабельность составила 13,2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Трудовые ресурсы и их использо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вые ресурсы - это часть населения страны, которая в силу психофизических и интеллектуальных качеств способна производить материальные блага и услуг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ьзование трудовых ресурсов в сельском хозяйстве имеет свои особен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равномерность занятости, связанная с сезонностью сельскохозяйственного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яжёлые условия труда, обусловленные неблагоприятным воздействием природно-климатических факторов, а также отсутствием необходимой социальной инфраструктуры на сел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а с биологическими объектами (растениями, животными), что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ует специальных знаний и квалифик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сть своевременного выполнения технологических опера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зкая социальная и стоимостная оценка сельскохозяйственного тру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рокое использование низкооплачиваемого труда подростков, женщин и пенсионер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абая механизация и автоматизация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сительно низкая производительность тру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обходимость привлечения сезонных и временных работников в напряженные пери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й из характеристик использование трудовых ресурсов является эффективность применения труда - это минимизация затрат труда при высоком качестве конечного результата. В производстве материальных благ эффективность применения труда оценивается с помощью показателя производительности труда, но для его определения необходимо изучить показатели численности, состава и движения рабочей силы предприятия. Экономические факторы связаны с производством продукции, обменом и потреблением. Эффективность труда зависит также от уровня оплаты труда, доходов и материального положения работник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3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886"/>
        <w:gridCol w:w="886"/>
        <w:gridCol w:w="1379"/>
        <w:gridCol w:w="158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 год в% к 200 год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ередовое хозяйство 2006 год</w:t>
            </w:r>
          </w:p>
        </w:tc>
      </w:tr>
      <w:tr>
        <w:trPr>
          <w:trHeight w:val="550" w:hRule="atLeast"/>
        </w:trPr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егодовое число работников </w:t>
            </w:r>
          </w:p>
          <w:p>
            <w:pPr>
              <w:pStyle w:val="Style23"/>
              <w:rPr/>
            </w:pPr>
            <w:r>
              <w:rPr/>
              <w:t xml:space="preserve">занятых в с. - х. производстве, чел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5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. ч. в животноводств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4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тработано рабочего времени работниками животноводства, часо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4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ыработано в год в среднем на 1 работника животноводства, часов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8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 одного работника, занятого в животноводстве, приходится: переводных голов скота</w:t>
            </w:r>
          </w:p>
          <w:p>
            <w:pPr>
              <w:pStyle w:val="Style23"/>
              <w:rPr/>
            </w:pPr>
            <w:r>
              <w:rPr/>
              <w:t>в т. ч. кор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1</w:t>
            </w:r>
          </w:p>
          <w:p>
            <w:pPr>
              <w:pStyle w:val="Style23"/>
              <w:rPr/>
            </w:pPr>
            <w:r>
              <w:rPr/>
              <w:t>1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,7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озможный фонд рабочего времени на одного работника животноводства, час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84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ровень использования трудовых ресурсов,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2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едено валовой с. - х. продукции, руб.: на одного среднегодового работника</w:t>
            </w:r>
          </w:p>
          <w:p>
            <w:pPr>
              <w:pStyle w:val="Style23"/>
              <w:rPr/>
            </w:pPr>
            <w:r>
              <w:rPr/>
              <w:t>в т. ч. в животноводств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7500</w:t>
            </w:r>
          </w:p>
          <w:p>
            <w:pPr>
              <w:pStyle w:val="Style23"/>
              <w:rPr/>
            </w:pPr>
            <w:r>
              <w:rPr/>
              <w:t>983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2600</w:t>
            </w:r>
          </w:p>
          <w:p>
            <w:pPr>
              <w:pStyle w:val="Style23"/>
              <w:rPr/>
            </w:pPr>
            <w:r>
              <w:rPr/>
              <w:t>127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2</w:t>
            </w:r>
          </w:p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870,8</w:t>
            </w:r>
          </w:p>
          <w:p>
            <w:pPr>
              <w:pStyle w:val="Style23"/>
              <w:rPr/>
            </w:pPr>
            <w:r>
              <w:rPr/>
              <w:t>40263,9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реднемесячная оплата труда 1 работника животноводства, руб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9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0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00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труда на производство 1 ц продукции, чел. - час: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ер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3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лок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1</w:t>
            </w:r>
          </w:p>
        </w:tc>
      </w:tr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роста крупного рогатого ско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,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деления "Архангельское" ОАО "Вологодский картофель" общее количество работников, занятых в сельскохозяйственном производстве уменьшилось за 2005-2006гг. на 13%, в животноводстве на 11%. Также произошло снижение в выработке часов в среднем на 1 работника в год на 2%, в связи с чем увеличилась средняя оплата труда на 31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Поступление средств и результаты от реализации продукции животно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бестоимость с. х. продукции - это денежное выражение всех затрат хозяйства связанных с её производством. Уровень себестоимости производственной продукции во многом определяет конечные результаты работы хозяйства - прибыльность и убыточ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ечным показателем эффективности производства означающий, что результаты производства превышают затраты является рентабельность. Хозяйство считается рентабельным, если возмещает все свои затраты за счет выручки от реализации продукции и получает прибы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случае у хозяйства имеются условия расширения воспроизводства, повышения заработной платы, увеличения строительства, поэтому каждое предприятие должно работать рентаб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упление средств и результаты от реализации продукции в 2006 г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2"/>
        <w:gridCol w:w="1260"/>
        <w:gridCol w:w="1440"/>
        <w:gridCol w:w="1260"/>
        <w:gridCol w:w="1080"/>
        <w:gridCol w:w="1080"/>
        <w:gridCol w:w="700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продукции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г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личество реализованной продукции, 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ная себестоимость продукции, тыс. руб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Выручка, всего тыс. руб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зультаты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Уровень рентабельности</w:t>
            </w:r>
          </w:p>
        </w:tc>
      </w:tr>
      <w:tr>
        <w:trPr>
          <w:trHeight w:val="2203" w:hRule="atLeast"/>
          <w:cantSplit w:val="true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Убыток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ерн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73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1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5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49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6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ртофел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5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8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 растение</w:t>
            </w:r>
          </w:p>
          <w:p>
            <w:pPr>
              <w:pStyle w:val="Style23"/>
              <w:rPr/>
            </w:pPr>
            <w:r>
              <w:rPr/>
              <w:t>водств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6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8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</w:t>
            </w:r>
          </w:p>
        </w:tc>
      </w:tr>
      <w:tr>
        <w:trPr>
          <w:trHeight w:val="362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6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лок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8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ясо крупного рогатого ско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103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6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3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8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03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7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того по животноводств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9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00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9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9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3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7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1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 предприятию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8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3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0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8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5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4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ируя данные видно, что реализация картофеля на протяжении трех последних лет приносит прибыль. Реализация же зерна с каждым годом становится убыточной и 2004 году составляет убыток - 273,9 тысяч рублей, а в 2006г - 1494,1 тыс. руб. и только в 2005г прибыль от реализации зерна составила 201,4 тыс. руб. Реализация продукции животноводства не всегда прибыльна или рентабельна. Производство молока в 2004г приносило 1200,5 тыс. руб., в 2005 году 1629,6 тыс. руб., в 2006г прибыль немного уменьшилась и составляет 1220,4 тыс. руб. Реализация мяса крупного рогатого скота с каждым годом становится убыточной. На данный момент предприятие по продукции животноводства не является прибыльным. Уровень рентабельности по предприятию в 2004г составил 2%, в 2005г 14%, в 2006г 14%, это связано с развитием растениеводства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2.5 Рентабельность хозяй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 рентабельностью понимается такая производственно-финансовая деятельность предприятия, не только возмещает затраты на её производство, но и получает прибыль или чистый доход. Следовательно, выражение "рентабельное предприятие" означает "безубыточное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нтабельность является результативным экономическим показателем работы сельскохозяйственных предприятий, в котором находят отражение объём производственной и реализованной продукции, затраты на её получение и уровень закупочных (реализованных) цен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. Рентабельность хозяйства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623"/>
        <w:gridCol w:w="1623"/>
        <w:gridCol w:w="1623"/>
      </w:tblGrid>
      <w:tr>
        <w:trPr>
          <w:trHeight w:val="324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</w:tr>
      <w:tr>
        <w:trPr>
          <w:trHeight w:val="663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рентабельности,%</w:t>
            </w:r>
          </w:p>
          <w:p>
            <w:pPr>
              <w:pStyle w:val="Style23"/>
              <w:rPr/>
            </w:pPr>
            <w:r>
              <w:rPr/>
              <w:t>В т. ч. растениево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</w:t>
            </w:r>
          </w:p>
        </w:tc>
      </w:tr>
      <w:tr>
        <w:trPr>
          <w:trHeight w:val="324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ивотноводст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6,7</w:t>
            </w:r>
          </w:p>
        </w:tc>
      </w:tr>
      <w:tr>
        <w:trPr>
          <w:trHeight w:val="324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озяйства в цел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2</w:t>
            </w:r>
          </w:p>
        </w:tc>
      </w:tr>
      <w:tr>
        <w:trPr>
          <w:trHeight w:val="324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 прибыли,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едприятии "Архангельское" прослеживается рост эффективности производства. Так в 2005 году уровень рентабельности вырос по сравнению с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овнем 2004года с 13 до 63. Уровень рентабельности животноводства уменьшился с 12,8% до - 6,7%. Рентабельность хозяйства в целом возросла с - 2,6% до 13,2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Современное состояние производства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зработке плана развития животноводства на сельскохозяйственных предприятиях учитывается потребность в каждом виде продукции, имеющиеся кормовые, материально-технические, денежные и трудовые ресурсы. Структура стада должна соответствовать получению максимума продукции в расчете на голову скота, на единицу затраченных кормов и рабочего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лановой работе целесообразно использовать технико-экономические нормативы по животноводству, действующие е системе Минсельхозпрода России: нагрузка скота на 1 га пастбищ; структура стада; сроки случки маток; сроки откорма и нагула, хозяйственного использования животных; выхода молодняка на 100 маток; нормы выбраковки маток; убойного выхода мяса; нормы расхода молока на выпойку; нормы потребности в воде; нормативы затрат на ветеринарные и зоотехнические мероприятия; коэффициенты перевода различных половозрастных групп и видов животных в условные головы крупного рогатого скота и многие други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 Экономическое значение и направление отрасли ското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5"/>
        <w:gridCol w:w="950"/>
        <w:gridCol w:w="950"/>
        <w:gridCol w:w="830"/>
      </w:tblGrid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оказатели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КРС в общем поголовье по хозяйству,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молочного стада в общем поголовье КРС,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продукции скотоводства в валовой продукции хозяйства,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</w:tr>
      <w:tr>
        <w:trPr/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ельный вес отрасли скотоводства в сумме прибыли по хозяйству, 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динственной отраслью предприятия является скотоводство, поэтому удельный вес КРС составляет 100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 Размеры животноводческих помещ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.Размеры ферм в 2006 году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81"/>
        <w:gridCol w:w="1931"/>
        <w:gridCol w:w="2785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именование ферм</w:t>
            </w:r>
          </w:p>
        </w:tc>
        <w:tc>
          <w:tcPr>
            <w:tcW w:w="6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 размера ферм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тоимость валовой продукции, тыс. руб. </w:t>
            </w:r>
          </w:p>
          <w:p>
            <w:pPr>
              <w:pStyle w:val="Style23"/>
              <w:rPr/>
            </w:pPr>
            <w:r>
              <w:rPr/>
              <w:t xml:space="preserve">Поголовье скота, гол. 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Численность работников, чел. 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 проект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ическое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ерма Сел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ерма Василев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фермах по проекту количество станкомест составляет 600, а фактически содержится 441 голов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3 Динамика поголовья скота, гол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8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888"/>
        <w:gridCol w:w="1888"/>
        <w:gridCol w:w="1833"/>
        <w:gridCol w:w="1034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 животны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 го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г в% к 2004г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крупного рогатого ско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 т. ч. коровы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,8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лодняк животны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4,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данных таблицы видно, что общее поголовье каждый год варьируется, в 2006 году общее поголовье составило 800 го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е значение в племенной работе всегда придавалась коровам с большой продуктивностью, так как таких животных выгодно использовать как в экономическом так и в племенном отношении. Животные обладающие способностью сочетать рост удоев от первой к наивысшей лактации с увеличением жирномолочности, имеют ослабленную избирательную способность в отношении условий среды, обладают более высокими приспособительными возможностями к варьирующим условия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жегодно в хозяйстве проводится оценка по комплексу признаков (бонитировка), учитывающая практически все необходимые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чет по бонитировке приведен в таблиц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4 Породный и классный состав крупного рогатого скот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9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031"/>
        <w:gridCol w:w="1168"/>
        <w:gridCol w:w="923"/>
        <w:gridCol w:w="1033"/>
        <w:gridCol w:w="923"/>
        <w:gridCol w:w="825"/>
        <w:gridCol w:w="578"/>
        <w:gridCol w:w="820"/>
      </w:tblGrid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 животных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робони</w:t>
            </w:r>
          </w:p>
          <w:p>
            <w:pPr>
              <w:pStyle w:val="Style23"/>
              <w:rPr/>
            </w:pPr>
            <w:r>
              <w:rPr/>
              <w:t>тировано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писано в ГКПК, гол</w:t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спределение по породности, гол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спределение по классам, гол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в т. ч. за отчетный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чистопо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родные и 4 покол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3 поколе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н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элита-ре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кор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эли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ind w:left="113" w:right="113" w:hanging="0"/>
              <w:rPr/>
            </w:pPr>
            <w:r>
              <w:rPr/>
              <w:t>1 класс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КР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13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. ч. кор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емонтные телки от12-18 мес. и старше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4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Телки до 10 мес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зультатам бонитировки 836 животных было получено, что всего пробонитировано 420 коров, телок от 12 до 18 месяцев 352 голов, телок до 10 месяцев 64 голов. Большинство животных чистопородные и 4 поколения. Запись в ГПК животных данного хозяйства не производитс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5 Распределение пробонитированых коров по числу отел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0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20"/>
        <w:gridCol w:w="736"/>
        <w:gridCol w:w="524"/>
        <w:gridCol w:w="736"/>
        <w:gridCol w:w="540"/>
        <w:gridCol w:w="720"/>
        <w:gridCol w:w="720"/>
        <w:gridCol w:w="720"/>
        <w:gridCol w:w="540"/>
        <w:gridCol w:w="720"/>
        <w:gridCol w:w="720"/>
        <w:gridCol w:w="669"/>
      </w:tblGrid>
      <w:tr>
        <w:trPr/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Количество коров, гол. </w:t>
            </w:r>
          </w:p>
        </w:tc>
        <w:tc>
          <w:tcPr>
            <w:tcW w:w="5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том числе по отелам: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Средний возраст в отел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Кол-во нетелей, перевед-х в осн. стадо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Средний возраст при 1 отеле, дней</w:t>
            </w:r>
          </w:p>
        </w:tc>
      </w:tr>
      <w:tr>
        <w:trPr/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-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-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-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0 и старш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2226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из них с незак. лактацией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центы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,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нство пробонитированных коров имеет от 1 до 5 отелов. Средний возраст в отелах 3,4 года. Средний возраст при первом отеле 1235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6. Характеристика коров по молочной продуктивност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918"/>
        <w:gridCol w:w="1196"/>
        <w:gridCol w:w="1151"/>
        <w:gridCol w:w="999"/>
        <w:gridCol w:w="1100"/>
        <w:gridCol w:w="1212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 животных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Наименование 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, голов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дой, кг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лочный жир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Живая масса, кг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г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 стад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голов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6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54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лактац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0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 лактация и старш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6</w:t>
            </w:r>
          </w:p>
        </w:tc>
      </w:tr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ом числе чистопородные и 4 покол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голов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7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 лактац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9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 лактация и старш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5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1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 племядр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сего поголовь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таду удой 3091кг, а МДЖ 3,43%. Наивысшие удой дают животные племядра 3691кг. </w:t>
      </w:r>
    </w:p>
    <w:p>
      <w:pPr>
        <w:pStyle w:val="Heading2"/>
        <w:ind w:hanging="0"/>
        <w:rPr/>
      </w:pPr>
      <w:r>
        <w:rPr/>
        <w:t xml:space="preserve">3.7 Осеменение коров и телок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2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576"/>
        <w:gridCol w:w="596"/>
        <w:gridCol w:w="596"/>
        <w:gridCol w:w="598"/>
        <w:gridCol w:w="574"/>
        <w:gridCol w:w="742"/>
        <w:gridCol w:w="741"/>
        <w:gridCol w:w="575"/>
        <w:gridCol w:w="591"/>
        <w:gridCol w:w="591"/>
        <w:gridCol w:w="593"/>
        <w:gridCol w:w="519"/>
        <w:gridCol w:w="679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Группы животных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Всего в стаде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 них случено и искусственно осеменен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Живая масса при первом осеменении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сталось не осемененными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Кол-во осемененных на одно плодотворное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семенено телок в возрасте, мес.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сталось не осемененными в возрасте, мес. </w:t>
            </w:r>
          </w:p>
        </w:tc>
      </w:tr>
      <w:tr>
        <w:trPr>
          <w:trHeight w:val="3438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Всего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В том числе искусственн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Быками улучшателями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Из них более 3х мес. после отела</w:t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До 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18 - 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Старше 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18 - 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Старше 2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ров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лки случного возраст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ные осеменяются искусственно, ректоцервикальным способом. Коров осеменено 423 головы, телок 52 головы. Живая масса при первом осеменении 370кг. Сперму быков доставляют из Вологодского плем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дои коров в большей степени зависят от продолжительности сервис - периода и сухостойн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3.8 Производственное использование коро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3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30"/>
        <w:gridCol w:w="1331"/>
        <w:gridCol w:w="1020"/>
        <w:gridCol w:w="1252"/>
        <w:gridCol w:w="1550"/>
        <w:gridCol w:w="1503"/>
      </w:tblGrid>
      <w:tr>
        <w:trPr/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должительность сервис-периода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должительность сухостойного периода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, гол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яя, дн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Более 90 дней, гол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сего, гол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яя, дне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-70 дней, го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71 и более дней, гол.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6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ицы средняя продолжительность сервис-периода составляет 162 дня. Продолжительность сухостойного периода в среднем 120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9 Выбытие коров и первотелок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4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572"/>
        <w:gridCol w:w="572"/>
        <w:gridCol w:w="675"/>
        <w:gridCol w:w="572"/>
        <w:gridCol w:w="571"/>
        <w:gridCol w:w="675"/>
        <w:gridCol w:w="572"/>
        <w:gridCol w:w="676"/>
        <w:gridCol w:w="675"/>
        <w:gridCol w:w="679"/>
        <w:gridCol w:w="676"/>
        <w:gridCol w:w="728"/>
      </w:tblGrid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Группы животных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Выбыло, всего</w:t>
            </w:r>
          </w:p>
        </w:tc>
        <w:tc>
          <w:tcPr>
            <w:tcW w:w="6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 том числе по причинам выбытия, гол.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средний возраст выбывших коров в отелах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Низкая прод-сть</w:t>
            </w:r>
          </w:p>
        </w:tc>
        <w:tc>
          <w:tcPr>
            <w:tcW w:w="5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болевание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прочие причины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Гинек-е и яловость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Вымени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Конечносте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 xml:space="preserve">Травмы и нес. сл. 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лейкоз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нфекционные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туберкулез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rPr/>
            </w:pPr>
            <w:r>
              <w:rPr/>
              <w:t>бруцеллез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ровы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.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. ч. первотел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рошедший год из стада выбыло 77 животных, из них по причине низкого удоя - 46, что составляет 60% от общего поголовья. Второе место занимает причина гинекологических заболеваний и яловости. Совсем незначительная часть выбывает из-за травм. </w:t>
      </w:r>
      <w:r>
        <w:br w:type="page"/>
      </w:r>
    </w:p>
    <w:p>
      <w:pPr>
        <w:pStyle w:val="Heading2"/>
        <w:ind w:hanging="0"/>
        <w:rPr/>
      </w:pPr>
      <w:r>
        <w:rPr/>
        <w:t xml:space="preserve">3.10 Характеристика выращивания молодняк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4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917"/>
        <w:gridCol w:w="920"/>
        <w:gridCol w:w="917"/>
        <w:gridCol w:w="921"/>
        <w:gridCol w:w="926"/>
        <w:gridCol w:w="916"/>
        <w:gridCol w:w="921"/>
        <w:gridCol w:w="925"/>
        <w:gridCol w:w="698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ппа</w:t>
            </w:r>
          </w:p>
        </w:tc>
        <w:tc>
          <w:tcPr>
            <w:tcW w:w="8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яя живая масса учтенного поголовья в возрасте, мес. 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, го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. стан.1 кл., го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. ж. м., гол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, го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. стан.1 кл., го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. ж. м., гол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-во, гол.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д. стан.1 кл., гол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. ж. м., гол. 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л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хозяйстве выращиванию подлежат телки. Контрольное взвешивание проводится в 10, 12, и 18 месяцев. В период с 10 до 12 месяцев прибавка в весе составила в среднем 43 кг, а следующие 6 месяцев с12 до 18 месяцев - 117 к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11 Производство продукции животноводств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5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132"/>
        <w:gridCol w:w="1133"/>
        <w:gridCol w:w="1132"/>
        <w:gridCol w:w="1909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год в% к 2004 году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локо, всего, 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8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2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ясо КРС (в живой массе), 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7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ируя динамику производства молока и мяса видим, что объём этой продукции уменьшается год за г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</w:t>
      </w:r>
      <w:r>
        <w:rPr>
          <w:rStyle w:val="2"/>
          <w:b w:val="false"/>
          <w:bCs w:val="false"/>
          <w:i w:val="false"/>
          <w:iCs w:val="false"/>
          <w:caps w:val="false"/>
          <w:smallCaps w:val="false"/>
        </w:rPr>
        <w:t>12</w:t>
      </w:r>
      <w:r>
        <w:rPr/>
        <w:t xml:space="preserve"> Реализация продукции животноводств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6</w:t>
      </w:r>
    </w:p>
    <w:tbl>
      <w:tblPr>
        <w:tblW w:w="4600" w:type="pct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229"/>
        <w:gridCol w:w="1228"/>
        <w:gridCol w:w="1219"/>
        <w:gridCol w:w="1513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 г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 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 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 г в% к 2004 г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локо, 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 1 сор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2 сор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7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сш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ясо КРС, т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ом числе: высшей упитан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 / средн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щ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объём реализации составляет молоко, но к 2006г реализация молока уменьшилась на 19%. В 2006г 92% молока реализуется высшим сортом. 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Heading2"/>
        <w:ind w:hanging="0"/>
        <w:rPr/>
      </w:pPr>
      <w:r>
        <w:rPr/>
        <w:t>3.13 Уровень интенсивности производства продукции животно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тенсификация производства - это основная форма производства, осуществляемая путём совершенствования системы ведения отрасли на основе научно-технического прогресса для увеличения выхода продукции с единицы площади, повышения производительности труда и снижения издержек на единицу продукции. Одним из необходимых условий данного процесса является экологическое благополуч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ровень интенсивности сельскохозяйственного производства отражает степень концентрации средств производства и труда на одной и той же земельной площад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7. Уровень производства продукции животноводств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863"/>
        <w:gridCol w:w="864"/>
        <w:gridCol w:w="1968"/>
      </w:tblGrid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 год в% к 2005 году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изведено продукции на 100 га с. - х. угодий: молока, 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,3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яса, 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,5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Всего продукции животноводства на 100 га с. - х. угодий, тыс.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,5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Реализовано продукции животноводства на 100 га с. - х. угодий, тыс. руб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2,5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ом уровень интенсивности производства продукции увеличивается за счёт увеличения объёмов производимой продук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4 Размер и структура земельных угод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тественной основой сельскохозяйственного производства являются ресурсы земли. Правильное использование земельных ресурсов позволяет решать проблемы продовольственного снабжения населения, повышать его благосостояние, обеспечивать социальную стабильность в обществе. От наиболее эффективного, научно обоснованного использования земельных ресурсов зависят результаты хозяйственной деятельности сельхозпредприятий, жизненный уровень крестьянства. Поэтому организация правильного использования земельных ресурсов в низовых звеньях сельхозпредприятий, на личных подворьях, районных, областных и республиканских регионах должна быть в поле зрения всего крестьянства и разнообразных органов управления производственной деятельностью в обще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циональное использование земельных участков во многом определяется природно-климатическими условиями, в которых осуществляется производство сельскохозяйственных культу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8 Размер и структура земельных угоди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185"/>
        <w:gridCol w:w="1309"/>
        <w:gridCol w:w="1187"/>
        <w:gridCol w:w="1309"/>
        <w:gridCol w:w="1187"/>
        <w:gridCol w:w="954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годь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г. 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% к общей площад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% к общей площад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% к общей площади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щая земельная площад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9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9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7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. ч. с/х угод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них: пашн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6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нокос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Ле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4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астбищ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,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ревесно - кустарниковые раст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уды и водоё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рог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оло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2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ч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структура земельных угодий за анализируемый период изменилась, но не значит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15 Структура площадей под кормовыми культурам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9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855"/>
        <w:gridCol w:w="1367"/>
        <w:gridCol w:w="855"/>
        <w:gridCol w:w="1367"/>
        <w:gridCol w:w="854"/>
        <w:gridCol w:w="996"/>
      </w:tblGrid>
      <w:tr>
        <w:trPr>
          <w:trHeight w:val="269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руппы культур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</w:t>
            </w:r>
          </w:p>
        </w:tc>
      </w:tr>
      <w:tr>
        <w:trPr>
          <w:trHeight w:val="64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%к общей площад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%к общей площад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%к общей площади</w:t>
            </w:r>
          </w:p>
        </w:tc>
      </w:tr>
      <w:tr>
        <w:trPr>
          <w:trHeight w:val="50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708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рмовая площадь, все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5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4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2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>
          <w:trHeight w:val="19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 т. ч паш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>
          <w:trHeight w:val="7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з них зернов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,4</w:t>
            </w:r>
          </w:p>
        </w:tc>
      </w:tr>
      <w:tr>
        <w:trPr>
          <w:trHeight w:val="19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днолет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7</w:t>
            </w:r>
          </w:p>
        </w:tc>
      </w:tr>
      <w:tr>
        <w:trPr>
          <w:trHeight w:val="199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илос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,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ноголетние травы прошлых лет, в т. ч се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,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нокосы улучшен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,1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астбища улучшен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5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8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,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ий удельный вес в структуре площадей под кормовыми культурами занимают травы для получения силоса, доля которых, в течение трех лет изменяется от 39% в 2004 году до 40,2 - 39,4% в 2005 и 2006 гг соответственно. Доля однолетних трав варьирует от 3,4% в 2004 году до 2,6 - 1,7% в 2005 и 2006 году соответственно. Доля зерновых в структуре площадей составляет от 11,4 - 12,6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9. Обеспеченность животных кормам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145"/>
        <w:gridCol w:w="2143"/>
        <w:gridCol w:w="1819"/>
      </w:tblGrid>
      <w:tr>
        <w:trPr>
          <w:trHeight w:val="39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корм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требность, ц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ступление, 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беспеченность,%</w:t>
            </w:r>
          </w:p>
        </w:tc>
      </w:tr>
      <w:tr>
        <w:trPr>
          <w:trHeight w:val="39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ернофураж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9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5</w:t>
            </w:r>
          </w:p>
        </w:tc>
      </w:tr>
      <w:tr>
        <w:trPr>
          <w:trHeight w:val="39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н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</w:t>
            </w:r>
          </w:p>
        </w:tc>
      </w:tr>
      <w:tr>
        <w:trPr>
          <w:trHeight w:val="39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илос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6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</w:t>
            </w:r>
          </w:p>
        </w:tc>
      </w:tr>
      <w:tr>
        <w:trPr>
          <w:trHeight w:val="39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того ц. к. ед.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03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2</w:t>
            </w:r>
          </w:p>
        </w:tc>
      </w:tr>
      <w:tr>
        <w:trPr>
          <w:trHeight w:val="391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. ед. на условную голову, 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7,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данных таблицы видно, что по основным кормам наблюдается небольшая обеспеченность сеном и зернофуражом 75% и 54%, на 146% обеспеченность силос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3.16. Продуктивность кормовых угодий и показатели роста урожайности с/х культур, ц/г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0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213"/>
        <w:gridCol w:w="1379"/>
        <w:gridCol w:w="1124"/>
        <w:gridCol w:w="1746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ульту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  <w:r>
              <w:rPr>
                <w:lang w:val="en-US"/>
              </w:rPr>
              <w:t>4</w:t>
            </w:r>
            <w:r>
              <w:rPr/>
              <w:t xml:space="preserve"> г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  <w:r>
              <w:rPr/>
              <w:t xml:space="preserve"> г.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  <w:r>
              <w:rPr>
                <w:lang w:val="en-US"/>
              </w:rPr>
              <w:t>6</w:t>
            </w:r>
            <w:r>
              <w:rPr/>
              <w:t xml:space="preserve"> г.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  <w:r>
              <w:rPr>
                <w:lang w:val="en-US"/>
              </w:rPr>
              <w:t>4</w:t>
            </w:r>
            <w:r>
              <w:rPr/>
              <w:t xml:space="preserve"> г. в% к 200</w:t>
            </w:r>
            <w:r>
              <w:rPr>
                <w:lang w:val="en-US"/>
              </w:rPr>
              <w:t>6</w:t>
            </w:r>
            <w:r>
              <w:rPr/>
              <w:t xml:space="preserve"> г. 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ернофуражны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6,3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ноголетние травы на: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н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3,7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еленую масс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ртофел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,5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лучшенные сенокос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ультурные пастбища на зелёную масс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,7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изведено с. - х. угодий на 1 га кормовых угодий, к. ед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ицы видно, что урожайность кормовых культур. Это может быть связано с недостатком средств на возделывание культур. </w:t>
      </w:r>
      <w:r>
        <w:br w:type="page"/>
      </w:r>
    </w:p>
    <w:p>
      <w:pPr>
        <w:pStyle w:val="Heading2"/>
        <w:ind w:hanging="0"/>
        <w:rPr/>
      </w:pPr>
      <w:r>
        <w:rPr/>
        <w:t>3.17 Показатели воспроизводства и продуктивности ско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1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322"/>
        <w:gridCol w:w="1357"/>
        <w:gridCol w:w="1446"/>
        <w:gridCol w:w="1393"/>
      </w:tblGrid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004 г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005 г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006 г.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006 г. в% к 2004 г. 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ой на 1 среднегодовую корову, к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,1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несуточные приросты, г: молодняка КР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9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3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учено приплода: телят на 100 кор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ловость,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2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должительность сервис-периода, дн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должительность сухостойного периода, дн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7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лучной возраст телок, месяце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9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браковка коров,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7</w:t>
            </w:r>
          </w:p>
        </w:tc>
      </w:tr>
      <w:tr>
        <w:trPr>
          <w:trHeight w:val="49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вод первотелок в основное стадо, го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ицы видно, что удой на одну среднегодовую корову в 2006 году по сравнению с 2004 годом уменьшился на 10,9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8 Распорядок рабочего дн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беспечения порядка на предприятии существует график рабочего дня для каждого направления. Рассмотрим график работы оператора машинного доения на предприятии. Доярками работают женщины, поэтому их график рабочего времени рассчитан на 6 часовой рабочий день, это предусмотрено трудовым кодексом РФ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2. Распорядок рабочего дня оператора машинного доения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815"/>
        <w:gridCol w:w="1124"/>
        <w:gridCol w:w="1893"/>
      </w:tblGrid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рабо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ачал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конч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олжительность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тренняя дой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: 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: 0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дача кор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: 3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ение кор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: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: 0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йка доильных аппара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: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: 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: 3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невная дой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: 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: 0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дача кор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: 3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ение кор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: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: 0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йка доильных аппара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: 3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ечерняя дой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: 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: 0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здача корм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: 30</w:t>
            </w:r>
          </w:p>
        </w:tc>
      </w:tr>
      <w:tr>
        <w:trPr>
          <w:trHeight w:val="373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ение кор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: 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: 00</w:t>
            </w:r>
          </w:p>
        </w:tc>
      </w:tr>
      <w:tr>
        <w:trPr>
          <w:trHeight w:val="36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йка доильных аппарат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: 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: 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: 3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ицы видно, что на предприятии разработан четкий график работы для операторов машинного до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9 Экономическая эффективность производства продукции животновод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ффективность производства - экономическая категория, отражающая сущность процесса воспроизводства и характеризующая степень достижения основных целей, определяемых системой экономических законов применительно к общественному и хозрасчетному (индивидуальному) воспроизводст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о-экономическая эффективность отражает производственные отношения и измеряется системой стоимостных показателей, характеризующих эффективность производства продукции. Она определяет экономические взаимоотношения между предприятием и государством, предприятиями, подразделениями предприятия, использование стоимостных показателей, таких как себестоимость, валовая продукция (в текущих ценах), валовой доход, хозрасчетный доход, прибы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оценки производственно-экономической эффективности отдельной сельскохозяйственной культуры, вида скота (птицы) целесообразно использовать показатели валового дохода и прибыли на гектар посева. Для оценки производственно-экономической эффективности предприятия необходимо использовать показатели валовой продукцией сельского хозяйства (в текущих ценах) в расчете на 100 га сельскохозяйственных угодий, валового дохода на среднегодового работника, прибыли на 1000 руб. производственных фондов.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23. Экономическая эффективность производства продукции животноводства</w:t>
      </w:r>
    </w:p>
    <w:tbl>
      <w:tblPr>
        <w:tblW w:w="4400" w:type="pct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292"/>
        <w:gridCol w:w="1207"/>
        <w:gridCol w:w="1203"/>
        <w:gridCol w:w="851"/>
      </w:tblGrid>
      <w:tr>
        <w:trPr>
          <w:trHeight w:val="750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4г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г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2006г. в% к 2004г. 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егодовое поголовье скота, гол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8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,8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 том числе маточное поголовье, гол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7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7,8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одуктивность животных, кг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5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4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9</w:t>
            </w:r>
          </w:p>
        </w:tc>
      </w:tr>
      <w:tr>
        <w:trPr>
          <w:trHeight w:val="7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ство продукции на 100 га с. - х. угодий, ц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Style23"/>
              <w:rPr/>
            </w:pPr>
            <w:r>
              <w:rPr/>
              <w:t>4,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4,7</w:t>
            </w:r>
          </w:p>
        </w:tc>
      </w:tr>
      <w:tr>
        <w:trPr>
          <w:trHeight w:val="750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rPr/>
            </w:pPr>
            <w:r>
              <w:rPr/>
              <w:t xml:space="preserve">Валовая продукция животноводства в сопоставимых ценах 2006 г, тыс. руб.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12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8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0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,8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сход кормов на 1 ц молока, ц к. ед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ебестоимость 1 ц. к. ед., руб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0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6,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,5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траты труда на 1 ц молока, чел. - ч.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Style23"/>
              <w:rPr/>
            </w:pPr>
            <w:r>
              <w:rPr/>
              <w:t>5,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6,5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ебестоимость 1 ц молока, руб.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7,9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6,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7,3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редняя цена реализации 1 ц молока, руб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83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7,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7,4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ибыль на 1 ц молока, руб.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5,5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0,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1,7</w:t>
            </w:r>
          </w:p>
        </w:tc>
      </w:tr>
      <w:tr>
        <w:trPr>
          <w:trHeight w:val="375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рентабельности молока,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,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данным таблицы видно, что поголовье крупного рогатого скота за последние три года изменилось незначительно, оно составляет 800 голов на 2006 год. Надой на одну среднегодовую корову в 2006 году снизился по сравнению с 2004 годом и на 11%. Затраты труда на 1 ц продукции снизились по сравнению с 2004 годом на 0,7%, себестоимость 1 ц. молока увеличилась и составляет 660 руб. Средняя цена реализации 1 ц. продукции в 2006 году составляет 744 руб. за один ц. молока. Уровень рентабельности в 2006 году составил 12,7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Резервы по увеличению производства продукции животноводства и повышению её эффектив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ование резервов по увеличению производства продукции необходимо для дальнейшего планирования возможных затрат, выручки, прибыли. Одними из основных резервов в скотоводстве для увеличения прибыли являются увеличение надоя и поголов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 надоя за счёт увеличения поголовья дойного стад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00 гол - 441 гол = 59гол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9 * 3615(надой на 1 голову) / 100 = 2133ц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ая выручка: 2133 * 744/1000 = 1587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ые затраты: 2133 * 660/1000 = 1408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прибыль: 1587 - 1404 = 179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зяйстве на 1 голову было заготовлено 29,2 ц к. ед., а планируется увеличение до 32 ц к. ед. Уровень кормления возрастёт на 2,8 к. ед. При приросте уровня кормления годовой удой возрастёт на 2,8 * 441 = 1235кг в год на 1 корову. Увеличение надоя на всё дойное стадо составит: 1235 * 441/ 100 = 5446ц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ая выручка: 5446 * 744/1000 = 4052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ые затраты: 5446 * 660/1000 = 3594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прибыль: 4052 - 3594 = 458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) Фактический выход телят в хозяйстве составляет 81%, а планируемый 90%. В связи с этим увеличение надоя на 1 голову в год составит: 9 * 0,5 = 4,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,5 * 3691 = 166,1кг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увеличение надоя по всему стаду составит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66,1 * 441 = 732,5ц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ая выручка: 732,5 * 744/1000 = 545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ые затраты: 732,5 * 660/1000 = 483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прибыль: 545-483=62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На данный момент в хозяйстве сухостойный период составляет 120 дней, ели запланировать его сокращение до 90 дней, то получим дополнительно к надою по всему стаду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41*30*12=1587,6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ая выручка: 1587,6 * 744/1000 = 1181,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олнительные затраты: 1587,6 * 660/1000 = 1048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тая прибыль: 1181,1 - 1048 = 133,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дополнительная выручка: 1587+4052+545+1181,1=7365,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е дополнительные затраты: 1408+3594+483+1048=6533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чистая прибыль: 7365,1-6533=832,1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4. Резервы по увеличению производств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3061"/>
      </w:tblGrid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точники резервов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Резервы увеличения производства всего, в том числе за счёт: доведения поголовья до планового уровня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33ц</w:t>
            </w:r>
          </w:p>
        </w:tc>
      </w:tr>
      <w:tr>
        <w:trPr>
          <w:trHeight w:val="150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еличения уровня кормл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446ц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еличения выхода телят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2,5ц</w:t>
            </w:r>
          </w:p>
        </w:tc>
      </w:tr>
      <w:tr>
        <w:trPr/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кращения сухостойного пери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87,6ц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эффективным способом увеличения производства продукции является доведение поголовья до планов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25. Резервы увеличения прибыли от реализации продукции (молоко) 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3342"/>
      </w:tblGrid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Источники резерв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олоко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Увеличение производства продукции, ц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3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Дополнительная выручка, тыс. руб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365,1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Дополнительные затраты, тыс. руб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533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Дополнительная чистая прибыль, тыс. руб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32,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кономическая эффективность при увеличении продуктивности кор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счёт увеличения продуктивности коров возможно получение дополнительной прибыли, так же при увеличении объёмов получаемой продукции возможно повышение товарности молока и цен на реализуемую продукцию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6</w:t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Расчет экономической эффективности при увеличении продуктивности коров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160"/>
        <w:gridCol w:w="2262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Фак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головье к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дуктивность: над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1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кормов на 1 ц мо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на 1 голов ц к. ед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,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Себестоимость 1 ц к. ед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на корма на 1 голову, тыс.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3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ополнительные затраты на к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ебестоимость 1 ц мо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0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 на молоко на 1 голо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75,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Цена реализации 1 ц мо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44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Товарность мол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ыручка от 1 гол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08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ибыль (убыток) от 1 голо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82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рибыль (убыток) на всё поголовье, тыс. руб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321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9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увеличении планового поголовья с 441 до 500 голов возможно получение дополнительной прибыли в размере 179 тыс. руб. Так же не маловажно, что при этом было запланировано увеличение качества кормов. Ещё одним из факторов послуживших увеличению прибыли послужило увеличение товарности продукции с 85% до 95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затрат на производ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 любого вида продукции строится соответствующая система затрат. Так при производстве любого вида продукции животноводства основными являются затраты на оплату труда, на корма, на содержание основных средств, на работы и услуги, так же прочие затрату. В зависимости от вида продукции структура затрат будет разно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27. Структура затрат на производство молока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248"/>
        <w:gridCol w:w="1472"/>
        <w:gridCol w:w="1248"/>
        <w:gridCol w:w="1207"/>
        <w:gridCol w:w="1248"/>
        <w:gridCol w:w="815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атьи затрат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Затраты на 1ц молока, руб. 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труктура затрат,%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ткл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5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6г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откл.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Затраты, всего в том числе: оплата тру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0</w:t>
            </w:r>
          </w:p>
          <w:p>
            <w:pPr>
              <w:pStyle w:val="Style23"/>
              <w:rPr/>
            </w:pPr>
            <w:r>
              <w:rPr/>
              <w:t>217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40</w:t>
            </w:r>
          </w:p>
          <w:p>
            <w:pPr>
              <w:pStyle w:val="Style23"/>
              <w:rPr/>
            </w:pPr>
            <w:r>
              <w:rPr/>
              <w:t>21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6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р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63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8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2,9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 основных средст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работы и ус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8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7,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6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рганизация производства и управ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4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6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,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рочи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оизводстве молока в хозяйстве молока в хозяйстве большую часть затрат составляют затраты на оплату труда - 33% и корма - 22,7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держание основных средств в структуре затрат составляет всего 4,7%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Вывод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исследования является отделение "Архангельское" ОАО "Вологодский картофель" Специализация хозяйства характеризуется удельным весом отраслей в структуре товарной продукции, выделением главной отрасли и созданием благоприятных условий для организации ее производства с широким применением машин и прогрессивных технологий, что способствует повышению производительности труда и экономической эффективности производства, росту объемов производства продукции. Основное направление деятельности отделения "Архангельское" - молочное с развитием производства картофеля и выращивании крупного рогатого ско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хозяйстве выделяют две крупные взаимосвязанные отрасли растениеводство и животноводство. Отрасль растениеводства в основном обеспечивает скот кормами, а себя собственными семенами. Основной отраслью является животноводство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уктура товарной продукции отделения "Архангельское" ОАО "Вологодский картофель" за период 2004-2006 гг. относительно стабильна. Наибольший удельный вес занимает реализация молока, причём с течением времени этот показатель возрастает с 10510 до 11160ц. Также значительную долю имеет реализация продукции животноводства собственного производства, реализованная в переработанном виде. Показателем, позволяющим оценить специализацию предприятия, является коэффициент специализ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я анализ динамики коэффициента специализации, видим, что за период 2004-2006 гг. предприятие является специализированным по производству молока и ведет дальнейшее углубление специал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анализируемый период размеры отделения "Архангельское" ОАО "Вологодский картофель" стабильно увеличивались, так среднегодовая стоимость основных средств составила в 2006г. больше, чем 2004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ятельность отделения "Архангельское" ОАО "Вологодский картофель" в 2004г. была нерентабельной (убыточной), но в 2005г. предприятие значительно улучшило положение, и рентабельность увеличилась до 10,8%. В 2006г. прибыльность деятельности продолжала расти, и рентабельность составила 13,2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деление "Архангельское" ОАО "Вологодский картофель" общее количество работников, занятых в сельскохозяйственном производстве уменьшилось за 2005-2006гг. на 13%, в животноводстве на 11%. Результатом этого явилось увеличение величины валовой продукции на одного среднегодового работника на 2%, в животноводстве на 31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о молока в 2004 г. приносило 1200,5 тыс. руб., в 2005 г.1629,6 тыс. руб., в 2006г. прибыль немного уменьшилась и составила 1220,4 тыс.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о мяса убыточно по всем годам, поэтому хозяйство не занимается откормом КРС, на мясо сдаются только выбывшие животные по зоотехническим бонитиров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ятельность отделение "Архангельское" ОАО "Вологодский картофель" (в целом по предприятию) в 2004г. была убыточной. В последующие годы уровень рентабельности предприятия стабильно рос и в 2006 году составил 13,2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динственной отраслью предприятия является скотоводство, поэтому удельный вес КРС составляет 100%. Также увеличился удельный вес от реализации продукции скотоводства в сумме прибыли по предприятию в 2005 году на 70%, но с 2006 году снова понизил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езультатам бонитировки 836 животных было получено, что всего пробонитированно 420 коров, телок от 12 до 18 мес.352 голов, телок до 10 мес.64 го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инство пробонитированных коров имеет от 1 до 5 отелов. Средний возраст в отелах 3,4 года. Средний возраст при первом отеле 1235 д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вотные осеменяются искусственно, ректоцервикальным способом. Коров осеменено 441 головы, телок 93 головы. Живая масса при первом осеменении 370 кг. Сперму быков доставляют из Вологодского плем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продолжительность сервис - периода 162 дней. Средняя продолжительность сухостойного периода 120 дней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ыло всего 77 головы. Инфекционных заболеваний в хозяйстве не имеется, лейкоза также нет. Основная масса коров выбывает по прочим причин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ая структура земельных угодий за анализируемый период не изменила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ь земель хозяйством не используется и сдана в аренду ОАО "Вологодский картофель" под возделывание картофеля для производства чип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едприятии разработан четкий график работы для операторов машинного до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головье крупного рогатого скота за последние три года изменилось незначительно, оно составляет 800 голов на 2006 год. Надой на одну среднегодовую корову в 2006 году снизился по сравнению с 2005 годом. Затраты труда на 1 ц продукции уменьшились по сравнению с 2005 годом на 4,5%, себестоимость 1 ц. молока увеличилась и составляет 660 руб. Средняя цена реализации 1 ц. продукции в 2006 году составляет 744 руб. за один ц. молока. Прибыль на 1 ц. продукции в 2006 году составляет 83,7 руб. Уровень рентабельности в 2006 году составил 12,7%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Организация производства на предприятиях АПК: учеб. пособ.\под ред. Шакирова Ф.К. - М: Колос С, 2003г. - 22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Основы интенсивных технологий производств молока и мяса: учеб. пособ./М - 1990г-195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Практикум по организации, нормированию и оплаты труда на предприятиях. АПК: Учеб. пособ. для студентов вузов по специальности 060800/Под ред. Шумакова Д.Н. -М. Колос С; 2004 - 153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Екатерина Журавина, Нина Урникене: "Экономика С/Х России" 7-2006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Канд. С-Х. наук В.В. Лабинов РСПМО, Москва: "Молочная промышленность" №9-2006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М.Л. Гордиевский: "Техника в сельском хозяйстве"№1 - 2006г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7. В. Матюков, В. Михеев.: " Зоотехния" №8,9,10,11,6,5 - 2006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14:00Z</dcterms:created>
  <dc:creator>Татьяна</dc:creator>
  <dc:description/>
  <cp:keywords/>
  <dc:language>en-US</dc:language>
  <cp:lastModifiedBy>SYSTEM</cp:lastModifiedBy>
  <cp:lastPrinted>2008-01-21T14:17:00Z</cp:lastPrinted>
  <dcterms:modified xsi:type="dcterms:W3CDTF">2011-09-23T10:14:00Z</dcterms:modified>
  <cp:revision>2</cp:revision>
  <dc:subject/>
  <dc:title>Введение</dc:title>
</cp:coreProperties>
</file>