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АНКТ-ПЕТЕРБУРГСКИЙ ГОСУДАРСТВЕННЫЙ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ЭКОНОМИЧЕСКИЙ УНИВЕРСИТЕТ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И АНАЛИЗ БАНКРОТ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Heading"/>
        <w:widowControl w:val="false"/>
        <w:spacing w:lineRule="auto" w:line="360"/>
        <w:ind w:left="709" w:hanging="0"/>
        <w:rPr/>
      </w:pPr>
      <w:r>
        <w:rPr>
          <w:bCs w:val="false"/>
          <w:iCs/>
          <w:szCs w:val="28"/>
        </w:rPr>
        <w:t>Состав документации при возбуждении арбитражного процесса о признании предприятия банкро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озбуждения производства по делу необходимо, чтобы было подано заявление с соблюдением всех требований, предъявляемых АПК РФ и Федеральным законом "О несостоятельности (банкротстве)" к его форме и содерж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заявлением о признании должника банкротом в арбитражный суд по месту нахождения должника вправе обратиться должник, кредиторы и иные заинтересованные лица в соответствии с Федеральным законом "О несостоятельности (банкротстве)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того, кто выступает заявителем, и от категории заинтересованного лица по отношению к должнику определяются требования к форме и содержанию заявления, а также устанавливается перечень документов, копии которых необходимо приложить к заявлению. Копии всех приложенных документов должны быть заверены самим должником или нотариус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sub_361"/>
      <w:r>
        <w:rPr>
          <w:sz w:val="28"/>
          <w:szCs w:val="28"/>
        </w:rPr>
        <w:t>Если в деле о банкротстве выступают представители, то они должны иметь надлежащим образом оформленные полномочия</w:t>
      </w:r>
      <w:bookmarkStart w:id="1" w:name="sub_362"/>
      <w:bookmarkEnd w:id="0"/>
      <w:r>
        <w:rPr>
          <w:sz w:val="28"/>
          <w:szCs w:val="28"/>
        </w:rPr>
        <w:t>. Полномочия руководителей организаций, действующих от имени организаций подтверждаются документами, удостоверяющими их служебное положение, а также учредительными и иными документами.</w:t>
      </w:r>
      <w:bookmarkStart w:id="2" w:name="sub_363"/>
      <w:bookmarkEnd w:id="1"/>
      <w:r>
        <w:rPr>
          <w:sz w:val="28"/>
          <w:szCs w:val="28"/>
        </w:rPr>
        <w:t xml:space="preserve"> Полномочия законных представителей подтверждаются документами, удостоверяющими их статус и полномочия.</w:t>
      </w:r>
      <w:bookmarkStart w:id="3" w:name="sub_364"/>
      <w:bookmarkEnd w:id="2"/>
      <w:r>
        <w:rPr>
          <w:sz w:val="28"/>
          <w:szCs w:val="28"/>
        </w:rPr>
        <w:t xml:space="preserve"> Полномочия других представителей на ведение дела о банкротстве в арбитражном суде подтверждаются доверенностью, а в случаях, предусмотренных международным договором Российской Федерации или федеральным законом, иным документом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4" w:name="sub_37"/>
      <w:bookmarkEnd w:id="3"/>
      <w:bookmarkEnd w:id="4"/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должни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5" w:name="sub_37"/>
      <w:bookmarkStart w:id="6" w:name="sub_371"/>
      <w:bookmarkEnd w:id="5"/>
      <w:r>
        <w:rPr>
          <w:sz w:val="28"/>
          <w:szCs w:val="28"/>
        </w:rPr>
        <w:t>Заявление должника подается в арбитражный суд в письменной форме. Оно должно быть подписано руководителем должника - юридического лица или лицом, в соответствии с учредительными документами имеющим право на подачу заявления о признании должника банкротом, или должником-гражданином.</w:t>
      </w:r>
      <w:bookmarkEnd w:id="6"/>
      <w:r>
        <w:rPr>
          <w:sz w:val="28"/>
          <w:szCs w:val="28"/>
        </w:rPr>
        <w:t xml:space="preserve"> Заявление должника может быть подписано представителем должника в случае, если такое полномочие прямо предусмотрено в доверенности представ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ика должны быть указаны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рбитражного суда, в который подается указанное заявление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7" w:name="sub_37203"/>
      <w:bookmarkEnd w:id="7"/>
      <w:r>
        <w:rPr>
          <w:sz w:val="28"/>
          <w:szCs w:val="28"/>
        </w:rPr>
        <w:t>сумма требований кредиторов по денежным обязательствам в размере, который не оспаривается должником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bookmarkStart w:id="8" w:name="sub_37203"/>
      <w:bookmarkStart w:id="9" w:name="sub_37024"/>
      <w:bookmarkEnd w:id="8"/>
      <w:bookmarkEnd w:id="9"/>
      <w:r>
        <w:rPr>
          <w:sz w:val="28"/>
          <w:szCs w:val="28"/>
        </w:rPr>
        <w:t>сумма задолженности по возмещению вреда, причиненного жизни или здоровью граждан, оплате труда работников должника и выплате им выходных пособий, сумма вознаграждения, причитающегося для выплаты вознаграждений авторам результатов интеллектуальной деятельност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10" w:name="sub_37024"/>
      <w:bookmarkEnd w:id="10"/>
      <w:r>
        <w:rPr>
          <w:sz w:val="28"/>
          <w:szCs w:val="28"/>
        </w:rPr>
        <w:t>размер задолженности по обязательным платежам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снование невозможности удовлетворить требования кредиторов в полном объеме или существенного осложнения хозяйственной деятельности при обращении взыскания на имущество должника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 принятых к производству судами общей юрисдикции, арбитражными судами, третейскими судами исковых заявлениях к должнику, исполнительных документах, а также об иных документах, предъявленных для списания денежных средств со счетов должника в безакцептном порядке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б имеющемся у должника имуществе, в том числе о денежных средствах, и о дебиторской задолженност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счетов должника в банках и иных кредитных организациях, адреса банков и иных кредитных организаци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ование и адрес саморегулируемой организации, из числа членов которой арбитражный суд утверждает временного управляющего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ознаграждения арбитражного управляющего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 допуска к государственной тайне руководителя должника (если должник в своей деятельности использует сведения, составляющие государственную тайну)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имеющие отношение к рассмотрению дела о банкротстве;</w:t>
      </w:r>
      <w:bookmarkStart w:id="11" w:name="sub_373"/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заявлении должника-гражданина указываются сведения об обязательствах должника, не связанных с предпринимательск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12" w:name="sub_374"/>
      <w:bookmarkEnd w:id="11"/>
      <w:bookmarkEnd w:id="12"/>
      <w:r>
        <w:rPr>
          <w:sz w:val="28"/>
          <w:szCs w:val="28"/>
        </w:rPr>
        <w:t>Должник должен направить копии своего заявл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м кредиторам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олномоченные органы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у имущества должника-унитарного предприятия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вет директоров (наблюдательный совет) или иной аналогичный коллегиальный орган управления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ым лицам в случаях, предусмотренных Федеральным законом о банкрот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13" w:name="sub_374"/>
      <w:bookmarkStart w:id="14" w:name="sub_39"/>
      <w:bookmarkEnd w:id="13"/>
      <w:bookmarkEnd w:id="14"/>
      <w:r>
        <w:rPr>
          <w:b/>
          <w:bCs/>
          <w:sz w:val="28"/>
          <w:szCs w:val="28"/>
        </w:rPr>
        <w:t>Заявление конкурсного кредитор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</w:p>
    <w:p>
      <w:pPr>
        <w:pStyle w:val="TextBodyIndent"/>
        <w:widowControl w:val="false"/>
        <w:spacing w:lineRule="auto" w:line="360"/>
        <w:rPr/>
      </w:pPr>
      <w:bookmarkStart w:id="15" w:name="sub_39"/>
      <w:bookmarkStart w:id="16" w:name="sub_391"/>
      <w:bookmarkEnd w:id="15"/>
      <w:bookmarkEnd w:id="16"/>
      <w:r>
        <w:rPr>
          <w:sz w:val="28"/>
          <w:szCs w:val="28"/>
        </w:rPr>
        <w:t>Заявление конкурсного кредитора о признании должника банкротом подается в арбитражный суд в письменной форме. Заявление кредитора-юридического лица подписывается его руководителем или представителем, заявление кредитора-гражданина - этим гражданином или его представителем.</w:t>
      </w:r>
      <w:bookmarkStart w:id="17" w:name="sub_395"/>
      <w:r>
        <w:rPr>
          <w:sz w:val="28"/>
          <w:szCs w:val="28"/>
        </w:rPr>
        <w:t xml:space="preserve"> Конкурсные кредиторы вправе объединить свои требования к должнику и обратиться в суд с одним заявлением кредитора. Такое заявление подписывается конкурсными кредиторами, объединившими свои треб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18" w:name="sub_391"/>
      <w:bookmarkStart w:id="19" w:name="sub_392"/>
      <w:bookmarkEnd w:id="18"/>
      <w:bookmarkEnd w:id="17"/>
      <w:bookmarkEnd w:id="19"/>
      <w:r>
        <w:rPr>
          <w:sz w:val="28"/>
          <w:szCs w:val="28"/>
        </w:rPr>
        <w:t>В заявлении кредитора должны быть указан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20" w:name="sub_392"/>
      <w:bookmarkEnd w:id="20"/>
      <w:r>
        <w:rPr>
          <w:sz w:val="28"/>
          <w:szCs w:val="28"/>
        </w:rPr>
        <w:t>наименование арбитражного суда, в который подается заявление кредитор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(фамилия, имя, отчество) должника и его адрес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(фамилия, имя, отчество) конкурсного кредитора и его адрес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bookmarkStart w:id="21" w:name="sub_39205"/>
      <w:bookmarkEnd w:id="21"/>
      <w:r>
        <w:rPr>
          <w:sz w:val="28"/>
          <w:szCs w:val="28"/>
        </w:rPr>
        <w:t>размер требований конкурсного кредитора к должнику с указанием размера подлежащих уплате процентов и неустоек (штрафов, пеней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bookmarkStart w:id="22" w:name="sub_39205"/>
      <w:bookmarkEnd w:id="22"/>
      <w:r>
        <w:rPr>
          <w:sz w:val="28"/>
          <w:szCs w:val="28"/>
        </w:rPr>
        <w:t>обязательство, из которого возникло требование должника перед конкурсным кредитором, а также срок исполнения такого обязательст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вшее в законную силу решение суда, арбитражного суда, третейского суда, рассматривавших требования конкурсного кредитора к должник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азательства направления (предъявления к исполнению) исполнительного документа в службу судебных приставов и его копии должник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23" w:name="sub_39209"/>
      <w:bookmarkEnd w:id="23"/>
      <w:r>
        <w:rPr>
          <w:sz w:val="28"/>
          <w:szCs w:val="28"/>
        </w:rPr>
        <w:t>доказательства оснований возникновения задолженности (счета-фактуры, товарно-транспортные накладные и иные документы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bookmarkStart w:id="24" w:name="sub_39209"/>
      <w:bookmarkEnd w:id="24"/>
      <w:r>
        <w:rPr>
          <w:sz w:val="28"/>
          <w:szCs w:val="28"/>
        </w:rPr>
        <w:t>наименование и адрес саморегулируемой организации, из числа членов которой должен быть утвержден временный управляющ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ознаграждения арбитражного управляющег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к заявлению кредитора документов;</w:t>
      </w:r>
      <w:bookmarkStart w:id="25" w:name="sub_39213"/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сный кредитор в своем заявлении вправе указать профессиональные требования к кандидатуре временного управляющег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имеющие отношение к рассмотрению дела о банкротстве;</w:t>
      </w:r>
      <w:bookmarkEnd w:id="25"/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ющиеся у конкурсного кредитора ходата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26" w:name="sub_393"/>
      <w:bookmarkEnd w:id="26"/>
      <w:r>
        <w:rPr>
          <w:sz w:val="28"/>
          <w:szCs w:val="28"/>
        </w:rPr>
        <w:t>Конкурсный кредитор обязан направить копию заявления кредитора должн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27" w:name="sub_393"/>
      <w:bookmarkStart w:id="28" w:name="sub_41"/>
      <w:bookmarkEnd w:id="27"/>
      <w:bookmarkEnd w:id="28"/>
      <w:r>
        <w:rPr>
          <w:b/>
          <w:bCs/>
          <w:sz w:val="28"/>
          <w:szCs w:val="28"/>
        </w:rPr>
        <w:t>Заявление уполномоченного орган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29" w:name="sub_41"/>
      <w:bookmarkStart w:id="30" w:name="sub_411"/>
      <w:bookmarkEnd w:id="29"/>
      <w:bookmarkEnd w:id="30"/>
      <w:r>
        <w:rPr>
          <w:sz w:val="28"/>
          <w:szCs w:val="28"/>
        </w:rPr>
        <w:t>Заявление уполномоченного органа о признании должника банкротом должно отвечать требованиям, предусмотренным для заявления креди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1" w:name="sub_411"/>
      <w:bookmarkStart w:id="32" w:name="sub_412"/>
      <w:bookmarkEnd w:id="31"/>
      <w:bookmarkEnd w:id="32"/>
      <w:r>
        <w:rPr>
          <w:sz w:val="28"/>
          <w:szCs w:val="28"/>
        </w:rPr>
        <w:t>К заявлению уполномоченного органа по обязательным платежам должно быть приложе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алогового органа или таможенного органа о взыскании задолженности за счет имущества должни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долженности по обязательным платежам, по данным уполномоченного орган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33" w:name="sub_412"/>
      <w:bookmarkStart w:id="34" w:name="sub_412"/>
      <w:bookmarkEnd w:id="34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агаемые к заявлению докуме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/>
          <w:b/>
          <w:bCs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ы, прилагаемые к заявлению, предусмотренные Арбитражным процессуальным кодексом Российской Федерации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6"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, подтверждающий уплату государственной пошлины в установленных порядке и в размере или право на получение льготы по уплате государственной пошлины, либо ходатайство о предоставлении отсрочки, рассрочки, об уменьшении размера государственной пошлин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ы, подтверждающие обстоятельства, на которых истец основывает свои требова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веренность или иные документы, подтверждающие полномочия на подписание искового заявл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определения арбитражного суда об обеспечении имущественных интересов до предъявления ис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ы, подтверждающие соблюдение истцом претензионного или иного досудебного порядка, если он предусмотрен федеральным законом или договоро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, если заявлено требование о понуждении заключить договор.</w:t>
      </w:r>
    </w:p>
    <w:p>
      <w:pPr>
        <w:pStyle w:val="TextBodyIndent"/>
        <w:widowControl w:val="false"/>
        <w:spacing w:lineRule="auto" w:line="360"/>
        <w:rPr/>
      </w:pPr>
      <w:r>
        <w:rPr>
          <w:sz w:val="28"/>
          <w:szCs w:val="28"/>
        </w:rPr>
        <w:t>Поскольку дела о банкротстве не являются исковым производством, поэтому здесь вряд ли применимы к иску все требования АПК РФ. Из всех обязательных реквизитов искового заявления к заявлению о признании предприятия банкротом могут быть предъявлены только требования общего характера: наименование арбитражного суда; наименование лиц, участвующих в деле, и их почтовые адреса (в отношении кредиторов); цена иска, т. е. общая сумма кредиторской задолженности, которая необходима для того, чтобы определить подведомственность спора арбитражному суду; перечень прилагаем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5" w:name="sub_38"/>
      <w:r>
        <w:rPr>
          <w:b/>
          <w:bCs/>
          <w:sz w:val="28"/>
          <w:szCs w:val="28"/>
        </w:rPr>
        <w:t>Документы, прилагаемые к заявлению должника</w:t>
      </w:r>
      <w:bookmarkStart w:id="36" w:name="sub_381"/>
      <w:bookmarkEnd w:id="35"/>
      <w:r>
        <w:rPr>
          <w:b/>
          <w:bCs/>
          <w:sz w:val="28"/>
          <w:szCs w:val="28"/>
        </w:rPr>
        <w:t>, предусмотренные Федеральным законом от 26.10.2002 г. N 127-ФЗ "О несостоятельности (банкротстве)"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7"/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ы, подтверждающие</w:t>
      </w:r>
      <w:bookmarkStart w:id="37" w:name="sub_3811"/>
      <w:bookmarkEnd w:id="36"/>
      <w:r>
        <w:rPr>
          <w:sz w:val="28"/>
          <w:szCs w:val="28"/>
        </w:rPr>
        <w:t xml:space="preserve"> наличие задолженности, а также неспособность должника удовлетворить требования кредиторов в полном объеме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bookmarkStart w:id="38" w:name="sub_3812"/>
      <w:bookmarkEnd w:id="37"/>
      <w:r>
        <w:rPr>
          <w:sz w:val="28"/>
          <w:szCs w:val="28"/>
        </w:rPr>
        <w:t>документы, подтверждающие иные обстоятельства, на которых основывается заявление должника (договоры с кредиторами, по которым наступил срок исполнения денежных обязательств, договоры с контрагентами, свидетельствующие о наличии дебиторской задолженности, документы банка об отсутствии средств на расчетном счете и др.);</w:t>
      </w:r>
      <w:bookmarkStart w:id="39" w:name="sub_3821"/>
      <w:bookmarkEnd w:id="38"/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должника - юридического лиц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идетельство о государственной регистрации юридического лица или документ о государственной регистрации индивидуального предпринимателя;</w:t>
      </w:r>
      <w:bookmarkStart w:id="40" w:name="sub_3822"/>
      <w:bookmarkEnd w:id="39"/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исок кредиторов и должников заявителя с расшифровкой кредиторской и дебиторской задолженностей и указанием адресов кредиторов и должников заявителя;</w:t>
      </w:r>
      <w:bookmarkStart w:id="41" w:name="sub_3823"/>
      <w:bookmarkEnd w:id="40"/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ий баланс на последнюю отчетную дату или заменяющие его документы либо документы о составе и стоимости имущества должника-гражданина;</w:t>
      </w:r>
      <w:bookmarkStart w:id="42" w:name="sub_3824"/>
      <w:bookmarkEnd w:id="41"/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собственника имущества должника - унитарного предприятия или учредителей (участников) должника, а также иного уполномоченного органа должника об обращении должника в арбитражный суд с заявлением должника при наличии такого решения;</w:t>
      </w:r>
      <w:bookmarkStart w:id="43" w:name="sub_3825"/>
      <w:bookmarkEnd w:id="42"/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собственника имущества должника - унитарного предприятия или учредителей (участников) должника, а также иного уполномоченного органа должника об избрании (назначении) представителя учредителей (участников) должника или представителя собственника имущества должника - унитарного предприятия;</w:t>
      </w:r>
      <w:bookmarkStart w:id="44" w:name="sub_3826"/>
      <w:bookmarkEnd w:id="43"/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окол собрания работников должника, на котором избран представитель работников должника для участия в арбитражном процессе по делу о банкротстве, если указанное собрание проведено до подачи заявления должника;</w:t>
      </w:r>
      <w:bookmarkStart w:id="45" w:name="sub_3827"/>
      <w:bookmarkEnd w:id="44"/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стоимости имущества должника, подготовленный независимым оценщиком, при наличии такого отчета;</w:t>
      </w:r>
      <w:bookmarkStart w:id="46" w:name="sub_3828"/>
      <w:bookmarkEnd w:id="45"/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ы, подтверждающие наличие у руководителя должника допуска к государственной тайне, с указанием формы такого допуска (при наличии у должника лицензии на проведение работ с использованием сведений, составляющих государственную тайну);</w:t>
      </w:r>
      <w:bookmarkStart w:id="47" w:name="sub_3829"/>
      <w:bookmarkEnd w:id="46"/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одатайство о проведении внешнего управления имуществом предприятия или о его санации (соответствующее ходатайство может содержаться непосредственно в тексте заявления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ые документы в случаях, предусмотренных Федеральным Законом о несостоятельности (банкротстве).</w:t>
      </w:r>
      <w:bookmarkStart w:id="48" w:name="sub_383"/>
      <w:bookmarkEnd w:id="47"/>
    </w:p>
    <w:p>
      <w:pPr>
        <w:pStyle w:val="TextBodyIndent"/>
        <w:widowControl w:val="false"/>
        <w:spacing w:lineRule="auto" w:line="360"/>
        <w:rPr/>
      </w:pPr>
      <w:r>
        <w:rPr>
          <w:sz w:val="28"/>
          <w:szCs w:val="28"/>
        </w:rPr>
        <w:t>К заявлению прилагаются подлинники указанных документов или их заверенные надлежащим образом копии.</w:t>
      </w:r>
      <w:bookmarkEnd w:id="48"/>
      <w:r>
        <w:rPr>
          <w:sz w:val="28"/>
          <w:szCs w:val="28"/>
        </w:rPr>
        <w:t xml:space="preserve"> К заявлению также могут быть приложены имеющиеся у должника ходатайства.</w:t>
      </w:r>
    </w:p>
    <w:p>
      <w:pPr>
        <w:pStyle w:val="TextBodyIndent"/>
        <w:widowControl w:val="false"/>
        <w:spacing w:lineRule="auto" w:line="360"/>
        <w:rPr/>
      </w:pPr>
      <w:r>
        <w:rPr>
          <w:sz w:val="28"/>
          <w:szCs w:val="28"/>
        </w:rPr>
        <w:t>В случае, если обращение в арбитражный суд с заявлением должника в соответствии с действующим законодательством является обязательным, но к указанному заявлению приложены не все предусмотренные документы, указанное заявление, тем не менее, принимается арбитражным судом к производству, а недостающие документы истребуются при подготовке дела о банкротстве к судебному разбирательству.</w:t>
      </w:r>
    </w:p>
    <w:p>
      <w:pPr>
        <w:pStyle w:val="TextBodyIndent"/>
        <w:widowControl w:val="false"/>
        <w:spacing w:lineRule="auto" w:line="360"/>
        <w:rPr/>
      </w:pPr>
      <w:r>
        <w:rPr>
          <w:sz w:val="28"/>
          <w:szCs w:val="28"/>
        </w:rPr>
        <w:t>Арбитражный суд может запросить сведения о наличии у организации (предпринимателя), в отношении которой возбуждено соответствующее дело, дебиторской и кредиторской задолженности у налоговой инспекции, Федерального управления по делам о несостоятельности (банкротстве) при Госкомимуществе России (территориальных агентств), банка или иных кредитных учреждений, обслуживающих должника, Пенсионного фонда Российской Федерации, а также у других органов, располагающих, по мнению суда, подобными свед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9" w:name="sub_4001"/>
      <w:r>
        <w:rPr>
          <w:b/>
          <w:bCs/>
          <w:sz w:val="28"/>
          <w:szCs w:val="28"/>
        </w:rPr>
        <w:t>Документы, прилагаемые к заявлению кредитора, предусмотренные Федеральным законом от 26.10.2002 г. N 127-ФЗ "О несостоятельности (банкротстве)"</w:t>
      </w:r>
      <w:r>
        <w:rPr>
          <w:rStyle w:val="FootnoteCharacters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8"/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bookmarkStart w:id="50" w:name="sub_4001"/>
      <w:r>
        <w:rPr>
          <w:sz w:val="28"/>
          <w:szCs w:val="28"/>
        </w:rPr>
        <w:t>документы, подтверждающие</w:t>
      </w:r>
      <w:bookmarkEnd w:id="50"/>
      <w:r>
        <w:rPr>
          <w:sz w:val="28"/>
          <w:szCs w:val="28"/>
        </w:rPr>
        <w:t xml:space="preserve"> обязательства должника перед конкурсным кредитором, а также наличие и размер задолженности по указанным обязательства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ы, подтверждающие доказательства оснований возникновения задолженности (счета-фактуры, товарно-транспортные накладные и иные документы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ы, подтверждающие иные обстоятельства, на которых о</w:t>
      </w:r>
      <w:bookmarkStart w:id="51" w:name="sub_4002"/>
      <w:r>
        <w:rPr>
          <w:sz w:val="28"/>
          <w:szCs w:val="28"/>
        </w:rPr>
        <w:t>сновывается заявление кредит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заявлению кредитора, подписанному представителем конкурсного кредитора, прилагается также доверенность, подтверждающая полномочия подписавшего указанное заявление лица на подачу такого заявления;</w:t>
      </w:r>
      <w:bookmarkEnd w:id="51"/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вшие в законную силу решения суда, арбитражного суда, третейского суда, рассматривавших требование конкурсного кредитора к должник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азательства направления (предъявления к исполнению) исполнительного документа в службу судебных приставов и его копии должни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заявления должника Закон N 127-ФЗ предусматривает для кредитора обязательность доарбитражного урегулирования спора. Кредитор обязан направить должнику извещение, содержащее требование к должнику погасить в недельный срок задолженность и предупреждение о том, что в случае невыполнения должником обязанности погасить задолженность кредитор обратится в арбитражный суд с заявлением о возбуждении производства по делу о несостоятельности (банкротстве) предприятия. Такое извещение должно быть направлено заказной почтой с уведомлением о вручении. И только после получения уведомления о вручении извещения должнику, но не ранее установленного в нем срока (семь дней), кредитор вправе обратиться в арбитражный суд с заявлением о возбуждении производства по делу о банкротстве. С учетом изложенного, отсутствие доказательств о вручении извещения кредитора должнику является основанием для возвращения заявления кредитор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rPr/>
      </w:pPr>
      <w:r>
        <w:rPr>
          <w:sz w:val="28"/>
          <w:szCs w:val="28"/>
        </w:rPr>
        <w:t xml:space="preserve">Если нарушены форма и содержание заявления, а также не выполнены другие требования, установленные статьями 37-41 Закона N 127-ФЗ, то арбитражный суд вернет заявление со всеми приложенными к нему документами. Об этом суд выносит определение, которое направляется должнику и кредитору-заявителю. Исключение - заявление должника, которое подается им в обязательном порядке, но не со всеми документами, предусмотренными статьей 38 Закона N 127-ФЗ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6 октября 2002 г. N 127-ФЗ "О несостоятельности (банкротстве)", ст.3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6 октября 2002 г. N 127-ФЗ "О несостоятельности (банкротстве)", ст.3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6 октября 2002 г. N 127-ФЗ "О несостоятельности (банкротстве)", ст.3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6 октября 2002 г. N 127-ФЗ "О несостоятельности (банкротстве)", ст.104  п.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Арбитражный процессуальный кодекс Российской Федерации" от 24.07.2002 N 95-ФЗ, ст.12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6 октября 2002 г. N 127-ФЗ "О несостоятельности (банкротстве)", ст.3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6 октября 2002 г. N 127-ФЗ "О несостоятельности (банкротстве)", ст.4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Арбитражный процессуальный кодекс Российской Федерации" от 24.07.2002 N 95-ФЗ, ст.12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- </w:t>
    </w:r>
    <w:r>
      <w:rPr>
        <w:lang w:val="en-US" w:eastAsia="en-US"/>
      </w:rPr>
      <w:t>2</w:t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1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567"/>
      <w:jc w:val="both"/>
    </w:pPr>
    <w:rPr>
      <w:b/>
      <w:bCs/>
      <w:sz w:val="36"/>
    </w:rPr>
  </w:style>
  <w:style w:type="paragraph" w:styleId="23">
    <w:name w:val="Стиль2"/>
    <w:basedOn w:val="Normal"/>
    <w:qFormat/>
    <w:pPr>
      <w:widowControl w:val="false"/>
      <w:suppressLineNumbers/>
      <w:ind w:left="540" w:hanging="513"/>
      <w:jc w:val="both"/>
    </w:pPr>
    <w:rPr>
      <w:b/>
      <w:bCs/>
      <w:sz w:val="30"/>
    </w:rPr>
  </w:style>
  <w:style w:type="paragraph" w:styleId="Style15">
    <w:name w:val="Обычный (веб)"/>
    <w:basedOn w:val="Normal"/>
    <w:qFormat/>
    <w:pPr/>
    <w:rPr/>
  </w:style>
  <w:style w:type="paragraph" w:styleId="31">
    <w:name w:val="Стиль3"/>
    <w:basedOn w:val="Style15"/>
    <w:qFormat/>
    <w:pPr>
      <w:ind w:firstLine="567"/>
      <w:jc w:val="both"/>
    </w:pPr>
    <w:rPr>
      <w:rFonts w:eastAsia="Arial Unicode MS"/>
      <w:b/>
      <w:bCs/>
      <w:sz w:val="28"/>
      <w:szCs w:val="36"/>
    </w:rPr>
  </w:style>
  <w:style w:type="paragraph" w:styleId="12">
    <w:name w:val="заголовок 1"/>
    <w:basedOn w:val="Normal"/>
    <w:qFormat/>
    <w:pPr>
      <w:widowControl w:val="false"/>
      <w:ind w:firstLine="567"/>
      <w:jc w:val="center"/>
    </w:pPr>
    <w:rPr>
      <w:b/>
      <w:bCs/>
      <w:sz w:val="3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25">
    <w:name w:val="Основной текст 2"/>
    <w:basedOn w:val="Normal"/>
    <w:qFormat/>
    <w:pPr/>
    <w:rPr>
      <w:color w:val="FF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50:00Z</dcterms:created>
  <dc:creator>Sveta</dc:creator>
  <dc:description/>
  <cp:keywords/>
  <dc:language>en-US</dc:language>
  <cp:lastModifiedBy>SYSTEM</cp:lastModifiedBy>
  <dcterms:modified xsi:type="dcterms:W3CDTF">2011-09-23T00:50:00Z</dcterms:modified>
  <cp:revision>2</cp:revision>
  <dc:subject/>
  <dc:title>Состав документации при возбуждении арбитражного про-цесса о признании предприятия банкротом</dc:title>
</cp:coreProperties>
</file>