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 xml:space="preserve">Доктрина (лат. </w:t>
      </w:r>
      <w:r>
        <w:rPr>
          <w:i w:val="false"/>
          <w:iCs w:val="false"/>
          <w:sz w:val="28"/>
          <w:szCs w:val="28"/>
          <w:lang w:val="en-US"/>
        </w:rPr>
        <w:t>doctrine</w:t>
      </w:r>
      <w:r>
        <w:rPr>
          <w:i w:val="false"/>
          <w:iCs w:val="false"/>
          <w:sz w:val="28"/>
          <w:szCs w:val="28"/>
        </w:rPr>
        <w:t>) - учение, научная или философская теория, политическая система, руководящий теоретический или политический принцип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Военная доктрина - система официальных взглядов и положений, устанавливающая направление военного строительства, подготовки страны и вооруженных сил к возможной войне, способы ее ведения... Основные положения военной доктрины определяются характером общественного строения, политикой государства, уровнем развития средств ведения войны и военной наук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енная доктрина РФ представляет собой систематизированную и сконцентрированную в едином документе совокупность официальных взглядов (установок), определяющих военно-политические, военно-стратегические и военно-экономические основы обеспечения военной безопасности Российской Федерации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Доктрина вводится в действие указом Президента Российской Федерации, следовательно, согласно Конституции России, ее положения являются обязательными на всей территории страны для всех органов исполнительной власти и управления, предприятий, учреждений и организаций (независимо от форм собственности), на которые российским законодательством возложена, в пределах их обязанностей и полномочий, ответственность за решение задач военной безопасности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Современная военная доктрина развивает «Основные положения военной доктрины Российской Федерации» 1993 г. и конкретизирует применительно к военной сфере установки концепции национальной безопасности Российской Федерации.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Она опирается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омплексную оценку состояния военно-политической обстановки и стратегический прогноз развития, на научно обоснованное определение текущих и перспективных задач, объективных потребностей и реальных возможностей обеспечения военной безопасности Российской Федерации, а также на выводы системного анализа содержания и характера современных войн и вооруженных конфликтов, отечественного и зарубежного опыта военного строительства и военного искусства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енная доктрина Российской Федерации имеет сугубо оборонительный характер, что обусловлено сочетанием в ее содержании последовательной приверженности миру с твердой решимостью защищать национальные интересы, гарантировать военную безопасность Российской Федерации и ее союзников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авовую базу военной доктрины составляют Конституция РФ, федеральные законы и другие нормативно-правовые акты Российской Федерации, а также международные обязательства России в области обеспечения военной безопасности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Реализация военной доктрины достигается единым централизованным государственным и военным управлением, скоординированной деятельностью, в пределах их компетенции, всех ветвей и органов государственной власти, общественных объединений и граждан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 xml:space="preserve">осуществлению комплекса политико-дипломатических, экономических, социальных, информационных, правовых, военных и других мер, направленных на обеспечение военной безопасности Российской Федерации и ее союзников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енная доктрина Российской Федерации (утв. Указом Президента РФ от 21 апреля 2000 года № 706)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енная доктрина Российской Федерации (далее именуется - Военная доктрина) представляет собой совокупность официальных взглядов (установок), определяющих военно-политические, военно-стратегические и военно-экономические основы обеспечения военной безопасности Российской Федераци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авовую основу Военной доктрины составляют Конституция Российской Федерации, федеральные законы и другие нормативные правовые акты Российской Федерации, а также международные договоры Российской Федерации в области обеспечения военной безопасност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ложения Военной доктрины могут уточняться и дополняться с учетом изменений военно-политической обстановки, характера и содержания военных угроз, условий строительства, развития и применения военной организации государства, а также конкретизироваться в ежегодных посланиях Президента Российской Федерации Федеральному Собранию, в директивах по планированию применения Вооруженных Сил Российской Федерации, других войск, воинских формирований и органов, в иных документах по вопросам обеспечения военной безопасности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. Источники военной опасности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Военная сфера</w:t>
      </w:r>
      <w:r>
        <w:rPr>
          <w:i w:val="false"/>
          <w:iCs w:val="false"/>
          <w:sz w:val="28"/>
          <w:szCs w:val="28"/>
        </w:rPr>
        <w:t xml:space="preserve"> - часть сферы жизнедеятельности личности, общества и государства, связанная с обеспечением военной безопасност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Оборонная сфера</w:t>
      </w:r>
      <w:r>
        <w:rPr>
          <w:i w:val="false"/>
          <w:iCs w:val="false"/>
          <w:sz w:val="28"/>
          <w:szCs w:val="28"/>
        </w:rPr>
        <w:t xml:space="preserve"> - важнейший компонент военной сферы, связанный с обеспечением обороны стран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Военная безопасность</w:t>
      </w:r>
      <w:r>
        <w:rPr>
          <w:i w:val="false"/>
          <w:iCs w:val="false"/>
          <w:sz w:val="28"/>
          <w:szCs w:val="28"/>
        </w:rPr>
        <w:t xml:space="preserve"> - составная часть национальной безопасности, означающая устойчивое состояние защищенности личности, общества и государства от военных угроз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Оборонная безопасность</w:t>
      </w:r>
      <w:r>
        <w:rPr>
          <w:i w:val="false"/>
          <w:iCs w:val="false"/>
          <w:sz w:val="28"/>
          <w:szCs w:val="28"/>
        </w:rPr>
        <w:t xml:space="preserve"> - часть военной безопасности, связанная с обеспечением безопасности личности, общества и государства в оборонной сфере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Военная опасность</w:t>
      </w:r>
      <w:r>
        <w:rPr>
          <w:i w:val="false"/>
          <w:iCs w:val="false"/>
          <w:sz w:val="28"/>
          <w:szCs w:val="28"/>
        </w:rPr>
        <w:t xml:space="preserve"> -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это состояние международных, межгосударственных, в первую очередь военно-политических, отношений, которые заключают в себе вероятность возникновения вооруженного конфликта, войны, вообще применения вооруженного насилия (здесь еще нет субъекта и объекта применения насилия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Военная угроза</w:t>
      </w:r>
      <w:r>
        <w:rPr>
          <w:i w:val="false"/>
          <w:iCs w:val="false"/>
          <w:sz w:val="28"/>
          <w:szCs w:val="28"/>
        </w:rPr>
        <w:t xml:space="preserve"> - это реальная, действительная опасность, которая исходит от определенных носителей (субъекта) военно-политических отношений и направлена против другого носителя (для первого объекта) этих военно-политических отношений. Тем самым военная угроза вырастает из потенциальной военной опасности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енная угроза - это специфическая часть общего спектра угроз национальной безопасности, связанная с прямым или опосредованным применением (с использованием различных, в том числе нетрадиционных, непрямых, неконтактных форм и способов действий) военной силы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оенная сила</w:t>
      </w:r>
      <w:r>
        <w:rPr>
          <w:i w:val="false"/>
          <w:iCs w:val="false"/>
          <w:sz w:val="28"/>
          <w:szCs w:val="28"/>
        </w:rPr>
        <w:t xml:space="preserve"> - вооруженные силы, другие войска, воинские формирования и органы государства, а также иные силы, средства и ресурсы, привлекаемые государством для обеспечения военной безопасности и достижения военно-политических целей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СНОВНЫЕ ВИДЫ БЕЗОПАСНОСТИ ГОСУДАР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литическая безопасность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кономическая безопасно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кологическая безопасно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уховная безопасно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циальная безопасно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учно-техническая безопасно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енная безопасно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нформационная безопасность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ГЛАВНЫЕ ПРИЧИНЫ ВОЗМОЖНЫХ УГРОЗ БЕЗОПАСНОСТИ РОССИИ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дел транснациональными корпорациями топливно- энергетических регионов мира (в пределах России их три - Каспийский, Кавказский и Восточно-Сибирский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сле 2015 года Россия может стать главной ареной ожесточенной борьбы за источники сырья и другие природные богатств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допущение возрождения на территории России нового Евроазиатского центра силы и мощного конкурента на мировой политической и экономической арене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ОЗМОЖНЫЕ УГРОЗЫ БЕЗОПАСНОСТИ РОССИИ. 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Россия граничит с 16 государствами. Протяженность границ 60 932,3 км (сухопутных - 14 509,3 км; морских - 38 807 км; речных - 7 141 км; озерных - 475 км). Площадь исключительной экономической зоны составляет 8,6 млн. к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. Граница, унаследованная от СССР, оформленная в международно-правовом отношении, составляет 9 850 км (8 сопредельных государств). В то же время граница, не оформленная в международно-правовом отношении - 13 599 км (8 сопредельных государств). Из 89 субъектов России - 45 (51%) являются приграничными. Из них 24 субъекта оказались приграничными впервы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чественное и количественное наращивание мощи вооруженных сил другими странами в регионах, прилегающих к нашей Государственной границ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нтенсивная и противоправная разведывательная деятельность других государ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ерриториальные притязания, неурегулированность вопросов о разграничении территории, экономических зон и континентального шельф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щемление экономических интересов государства и посягательства на его природные богат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личие очагов вооруженных конфликтов, прежде всего вблизи границ России и ее союзник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равственно-психологическая экспанс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Международный терроризм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СПОСОБЫ РАЗВЯЗЫВАНИЯ ВОЙНЫ ПРОТИВ РОССИ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 xml:space="preserve">Первый: </w:t>
      </w:r>
      <w:r>
        <w:rPr>
          <w:i w:val="false"/>
          <w:iCs w:val="false"/>
          <w:sz w:val="28"/>
          <w:szCs w:val="28"/>
        </w:rPr>
        <w:t>Ввод группировок войск (сил) потенциального агрессора на территорию России под видом миротворческого контингента для обеспечения стабильности с широкими полномочиями по решению ООН, ОБСЕ, ЕС с задачами становления контроля за ядерными силами, стабилизации экономики и т. д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 xml:space="preserve">Второй: </w:t>
      </w:r>
      <w:r>
        <w:rPr>
          <w:i w:val="false"/>
          <w:iCs w:val="false"/>
          <w:sz w:val="28"/>
          <w:szCs w:val="28"/>
        </w:rPr>
        <w:t>Вовлечение России в военные конфликты на территории сопредельных государств или иных государств с последующей их эскалацией и переносом военных действий на территорию Росси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 xml:space="preserve">Третий: </w:t>
      </w:r>
      <w:r>
        <w:rPr>
          <w:i w:val="false"/>
          <w:iCs w:val="false"/>
          <w:sz w:val="28"/>
          <w:szCs w:val="28"/>
        </w:rPr>
        <w:t xml:space="preserve">Прямая агрессия против России после частичного или полномасштабного стратегического развертывания войск (сил). В условиях массированного применения высокоточного оружия полномасштабное стратегическое развертывание может не осуществляться. 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Состояние и перспективы развития современной военно-политической обстановки определяются противоборством двух тенденций: с одной стороны, к утверждению однополюсного мира, для которого характерно доминирование одной сверхдержавы, военно-силовое решение ключевых проблем мировой политики, с другой - к формированию многополюсного мира, основанного на равноправии народов и наций, учете и обеспечении баланса национальных интересов государств, реализации основополагающих норм международного права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 xml:space="preserve">С окончанием «холодной войны» произошел распад нескольких геополитических оболочек, ранее окружавших Российскую Федерацию и выполнявших, в том числе и защитную функцию. Столь масштабная деформация геополитического пространства обозначила для России новые группы военных угроз, приоритет которых (степень опасности) оказался выше по отношению к прежним, уже существующим. Вместе с тем ясно, что основу такой системы, а точнее, ее ядро благополучное экономическое и жизненное пространство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современных условиях угроза прямой военной агрессии против Российской Федерации и ее союзников в традиционных формах предотвращается проведением активного внешнеполитического курса, поддержанием на достаточном уровне российского военного потенциала ядерного сдерживания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месте с тем ряд потенциальных внешних и внутренних угроз военной безопасности Российской Федерации и ее союзников, в том числе крупномасштабных, сохраняется, а на ряде направлений усиливается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ФАКТОРЫ, ОБУСЛОВЛИВАЮЩИЕ ВНЕШНИЕ УГРОЗЫ: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стремление США и их союзников принизить роль существующих механизмов обеспечения международной безопасности, прежде всего, ООП и ОБСЕ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опасность ослабления политического, экономического и военного влияния России в мире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укрепление военно-политических блоков и союзов, прежде всего, расширением НАТО на Восток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появление в непосредственной близости от российских границ иностранных военных баз (Узбекистан, Таджикистан, Грузия, Киргизия)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продолжающееся распространение оружия массового уничтожения и средств его доставк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усиление центробежных процессов в СНГ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возникновение и эскалация конфликтов вблизи Государственной границы России и внешних границ СНГ (Таджикистан, Абхазия, Молдова и др.)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территориальные притязания к России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СНОВНЫЕ ВНЕШНИЕ УГРОЗЫ: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(Военная доктрина РФ, ст. 5)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) территориальные претензии к Российской Федераци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) вмешательство во внутренние дела Российской Федераци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) попытки игнорировать (ущемлять) интересы Российской Федерации в решении проблем международной безопасности, противодействовать ее укреплению как одного из влиятельных центров многополярного мира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) наличие очагов вооруженных конфликтов, прежде всего вблизи государственной границы Российской Федерации и границ ее союзник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) создание (наращивание) группировок войск (сил), ведущее к нарушению сложившегося баланса сил, вблизи государственной границы Российской Федерации и границ ее союзников, а также на прилегающих к их территориям морях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) расширение военных блоков и союзов в ущерб военной безопасности Российской Федераци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7) ввод иностранных войск в нарушение Устава ООН на территории сопредельных с Российской Федерацией и дружественных ей государст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создание, оснащение и подготовка на территориях других государств вооруженных формирований и групп в целях их переброски для действий на территориях Российской Федерации и ее союзник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) нападения (вооруженные провокации) на военные объекты Российской Федерации, расположенные на территориях иностранных государств, а также на объекты и сооружения на государственной границе Российской Федерации, границах ее союзников и в Мировом океане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0) действия, направленные на подрыв глобальной и региональной стабильности, в том числе путем воспрепятствования работе российских систем государственного и военного управления, на нарушение функционирования стратегических ядерных сил, систем предупреждения о ракетном нападении, противоракетной обороны, контроля космического пространства и обеспечения их боевой устойчивости, объектов хранения ядерных боеприпасов, атомной энергетики, атомной и химической промышленности, других потенциально опасных объект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1) враждебные, наносящие ущерб военной безопасности Российской Федерации и ее союзников, информационные (информационно-технические, информационно-психологические) действия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2) дискриминация, подавление прав, свобод и законных интересов граждан Российской Федерации в иностранных государствах;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3) международный терроризм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ГРОЗЫ БЕЗОПАСНОСТИ РОССИЙСКОЙ ФЕДЕРАЦИИ НА СЕВЕРЕ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. Неурегулированность с Норвегией вопроса границы континентального шельфа и между экономическими зонами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Постепенный отход от традиционного нейтралитета Финляндии и Швеци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3. Широкомасштабное изучение США под видом научно-исследовательских работ Арктического бассейна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 Территориальные претензии на Северо-Западе к России: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Эстонии - на Кингисепский район Ленинградской област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Латвии – на район Псковской области;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инляндии – на часть Карелии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ГРОЗЫ БЕЗОПАСНОСТИ РОССИЙСКОЙ ФЕДЕРАЦИИ НА ЗАПАДЕ: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. Дальнейшее продвижение блока НАТО на Восток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Выдвигаемые в Литве, Польше и ФРГ требования уменьшить группировку российских войск, а затем полностью демилитаризовать Калининградскую область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Активное вовлечение стран Восточной Европы и Балтии в сферу военного влияния НАТО через программу "Партнерство во имя мира"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 Дискриминация русскоязычного населения в странах Балти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5. Территориальные притязания Литвы на отдельные районы, в частности на Куршскую косу, местность в районе озера Выштитис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ГРОЗЫ БЕЗОПАСНОСТИ РОССИЙСКОЙ ФЕДЕРАЦИИ НА ЮГО-ЗАПАД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озрастание происламских настроений в Закавказье и среднеазиатских республиках СН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Усиление сепаратизма и исламского экстремизм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заимоотношения между Азербайджаном и Армени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нфликтная ситуация вокруг нефтегазодобычи на континентальном шельфе Каспийского моря (Россия, Азербайджан, Казахстан, Туркмения, Иран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регулируемый рост мусульманско-татарского населения в Кры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итуация в Чеченской Республ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заимоотношения между Грузией и Абхаз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американская позиция Грузии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ГРОЗЫ БЕЗОПАСНОСТИ РОССИЙСКОЙ ФЕДЕРАЦИИ НА ЮГ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ктивность стран НАТО в регионе Черного мор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ст влияния в регионе Турции и Ира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стабильность внутриполитической обстановки в Узбекистане, Таджикистане, Туркме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нутриполитическая обстановка в Афганиста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емление Украины в НА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роблемы взаимоотношений между Азербайджаном, Туркменией, Узбекистаном, Киргизией, Казахстано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роамериканская позиция Киргизии, Таджикистана, Узбекистана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ГРОЗЫ БЕЗОПАСНОСТИ РОССИЙСКОЙ ФЕДЕРАЦИИ НА ВОСТОК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Усиление позиции в регионе Японии и Кита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заимоотношения Северной Кореи и Южной Коре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ерриториальные претензии Японии (острова Итуруп, Кунашир, Шикотан, Хабомаи) и спорные территории (остальные Курильские острова и Южный Сахалин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кономическая экспансия Китая против Росс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ерриториальные претензии Китая (остров Уссурийский и д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Незаконное проникновение китайских переселенцев на территорию России (в некоторых приграничных районах Приморья китайцев в 1,5 - 2 раза больше, чем русскоязычного населения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ыстроразвивающиеся экономика и рост численности населения Китая более чем миллиардное население Китая (25 % населения мира) растет на 1,1 % в год, тогда как экономика растет еще быстрее - более чем на 10% в год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уммирование наиболее неблагоприятных факторов и тенденций развития международной обстановки позволяет определить наиболее уязвимое с точки зрения безопасности направление. Им является стык Европейского и Центрально-Азиатского стратегического районов, и в особенности Юго-Западное направ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-первых, здесь проходит линия соприкосновения двух геополитических частей России - европейской и азиатской части, причем в первой сосредоточен основной экономический, интеллектуальный, демографический потенциал и центры, обеспечивающие существование государства как суверенного субъекта мировой цивилизации (утрата европейской части России - это реальная угроза существованию государства в целом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-вторых, данный район характеризуется повышенной конфликтностью и способностью при определенных условиях обеспечить дальнейшее расширение зоны конфликта на север между Уралом и Волгой за счет сепаратизма отдельных субъектов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-третьих, происходящие на Кавказе вооруженные конфликты уже перекинулись на территорию России, а усиление боевого потенциала Турции и форсированное решение ею курдской проблемы при помощи военной силы свидетельствуют о предпосылках превращения этой страны в реального военного противника России на юг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-четвертых, фланговые ограничения России по Парижскому соглашению, а также полностью деформированная структура военного строительства, в результате развала Советского Союза, наиболее остро проявились на юге России, а непосредственная близость к Крыму "завязывает" данный район на ход и результаты разрешения противоречий между Украиной и Россией, между Россией и Тур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-пятых, после западного направления это наиболее короткое расстояние к европейскому центру России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СНОВНЫЕ ВНУТРЕННИЕ УГРОЗЫ: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 xml:space="preserve">(Военная доктрина Российской Федерации, ст. 6)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) попытка насильственного свержения конституционного строя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) противоправная деятельность экстремистских националистических, религиозных, сепаратистских и террористических движений, организаций и структур, направленная на нарушение единства и территориальной целостности Российской Федерации, дестабилизацию внутриполитической обстановки в стране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) планирование, подготовка и осуществление действий, направленных на дезорганизацию функционирования федеральных органов государственной власти, нападения на государственные, хозяйственные, военные объекты, объекты жизнеобеспечения и информационной инфраструктур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) создание, оснащение, подготовка и функционирование незаконных вооруженных формирований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) незаконное распространение (оборот) на территории Российской Федерации оружия, боеприпасов, взрывчатых веществ и других средств, которые могут быть использованы для осуществления диверсий, террористических актов, иных противоправных действий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) организованная преступность, терроризм, контрабандная и иная противозаконная деятельность в масштабах, угрожающих военной безопасности Российской Федерации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НУТРЕННИЕ УГРОЗЫ БЕЗОПАСНОСТИ РОССИИ: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грозы в социальной сфере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расслоение общества на узкий круг богатых и преобладающую массу малообеспеченных граждан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увеличение удельного веса населения, живущего за чертой бедност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рост безработиц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- усиление социальной напряженности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грозы экономической безопасности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нестабильное и уязвимое геоэкономическое и торгово-политическое положение стра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разрушение прежних экономических союз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сохранение дискриминационных ограничений во взаимоотношениях с западными странам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- уход с традиционных рынков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грозы истощения природных ресурсов и ухудшение экологической ситуации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преимущественное развитие топливно-энергетических отраслей промышленност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неразвитость законодательной основы природоохранной деятельност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отсутствие или ограниченное использование природосберегающих технологий;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- низкая экологическая культура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грозы терроризма и организованной преступности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нарастание масштабного, зачастую конфликтного изменения форм собственност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- обострение борьбы за власть на основе групповых и этнонационалистических интересов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гроза криминализации общественных отношений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гроза физическому здоровью нации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- кризисное состояние систем здравоохранения и социальной защиты населения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ОЕННО-ПОЛИТИЧЕСКАЯ ОБСТАНОВКА: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Военно-политическая обстановка определяется следующими основными факторами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снижение опасности развязывания крупномасштабной войны, в том числе ядерной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формирование и укрепление региональных центров сил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 xml:space="preserve">усиление национального, этнического и религиозного экстремизма;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активизация сепаратизма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распространение локальных войн и вооруженных конфликт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усиление региональной гонки вооружений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распространение ядерного и других видов оружия массового уничтожения, средств его доставк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обострение информационного противоборства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естабилизирующее воздействие на военно-политическую обстановку оказывают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попытки ослабить (игнорировать) существующие механизмы обеспечения международной безопасности (прежде всего ООН и ОБСЕ)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использование военно-силовых акций в качестве средства "гуманитарного вмешательства" без санкции Совета Безопасности ООН, в обход общепризнанных принципов и норм международного права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 xml:space="preserve">нарушение отдельными государствами международных договоров и соглашений в области ограничения вооружений и разоружения;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использование субъектами международных отношений информационных и других (в том числе нетрадиционных) средств и технологий в агрессивных (экспансионистских) целях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деятельность экстремистских националистических, религиозных, сепаратистских, террористических движений, организаций и структур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 xml:space="preserve">расширение масштабов организованной преступности, терроризма, незаконного оборота оружия и наркотиков, транснациональный характер этой деятельности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2. Задачи государства в области обеспечения военной безопасности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Обеспечение военной безопасности - важнейшее направление деятельности государства. Российская Федерация рассматривает обеспечение своей военной безопасности в контексте строительства демократического правового государства, осуществления социально-экономических реформ, утверждения принципов равноправного партнерства, взаимной выгоды и добрососедства в международных отношениях, последовательного формирования общей и всеобъемлющей системы международной безопасности, сохранения и укрепления всеобщего мира (Военная доктрина Российской Федерации, ст. 6, 7, 8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Главные цели обеспечения военной безопасности</w:t>
      </w:r>
      <w:r>
        <w:rPr>
          <w:i w:val="false"/>
          <w:iCs w:val="false"/>
          <w:sz w:val="28"/>
          <w:szCs w:val="28"/>
        </w:rPr>
        <w:t xml:space="preserve"> - предотвращение, локализация и нейтрализация военных угроз Российской Федерации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Военная безопасность Российской Федерации обеспечивается</w:t>
      </w:r>
      <w:r>
        <w:rPr>
          <w:i w:val="false"/>
          <w:iCs w:val="false"/>
          <w:sz w:val="28"/>
          <w:szCs w:val="28"/>
        </w:rPr>
        <w:t xml:space="preserve"> всей совокупностью имеющихся в ее распоряжении сил, средств и ресурсов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современных условиях Российская Федерация исходит из необходимости обладать ядерным потенциалом, способным гарантированно обеспечить нанесение заданного ущерба любому агрессору (государству либо коалиции государств) в любых условиях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 xml:space="preserve">При этом </w:t>
      </w:r>
      <w:r>
        <w:rPr>
          <w:b/>
          <w:bCs/>
          <w:i w:val="false"/>
          <w:iCs w:val="false"/>
          <w:sz w:val="28"/>
          <w:szCs w:val="28"/>
        </w:rPr>
        <w:t>ядерное оружие,</w:t>
      </w:r>
      <w:r>
        <w:rPr>
          <w:i w:val="false"/>
          <w:iCs w:val="false"/>
          <w:sz w:val="28"/>
          <w:szCs w:val="28"/>
        </w:rPr>
        <w:t xml:space="preserve"> которым оснащены Вооруженные Силы Российской Федерации, </w:t>
      </w:r>
      <w:r>
        <w:rPr>
          <w:b/>
          <w:bCs/>
          <w:i w:val="false"/>
          <w:iCs w:val="false"/>
          <w:sz w:val="28"/>
          <w:szCs w:val="28"/>
        </w:rPr>
        <w:t>рассматривается Российской Федерацией</w:t>
      </w:r>
      <w:r>
        <w:rPr>
          <w:i w:val="false"/>
          <w:iCs w:val="false"/>
          <w:sz w:val="28"/>
          <w:szCs w:val="28"/>
        </w:rPr>
        <w:t xml:space="preserve"> как фактор сдерживания агрессии, обеспечения военной безопасности Российской Федерации и ее союзников, поддержания международной стабильности и мир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Российская Федерация оставляет за собой право на применение ядерного оружия</w:t>
      </w:r>
      <w:r>
        <w:rPr>
          <w:i w:val="false"/>
          <w:iCs w:val="false"/>
          <w:sz w:val="28"/>
          <w:szCs w:val="28"/>
        </w:rPr>
        <w:t xml:space="preserve"> в ответ на использование против нее и (или) ее союзников ядерного и других видов оружия массового уничтожения, а также в ответ на крупномасштабную агрессию с применением обычного оружия в критических для национальной безопасности Российской Федерации ситуациях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Российская Федерация не применит ядерного оружия</w:t>
      </w:r>
      <w:r>
        <w:rPr>
          <w:i w:val="false"/>
          <w:iCs w:val="false"/>
          <w:sz w:val="28"/>
          <w:szCs w:val="28"/>
        </w:rPr>
        <w:t xml:space="preserve"> против государств - участников Договора о нераспространении ядерного оружия, не обладающих ядерным оружием, </w:t>
      </w:r>
      <w:r>
        <w:rPr>
          <w:b/>
          <w:bCs/>
          <w:i w:val="false"/>
          <w:iCs w:val="false"/>
          <w:sz w:val="28"/>
          <w:szCs w:val="28"/>
        </w:rPr>
        <w:t>кроме как в случае</w:t>
      </w:r>
      <w:r>
        <w:rPr>
          <w:i w:val="false"/>
          <w:iCs w:val="false"/>
          <w:sz w:val="28"/>
          <w:szCs w:val="28"/>
        </w:rPr>
        <w:t xml:space="preserve"> нападения на Российскую Федерацию, Вооруженные Силы Российской Федерации или другие войска, ее союзников или на государство, с которым она имеет обязательства в отношении безопасности, осуществляемого или поддерживаемого таким государством, не обладающим ядерным оружием, совместно или при наличии союзнических обязательств с государством, обладающим ядерным оружием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ИНЦИПЫ ОБЕСПЕЧЕНИЯ ВОЕННОЙ БЕЗОПАСНОСТИ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) сочетание твердого централизованного руководства военной организацией государства с гражданским контролем ее деятельност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) эффективность прогнозирования, своевременность вскрытия и классификации военных угроз, адекватность реагирования на них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) достаточность сил, средств и ресурсов, необходимых для обеспечения военной безопасности, их рациональное использование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) соответствие уровня готовности, подготовки и обеспечения военной организации государства потребностям военной безопасност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) ненанесение ущерба международной безопасности и национальной безопасности других стран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оссийская Федерац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сходит из непреходящего значения основополагающих принципов и норм международного права, которые органично взаимосвязаны и дополняют друг друг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храняет статус ядерной державы для сдерживания (предотвращения) агрессии против нее и (или) ее союз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>проводит совместную с Республикой Белоруссия оборонную политику, координирует с ней деятельность в области военного строительства, развития вооруженных сил государств - участников Союзного государства, использования военной инфраструктуры, принимает другие меры по поддержанию обороноспособности Союзного государ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дает приоритетное значение укреплению системы коллективной безопасности в рамках Содружества Независимых Государств на основе развития и укрепления Договора о коллективной безопас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сматривает в качестве партнеров все государства, чья политика не наносит ущерба ее национальным интересам и безопасности и не противоречит Уставу ОО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тдает предпочтение политическим, дипломатическим и иным невоенным средствам предотвращения, локализации и нейтрализации военных угроз на региональном и глобальном уровн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го соблюдает международные договоры Российской Федерации в области ограничения, сокращения и ликвидации вооружений, содействует их реализации, обеспечению определяемого ими режи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унктуально выполняет международные договоры Российской Федерации по стратегическим наступательным вооружениям и противоракетной обороне, готова к дальнейшему сокращению своего ядерного оружия на двусторонней основе с США, а также на многосторонней основе с другими ядерными государствами до минимальных уровней, отвечающих требованиям стратегической стаби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ступает за придание универсального характера режиму нераспространения ядерного оружия и средств его доставки, за решительное повышение эффективности этого режима путем сочетания запретительных, контрольных и технологических мер, за прекращение и всеобъемлющее запрещение ядерных испыт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содействует расширению мер доверия между государствами в военной области, включая взаимный обмен информацией военного характера, согласование военных доктрин, планов и мероприятий военного строительства, военной деятельности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БЕСПЕЧЕНИЕ ВОЕННОЙ БЕЗОПАСНОСТИ ОСНОВНОЕ СОДЕРЖАНИЕ ОБЕСПЕЧЕНИЯ ВОЕННОЙ БЕЗОПАСНСТ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(Военная доктрина Российской Федерации, ст. 10)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 мирное врем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рмирование и реализация единой государственной политики в области обеспечения воен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держание внутриполитической стабильности, защита конституционного строя, целостности и неприкосновенности территории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витие и укрепление дружественных (союзнических) отношений с соседними и другими государ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здание и совершенствование системы обороны РФ и ее союз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сестороннее обеспечение и качественное совершенствование Вооруженных Сил РФ, других войск, воинских формирований и органов, поддержание их в готовности к согласованным действиям по предотвращению, локализации и нейтрализации внешних и внутренних угро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готовка системы мероприятий по переводу ВС РФ и других войск на условия военного времени (в том числе по их мобилизационному разверты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вершенствование экономической, технологической и оборонно-промышленной базы, повышение мобилизационной готовности экономики, создание условий, обеспечивающих заблаговременный перевод предусмотренных планом промышленных предприятий на выпуск военной продукции, организация подготовки органов государственной власти, предприятий, учреждений и организаций, населения страны к решению задач по обеспечению военной безопасности, ведению территориальной и гражданской обор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щита объектов и сооружений РФ в Мировом океане, космическом пространстве, на территориях иностранных государств, защита судоходства, промысловой и других видов деятельности в прилегающей морской зоне и удаленных районах Мирового оке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храна и защита государственной границы РФ в пределах приграничной территории, воздушного пространства и подводной среды, а также исключительной экономической зоны и континентального шельфа РФ и их природн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держка (при необходимости) политических акций РФ путем проведения соответствующих мероприятий военного характера, а также военно-морского присут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готовка к территориальной и гражданской обор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витие необходимой воен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еспечение безопасности и защита граждан РФ от военных угро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рмирование сознательного отношения населения к обеспечению военной безопасности ст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существление контроля за взаимным выполнением договоров в области ограничения, сокращения и ликвидации вооружений и укрепления мер довер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еспечение готовности к участию (участие) в миротворческой деятельности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СНОВНОЕ СОДЕРЖАНИЕ ОБЕСПЕЧЕНИЯ ВОЕННОЙ БЕЗОПАСНОСТ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(Военная доктрина Российской Федерации, ст. 10)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 угрожаемый период и с началом войны (вооруженного конфликта)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воевременное объявление состояния войны, введение военного или чрезвычайного положения в стране либо в отдельных ее местностях, проведение полного или частичного стратегического развертывания Вооруженных Сил Российской Федерации и других войск либо их части, приведение их в готовность к выполнению задач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ординация в соответствии с федеральным законодательством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, общественных организаций и граждан в интересах отражения агресс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рганизация и скоординированное ведение вооруженной, политической, дипломатической, информационной, экономической и других видов борьб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нятие и реализация решений по подготовке и ведению военных действ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вод экономики страны, отдельных ее отраслей, а также предприятий и организаций, транспорта и коммуникаций на работу в условиях военного полож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рганизация и осуществление мероприятий территориальной и гражданской оборон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казание помощи союзникам Российской Федерации, привлечение и реализация их возможностей для достижения совместных целей в войне (вооруженном конфликте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отвращение вовлечения других государств в войну (вооруженный конфликт) на стороне агрессор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спользование возможностей ООН, других международных организаций для предотвращения агрессии, принуждения агрессора к прекращению войны (вооруженного конфликта) на ранних стадиях, восстановления международной безопасности и мира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3. Цели и основы применения Вооруженных Сил Российской Федерации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ссийская Федерация поддерживает готовность к ведению войн и вооруженных конфликтов исключительно в целях предотвращения, отражения и пресечения агрессии, защиты независимости, суверенитета государственной и территориальной целостности, обеспечения военной безопасности России и ее союзников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енная доктрина классифицирует современные войны и вооруженные конфликты по трем основаниям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Классификация современных войн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823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6"/>
        <w:gridCol w:w="1589"/>
        <w:gridCol w:w="6"/>
        <w:gridCol w:w="5098"/>
      </w:tblGrid>
      <w:tr>
        <w:trPr>
          <w:trHeight w:val="612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Военно-политические цели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Применяемые средства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Масштабы</w:t>
            </w:r>
          </w:p>
        </w:tc>
      </w:tr>
      <w:tr>
        <w:trPr>
          <w:trHeight w:val="366" w:hRule="exact"/>
        </w:trPr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Война может быть</w:t>
            </w:r>
          </w:p>
        </w:tc>
      </w:tr>
      <w:tr>
        <w:trPr>
          <w:trHeight w:val="785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раведливой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ядерной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i w:val="false"/>
                <w:iCs w:val="false"/>
              </w:rPr>
              <w:t xml:space="preserve">локальной </w:t>
            </w:r>
            <w:r>
              <w:rPr>
                <w:i w:val="false"/>
                <w:iCs w:val="false"/>
              </w:rPr>
              <w:t>(ограниченной по целям и масштабам с участием двух или относительно небольшого числа государств в границах их территории в пределах одного региона)</w:t>
            </w:r>
          </w:p>
          <w:p>
            <w:pPr>
              <w:pStyle w:val="Normal"/>
              <w:spacing w:lineRule="auto" w:line="360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06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праведливой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ычной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i w:val="false"/>
                <w:iCs w:val="false"/>
              </w:rPr>
              <w:t>региональной</w:t>
            </w:r>
            <w:r>
              <w:rPr>
                <w:i w:val="false"/>
                <w:iCs w:val="false"/>
              </w:rPr>
              <w:t xml:space="preserve"> (локальные войны обычно ведутся при прямой или косвенной поддержке крупных держав, которые могут использовать их как повод для раздувания региональной, крупномасштабной войны и для применения своих ВС)</w:t>
            </w:r>
          </w:p>
          <w:p>
            <w:pPr>
              <w:pStyle w:val="Normal"/>
              <w:spacing w:lineRule="auto" w:line="360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35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i w:val="false"/>
                <w:iCs w:val="false"/>
              </w:rPr>
              <w:t xml:space="preserve">мировой </w:t>
            </w:r>
            <w:r>
              <w:rPr>
                <w:i w:val="false"/>
                <w:iCs w:val="false"/>
              </w:rPr>
              <w:t>(война между коалициями, союзами, блоками)</w:t>
            </w:r>
          </w:p>
        </w:tc>
      </w:tr>
    </w:tbl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просы применения Вооруженных Сил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Ф определяются Федеральным законом "Об обороне", иными нормативными правовыми актами Российской Федерации, а также Военной доктриной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Ф</w:t>
      </w:r>
      <w:r>
        <w:rPr>
          <w:b/>
          <w:bCs/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ссийская Федерация поддерживает готовность к ведению войн и участию в вооруженных конфликтах исключительно в целях предотвращения и отражения агрессии, защиты целостности и неприкосновенности своей территории, обеспечения военной безопасности Российской Федерации, а также ее союзников в соответствии с международными договорам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нение Вооруженных Сил РФ осуществляется совместно с другими войсками РФ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е задачи выполняются Вооруженными Силами РФ и другими войсками скоординировано, в тесном взаимодействии и в соответствии с их функциями, установленными федеральным законодательством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роме своего основного предназначения (отражение агрессии, направленной против Российской Федерации), Вооруженные Силы РФ и другие войска могут применяться также для защиты от антиконституционных действий, противоправного вооруженного насилия, угрожающих целостности и неприкосновенности территории Российской Федерации, и для выполнения задач в соответствии с международными договорами РФ и федеральным законодательством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Цели применения Вооруженных Сил РФ и других войск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в крупномасштабной (региональной) войне в случае ее развязывания каким-либо государством (группой, коалицией государств) - защита независимости и суверенитета, территориальной целостности Российской Федерации и ее союзников, отражение агрессии, нанесение поражения агрессору, принуждение его к прекращению военных действий на условиях, отвечающих интересам Российской Федерации и ее союзников;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 xml:space="preserve">- в локальных войнах и международных вооруженных конфликтах - локализация очага напряженности, создание предпосылок для прекращения войны, вооруженного конфликта либо для принуждения к их прекращению на ранних стадиях;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нейтрализация агрессора и достижение урегулирования на условиях, отвечающих интересам Российской Федерации и ее союзников;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- во внутренних вооруженных конфликтах - разгром и ликвидация незаконных вооруженных формирований, создание условий для полномасштабного урегулирования конфликта на основе Конституции РФ и федерального законодательства;</w:t>
      </w:r>
    </w:p>
    <w:p>
      <w:pPr>
        <w:pStyle w:val="3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 операциях по поддержанию и восстановлению мира - разведение противоборствующих сторон, стабилизация обстановки, обеспечение условий для справедливого мирного урегулирования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сновные формы применения Вооруженных Сил РФ и других войск: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- стратегические операции, операции и боевые действия - в крупномасштабной и региональных войнах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операции и боевые действия - в локальных войнах и международных вооруженных конфликтах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совместные специальные операции - во внутренних вооруженных конфликтах;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- контртеррористические операции - при участии в борьбе с терроризмом в соответствии с федеральным законодательством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миротворческие операции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ооруженные Силы РФ и другие войска должны быть готовы к отражению нападения и нанесению поражения агрессору, ведению активных действий (как оборонительных, так и наступательных) при любом варианте развязывания и ведения войн и вооруженных конфликтов, в условиях массированного применения противником современных и перспективных боевых средств поражения, в том числе оружия массового уничтожения всех разновидностей. Одновременно Вооруженные Силы РФ должны обеспечить осуществление Российской Федерацией миротворческой деятельности как самостоятельно, так и в составе международных организаций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сновные задачи Вооруженных Сил РФ и других войск: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- по обеспечению военной безопасности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своевременное вскрытие угрожающего развития военно-политической обстановки, подготовки вооруженного нападения на Российскую Федерацию и (или) ее союзник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поддержание состава, состояния боевой и мобилизационной готовности и подготовки стратегических ядерных сил, сил и средств, обеспечивающих их функционирование и применение, а также систем управления на уровне, гарантирующем нанесение заданного ущерба агрессору в любых условиях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. поддержание боевого потенциала, боевой и мобилизационной готовности и подготовки группировок войск (сил) общего назначения мирного времени на уровне, обеспечивающем отражение агрессии локального масштаба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содержание вооружения и военной (специальной) техники, запасов материальных средств в готовности к боевому применению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несение боевого дежурства (боевой службы) выделенными (назначенными) войсками, силами и средствам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качественное и в полном объеме выполнение планов и программ оперативной, боевой и мобилизационной подготовки, воспитания личного состава войск (сил)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поддержание готовности к стратегическому развертыванию в рамках государственных мероприятий по переводу страны на условия военного времени;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охрана и защита государственной границы РФ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развитие противовоздушной обороны РФ как единой системы на основе централизованного управления всеми силами и средствами противовоздушной оборо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создание условий для безопасности экономической деятельности, защита национальных интересов Российской Федерации в территориальном море, на континентальном шельфе и в исключительной экономической зоне Российской Федерации, а также в Мировом океане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охрана важных государственных объект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предотвращение и пресечение диверсий и террористических акт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предупреждение экологических катастроф и других чрезвычайных ситуаций, ликвидация их последствий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организация гражданской и территориальной оборо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обеспечение технического прикрытия и восстановления коммуникаций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обеспечение информационной безопасности;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- по отражению вооруженного нападения (агрессии) на Российскую Федерацию и (или) ее союзников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частичное или полное стратегическое развертывание;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 xml:space="preserve">ведение стратегических операций, операций и боевых действий (в том числе совместных с союзными государствами) по разгрому вторгшихся, уничтожению созданных (создаваемых) группировок войск (сил) агрессора в районах их базирования, сосредоточения и </w:t>
      </w:r>
      <w:r>
        <w:rPr>
          <w:b/>
          <w:bCs/>
          <w:i w:val="false"/>
          <w:iCs w:val="false"/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коммуникациях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поддержание готовности к применению и применение (в предусмотренных Военной доктриной случаях и в установленном порядке) потенциала ядерного сдерживания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локализация и нейтрализация приграничных вооруженных конфликт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поддержание режима военного (чрезвычайного) положения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защита населения, объектов экономики и инфраструктуры от воздействия средств поражения противника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выполнение союзнических обязательств в соответствии с международными договорами Российской Федерации. Решение задач по отражению вооруженного нападения (агрессии) организуется и осуществляется в соответствии с Планом применения Вооруженных Сил РФ, Мобилизационным планом Вооруженных Сил РФ, указами Президента РФ по вопросам военной безопасности, приказами и директивами Верховного Главнокомандующего Вооруженными Силами РФ, другими нормативными правовыми актами, планами и директивными документами;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- во внутренних вооруженных конфликт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гром и ликвидация незаконных вооруженных формирований, бандитских и террористических групп и организаций, уничтожение их баз, центров подготовки, складов, коммуник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сстановление законности и правопоряд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еспечение общественной безопасности и стаби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держание правового режима чрезвычайного положения в районе конфли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окализация и блокирование района конфли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сечение вооруженных столкновений и разъединение противоборствующих стор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зъятие оружия у населения в районе конфликта;</w:t>
      </w:r>
    </w:p>
    <w:p>
      <w:pPr>
        <w:pStyle w:val="FR1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охраны общественного порядка и безопасности в районах, примыкающих к району конфликта. Выполнение задач по предупреждению и пресечению внутренних вооруженных конфликтов, локализации и блокированию районов конфликтов, уничтожению незаконных вооруженных формирований, банд и террористических групп возлагается на создаваемые на временной основе объединенные (разноведомственные) группировки войск (сил) и органы управления ими;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- в операциях по поддержанию и восстановлению мира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разъединение вооруженных группировок конфликтующих сторон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обеспечение условий для доставки гуманитарной помощи гражданскому населению и его эвакуации из зоны конфликта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блокирование района конфликта в целях обеспечения выполнения санкций, принятых международным сообществом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• </w:t>
      </w:r>
      <w:r>
        <w:rPr>
          <w:i w:val="false"/>
          <w:iCs w:val="false"/>
          <w:sz w:val="28"/>
          <w:szCs w:val="28"/>
        </w:rPr>
        <w:t>создание предпосылок для политического урегулирования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полнение задач в операциях по поддержанию и восстановлению мира возлагается на Вооруженные Силы РФ. Для подготовки к выполнению этих задач выделяются специально назначенные соединения и воинские части. Наряду с подготовкой к применению по прямому предназначению они обучаются по специальной программе. Российская Федерация осуществляет тыловое и техническое обеспечение, обучение, подготовку российских контингентов, планирование их применения и оперативное управление ими в соответствии со стандартами и процедурами ООН, ОБСЕ и Содружества Независимых Государств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илы и средства Вооруженных Сил РФ и других войск могут привлекаться для оказания помощи органам государственной власти, органам местного самоуправления и населению при ликвидации последствий аварий, катастроф и стихийных бедствий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Для решения задач, стоящих перед Вооруженными Силами РФ и другими войсками, создаются</w:t>
      </w:r>
      <w:r>
        <w:rPr>
          <w:b/>
          <w:bCs/>
          <w:i w:val="false"/>
          <w:iCs w:val="false"/>
          <w:sz w:val="28"/>
          <w:szCs w:val="28"/>
        </w:rPr>
        <w:t xml:space="preserve"> группировки войск</w:t>
      </w:r>
      <w:r>
        <w:rPr>
          <w:i w:val="false"/>
          <w:iCs w:val="false"/>
          <w:sz w:val="28"/>
          <w:szCs w:val="28"/>
        </w:rPr>
        <w:t xml:space="preserve"> (сил) на территории Российской Федерации с учетом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степени потенциальной военной опасности на конкретных стратегических направлениях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характера взаимоотношений Российской Федерации с сопредельными государствам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расположения жизненно важных для Российской Федерации промышленных районов и районов стратегических ресурсов, особо важных объект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возможности стратегического развертывания на угрожаемых направлениях при максимальном снижении объемов перевозок, а также межрегионального маневра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возможности своевременного вывода войск (сил) и материально-технических запасов из-под вероятных ракетно-авиационных удар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условий для расквартирования и обеспечения жизнедеятельности войск, решения социальных и бытовых проблем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наличия и состояния базы мобилизационного развертывания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- общественно-политической обстановки в конкретных регионах. 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целях формирования и поддержания стабильности, обеспечения адекватного реагирования на возникновение внешних угроз на ранних стадиях ограниченные контингенты Вооруженных Сил РФ и других войск могут размещаться в стратегически важных регионах за пределами территории Российской Федерации в составе</w:t>
      </w:r>
      <w:r>
        <w:rPr>
          <w:b/>
          <w:bCs/>
          <w:i w:val="false"/>
          <w:iCs w:val="false"/>
          <w:sz w:val="28"/>
          <w:szCs w:val="28"/>
        </w:rPr>
        <w:t xml:space="preserve"> объединенных или национальных группировок и отдельных баз (объектов).</w:t>
      </w:r>
      <w:r>
        <w:rPr>
          <w:i w:val="false"/>
          <w:iCs w:val="false"/>
          <w:sz w:val="28"/>
          <w:szCs w:val="28"/>
        </w:rPr>
        <w:t xml:space="preserve"> Условия такого размещения определяются соответствующими международно-правовыми документами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>При создании смешанных воинских формирований Содружества Независимых Государств они комплектуются военнослужащими государств-участников в соответствии с их национальным законодательством и принятыми межгосударственными соглашениями. Военнослужащие - граждане РФ проходят службу в таких формированиях, как правило, по контракту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рмирования российских войск, находящиеся на территориях иностранных государств, независимо от условий размещения входят в состав Вооруженных Сил РФ и других войск и действуют в соответствии с установленным в них порядком, с учетом требований Устава ООН, резолюций Совета Безопасности ООН, двусторонних и многосторонних договоров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ссийская Федерация, подтверждая свою принципиальную приверженность целям сдерживания агрессии, предотвращения войн и вооруженных конфликтов, поддержания международной безопасности и всеобщего мира, гарантирует последовательное и твердое выполнение Военной доктрины.</w:t>
      </w:r>
      <w:r>
        <w:br w:type="page"/>
      </w:r>
    </w:p>
    <w:p>
      <w:pPr>
        <w:pStyle w:val="Heading"/>
        <w:widowControl w:val="false"/>
        <w:suppressLineNumbers/>
        <w:suppressAutoHyphens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Heading"/>
        <w:widowControl w:val="false"/>
        <w:suppressLineNumbers/>
        <w:suppressAutoHyphens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widowControl w:val="false"/>
        <w:numPr>
          <w:ilvl w:val="0"/>
          <w:numId w:val="3"/>
        </w:numPr>
        <w:suppressLineNumbers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/>
        <w:t>Конституция Российской Федерации.</w:t>
      </w:r>
    </w:p>
    <w:p>
      <w:pPr>
        <w:pStyle w:val="Heading"/>
        <w:widowControl w:val="false"/>
        <w:numPr>
          <w:ilvl w:val="0"/>
          <w:numId w:val="3"/>
        </w:numPr>
        <w:suppressLineNumbers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/>
        <w:t>Федеральный Закон Российской Федерации «Об обороне»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eastAsia="MS Mincho;Arial Unicode MS"/>
          <w:i w:val="false"/>
          <w:i w:val="false"/>
          <w:iCs w:val="false"/>
          <w:sz w:val="28"/>
          <w:szCs w:val="28"/>
        </w:rPr>
      </w:pPr>
      <w:r>
        <w:rPr>
          <w:rFonts w:eastAsia="MS Mincho;Arial Unicode MS"/>
          <w:i w:val="false"/>
          <w:iCs w:val="false"/>
          <w:sz w:val="28"/>
          <w:szCs w:val="28"/>
        </w:rPr>
        <w:t>Военная доктрина Российской Федерации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eastAsia="MS Mincho;Arial Unicode MS"/>
          <w:i w:val="false"/>
          <w:i w:val="false"/>
          <w:iCs w:val="false"/>
          <w:sz w:val="28"/>
          <w:szCs w:val="28"/>
        </w:rPr>
      </w:pPr>
      <w:r>
        <w:rPr>
          <w:rFonts w:eastAsia="MS Mincho;Arial Unicode MS"/>
          <w:i w:val="false"/>
          <w:iCs w:val="false"/>
          <w:sz w:val="28"/>
          <w:szCs w:val="28"/>
        </w:rPr>
        <w:t>Морская доктрина Российской Федерации до 2020 г.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каз Президента Российской Федерации от 7 мая 1992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>Общественно-государственная подготовка: Учебное пос. / В.Г. Шамаев, Е.М. Локтев. - Воронеж: ВГУ, 2004. -С. 179-196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 w:val="false"/>
          <w:iCs w:val="false"/>
          <w:sz w:val="28"/>
          <w:szCs w:val="28"/>
        </w:rPr>
        <w:t>Основные термины и понятия, применяемые в законе "Об обороне"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8. Состояние войны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Состояние войны объявляется федеральным законом в случае вооруженного нападения на Российскую Федерацию другого государства или группы государств, а также в случае необходимости выполнения международных договоров Российской Федераци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2. С момента объявления состояния войны или фактического начала военных действий наступает военное время, которое истекает с момента объявления о прекращении военных действий, но не ранее их фактического прекращения. 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9. Военное положение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Военное положение как особый правовой режим деятельности органов государственной власти, иных государственных органов, органов местного самоуправления и организаций, предусматривающий ограничения прав и свобод, вводится на всей территории Российской Федерации или в отдельных ее местностях в случае агрессии или непосредственно угрозы агрессии против Российской Федераци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В период военного положения Вооруженные Силы Российской Федерации, другие войска, воинские формирования и органы могут вести боевые действия по отражению агрессии независимо от объявления состояния войны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Органом оперативного управления Вооруженными Силами Российской Федерации, другими войсками, воинскими формированиями и органами при введении военного положения является Генеральный штаб Вооруженных Сил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20. Мобилизация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. С объявлением общей или частичной мобилизации осуществляются мероприятия по переводу Вооруженных Сил Российской Федерации, других войск, воинских формирований и органов на организацию и состав, предусмотренные для военного времени, а также по переводу органов государственной власти, органов местного самоуправления и организаций на работу в условиях военного времени.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Порядок мобилизационной подготовки и проведения мобилизации определяется федеральным законом.</w:t>
      </w:r>
    </w:p>
    <w:p>
      <w:pPr>
        <w:pStyle w:val="Normal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рганизация обороны включает: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) прогнозирование и оценку военной опасности и военной угроз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) разработку основных направлений военной политики и положений военной доктрины Российской Федераци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) правовое регулирование в области оборо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) строительство, подготовку и поддержание в необходимой готовности Вооруженных Сил Российской Федерации, других войск, воинских формирований и органов, а также планирование их применения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) разработку, производство и совершенствование систем управления Вооруженными Силами Российской Федерации, другими войсками, воинскими формированиями и органами, вооружения и военной техники, создание их запасов, а также планирование использования радиочастотного спектра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) планирование перевода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экономики страны на работу в условиях военного времен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7) мобилизационную подготовку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независимо от форм собственности, транспорта, коммуникаций и населения стра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создание запасов материальных ценностей государственного и мобилизационного резервов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) планирование и осуществление мероприятий по гражданской и территориальной обороне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0) оперативное оборудование территории Российской Федерации в целях оборо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1) обеспечение защиты сведений, составляющих государственную тайну, в области оборо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2) развитие науки в интересах оборо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3) координацию деятельност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в области оборо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4) финансирование расходов на оборону, а также контроль за расходованием средств, выделенных на оборону, и деятельностью Вооруженных Сил Российской Федерации, других войск, воинских формирований и органов, осуществляемый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5) международное сотрудничество в целях коллективной безопасности и совместной обороны;</w:t>
      </w:r>
    </w:p>
    <w:p>
      <w:pPr>
        <w:pStyle w:val="Normal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6) другие мероприятия в области оборо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с отступом 3 Знак"/>
    <w:qFormat/>
    <w:rPr>
      <w:i/>
      <w:iCs/>
      <w:sz w:val="16"/>
      <w:szCs w:val="16"/>
    </w:rPr>
  </w:style>
  <w:style w:type="character" w:styleId="Style11">
    <w:name w:val="Основной текст Знак"/>
    <w:qFormat/>
    <w:rPr>
      <w:i/>
      <w:iCs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spacing w:lineRule="auto" w:line="240"/>
      <w:ind w:hanging="0"/>
      <w:jc w:val="center"/>
    </w:pPr>
    <w:rPr>
      <w:i w:val="false"/>
      <w:iCs w:val="fals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/>
      <w:ind w:left="360" w:hanging="0"/>
    </w:pPr>
    <w:rPr>
      <w:i w:val="false"/>
      <w:iCs w:val="false"/>
      <w:sz w:val="24"/>
      <w:szCs w:val="24"/>
    </w:rPr>
  </w:style>
  <w:style w:type="paragraph" w:styleId="11">
    <w:name w:val="Стиль1"/>
    <w:basedOn w:val="TextBody"/>
    <w:qFormat/>
    <w:pPr>
      <w:widowControl/>
      <w:autoSpaceDE w:val="true"/>
      <w:spacing w:lineRule="auto" w:line="240" w:before="120" w:after="120"/>
      <w:ind w:firstLine="567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56:00Z</dcterms:created>
  <dc:creator>ФВО</dc:creator>
  <dc:description/>
  <cp:keywords/>
  <dc:language>en-US</dc:language>
  <cp:lastModifiedBy>SYSTEM</cp:lastModifiedBy>
  <cp:lastPrinted>2005-08-29T11:49:00Z</cp:lastPrinted>
  <dcterms:modified xsi:type="dcterms:W3CDTF">2011-09-23T00:56:00Z</dcterms:modified>
  <cp:revision>2</cp:revision>
  <dc:subject/>
  <dc:title>ВВЕДЕНИЕ</dc:title>
</cp:coreProperties>
</file>