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Российская Академия Правосуд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овлечение несовершеннолетнего в совершение преступл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ова И.В. 1 группа, 3 курс.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его члены должны заботиться о себе и своем будущем. Что есть будущее государства? И это, конечно же, его будущие граждане – нынешние дети. В соответствии с этим должны соблюдаться нормы международного права об охране личности и человека как социального существа. В частности в ст. 38 Конституции РФ сказано, что материнство, детство, семья находятся под охраной государства. В развитие данного конституционного положения в ст.4 Федерального закона от 24 июля 1998 г. № 124 – ФЗ (в ред. ФЗ №326-ФЗ от 17.12.2009 г.) «Об основных гарантиях прав ребёнка в РФ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указано на приоритетность государственной политики в сфере защиты, поддержки и охраны интересов материнства, детства и семьи. В ч.1 ст. 24 Международного пакта о гражданских и политических правах от 16 декабря 1996 г. закреплено: «Каждый ребёнок без всякой дискриминации по признаку расы, цвета кожи, пола, языка, религии, национального и социального происхождения, имущественного положения или рождения имеет право на такие меры защиты, которые требуются в его положении как малолетнего со стороны его семьи, общества и государ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нимать термин ВОВЛЕЧЕНИЕ в данном составе преступлен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ридической литературе можно встретить следующие точки зрения по данному вопрос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вовлечением у А. И. Рарога понимаются действия совершеннолетнего лица, побуждающие участвовать несовершеннолетнего в совершении одного или нескольких преступлений в качестве исполнителя или пособни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В. К. Дуюнов считает, что «вовлечение – это действия, направленные на возбуждение у несовершеннолетнего желания и решимости совершить преступле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Тогда как по смыслу его работы в целом, фактор количества преступлений, способ вовлечения и заведомость несовершеннолетия он считает обязательными признаками, т.е. без наличия фактора заведомости несовершеннолетия вовлекаемого в преступление по ст.150 УК РФ исключ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.С. Комиссарова вовлечение – это действия, направленные на возбуждение у несовершеннолетнего желания совершить преступление или участвовать в его соверш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Кладков и Т. Суспицына дают такое определение – «вовлечь во что-либо – это умышленно возбудить желание это что-либо сделать. При этом вовлекаемый должен понимать фактическую, но не обязательно понимать социальную сторону (суть) совершаемог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 наиболее обоснованной точку зрения К. К. Сперанского, который понимал под вовлечением «умышленные действия, направленные на подготовку несовершеннолетнего к совершению преступления, подстрекательство его к совершению одного или нескольких преступлений либо привлечение его к совершению преступления в качестве соисполнителя или пособник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Хотя, как писали А. Кладков и Т. Суспицына, понятие несовершеннолетним фактической стороны совершаемого должно учитываться, т.к. это осознание является важным фактором, влияющим на развитие несовершеннолетнего как нормальной нравственной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постановления Пленума Верховного Суда РФ от 14 февраля 2000 г. № 7 «О судебной практике по делам о преступлениях несовершеннолетних» определяет вовлечение как совершение определённых умышленных действий лицом достигшим 18-летнего возраста, в отношении лица заведомо не достигшего 18-летнего возраста, побуждающих его к совершению преступления. При чём, факт совершения преступления несовершеннолетним преступления вследствие его вовлечения взрослым, не учитывается – «независимо от того, совершил ли он какое-либо из указанных противоправных действи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вовлечение – это умышленные активные действия, направленные на подготовку (скорее моральную) несовершеннолетнего к совершению преступления, совершение иных действий с целью возбуждение у него желания и реальной готовности совершить преступление в качестве исполнителя или другого соучастника, т.е. получение от несовершеннолетнего согласия на совершение преступления и наличие у вовлекающего убеждённости реальности дальнейших преступных действий несовершеннолетне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0 УК РФ предусматривает ответственность исключительно за активные действия взрослого по вовлечению несовершеннолетнего в совершение преступления. Ответственность за такое вовлечение путем бездействия исключается. Вместе с тем в ряде случаев пассивное поведение взрослых лиц, не препятствующих преступной деятельности несовершеннолетних, представляет не меньшую общественную опасность, чем активные действия. Бездействие взрослого следует оценивать как попустительств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в совершении преступления несовершеннолетним лицом. А такого состава УК РФ не предусматривает, что по моему мнению является пробелом в уголовном законода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о моменте окончания вовлечения в совершение преступления существует несколько точек з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авторы считают, что преступление окончено в момент, когда у несовершеннолетнего под влиянием действий взрослого возник умысел на совершение преступления, независимо от фактического совершения им какого-либо из указанных в УК РФ противоправных действий. Эту официальную позицию Пленума Верховного Суда РФ поддерживают такие учёные как: В. К. Дую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, В. С. Комиссар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, А. А. Ю.Е. Пудовочки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автора, в данном случае имеет место осуждение за «мысли», которого не должно быть и нет в законодательстве РФ. Т.к конкретный момент вовлечения, возникновения умысла, решимость совершения преступления нигде чётко не отражается и является глубоко субъективной характеристикой. Как здесь понимать момент окончания? - Как процесс, т.е. сами действия злоумышленника по вовлечению? Или как результат вовлечения, т.е. когда даётся согласие несовершеннолетнего на совершение того или иного противоправного дея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ученые полагают, что момент окончания данного преступления наступает лишь тогда, когда несовершеннолетним была выполнена или начала выполняться объективная сторона преступления. К таким учёным относятся: А. И. Раро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, А. Кладков и Т. Суспицы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, А. И. Чучае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и другие. Данная точка зрении, по мнению автора, так же является несколько спорной, т.к. дожидаться момента когда, например, несовершеннолетний начнёт выполнять объективную сторону убийства – по меньшей мере не стоит. В таких случаях преступление следует пресекать на стадии выполнения вовлечения как процесса, потому что побуждение несовершеннолетнего к совершению тяжких и особо тяжких преступлений сильно нарушает его нормальное развитие как социальной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момент окончания вовлечения связать со степенью тяжести деяния, в которое лицо вовлекается. Если происходит вовлечение в преступление небольшой или средней тяжести (например, ч.1 ст.161 - грабеж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, то деяние окончено с момента непосредственного совершения несовершеннолетним какого-либо преступления, обладающего соответствующими характеристиками. А по тяжким и особо тяжким - с момента получения согласия на совершение преступления и возбуждения желания и реальной готовности у несовершеннолетнего на его совершение (например, ч.1 ст. 126 – похищение человека, ст. 186 - изготовление, хранение, перевозка или сбыт поддельных денег или ценных бумаг, ч.3 ст. 131 – изнасилование, ст. 358 – экоцид и т.п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вопрос, требующий рассмотрения – возможно ли соучастие в вовлечен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любой словарь русского языка. Слово «подстрекнуть» - значит вызвать, возбудить, побудить к чему-либ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 Словарь Ушакова говорит о том же самом только относительно слова «вовлекать» - соблазнять, склонять к чему-нибуд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 Значит, это является в любом случае оконченным действием, которое привело к конкретному результату – к возникновению желания у подстрекаемого лица совершить преступление, выразившееся в его фактическом исполнении. Иначе, подстрекательство будет считаться как неудавшее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на с К. К. Сперанским в вопросе приравнивания понятий «вовлечение» и «подстрекательство», т.к. подстрекатели и вовлекатели всегда конкретны в своих действиях, т.е. внушают «другому лицу мысли о необходимости совершения определённого преступл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 По законодательству, вовлечение превращается в специальный вид подстрекательства, «но не приобретает какое-либо иное отличие от подстрекательст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дтверждает идентичность понятий «вовлечение» и «подстрекательство», исходя из которого делается вывод, что в вовлечении возможно так же и соучастие, которое реально имеет место, но при условии начала выполнения несовершеннолетним объективной стороны пре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ействия злоумышленника по вовлечению будут квалифицироваться как посредственное исполнение, либо как совокупность, что напрямую разъясняет нам указанный выше Пленум Верховного Суда РФ в п.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0 УК РФ предусматривает умышленную форму вины. То же положение прямо указано и в вышеназванном Постановлении Пленума Верховного Суда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ридической литературе в отношении данного состава презюмируется умышленная вина. Но возможность существования неосторожной формы вины, по моему мнению, в составе вовлечения не исключается. Ведь подростки и малолетние, в силу своего возраста, не всегда и не полно осознают большинство совершаемых ими действий, т.е. по мнению В. Н. Кудрявцева, непосредственным источником преступления является взаимодействие конкретной жизненной ситуации и свойств лич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, а несовершеннолетний правонарушитель, как правило, редко действительно задумывается о последствиях. Так же не редко встречаются и весьма легкомысленные взрослые. Но, в данном случае ответственность будет иметь место только тогда, когда преступление было совершено, т.е. возникла реальная общественная опасность и наступили последствия. Если же опасность возникла только на стадии приготовления или покушения в неосторожном преступлении, но не наступило никаких последствий – преступления по ст. 150 УК РФ не будет, т.к. Кодексом не предусмотрены стадии неосторожного преступ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 Да, иначе бы оно считалось умышл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автор считает что статьи 150 и 151 УК РФ следует пересмотреть в отношении самой фабулы и, что ч.1 статьи 150 должна выгляде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0. Вовлечение несовершеннолетнего в совершение преступления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несовершеннолетнего в совершение преступления небольшой или средней тяжести путём обещаний, обмана, угроз или иным способом, совершённое лицом, достигшим 18-го возраста, в случае выполнения несовершеннолетним объективной стороны преступления, наказывается…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несовершеннолетнего в совершение тяжкого или особо тяжкого преступления путём обещаний, обмана, угроз или иным способом, совершённое лицом, достигшим 18-го возраста, в независимости от того, было ли в итоге совершено данное преступление, наказывается…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совершённое родителем, педагогом и т.д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становление Пленума Верховного Суда РФ от 14 февраля 2000 г. № 7 «О судебной практике по делам о преступлениях несовершеннолетних» пунктом следующего содержания: преступление по ч.1 ст.150 является оконченным с момента совершения самого преступления лёгкой или средней тяжести, в которое вовлекался несовершеннолетний, т.е. наступление последствий по ч.1 ст.150 – это обязательный признак. Тогда как по ч.2 ст.150 такого признака нет и преступление считается оконченным с момента вовлечения несовершеннолетнего в тяжкое или особо тяжкое преступление, т.е. после появления у несовершеннолетнего желания и стремления совершить преступление, в которое он вовлека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4 июля 1998 г. № 124 – ФЗ (в ред. ФЗ № 326-ФЗ от 17.12.2009 г.) «Об основных гарантиях прав ребёнка в РФ». СПС «Консультант Плюс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е публичное право. Сборник документов. Т.1. М.; БЕК, 1996 г. С.570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Генпрокуратуры РФ №268/85 МВД РФ №2 от 16.12.2008 г. «О введение в действие Перечней статей УК РФ, используемых при формировании статистической отчётности»//Перечни № 4, 5, 6 и 7. СПС «Консультант Плюс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России /под ред. В. К. Дуюнова. М., РИОР 2009 г. С. 663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ладков и Т. Суспицына. Вовлечение несовершеннолетних в совершение преступления и иных антиобщественных действий//Уголовное право. 2002 г. №3. С.26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России. Учебное пособие /под ред. В. С. Комиссарова. М., Проспект. 2009 г. С. 381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Н. Кудрявцев. Причинность в криминологии. М., Юридическая литература. 1968 г. С.176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И. Ожегов. Словарь русского языка. Электронная версия </w:t>
      </w:r>
      <w:r>
        <w:rPr>
          <w:rFonts w:cs="Times New Roman" w:ascii="Times New Roman" w:hAnsi="Times New Roman"/>
          <w:bCs/>
          <w:sz w:val="28"/>
          <w:szCs w:val="28"/>
        </w:rPr>
        <w:t>2007-2010 www.ozhegov.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Э. Побегайло. О законодательной регламентации профилактики семейного неблагополучия как криминогенного фактора//Законы России: опыт, анализ, практика. 2006 г. №12. СПС «Консультант Плюс»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Е. Пудовочкин. Ответственность за преступления против несовершеннолетних. Спб, Юридический центр Пресс. 2002 г. С. 293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России. Курс лекций /под ред. А.И. Рарога. М., Проспект. 2010 г. С. 542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К. Сперанский. Понятие вовлечения несовершеннолетних в преступную деятельность//Советская юстиция. 1989 г. №13. С.25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И. Чучаев. Вовлечение в совершение преступления: спорные вопросы трактовки//Российский следователь. 2006 г. №9. С.20-21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Н. Ушаков. Словарь русского языка. Электронная версия 2008-2009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shakovdiction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ленума Верховного Суда РФ от 14 февраля 2000 г. № 7 «О судебной практике по делам о преступлениях несовершеннолетних»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СПС «Консультант Плюс».</w:t>
      </w:r>
    </w:p>
  </w:footnote>
  <w:footnote w:id="3">
    <w:p>
      <w:pPr>
        <w:pStyle w:val="Footnote"/>
        <w:spacing w:lineRule="auto" w:line="360"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Международное публичное право. Сборник документов. Т.1. М.; БЕК, 1996 г. С.483.</w:t>
      </w:r>
    </w:p>
  </w:footnote>
  <w:footnote w:id="4">
    <w:p>
      <w:pPr>
        <w:pStyle w:val="Footnote"/>
        <w:spacing w:lineRule="auto" w:line="360"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головное право России. Курс лекций /под ред. А.И. Рарога. М.,Проспект. 2010 г. С. 266.</w:t>
      </w:r>
    </w:p>
  </w:footnote>
  <w:footnote w:id="5">
    <w:p>
      <w:pPr>
        <w:pStyle w:val="Footnote"/>
        <w:spacing w:lineRule="auto" w:line="360"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головное право России /под ред. В. К. Дуюнова. М., РИОР 2009 г. С. 387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головное право России. Учебное пособие /под ред. В. С. Комиссарова. М., Проспект. 2009 г. С. 184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А. Кладков и Т. Суспицына. Вовлечение несовершеннолетних в совершение преступления и иных антиобщественных действий//Уголовное право. 2002 г. №3. С.26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К. К. Сперанский. Понятие вовлечения несовершеннолетних в преступную деятельность//Советская юстиция. 1989 г. №13. С.25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А.Э. Побегайло. О законодательной регламентации профилактики семейного неблагополучия как криминогенного фактора//Законы России: опыт, анализ, практика. 2006 г. №12. СПС «Консультант Плюс».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головное право России /под ред. В. К. Дуюнова. М., РИОР. 2009 г. С. 387.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головное право России. Учебное пособие /под ред. В. С. Комиссарова. М., Проспект. 2009 г. С. 184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Ю.Е. Пудовочкин. Ответственность за преступления против несовершеннолетних. Спб, Юридический центр Пресс. 2002 г. С. 100-101.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Уголовное право России. Учебное пособие /под ред. В. С. Комиссарова. М., Проспект. 2009 г. С. 184.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А. Кладков и Т. Суспицына. Вовлечение несовершеннолетних в совершение преступления и иных антиобщественных действий//Уголовное право. 2002 г. №3. С.26.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А. И. Чучаев. Вовлечение в совершение преступления: спорные вопросы трактовки//Российский следователь. 2006 г. №9. С.20-21.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ие Генпрокуратуры РФ №268/85 МВД РФ №2 от 16.12.2008 г. «О введение в действие Перечней статей УК РФ, используемых при формировании статистической отчётности»//Перечни № 4, 5, 6 и 7. СПС «Консультант Плюс».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Там же.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. И. Ожегов. Словарь русского языка. Электронная версия </w:t>
      </w:r>
      <w:r>
        <w:rPr>
          <w:rFonts w:cs="Times New Roman" w:ascii="Times New Roman" w:hAnsi="Times New Roman"/>
          <w:bCs/>
          <w:sz w:val="18"/>
          <w:szCs w:val="18"/>
        </w:rPr>
        <w:t>2007-2010 www.ozhegov.org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.Н. Ушаков. Словарь русского языка. Электронная версия 2008-2009 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ushakovdictionary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2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А. И. Чучаев. Вовлечение в совершение преступления: спорные вопросы трактовки//Российский следователь. 2006 г. №9. Ст.20-2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. Н. Кудрявцев. Причинность в криминологии. М., Юридическая литература. 1968 г. Ст.39.</w:t>
      </w:r>
    </w:p>
  </w:footnote>
  <w:footnote w:id="2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А. Кладков и Т. Суспицына. Вовлечение несовершеннолетних в совершение преступления и иных антиобщественных действий//Уголовное право. 2002 г. №3. Ст.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7:00Z</dcterms:created>
  <dc:creator>Your User Name</dc:creator>
  <dc:description/>
  <cp:keywords/>
  <dc:language>en-US</dc:language>
  <cp:lastModifiedBy>SYSTEM</cp:lastModifiedBy>
  <dcterms:modified xsi:type="dcterms:W3CDTF">2011-09-23T00:57:00Z</dcterms:modified>
  <cp:revision>2</cp:revision>
  <dc:subject/>
  <dc:title/>
</cp:coreProperties>
</file>